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Теоретическая часть</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Heading3"/>
        <w:keepNext w:val="false"/>
        <w:tabs>
          <w:tab w:val="clear" w:pos="708"/>
          <w:tab w:val="left" w:pos="993" w:leader="none"/>
        </w:tabs>
        <w:spacing w:lineRule="auto" w:line="360"/>
        <w:ind w:left="0" w:hanging="0"/>
        <w:jc w:val="left"/>
        <w:rPr/>
      </w:pPr>
      <w:r>
        <w:rPr>
          <w:b w:val="false"/>
          <w:sz w:val="28"/>
          <w:szCs w:val="28"/>
          <w:lang w:val="ru-RU"/>
        </w:rPr>
        <w:t>1.1 Стоимостные основы цены и переход к рыночному ценообразованию</w:t>
      </w:r>
    </w:p>
    <w:p>
      <w:pPr>
        <w:pStyle w:val="Heading3"/>
        <w:keepNext w:val="false"/>
        <w:tabs>
          <w:tab w:val="clear" w:pos="708"/>
          <w:tab w:val="left" w:pos="993" w:leader="none"/>
        </w:tabs>
        <w:spacing w:lineRule="auto" w:line="360"/>
        <w:ind w:left="0" w:hanging="0"/>
        <w:jc w:val="left"/>
        <w:rPr>
          <w:b w:val="false"/>
          <w:b w:val="false"/>
          <w:sz w:val="28"/>
          <w:szCs w:val="28"/>
          <w:lang w:val="ru-RU"/>
        </w:rPr>
      </w:pPr>
      <w:r>
        <w:rPr>
          <w:b w:val="false"/>
          <w:sz w:val="28"/>
          <w:szCs w:val="28"/>
          <w:lang w:val="ru-RU"/>
        </w:rPr>
        <w:t>1.2 Отличительные черты рыночного ценообразования от централизованного установления цен</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Экономические функции цен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4 Методологические вопросы ценообразова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Практическая часть</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дача 1</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дача 2</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дача 3</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является экономической формой, в которой сфокусированные экономические отношения рыночной экономики производства (предложения) и потребления (спросу) любого товара. Она есть «нервом» экономики, важнейшим звеном рыночного механизма. Без ее экономического обоснования невозможно нормальное функционирование хозяйничающих субъектов и целых отраслей и обеспечения социальной справедливости в обще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 денежная оценка товара, который отображает его потребительские свойства (полезность), расходы на его производство и другие параметры ценового и неценового порядка; денежное выражение потребительской стоимости и стоимости тов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предопределяет всю систему противоречий, связанных с проблемами рынка, воплощает все противоречия экономических интересов, их согласования, гармоничное сочетание. В ней заложенные условия производства и потребления. Цена влияет на эффективность и является инструментом, с помощью которого оценивают результаты деятельности хозяйничающих субъектов и их материальное вознаграждение. Она является стимулом труда и экономии расходов при одновременном повышении качества создаваемых благ и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цена является информационным сигналом, который хозяйничающие субъекты получают в процессе покупки-продажи товаров относительно признания общественной полезности их труда. То есть цена - это информация о связи между стоимостью и потребительской стоимостью товара. Она также указывает, от чего необходимо отказаться, чтобы получить желаемые товары и услуги, принуждает покупателей учитывать цену альтернативных благ, когда принимаются решение о способе использования собственного ограниченного дохода.</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3"/>
        <w:keepNext w:val="false"/>
        <w:tabs>
          <w:tab w:val="clear" w:pos="708"/>
          <w:tab w:val="left" w:pos="993" w:leader="none"/>
        </w:tabs>
        <w:spacing w:lineRule="auto" w:line="360"/>
        <w:ind w:left="709" w:hanging="0"/>
        <w:jc w:val="left"/>
        <w:rPr/>
      </w:pPr>
      <w:r>
        <w:rPr>
          <w:sz w:val="28"/>
          <w:szCs w:val="28"/>
          <w:lang w:val="ru-RU"/>
        </w:rPr>
        <w:t>1.1 Стоимостные основы цены и переход к рыночному ценообразован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ы и ценообразование являются одним из ключевых элементов рыночной экономики. Цена – сложная экономическая категория. В ней пересекаются практически все основные проблемы развития экономики, общества в целом. В первую очередь это относится к производству и реализации товаров, формированию их стоимости, к созданию, распределению и использованию ВВП и национального дох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уществуют две основные теории цены. По мнению сторонников одной теории, цена товара выражает его стоимость. Сторонники другой теории считают, что цена товара представляет собой сумму денег, которую покупатель готов заплатить за товар определенной полезности. Отсюда цена – денежное выражение стоимости товара. </w:t>
      </w:r>
      <w:r>
        <w:rPr>
          <w:rFonts w:cs="Times New Roman" w:ascii="Times New Roman" w:hAnsi="Times New Roman"/>
          <w:sz w:val="28"/>
          <w:szCs w:val="28"/>
          <w:lang w:val="en-US"/>
        </w:rPr>
        <w:t>[</w:t>
      </w:r>
      <w:r>
        <w:rPr>
          <w:rFonts w:cs="Times New Roman" w:ascii="Times New Roman" w:hAnsi="Times New Roman"/>
          <w:sz w:val="28"/>
          <w:szCs w:val="28"/>
        </w:rPr>
        <w:t>8, стр. 357</w:t>
      </w:r>
      <w:r>
        <w:rPr>
          <w:rFonts w:cs="Times New Roman" w:ascii="Times New Roman" w:hAnsi="Times New Roman"/>
          <w:sz w:val="28"/>
          <w:szCs w:val="28"/>
          <w:lang w:val="en-US"/>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В отличие от цены, ценообразование представляет собой процесс формирования цены на товар или услугу. </w:t>
      </w:r>
      <w:r>
        <w:rPr>
          <w:rFonts w:cs="Times New Roman" w:ascii="Times New Roman" w:hAnsi="Times New Roman"/>
          <w:i/>
          <w:sz w:val="28"/>
          <w:szCs w:val="28"/>
        </w:rPr>
        <w:t xml:space="preserve">Имеют место в основном две системы ценообразова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централизованное, которое предполагает формирование цен государственными органами на основе издержек производства и обращения 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ыночное, основанное на базе взаимодействия спроса и предлож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иболее последовательным сторонником стоимостной теории цены является К. Маркс с его учением об абстрактном труде</w:t>
      </w:r>
      <w:r>
        <w:rPr>
          <w:rFonts w:cs="Times New Roman" w:ascii="Times New Roman" w:hAnsi="Times New Roman"/>
          <w:b/>
          <w:sz w:val="28"/>
          <w:szCs w:val="28"/>
        </w:rPr>
        <w:t xml:space="preserve"> </w:t>
      </w:r>
      <w:r>
        <w:rPr>
          <w:rFonts w:cs="Times New Roman" w:ascii="Times New Roman" w:hAnsi="Times New Roman"/>
          <w:sz w:val="28"/>
          <w:szCs w:val="28"/>
        </w:rPr>
        <w:t>как</w:t>
      </w:r>
      <w:r>
        <w:rPr>
          <w:rFonts w:cs="Times New Roman" w:ascii="Times New Roman" w:hAnsi="Times New Roman"/>
          <w:b/>
          <w:sz w:val="28"/>
          <w:szCs w:val="28"/>
        </w:rPr>
        <w:t xml:space="preserve"> </w:t>
      </w:r>
      <w:r>
        <w:rPr>
          <w:rFonts w:cs="Times New Roman" w:ascii="Times New Roman" w:hAnsi="Times New Roman"/>
          <w:sz w:val="28"/>
          <w:szCs w:val="28"/>
        </w:rPr>
        <w:t>объективной субстанции стоимости. Сущность этой концепции заключается в следующем: товар имеет стоимость и цен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тоимость - это воплощенные в товаре общественно полезные затраты труда, но не всякие, а только соответствующие средним (для данного периода) условиям, умелости и интенсивности труда. А поскольку всякий товар есть результат труда, то это делает все товары качественно однородными, а, следовательно, сопоставимыми и соизмеримыми. При таком подходе труд, воплощенный в товарах, также становится качественно однородным, трудом «вообще», лишенным конкретики. В экономической теории такой труд принято называть абстрактны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ношение стоимостей различных товаров отражает отношение представленных в них величин абстрактного труда. Эти величины и определяют объективные пропорции обмена товарами (или купли-продаж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Что же касается цены товара, то она есть денежное выражение</w:t>
      </w:r>
      <w:r>
        <w:rPr>
          <w:rFonts w:cs="Times New Roman" w:ascii="Times New Roman" w:hAnsi="Times New Roman"/>
          <w:b/>
          <w:sz w:val="28"/>
          <w:szCs w:val="28"/>
        </w:rPr>
        <w:t xml:space="preserve"> </w:t>
      </w:r>
      <w:r>
        <w:rPr>
          <w:rFonts w:cs="Times New Roman" w:ascii="Times New Roman" w:hAnsi="Times New Roman"/>
          <w:sz w:val="28"/>
          <w:szCs w:val="28"/>
        </w:rPr>
        <w:t>его</w:t>
      </w:r>
      <w:r>
        <w:rPr>
          <w:rFonts w:cs="Times New Roman" w:ascii="Times New Roman" w:hAnsi="Times New Roman"/>
          <w:b/>
          <w:sz w:val="28"/>
          <w:szCs w:val="28"/>
        </w:rPr>
        <w:t xml:space="preserve"> </w:t>
      </w:r>
      <w:r>
        <w:rPr>
          <w:rFonts w:cs="Times New Roman" w:ascii="Times New Roman" w:hAnsi="Times New Roman"/>
          <w:sz w:val="28"/>
          <w:szCs w:val="28"/>
        </w:rPr>
        <w:t>стоимости. Цена отдельного товара может отклоняться от его стоимости под влиянием случайных рыночных факто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ория Маркса усматривает в стоимости объективную основу цены, тем самым различая стоимость и цену.</w:t>
      </w:r>
    </w:p>
    <w:p>
      <w:pPr>
        <w:pStyle w:val="TextBodyIndent"/>
        <w:tabs>
          <w:tab w:val="clear" w:pos="708"/>
          <w:tab w:val="left" w:pos="993" w:leader="none"/>
        </w:tabs>
        <w:spacing w:lineRule="auto" w:line="360"/>
        <w:ind w:firstLine="709"/>
        <w:rPr>
          <w:sz w:val="28"/>
          <w:szCs w:val="28"/>
        </w:rPr>
      </w:pPr>
      <w:r>
        <w:rPr>
          <w:sz w:val="28"/>
          <w:szCs w:val="28"/>
        </w:rPr>
        <w:t>Другая концепция объясняет цену товара суммой денежных затрат в наилучшем варианте использования производственных ресурсов. В этом случае рыночная цена товара зависит не столько от затрат изготовителя, сколько от оценки полезности таких затрат покупателем. При этом цена является самостоятельной внестоимостной величиной, для определения которой оценка покупателя более значима, чем затраты производителя. Цена «освобождается» от стоимости, для объяснения цены в ней нет необходим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спор между изложенными концепциями сводится к следующему: что же определяет цену товара – «предложение» (стоимость) или «спрос» (полезность)? Является ли полезность товара «функцией» его стоимости или, напротив, стоимость есть «функция» полезности товар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овременная экономическая теория не оставляет надежды синтезировать оба подхода к ценообразованию, совместив в цене «объективность» (стоимость) и «субъективность» (полезность) товара [1, стр. 437].</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бесспорным является положение о том, что количественное определение затрат на производство и реализацию товаров и услуг было и остается объективной потребностью и реальностью в любой общественно-экономической формации. Ведь очевидно, что объективный процесс формирования затрат в условиях рыночных отношений происходит на базе рыночных цен и требует возмещения всех расходов, связанных с осуществлением процессов производства и реализации товаров за счет доходов, полученных от их продаж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 не обеспечивающие такие условия, разоряются и гибнут, а их место занимают другие фирмы, которые имеют более низкие затраты на производство и реализацию товаров. Они получают более высокие доходы, обеспечивающие им условия для осуществления нормального процесса воспроизвод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тати сказать, генеральное агентство по тарифам и торговле (ГАТТ) рекомендует использовать следующее определение нормальной стоимости: «нормальная стоимость понимается как стоимость материалов и изготовления товара в стране его происхождения, покрываемая в ходе обычных торговых операций плюс разумная прибыль и общие расход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роение рыночного хозяйства требует решительного преодоления многих теоретических и методологических догм, которые все еще имеются в экономической науке и практике хозяйствования, в том числе и в области ценообразования. Прежде всего необходимо решить весьма важную проблему общего и принципиального характера, в зависимости от которой находятся другие вопросы, связанные с теорией, методологией и практикой ценообразова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имеется много определений понятия рынка. И это естественно. Дело в том, что рынок – явление весьма сложное и пока еще недостаточно изученно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Наиболее полным и точным представляется следующее определение. </w:t>
      </w:r>
      <w:r>
        <w:rPr>
          <w:rFonts w:cs="Times New Roman" w:ascii="Times New Roman" w:hAnsi="Times New Roman"/>
          <w:i/>
          <w:sz w:val="28"/>
          <w:szCs w:val="28"/>
        </w:rPr>
        <w:t xml:space="preserve">Рынок – это устойчивые, постоянно воспроизводимые, повторяющиеся связи (производственные, торговые, экономические, технологические и др.) между субъектами рыночных отношений, но обязательно опосредованные через механизмы стоимости, товарно-денежных отношений, механизмы ценообразования, спроса, предложения и всех других составляющих сферы обращения товаров </w:t>
      </w:r>
      <w:r>
        <w:rPr>
          <w:rFonts w:cs="Times New Roman" w:ascii="Times New Roman" w:hAnsi="Times New Roman"/>
          <w:sz w:val="28"/>
          <w:szCs w:val="28"/>
        </w:rPr>
        <w:t>[3, стр. 126]</w:t>
      </w:r>
      <w:r>
        <w:rPr>
          <w:rFonts w:cs="Times New Roman" w:ascii="Times New Roman" w:hAnsi="Times New Roman"/>
          <w:i/>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выступает основной формой реализации товарно-денежных отношений и стоимостных категорий: финансов, кредита, заработной платы, себестоимости, прибыли, цены. Эта система стоимостных категорий активно стимулирует весь процесс воспроизвод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ые отношения могут возникать где угодно, если спросу противостоит предложение, например: на базаре, в деловом офисе, по телефону, на бирже и т.д. Когда на рынке устанавливается равновесие между спросом и предложением, то результатом этого экономического процесса является це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ынке встречаются продавцы и покупатели, отстаивающие противоположные интерес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вцы имеют цель продать свои товары и при этом получить по возможности как можно большую цену и прибыль. Но так как каждый из продавцов приходит на рынок с одним и тем же намерением, между ними возникает конкуренция. Покупатели, в свою очередь, заинтересованы в приобретении нужных им товаров с как можно большей полезностью и низкой ценой. Выравнивание интересов продавца и покупателя осуществляется через цену, которая на рынке формируется путем взаимодействия спроса и предложения. Цена выравнивает соотношение спроса и предложения и является тем компромиссом, который достигается между продавцом и покупателе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ынок – это экономический процесс, который путем столкновения интересов продавцов и покупателей (спроса и предложения) приводит к образованию це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можно выразить следующей элементарной схемой [7, стр. 47]:</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36620" cy="1133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32" r="-10" b="-32"/>
                    <a:stretch>
                      <a:fillRect/>
                    </a:stretch>
                  </pic:blipFill>
                  <pic:spPr bwMode="auto">
                    <a:xfrm>
                      <a:off x="0" y="0"/>
                      <a:ext cx="3436620" cy="113347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Схема рын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едставленной схемы можно сделать такой принципиальный вывод: цена занимает центральное место в рыночных отношениях, сглаживая противоположные экономические интересы продавца и покупателя, приводя в соответствие спрос и предложение. Ценообразование, являясь одним из основных звеньев рыночной экономики, выступает не только гибким инструментом, но и важным рычагом управ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и цена – категории, обусловленные товарным производством. При этом первичным является рынок, что объясняется так: при товарном производстве экономические отношения проявляются главным образом не в самом процессе производства, а через рынок. Именно рынок является основной формой проявления товарно-денежных отношений и стоимостных категор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ом хозяйстве важную роль играет закон стоимости, который реализуется через механизмы ценообразования, сбалансированности спроса и предложения. Он является одним из регуляторов общественного производства, способствуя переливу ресурсов из одного сектора экономики в другой и внутри отдельных секторов. Этот «перелив» осуществляется предприятиями самостоятельно под воздействием товарно-денежных отношений. В связи с этим в переходный период возникает и усиливается функция цены как критерия рационального размещения производ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овой экономике при единой государственной собственности регулирование экономики осуществляется через закон планомерного развития и централизованное планирование. Вследствие этого все экономические инструменты, в том числе и цены, привязаны к плану, подчинены его выполнен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перехода общества к рыночной экономике центральной фигурой на рынке становится предприятие-собственник, которое самостоятельно, с полной экономической ответственностью за свои действия принимает производственно-экономические и другие решения. Только предприятие решает: что, сколько, когда, где и какого качества изготовлять, кому и на каких условиях, по какой цене продавать свою продукцию и т.д. Это значит, что в условиях рыночных отношений трудовые, материальные и финансовые ресурсы предприятия, являясь частью совокупных ресурсов общества, включаются в общий процесс воспроизводства не государством, а самим предприятием как хозяйствующим субъектом. Естественно, что и экономические последствия решений, принимаемых предприятием, полностью отражаются на конечных результатах его деятельности; государство за это не отвечает, так как оно не принимает решений о включении предприятия в общественное воспроизводств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имеется много механизмов регулирования деятельности предприятия, но что принципиально важно – все они базируются на использовании экономических методов, которые создают условия для заинтересованности предприятия следовать за потребностями общества или же имеют ограничительный характер, защищая интересы общества, государ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в условиях рыночных отношений регулирование воспроизводства осуществляется в числе других законов и законом стоимости, который действует через механизм цен и ценообразования. Здесь нет планового установления цен, часто допускающего волевые решения в этой области, искажающего реальное представление о положении дел в экономике. Поэтому развитие рыночного ценообразования требует принципиально иных подходов к формированию цен и модели ц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3"/>
        <w:keepNext w:val="false"/>
        <w:tabs>
          <w:tab w:val="clear" w:pos="708"/>
          <w:tab w:val="left" w:pos="993" w:leader="none"/>
        </w:tabs>
        <w:spacing w:lineRule="auto" w:line="360"/>
        <w:ind w:left="709" w:hanging="0"/>
        <w:jc w:val="left"/>
        <w:rPr/>
      </w:pPr>
      <w:r>
        <w:rPr>
          <w:sz w:val="28"/>
          <w:szCs w:val="28"/>
          <w:lang w:val="ru-RU"/>
        </w:rPr>
        <w:t>1.2 Отличительные черты рыночного ценообразования от централизованного установления це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оренное отличие рыночного ценообразования от централизованного установления цен состоит в том, что реальный процесс формирования цен здесь происходит не в сфере производства, не на предприятии, а в сфере реализации продукции, т.е. на рынке, под воздействием спроса и предложения, товарно-денежных отношений [2, стр. 112]. Цена товара и его полезность проходят проверку рынком и окончательно формируются на рынк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аши представления о стоимости товара (его формировании) и цене как экономических категориях рынка радикальным образом изменяются. Поскольку только на рынке происходит общественное признание продуктов как товаров, постольку и стоимость их получает общественное признание через механизм цен только на рынк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инципиальное теоретическое положение до последнего времени почти полностью игнорировалось в нашей экономической науке и практике ценообразования. Однако и сейчас нередко практика ценообразования такова, когда затраты на производство товаров считают общественно необходимыми задолго до того, как эти товары появятся на рынке и будут признаны товарами со стороны покупателей, т.е. задолго до того, как затраты на их производство получат общественное признание. Этому во многом способствовали имеющиеся в последние годы постоянное и существенное превышение спроса над предложением и монополизм изготовителей товаров. Очевидно, что такая практика явно противоречит современным представлениям экономической теории о рыночной экономик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принципиальное отличие рыночного ценообразования от планового установления цен состоит также в том, что первоначальные цены на товары определяются (устанавливаются) их собственниками, субъектами хозяйствования. Только в этом случае преодолевается отчуждение товаропроизводителей от результатов их тру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органы в зависимости от сложившейся хозяйственной ситуации могут регулировать и регулируют цены только на ограниченный круг товаров и услу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подавляющего большинства товаров, производимых субъектами хозяйствования, государство определяет также общие правила и принципы ценообразования, иногда устанавливает предельные уровни рентабельности или цен и таким путем осуществляет свои управляющие функции. Но государственные органы не устанавливают по большинству товаров конкретные цены на изделия, изготовляемые различными собственник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приятия или фирмы реализуют свои товары и услуги, как правило, по ценам и тарифам, установленным ими самостоятельно или на договорной основе, и только в отдельных случаях, предусмотренных законодательными актами, по государственным ценам. Государственное регулирование цен осуществляется на продукцию предприятий, занимающих монопольное положение на рынке товаров, а также на товары и услуги, определяющие масштаб цен в экономике и социальную защищенность отдельных категорий гражда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период перехода к рынку, в условиях смешанной (многоукладной) экономики, рыночный механизм ценообразования должен не противостоять, а гибко сочетаться с механизмом государственного регулирования цен на отдельные группы товаров. Такое сочетание позволяет государству с помощью цен определять и реализовывать цели и приоритеты экономического и социального развития и формировать соответствующие пропор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ценообразования в условиях рыночных отношений проявляется через цены, их динамику. Динамика цен формируется под воздействием двух важнейших факторов – стратегического и тактического [4, стр. 257].</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й фактор выражается в том, что цены образуются на основе стоимости товаров. Постоянно происходят колебания цен вокруг стоимости. Процесс этот весьма сложный.</w:t>
      </w:r>
    </w:p>
    <w:p>
      <w:pPr>
        <w:pStyle w:val="TextBodyIndent"/>
        <w:tabs>
          <w:tab w:val="clear" w:pos="708"/>
          <w:tab w:val="left" w:pos="993" w:leader="none"/>
        </w:tabs>
        <w:spacing w:lineRule="auto" w:line="360"/>
        <w:ind w:firstLine="709"/>
        <w:rPr>
          <w:sz w:val="28"/>
          <w:szCs w:val="28"/>
        </w:rPr>
      </w:pPr>
      <w:r>
        <w:rPr>
          <w:sz w:val="28"/>
          <w:szCs w:val="28"/>
        </w:rPr>
        <w:t>Тактический фактор проявляется в том, что цены на конкретные товары формируются под влиянием конъюнктуры рын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тъемлемым и весьма важным элементом рынка является конкуренция. Нормальными конкурентами могут быть только собственники. Многообразие структур при одном собственнике создает монополию, которая порождает застой и консервацию отсталости в производств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полия государственной собственности во многих отраслях выступает главным препятствием на пути перелива ресурсов непосредственно через предприятия под влиянием механизмов закона стоимости и ценообраз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озникла острая потребность в изменении отношений собственности, что должно быть сделано законодательным путем. Необходимо введение многообразия форм собственности и признания их равенства перед законом. Однако, чтобы рыночные механизмы по-настоящему заработали, должно быть реальное разнообразие форм собственности на уровне предприятий и действительное юридическое их равенств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Мощным двигателем рыночной экономики является конкуренция. Именно она движет экономику вперед, используя такой действенный механизм, как закон стоимости, механизм ценообразования. Конкуренция является своеобразным экзаменом для предпринимателя на совершенство его производства, на жизнестойкость и выживаемость.</w:t>
      </w:r>
      <w:r>
        <w:rPr>
          <w:rFonts w:cs="Times New Roman" w:ascii="Times New Roman" w:hAnsi="Times New Roman"/>
          <w:b/>
          <w:sz w:val="28"/>
          <w:szCs w:val="28"/>
        </w:rPr>
        <w:t xml:space="preserve"> </w:t>
      </w:r>
      <w:r>
        <w:rPr>
          <w:rFonts w:cs="Times New Roman" w:ascii="Times New Roman" w:hAnsi="Times New Roman"/>
          <w:sz w:val="28"/>
          <w:szCs w:val="28"/>
        </w:rPr>
        <w:t>Но вместе с тем конкуренция, и это главное, есть механизм стимулирования постоянного и всестороннего совершенствования производства, механизм закрепления в экономике всего здорового и вытеснения несовершенного и отстающег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е случайно в антимонопольном законодательстве западных стран посягательство на честную конкуренцию считается одним из самых тяжелых преступлений. Честная конкуренция – главное; создать ее – значит создать рыно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ый в Российской Федерации Закон «О конкуренции и ограничении монополистической деятельности на товарных рынках» направлен на пресечение любого вида монополизма в народном хозяйстве. Он создает широкие возможности для развития предпринимательской деятельности в условиях конкуренции, свободной борьбы за потребителя с проявлением гибкости в ценах, качестве, сроках, при повышенном внимании к покупател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ый механизм ценообразования должен быть таким, чтобы он создавал условия для конкуренции и ликвидации монополизма в промышленности и торговле и через это способствовал оптимизации их структуры, а также структуры потреб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ческим элементам планового хозяйства является система директивного назначения цен, которая слабо учитывает экономические интересы изготовителей продукции и ее потребителей. Для обеспечения экономического развития народного хозяйства необходимо отслеживать реальное удорожание и удешевление элементов производственных затрат и поддерживать соответствие между спросом и предложением товаров. Однако директивно назначаемые цены не могут служить для этих цел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рыночного механизма ценообразования не предотвращает инфляцию в плановой экономике. Присущая ей скрытая инфляция сопровождается нехваткой товаров и услуг. При переходе скрытой инфляции в открытую происходит резкий рост це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ирективное ценообразование вызывает в экономике целый ряд дестабилизирующих противоречий, приводящих к нарушению пропорций воспроизводства, искажению интересов производителей и потребителей продукции, отрыву экономики от конечного потребител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Цены, которые в условиях рынка устанавливаются по соглашению сторон, называются договорными (свободными) ценами [6, стр. 206]. Идея договорного рыночного ценообразования заключается в том, чтобы нацелить предприятие-изготовителя на выпуск товаров, пользующихся спросом, что должно способствовать ликвидации дефицита. Гибкость и оперативность в установлении рыночных цен приводит к тому, что экономика становится более динамичной и ориентируется на удовлетворение общественных потребностей. Свободные (договорные) цены, которые устанавливаются по соглашению товаропроизводителей и потребителей продукции, являются важнейшим элементом согласования экономических интересов в народном хозяйств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ействие системы свободного ценообразования на экономику можно проследить только в динамике, во времени. Если при этом на какой-то момент достигнут баланс спроса и предложения, то в будущем он может нарушиться и, как правило, нарушается. В этой связи особую роль играет системный подход к свободному ценообразованию в динамике, рассмотрение рыночных цен как одного из составных элементов социально-экономической системы. Исходя из этого можно сделать следующий вывод: свободные цены могут нормально действовать только в комплексе, в системе со всеми другими элементами, составляющими рыночную экономик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ый рост цен в условиях ненасыщенного и в значительной степени монополизированного рынка товаров и услуг приводит к дезорганизации производства. При этом падает надежность планирования на уровне отдельного предприятия или фирмы и нарушаются пропорции внутриотраслевых и межотраслевых связ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за того, что появляется легкая возможность получить дополнительную прибыль, обусловленную не ростом производства, а ростом цен, падают стимулы к увеличению выпуска продукции в натуральном выражении. В условиях, инфляции это провоцирует дальнейший спад производства, препятствует выходу экономики из кризис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быстрое и одновременное распространение свободного ценообразования на основную массу продукции народного хозяйства может привести и привело в России к углублению экономического кризиса. Таким образом, одновременный переход по всем товарам на свободное ценообразование экономически и политически не был оправдан. Следовало бы осуществлять постепенный переход к свободным ценам и контролировать их рост, проводя активную антиинфляционную политик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
          <w:sz w:val="28"/>
          <w:szCs w:val="28"/>
        </w:rPr>
        <w:t xml:space="preserve">Для того, чтобы процесс перехода к свободным ценам происходил нормально, т.е. чтобы рост свободных цен находился в допустимых пределах и не приводил прежде всего к сокращению производства, нужны следующие условия </w:t>
      </w:r>
      <w:r>
        <w:rPr>
          <w:rFonts w:cs="Times New Roman" w:ascii="Times New Roman" w:hAnsi="Times New Roman"/>
          <w:sz w:val="28"/>
          <w:szCs w:val="28"/>
        </w:rPr>
        <w:t>[10, стр. 197]:</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альная хозяйственная самостоятельность предприятий, обладающих правом участвовать в заключении договоров о цена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 отсутствие дефицита товаров, переводимых на реализацию</w:t>
      </w:r>
      <w:r>
        <w:rPr>
          <w:rFonts w:cs="Times New Roman" w:ascii="Times New Roman" w:hAnsi="Times New Roman"/>
          <w:b/>
          <w:sz w:val="28"/>
          <w:szCs w:val="28"/>
        </w:rPr>
        <w:t xml:space="preserve"> </w:t>
      </w: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свободным цена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сутствие монополии товаропроизводител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руктурная перестройка экономики, прежде всего базовых отраслей хозяйства, и конверсия оборонного комплекс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еспечение единого экономического пространства в рамках государ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юридически закрепленное право на свободный выбор поставщиков и потребител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перечисленных условий следует либо ограничить сферу действия свободных цен, либо, допуская их свободное движение, осуществлять государственное регулирование. Следовательно, в этих условиях представляется необходимым организовать наблюдение и контроль за свободными ценами. По-видимому, это наиболее приемлемый способ реализации политики в области свободного ценообразования при переходе к рынку. Такой контроль позволяет добиться прекращения падения производства, ограничить темпы инфляции, создать стимулы для товаропроизводителей, увеличить доходы за счет роста производства, а не це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быстроменяющихся экономических условий, как это имеет место в России, изучение рыночной конъюнктуры и разработку на этой основе стратегии и тактики ценообразования на каждом этапе развития экономики следует начинать с анализа общей экономической ситуации в стране, т.е. с анализа макроэкономических процесс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все возрастающее для нашей экономики значение развития мирохозяйственных связей, система внутренних цен должна все больше отражать движение и тенденции мировых цен.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взаимной экономической зависимости стран СНГ вопросы ценообразования приобретают большую актуальность. Решаются они путем заключения странами СНГ межправительственных соглашений о принципах торгово-экономического сотрудничества, в которых содержатся определенные сторонами формулировки по ценам. Суть их состоит в том, что расчеты за поставки продукции предприятия стран Содружества в одних случаях производят по договорным ценам, а в других случаях для отдельных, важнейших, взаимно согласованных видов продукции применяются мировые цены с перерасчетом в рубли по согласованному курс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оглашений, заключенных Россией с государствами СНГ, предусмотрена также необходимость проведения согласованной политики в области ценообраз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едупредить рост цен за счет необоснованного включения затрат в себестоимость, следует использовать согласованные принципы и методы калькулирования себестоимости продукции. Поэтому целесообразно предусмотреть в соглашениях обмен информацией о применяемых нормативных документах по ценообразованию, представляющих взаимный интерес, а также об уровне и динамике свободных цен на важнейшие виды продук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3"/>
        <w:keepNext w:val="false"/>
        <w:tabs>
          <w:tab w:val="clear" w:pos="708"/>
          <w:tab w:val="left" w:pos="993" w:leader="none"/>
        </w:tabs>
        <w:spacing w:lineRule="auto" w:line="360"/>
        <w:ind w:left="0" w:firstLine="709"/>
        <w:rPr>
          <w:sz w:val="28"/>
          <w:szCs w:val="28"/>
          <w:lang w:val="ru-RU"/>
        </w:rPr>
      </w:pPr>
      <w:r>
        <w:rPr>
          <w:sz w:val="28"/>
          <w:szCs w:val="28"/>
          <w:lang w:val="ru-RU"/>
        </w:rPr>
        <w:t>1.3 Экономические функции це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является внешним проявлением свойств какого-либо объекта в данной системе отношений. Функция есть способ реализации в реальной действительности внутренней глубинной сущности экономической категор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1. Учетная функция цены,</w:t>
      </w:r>
      <w:r>
        <w:rPr>
          <w:rFonts w:cs="Times New Roman" w:ascii="Times New Roman" w:hAnsi="Times New Roman"/>
          <w:sz w:val="28"/>
          <w:szCs w:val="28"/>
        </w:rPr>
        <w:t xml:space="preserve"> или функция учета и измерения затрат общественного труда, определяется самой сущностью цены, т.е., являясь денежным выражением стоимости, цены показывают, во что обходится обществу удовлетворение конкретной потребности в той или иной продукции [8, стр. 218]. Цена измеряет, сколько затрачено труда, сырья, материалов, комплектующих изделий и т.д. на изготовление товара, характеризует, с какой эффективностью используется труд. В конечном счете цена показывает не только величину совокупных издержек производства и обращения товаров, но и размер прибы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условиях рыночных отношений эту функцию цены нельзя сводить только к измерению издержек или цены, которая предлагается изготовителем товара при выходе последнего на рынок. Дело в том, что рыночная цена может под воздействием рыночных факторов значительно отклоняться от издержек. Признание правильности произведенных затрат, их общественной значимости происходит только на рынке, при непосредственном контакте изготовителя и покупателя товара в результате столкновения их интересов. Интерес изготовителя состоит в том, чтобы получить большую выручку от продажи своего товара, а покупатель заинтересован в минимальной цене покуп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кончательная цена может существенно отличаться от цены, которую хотел бы получить изготовитель това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выступает экономическим инструментом, позволяющим организовать стоимостной учет самых различных хозяйственных процессов, измерение их результатов. Например, объем произведенной или реализованной товарной продукции фирмы равен сумме цен на ее изделия или услуги. Реализуя учетно-измерительную функцию, цена дает возможность сопоставлять самые различные по своим потребительским свойствам товары и услуги, исходя из затрат тру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функции цена выступает одним из главных показателей эффективности производства, служит ориентиром для принятия хозяйственных решений, особенно в условиях рыночных отношений, важнейшим инструментом внутрифирменного планиро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2. Стимулирующая функция цены.</w:t>
      </w:r>
      <w:r>
        <w:rPr>
          <w:rFonts w:cs="Times New Roman" w:ascii="Times New Roman" w:hAnsi="Times New Roman"/>
          <w:sz w:val="28"/>
          <w:szCs w:val="28"/>
        </w:rPr>
        <w:t xml:space="preserve"> Сущность ее выражается в поощрительном и сдерживающем воздействии цены на производство и потребление различных видов товаров [5, стр. 307]. Цена оказывает стимулирующее воздействие на производителя (и это принципиально важно) через величину заключенной в ней прибыли. В хозяйственной жизни цены могут способствовать или препятствовать увеличению или сокращению выпуска и потребления тех или иных товаров. Для производителей особенно важны цены, по которым они сами непосредственно продают свою продукц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осуществляется путем повышенного уровня прибыли в цене, надбавок и скидок к основной цен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ующая функция характерна для рыночной цены, которая позволяет производителю выгодно реализовать свою продукцию. В такой функции наиболее эффективны цены, которые обеспечивают высокую прибыль по сравнению с другими товарами. Возможности стимулирования процессов воспроизводства с помощью действующего в России механизма ценообразования довольно эффектив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ет стимулирование ценами научно-технического прогресса. Это выражается в разработке и внедрении новой передовой техники, более современной технологии, в организации производства и труда, повышении качества товаров, освоении новых изделий, что позволяет в свою очередь значительно повысить производительность труда, осуществлять экономию материальных ресурс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условиях переходного для России периода задачей первостепенной важности является стимулирование производства конкурентоспособных товаров как для внутреннего, так и для внешнего рынк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3. Распределительная функция цены</w:t>
      </w:r>
      <w:r>
        <w:rPr>
          <w:rFonts w:cs="Times New Roman" w:ascii="Times New Roman" w:hAnsi="Times New Roman"/>
          <w:sz w:val="28"/>
          <w:szCs w:val="28"/>
        </w:rPr>
        <w:t xml:space="preserve"> связана с возможностью отклонения цены от стоимости под воздействием множества рыночных факторов. Суть ее состоит в том, что с помощью цен осуществляется распределение и перераспределение национального (чистого) дохода между [1, стр. 217]:</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ями экономи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азличными формами</w:t>
      </w:r>
      <w:r>
        <w:rPr>
          <w:rFonts w:cs="Times New Roman" w:ascii="Times New Roman" w:hAnsi="Times New Roman"/>
          <w:b/>
          <w:sz w:val="28"/>
          <w:szCs w:val="28"/>
        </w:rPr>
        <w:t xml:space="preserve"> </w:t>
      </w:r>
      <w:r>
        <w:rPr>
          <w:rFonts w:cs="Times New Roman" w:ascii="Times New Roman" w:hAnsi="Times New Roman"/>
          <w:sz w:val="28"/>
          <w:szCs w:val="28"/>
        </w:rPr>
        <w:t>собствен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ми стра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м накопления и фондом потреб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ми социальными группами насе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ительная функция цены предусматривает также учет в цене акциза на отдельные группы товаров, налога на добавленную стоимость (НДС) и других форм централизованного чистого дохода, который поступает в бюджеты разных уровней на общегосударственные нужды. Благодаря этой функции цены решаются и другие социальные задачи обще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цены осуществляется перераспределение создаваемой стоимости между производителем и потребителем, между отдельными категориями населения. Особенно наглядно эта функция выражается в ценах, которые регулируются государством. При установлении цены на товар выше его стоимости часть ее перераспределяется в пользу продавца, и потребитель при покупке данного товара несет повышенные расходы, а продавец соответственно получает увеличенные доход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редства перераспределения чаще всего используются регулируемые цены. Однако они – не единственный инструмент распределения и перераспределения. Особую роль здесь играют финансы и кредитная система. Так, при решении задачи повышения жизненного уровня определенной категории населения эффективнее всего использовать финансы, оперируя денежными доходами населения (заработная плата, пенсии, пособия), или ставки налоговых платежей. Использование цен в данном случае дает меньший эффект, поскольку от снижения цен обычно выигрывает все населен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4. Функция сбалансирования спроса и предложения</w:t>
      </w:r>
      <w:r>
        <w:rPr>
          <w:rFonts w:cs="Times New Roman" w:ascii="Times New Roman" w:hAnsi="Times New Roman"/>
          <w:sz w:val="28"/>
          <w:szCs w:val="28"/>
        </w:rPr>
        <w:t xml:space="preserve"> выражается в том, что через цены осуществляется связь между производством и потреблением, предложением и спросом [6, стр. 9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ых отношений цена в этой функции как бы выполняет роль стихийного регулятора общественного производства: сокращается производство товаров, не пользующихся спросом, а материальные и денежные ресурсы направляются на увеличение выпуска товаров, необходимых для рынка и пользующихся спрос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ос выражает потребность в товаре со стороны покупателя с учетом имеющихся у него возможностей купить товар. Практически это выражается в установлении обратной зависимости между рыночной ценой и количеством приобретаемых товаров. При прочих равных условиях количество приобретаемых товаров зависит от уровня цен на них. Чем выше цена, тем меньше товаров будет куплено покупателем, следовательно, объем проданных товаров снизится. Спрос на товары увеличивается с уменьшением цены. При повышении спроса, когда имеет место дефицит товаров, цены на них неизбежно растут. В условиях избытка товаров их продажа возможна лишь при снижении це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характеризуется прямой зависимостью между ценой и количеством товаров, представленных на рынке. При повышении цен растет объем товаров, предлагаемых к продаже, и наоборот. В современных российских условиях имеет место следующий парадокс: цены на многие товары непрерывно растут, а их производство сокращается. Растущий спрос обеспечивается импортом.</w:t>
      </w:r>
    </w:p>
    <w:p>
      <w:pPr>
        <w:pStyle w:val="TextBodyIndent"/>
        <w:tabs>
          <w:tab w:val="clear" w:pos="708"/>
          <w:tab w:val="left" w:pos="993" w:leader="none"/>
        </w:tabs>
        <w:spacing w:lineRule="auto" w:line="360"/>
        <w:ind w:firstLine="709"/>
        <w:rPr>
          <w:sz w:val="28"/>
          <w:szCs w:val="28"/>
        </w:rPr>
      </w:pPr>
      <w:r>
        <w:rPr>
          <w:sz w:val="28"/>
          <w:szCs w:val="28"/>
        </w:rPr>
        <w:t>Таким образом, уравновешивающую функцию между спросом и предложением выполняет цена, стимулирующая увеличение предложения при нехватке товаров и понижающая спрос при избытке това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становления рыночных структур и развития конкуренции, по мере достижения сбалансированности между спросом и предложением повышение цен должно обусловливаться только улучшением качества и расширением ассортимента това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рыночных отношений, свободного предпринимательства и конкуренции эта функция цены будет все более усиливаться и со временем станет доминирующей при формировании цен на товары в рыночном хозяйств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5. Функция цены как критерия рационального размещения производства</w:t>
      </w:r>
      <w:r>
        <w:rPr>
          <w:rFonts w:cs="Times New Roman" w:ascii="Times New Roman" w:hAnsi="Times New Roman"/>
          <w:sz w:val="28"/>
          <w:szCs w:val="28"/>
        </w:rPr>
        <w:t xml:space="preserve"> по мере перехода страны к рыночной экономике также будет получать вес более полное развитие. Проявляется она в том, что с помощью механизма цен для получения более высокой прибыли осуществляется перелив капиталов из одного сектора экономики в другой и внутри отдельных секторов туда, где норма прибыли более высокая [10, стр. 269]. Такой переток капиталов производится фирмами самостоятельно под воздействием законов конкуренции и спроса. Только предприятие решает, в какую сферу деятельности, в какую отрасль или сферу экономики ему вкладывать свой капитал. Этому предшествуют глубокие маркетинговые исследования, т.е. изучение всех рыночных факторов, в том числе и це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условиях российской экономики, при значительном монополизме производителей и весьма слабо развитой конкуренции переток капиталов из одной сферы экономики в другую пока еще крайне ограничен.</w:t>
      </w:r>
    </w:p>
    <w:p>
      <w:pPr>
        <w:pStyle w:val="Normal"/>
        <w:widowControl w:val="false"/>
        <w:tabs>
          <w:tab w:val="clear" w:pos="708"/>
          <w:tab w:val="left" w:pos="993" w:leader="none"/>
        </w:tabs>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апиталы вкладываются преимущественно в торгово-посредническую деятельность, где их оборот и норма прибыли существенно выше, чем в других отраслях. Поэтому предприниматели использованию своих капиталов на развитие производства продукции предпочитают вложение их в этот вид деятельности. В таком случае капиталы приобретают форму торгового капитала. В этой сфере деятельности имеет место довольно сильная конкуренция между различного рода концернами, объединениями, фирмами за рынки сбыта различных групп товаров.</w:t>
      </w:r>
    </w:p>
    <w:p>
      <w:pPr>
        <w:pStyle w:val="Normal"/>
        <w:widowControl w:val="false"/>
        <w:tabs>
          <w:tab w:val="clear" w:pos="708"/>
          <w:tab w:val="left" w:pos="993" w:leader="none"/>
        </w:tabs>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ложение же капиталов в производственные виды деятельности при достаточно длительном цикле производства и в условиях инфляции приводит к обесценению средств, вкладываемых в эту сферу.</w:t>
      </w:r>
    </w:p>
    <w:p>
      <w:pPr>
        <w:pStyle w:val="Normal"/>
        <w:widowControl w:val="false"/>
        <w:tabs>
          <w:tab w:val="clear" w:pos="708"/>
          <w:tab w:val="left" w:pos="993" w:leader="none"/>
        </w:tabs>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се названные функции цены взаимосвязаны и взаимодействуют друг с другом, а в ряде случаев и вступают в противоречие. Так, стимулирующая функция цены усиливает функцию сбалансирования спроса и предложения, способствуя увеличению производства товаров, пользующихся спросом. Однако цена может играть и дестимулирующую роль (при ее снижении), что приводит к сокращению предложения товаров. Это, в свою очередь, ведет к необходимости согласования спроса и предложения в том случае, когда предложение превышает спрос.</w:t>
      </w:r>
    </w:p>
    <w:p>
      <w:pPr>
        <w:pStyle w:val="Normal"/>
        <w:widowControl w:val="false"/>
        <w:tabs>
          <w:tab w:val="clear" w:pos="708"/>
          <w:tab w:val="left" w:pos="993" w:leader="none"/>
        </w:tabs>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ительная функция цены тесно взаимодействует с функцией цены как критерия рационального размещения производства, способствуя переливу капиталов в те отрасли и секторы экономики, где предъявляется повышенный спрос на определенные товары и где складывается относительно высокая норма прибыли.</w:t>
      </w:r>
    </w:p>
    <w:p>
      <w:pPr>
        <w:pStyle w:val="Normal"/>
        <w:widowControl w:val="false"/>
        <w:tabs>
          <w:tab w:val="clear" w:pos="708"/>
          <w:tab w:val="left" w:pos="993" w:leader="none"/>
        </w:tabs>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ая функция цены нередко вступает в противоречие практически со всеми остальными функциями, особенно со стимулирующей и распределительной функциями, а также с функцией сбалансирования спроса и предложения, так как в рыночных условиях под воздействием множества факторов цена довольно часто существенно отклоняется от издержек производства и реализации.</w:t>
      </w:r>
    </w:p>
    <w:p>
      <w:pPr>
        <w:pStyle w:val="Normal"/>
        <w:widowControl w:val="false"/>
        <w:tabs>
          <w:tab w:val="clear" w:pos="708"/>
          <w:tab w:val="left" w:pos="993" w:leader="none"/>
        </w:tabs>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хозяйственной жизни взаимосвязи и взаимозависимости между различными функциями цены бывают значительно более сложными и многообразными, что должно стать объектом исследования маркетинговых служб предприятий (фирм).</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3"/>
        <w:keepNext w:val="false"/>
        <w:tabs>
          <w:tab w:val="clear" w:pos="708"/>
          <w:tab w:val="left" w:pos="993" w:leader="none"/>
        </w:tabs>
        <w:spacing w:lineRule="auto" w:line="360"/>
        <w:ind w:left="0" w:firstLine="709"/>
        <w:rPr>
          <w:sz w:val="28"/>
          <w:szCs w:val="28"/>
          <w:lang w:val="ru-RU"/>
        </w:rPr>
      </w:pPr>
      <w:r>
        <w:rPr>
          <w:sz w:val="28"/>
          <w:szCs w:val="28"/>
          <w:lang w:val="ru-RU"/>
        </w:rPr>
        <w:t>1.4 Методологические вопросы ценообраз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я ценообразования есть совокупность общих правил, принципов и методов: разработка концепции ценообразования, определение и обоснование цен, формирование системы цен, управление ценообразованием [3, стр. 137].</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я едина для всех уровней установления цен, т.е. основные положения и правила формирования цен не меняются в зависимости от того, кто и на какой срок устанавливает цены. Это является необходимой предпосылкой создания единой системы цен, действующей в экономике стра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льзя ставить знак равенства между методологией и методикой. Они существенно отличаются друг от друга: на основе методологии разрабатывается стратегия ценообразования, а методики содержат конкретные рекомендации и средства (инструментарий) для реализации этой стратегии на практике. Отсюда следует, что методики – это составные элементы методологии, которые объединяют целый ряд методов формирования цен. Есть, например, методика определения цен на новые виды продукции, методика учета в ценообразовании природно-географического фактора и др. Существующие методики различаются в зависимости от уровней управления, видов цен и групп продукции. Каждая методика имеет свои особенности. Но эти особенности и различия не должны выходить за рамки требований единой методологии. Таким образом, методики являются первым важнейшим элементом методолог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важным составным элементом методологии являются принципы ценообразования. Принципы ценообразования могут быть реализованы только на основе разработки и применения соответствующих методов (методи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ринципы и методы тесно между собой связаны и образуют методолог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ходе к рынку методология ценообразования должна оставаться единой, что сделает возможным постепенное формирование по единым принципам и правилам системы цен, адекватной рыночным отношения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
          <w:sz w:val="28"/>
          <w:szCs w:val="28"/>
        </w:rPr>
        <w:t>Принципы ценообразования</w:t>
      </w:r>
      <w:r>
        <w:rPr>
          <w:rFonts w:cs="Times New Roman" w:ascii="Times New Roman" w:hAnsi="Times New Roman"/>
          <w:sz w:val="28"/>
          <w:szCs w:val="28"/>
        </w:rPr>
        <w:t xml:space="preserve"> – это постоянно действующие основные положения, характерные для всей системы цен и лежащие в ее основ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
          <w:sz w:val="28"/>
          <w:szCs w:val="28"/>
        </w:rPr>
        <w:t xml:space="preserve">Важнейшими принципами ценообразования являются </w:t>
      </w:r>
      <w:r>
        <w:rPr>
          <w:rFonts w:cs="Times New Roman" w:ascii="Times New Roman" w:hAnsi="Times New Roman"/>
          <w:sz w:val="28"/>
          <w:szCs w:val="28"/>
        </w:rPr>
        <w:t>[7, стр. 48]</w:t>
      </w:r>
      <w:r>
        <w:rPr>
          <w:rFonts w:cs="Times New Roman" w:ascii="Times New Roman" w:hAnsi="Times New Roman"/>
          <w:i/>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сть обоснования це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ая направленность це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рывность процесса ценообраз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о процесса ценообразования и контроля за соблюдением цен.</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
          <w:sz w:val="28"/>
          <w:szCs w:val="28"/>
        </w:rPr>
        <w:t>1. Принцип научности обоснования цен</w:t>
      </w:r>
      <w:r>
        <w:rPr>
          <w:rFonts w:cs="Times New Roman" w:ascii="Times New Roman" w:hAnsi="Times New Roman"/>
          <w:sz w:val="28"/>
          <w:szCs w:val="28"/>
        </w:rPr>
        <w:t xml:space="preserve"> состоит в необходимости познания и учета в ценообразовании объективных экономических законов развития рыночной экономики и, прежде всего, закона стоимости, законов спроса и предлож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е обоснование цен базируется на глубоком анализе конъюнктуры рынка, всех рыночных факторов, а также действующей в экономике системы цен. При этом необходимо выявить тенденции развития производства, спрогнозировать изменение уровня издержек, спроса, качества товаров и д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сть обоснования цен во многом зависит от полноты информационного обеспечения процесса установления цен и требует обширной и разнообразной информации, прежде всего экономическо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
          <w:sz w:val="28"/>
          <w:szCs w:val="28"/>
        </w:rPr>
        <w:t>2. Принцип целевой направленности цен</w:t>
      </w:r>
      <w:r>
        <w:rPr>
          <w:rFonts w:cs="Times New Roman" w:ascii="Times New Roman" w:hAnsi="Times New Roman"/>
          <w:sz w:val="28"/>
          <w:szCs w:val="28"/>
        </w:rPr>
        <w:t xml:space="preserve"> состоит в четком определении приоритетных экономических и социальных проблем, которые должны решаться с помощью цен, например, проблемы социальной защиты населения или проблемы целевой ориентации цен на освоение новой, прогрессивной продукции, повышения ее качества. С этой целью у нас (и за рубежом, например, в США) на определенный период времени допускается установление цен на принципиально новые виды продукции, обеспечивающие максимальную (монопольную) прибы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приоритеты и целевая направленность цен изменяются на каждом этапе развития экономи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
          <w:sz w:val="28"/>
          <w:szCs w:val="28"/>
        </w:rPr>
        <w:t xml:space="preserve">3. Принцип непрерывности процесса ценообразования </w:t>
      </w:r>
      <w:r>
        <w:rPr>
          <w:rFonts w:cs="Times New Roman" w:ascii="Times New Roman" w:hAnsi="Times New Roman"/>
          <w:sz w:val="28"/>
          <w:szCs w:val="28"/>
        </w:rPr>
        <w:t>проявляется в следующем. Во-первых, в своем движении от сырья до готового изделия продукция проходит ряд этапов, на каждом из которых она имеет свою цену. Во-вторых, в действующие цены постоянно вносятся изменения и дополнения в связи со снятием с производства устаревших товаров и освоением новых. С развитием рыночных отношений и усилением конкуренции этот процесс будет становиться все более динамичны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
          <w:sz w:val="28"/>
          <w:szCs w:val="28"/>
        </w:rPr>
        <w:t>4. Принцип единства процесса ценообразования и контроля за соблюдением цен</w:t>
      </w:r>
      <w:r>
        <w:rPr>
          <w:rFonts w:cs="Times New Roman" w:ascii="Times New Roman" w:hAnsi="Times New Roman"/>
          <w:sz w:val="28"/>
          <w:szCs w:val="28"/>
        </w:rPr>
        <w:t xml:space="preserve"> состоит в том, что государственные органы обязаны их контролировать. Этот контроль распространяется прежде всего на продукцию и услуги тех отраслей, по которым осуществляется государственное регулирование цен. Это – продукция и услуги предприятий и отраслей-монополистов: газ, электроэнергия, услуги транспорта и т.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контроль осуществляется и по тем товарам, в отношении которых действует режим свободных цен. Цель контроля – проверка правильности применения установленных законодательством, общих для всех принципов и правил ценообраз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рушения дисциплины цен на предприятии или в организации на виновников налагаются административные и экономические санкции (штрафы и д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зличают два вида контрол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
          <w:sz w:val="28"/>
          <w:szCs w:val="28"/>
        </w:rPr>
        <w:t>1. Государственный</w:t>
      </w:r>
      <w:r>
        <w:rPr>
          <w:rFonts w:cs="Times New Roman" w:ascii="Times New Roman" w:hAnsi="Times New Roman"/>
          <w:sz w:val="28"/>
          <w:szCs w:val="28"/>
        </w:rPr>
        <w:t>, осуществляемый государственными органами ценообразования – федеративными и региональными, при которых имеются инспекции по ценам. Кроме того, такой контроль могут проводить государственные инспекции по торговле, качеству товаров и защите прав потребителей при органах торговли, как в центре, так и на места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2. Общественный</w:t>
      </w:r>
      <w:r>
        <w:rPr>
          <w:rFonts w:cs="Times New Roman" w:ascii="Times New Roman" w:hAnsi="Times New Roman"/>
          <w:sz w:val="28"/>
          <w:szCs w:val="28"/>
        </w:rPr>
        <w:t>, проводимый обществами потребителей. Принятым в Российской Федерации законом о защите прав потребителей предусматриваются определенные права по контролю за ценами со стороны обществ потреб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и ценообразование являются важной составной частью хозяйственного механизма. Сам хозяйственный механизм представляет собой совокупность организационных структур и конкретных форм хозяйствования, методов управления и правовых форм, с помощью которых общество использует экономические законы с учетом складывающейся обстан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конкретных отношений в различных отраслях народного хозяйства невозможно без научного ценообразования на результаты производственной деятельности. В арсенале экономических средств, обеспечивающих успешное развитие народного хозяйства, ценообразование является наиболее действенным экономическим инструментом. О значении цены как экономического инструмента управления народным хозяйством говорит то, что она лежит в основе исчисления таких экономических показателей, как себестоимость, прибыль, объем реализации продукции, товарооборо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коренной перестройки хозяйственного механизма, объективной необходимостью стал радикальный пересмотр сложившейся в нашей стране ранее системы цен и ценообразования. Без реформы цен невозможно создать нормальных экономических отношений в экономике, обеспечить обоснованную оценку затрат и результатов производства, эквивалентность в обмене товарами и услугами, стимулировать научно-технический прогресс и ресурсосбережение и нормализовать обстановку на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шении сложных методологических проблем ценообразования на современном этапе развития нашего общества огромную роль играет глубокое теоретическое осмысление роли и значения творческого характера труда, его содержания как субстанции стоимости и цены материальных благ. На пути освоения законов рыночной экономики вопросы управления системой ценообразования занимают одно из центральных мест в социальной политике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ценообразования на научной основе лежит в плоскости совершенствования экономических отношений в сфере производства, обмена, распределения и потребления материальных бл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 Практическая часть</w:t>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дача 1</w:t>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читать уровень средних цен за единицу продукции в базисном и отчетном году с учетом фактора потребления, а также изменения средней цены без учета изменения структурных сдвигов. Данные о количестве проданных товаров вида А и Б и оптовых ценах за единицу товаров в отчетном и базисном периодах представлены в таблице 1.</w:t>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1305" w:leader="none"/>
        </w:tabs>
        <w:spacing w:lineRule="auto" w:line="360" w:before="0" w:after="0"/>
        <w:ind w:firstLine="709"/>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8045"/>
        <w:gridCol w:w="1525"/>
      </w:tblGrid>
      <w:tr>
        <w:trPr/>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арианты</w:t>
            </w:r>
          </w:p>
        </w:tc>
      </w:tr>
      <w:tr>
        <w:trPr>
          <w:trHeight w:val="155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pacing w:lineRule="auto" w:line="360" w:before="0" w:after="0"/>
              <w:rPr/>
            </w:pPr>
            <w:r>
              <w:rPr>
                <w:rFonts w:cs="Times New Roman" w:ascii="Times New Roman" w:hAnsi="Times New Roman"/>
                <w:sz w:val="20"/>
                <w:szCs w:val="20"/>
                <w:lang w:eastAsia="ru-RU"/>
              </w:rPr>
              <w:t>Количество данного товара (</w:t>
            </w:r>
            <w:r>
              <w:rPr>
                <w:rFonts w:cs="Times New Roman" w:ascii="Times New Roman" w:hAnsi="Times New Roman"/>
                <w:sz w:val="20"/>
                <w:szCs w:val="20"/>
                <w:lang w:val="en-US" w:eastAsia="ru-RU"/>
              </w:rPr>
              <w:t>Q</w:t>
            </w:r>
            <w:r>
              <w:rPr>
                <w:rFonts w:cs="Times New Roman" w:ascii="Times New Roman" w:hAnsi="Times New Roman"/>
                <w:sz w:val="20"/>
                <w:szCs w:val="20"/>
                <w:lang w:eastAsia="ru-RU"/>
              </w:rPr>
              <w:t>), ед.:</w:t>
            </w:r>
          </w:p>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в базисном периоде А</w:t>
            </w:r>
          </w:p>
          <w:p>
            <w:pPr>
              <w:pStyle w:val="Normal"/>
              <w:widowControl w:val="false"/>
              <w:tabs>
                <w:tab w:val="clear" w:pos="708"/>
                <w:tab w:val="left" w:pos="1305" w:leader="none"/>
              </w:tabs>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Б</w:t>
            </w:r>
          </w:p>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в текущем периоде А</w:t>
            </w:r>
          </w:p>
          <w:p>
            <w:pPr>
              <w:pStyle w:val="Normal"/>
              <w:widowControl w:val="false"/>
              <w:tabs>
                <w:tab w:val="clear" w:pos="708"/>
                <w:tab w:val="left" w:pos="1305" w:leader="none"/>
              </w:tabs>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Б</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1305" w:leader="none"/>
              </w:tabs>
              <w:spacing w:lineRule="auto" w:line="360" w:before="0" w:after="0"/>
              <w:rPr/>
            </w:pPr>
            <w:r>
              <w:rPr>
                <w:rFonts w:cs="Times New Roman" w:ascii="Times New Roman" w:hAnsi="Times New Roman"/>
                <w:sz w:val="20"/>
                <w:szCs w:val="20"/>
                <w:lang w:eastAsia="ru-RU"/>
              </w:rPr>
              <w:t>900</w:t>
            </w:r>
          </w:p>
          <w:p>
            <w:pPr>
              <w:pStyle w:val="Normal"/>
              <w:widowControl w:val="false"/>
              <w:tabs>
                <w:tab w:val="clear" w:pos="708"/>
                <w:tab w:val="left" w:pos="1305" w:leader="none"/>
              </w:tabs>
              <w:spacing w:lineRule="auto" w:line="360" w:before="0" w:after="0"/>
              <w:rPr/>
            </w:pPr>
            <w:r>
              <w:rPr>
                <w:rFonts w:cs="Times New Roman" w:ascii="Times New Roman" w:hAnsi="Times New Roman"/>
                <w:sz w:val="20"/>
                <w:szCs w:val="20"/>
                <w:lang w:eastAsia="ru-RU"/>
              </w:rPr>
              <w:t>700</w:t>
            </w:r>
          </w:p>
          <w:p>
            <w:pPr>
              <w:pStyle w:val="Normal"/>
              <w:widowControl w:val="false"/>
              <w:tabs>
                <w:tab w:val="clear" w:pos="708"/>
                <w:tab w:val="left" w:pos="1305" w:leader="none"/>
              </w:tabs>
              <w:spacing w:lineRule="auto" w:line="360" w:before="0" w:after="0"/>
              <w:rPr/>
            </w:pPr>
            <w:r>
              <w:rPr>
                <w:rFonts w:cs="Times New Roman" w:ascii="Times New Roman" w:hAnsi="Times New Roman"/>
                <w:sz w:val="20"/>
                <w:szCs w:val="20"/>
                <w:lang w:eastAsia="ru-RU"/>
              </w:rPr>
              <w:t>1000</w:t>
            </w:r>
          </w:p>
          <w:p>
            <w:pPr>
              <w:pStyle w:val="Normal"/>
              <w:widowControl w:val="false"/>
              <w:tabs>
                <w:tab w:val="clear" w:pos="708"/>
                <w:tab w:val="left" w:pos="1305" w:leader="none"/>
              </w:tabs>
              <w:spacing w:lineRule="auto" w:line="360" w:before="0" w:after="0"/>
              <w:rPr/>
            </w:pPr>
            <w:r>
              <w:rPr>
                <w:rFonts w:cs="Times New Roman" w:ascii="Times New Roman" w:hAnsi="Times New Roman"/>
                <w:sz w:val="20"/>
                <w:szCs w:val="20"/>
                <w:lang w:eastAsia="ru-RU"/>
              </w:rPr>
              <w:t>500</w:t>
            </w:r>
          </w:p>
        </w:tc>
      </w:tr>
      <w:tr>
        <w:trPr>
          <w:trHeight w:val="1493"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товая цена за единицу товара (Р), руб.:</w:t>
            </w:r>
          </w:p>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в базисном периоде А</w:t>
            </w:r>
          </w:p>
          <w:p>
            <w:pPr>
              <w:pStyle w:val="Normal"/>
              <w:widowControl w:val="false"/>
              <w:tabs>
                <w:tab w:val="clear" w:pos="708"/>
                <w:tab w:val="left" w:pos="1305" w:leader="none"/>
              </w:tabs>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Б</w:t>
            </w:r>
          </w:p>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в текущем периоде А</w:t>
            </w:r>
          </w:p>
          <w:p>
            <w:pPr>
              <w:pStyle w:val="Normal"/>
              <w:widowControl w:val="false"/>
              <w:tabs>
                <w:tab w:val="clear" w:pos="708"/>
                <w:tab w:val="left" w:pos="1305" w:leader="none"/>
              </w:tabs>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Б</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1305" w:leader="none"/>
              </w:tabs>
              <w:spacing w:lineRule="auto" w:line="360" w:before="0" w:after="0"/>
              <w:rPr/>
            </w:pPr>
            <w:r>
              <w:rPr>
                <w:rFonts w:cs="Times New Roman" w:ascii="Times New Roman" w:hAnsi="Times New Roman"/>
                <w:sz w:val="20"/>
                <w:szCs w:val="20"/>
                <w:lang w:eastAsia="ru-RU"/>
              </w:rPr>
              <w:t>7500</w:t>
            </w:r>
          </w:p>
          <w:p>
            <w:pPr>
              <w:pStyle w:val="Normal"/>
              <w:widowControl w:val="false"/>
              <w:tabs>
                <w:tab w:val="clear" w:pos="708"/>
                <w:tab w:val="left" w:pos="1305" w:leader="none"/>
              </w:tabs>
              <w:spacing w:lineRule="auto" w:line="360" w:before="0" w:after="0"/>
              <w:rPr/>
            </w:pPr>
            <w:r>
              <w:rPr>
                <w:rFonts w:cs="Times New Roman" w:ascii="Times New Roman" w:hAnsi="Times New Roman"/>
                <w:sz w:val="20"/>
                <w:szCs w:val="20"/>
                <w:lang w:eastAsia="ru-RU"/>
              </w:rPr>
              <w:t>12500</w:t>
            </w:r>
          </w:p>
          <w:p>
            <w:pPr>
              <w:pStyle w:val="Normal"/>
              <w:widowControl w:val="false"/>
              <w:tabs>
                <w:tab w:val="clear" w:pos="708"/>
                <w:tab w:val="left" w:pos="1305" w:leader="none"/>
              </w:tabs>
              <w:spacing w:lineRule="auto" w:line="360" w:before="0" w:after="0"/>
              <w:rPr/>
            </w:pPr>
            <w:r>
              <w:rPr>
                <w:rFonts w:cs="Times New Roman" w:ascii="Times New Roman" w:hAnsi="Times New Roman"/>
                <w:sz w:val="20"/>
                <w:szCs w:val="20"/>
                <w:lang w:eastAsia="ru-RU"/>
              </w:rPr>
              <w:t>7500</w:t>
            </w:r>
          </w:p>
          <w:p>
            <w:pPr>
              <w:pStyle w:val="Normal"/>
              <w:widowControl w:val="false"/>
              <w:tabs>
                <w:tab w:val="clear" w:pos="708"/>
                <w:tab w:val="left" w:pos="1305" w:leader="none"/>
              </w:tabs>
              <w:spacing w:lineRule="auto" w:line="360" w:before="0" w:after="0"/>
              <w:rPr/>
            </w:pPr>
            <w:r>
              <w:rPr>
                <w:rFonts w:cs="Times New Roman" w:ascii="Times New Roman" w:hAnsi="Times New Roman"/>
                <w:sz w:val="20"/>
                <w:szCs w:val="20"/>
                <w:lang w:eastAsia="ru-RU"/>
              </w:rPr>
              <w:t>12300</w:t>
            </w:r>
          </w:p>
        </w:tc>
      </w:tr>
    </w:tbl>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ешение:</w:t>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ссчитаем уровень средних цен за единицу продукции в базисном и отчетном периодах.</w:t>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азисном периоде по формуле:</w:t>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305" w:leader="none"/>
        </w:tabs>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90600"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97" r="-36" b="-97"/>
                    <a:stretch>
                      <a:fillRect/>
                    </a:stretch>
                  </pic:blipFill>
                  <pic:spPr bwMode="auto">
                    <a:xfrm>
                      <a:off x="0" y="0"/>
                      <a:ext cx="99060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i/>
          <w:sz w:val="28"/>
          <w:szCs w:val="28"/>
          <w:lang w:eastAsia="ru-RU"/>
        </w:rPr>
        <w:t>,</w:t>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tabs>
          <w:tab w:val="clear" w:pos="708"/>
          <w:tab w:val="left" w:pos="1305" w:leader="none"/>
        </w:tabs>
        <w:spacing w:lineRule="auto" w:line="360" w:before="0" w:after="0"/>
        <w:ind w:firstLine="709"/>
        <w:jc w:val="both"/>
        <w:rPr/>
      </w:pPr>
      <w:r>
        <w:rPr>
          <w:rFonts w:cs="Times New Roman" w:ascii="Times New Roman" w:hAnsi="Times New Roman"/>
          <w:sz w:val="28"/>
          <w:szCs w:val="28"/>
          <w:lang w:eastAsia="ru-RU"/>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 цена за единицу товар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го вида в базисном периоде;</w:t>
      </w:r>
    </w:p>
    <w:p>
      <w:pPr>
        <w:pStyle w:val="Normal"/>
        <w:widowControl w:val="false"/>
        <w:tabs>
          <w:tab w:val="clear" w:pos="708"/>
          <w:tab w:val="left" w:pos="1305" w:leader="none"/>
        </w:tabs>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1" t="-151" r="-151" b="-151"/>
                    <a:stretch>
                      <a:fillRect/>
                    </a:stretch>
                  </pic:blipFill>
                  <pic:spPr bwMode="auto">
                    <a:xfrm>
                      <a:off x="0" y="0"/>
                      <a:ext cx="2381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 количество проданного товар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го вида в текущем периоде.</w:t>
      </w:r>
      <w:r>
        <w:br w:type="page"/>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tabs>
          <w:tab w:val="clear" w:pos="708"/>
          <w:tab w:val="left" w:pos="1305" w:leader="none"/>
        </w:tabs>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28775"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2" t="-105" r="-22" b="-105"/>
                    <a:stretch>
                      <a:fillRect/>
                    </a:stretch>
                  </pic:blipFill>
                  <pic:spPr bwMode="auto">
                    <a:xfrm>
                      <a:off x="0" y="0"/>
                      <a:ext cx="162877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eastAsia="ru-RU"/>
        </w:rPr>
        <w:t xml:space="preserve"> = 9166,67 руб.</w:t>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четном периоде по формуле:</w:t>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305" w:leader="none"/>
        </w:tabs>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90600" cy="371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6" t="-97" r="-36" b="-97"/>
                    <a:stretch>
                      <a:fillRect/>
                    </a:stretch>
                  </pic:blipFill>
                  <pic:spPr bwMode="auto">
                    <a:xfrm>
                      <a:off x="0" y="0"/>
                      <a:ext cx="99060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eastAsia="ru-RU"/>
        </w:rPr>
        <w:t>,</w:t>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305" w:leader="none"/>
        </w:tabs>
        <w:spacing w:lineRule="auto" w:line="360" w:before="0" w:after="0"/>
        <w:ind w:firstLine="709"/>
        <w:jc w:val="both"/>
        <w:rPr/>
      </w:pPr>
      <w:r>
        <w:rPr>
          <w:rFonts w:cs="Times New Roman" w:ascii="Times New Roman" w:hAnsi="Times New Roman"/>
          <w:sz w:val="28"/>
          <w:szCs w:val="28"/>
          <w:lang w:eastAsia="ru-RU"/>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 цена за единицу товар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го вида в отчетном периоде.</w:t>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305" w:leader="none"/>
        </w:tabs>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52425"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2" t="-151" r="-102" b="-151"/>
                    <a:stretch>
                      <a:fillRect/>
                    </a:stretch>
                  </pic:blipFill>
                  <pic:spPr bwMode="auto">
                    <a:xfrm>
                      <a:off x="0" y="0"/>
                      <a:ext cx="3524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28775" cy="342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2" t="-105" r="-22" b="-105"/>
                    <a:stretch>
                      <a:fillRect/>
                    </a:stretch>
                  </pic:blipFill>
                  <pic:spPr bwMode="auto">
                    <a:xfrm>
                      <a:off x="0" y="0"/>
                      <a:ext cx="162877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eastAsia="ru-RU"/>
        </w:rPr>
        <w:t xml:space="preserve"> = 9100 руб.</w:t>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ссчитаем изменение средней цены без учета изменения структурных сдвигов.</w:t>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305" w:leader="none"/>
        </w:tabs>
        <w:spacing w:lineRule="auto" w:line="360" w:before="0" w:after="0"/>
        <w:ind w:firstLine="709"/>
        <w:jc w:val="both"/>
        <w:rPr/>
      </w:pPr>
      <w:r>
        <w:rPr>
          <w:rFonts w:eastAsia="Symbol" w:cs="Symbol" w:ascii="Symbol" w:hAnsi="Symbol"/>
          <w:sz w:val="28"/>
          <w:szCs w:val="28"/>
          <w:lang w:eastAsia="ru-RU"/>
        </w:rPr>
        <w:t></w:t>
      </w:r>
      <w:r>
        <w:rPr>
          <w:rFonts w:cs="Times New Roman" w:ascii="Times New Roman" w:hAnsi="Times New Roman"/>
          <w:sz w:val="28"/>
          <w:szCs w:val="28"/>
          <w:lang w:eastAsia="ru-RU"/>
        </w:rPr>
        <w:t xml:space="preserve">Р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w:t>
      </w:r>
    </w:p>
    <w:p>
      <w:pPr>
        <w:pStyle w:val="Normal"/>
        <w:widowControl w:val="false"/>
        <w:tabs>
          <w:tab w:val="clear" w:pos="708"/>
          <w:tab w:val="left" w:pos="1305" w:leader="none"/>
        </w:tabs>
        <w:spacing w:lineRule="auto" w:line="360" w:before="0" w:after="0"/>
        <w:ind w:firstLine="709"/>
        <w:jc w:val="both"/>
        <w:rPr/>
      </w:pPr>
      <w:r>
        <w:rPr>
          <w:rFonts w:eastAsia="Symbol" w:cs="Symbol" w:ascii="Symbol" w:hAnsi="Symbol"/>
          <w:sz w:val="28"/>
          <w:szCs w:val="28"/>
          <w:lang w:eastAsia="ru-RU"/>
        </w:rPr>
        <w:t></w:t>
      </w:r>
      <w:r>
        <w:rPr>
          <w:rFonts w:cs="Times New Roman" w:ascii="Times New Roman" w:hAnsi="Times New Roman"/>
          <w:sz w:val="28"/>
          <w:szCs w:val="28"/>
          <w:lang w:eastAsia="ru-RU"/>
        </w:rPr>
        <w:t>Р = 9166,67 – 9100 = 66,67 руб.</w:t>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305" w:leader="none"/>
        </w:tabs>
        <w:spacing w:lineRule="auto" w:line="360" w:before="0" w:after="0"/>
        <w:ind w:firstLine="709"/>
        <w:jc w:val="both"/>
        <w:rPr/>
      </w:pPr>
      <w:r>
        <w:rPr>
          <w:rFonts w:cs="Times New Roman" w:ascii="Times New Roman" w:hAnsi="Times New Roman"/>
          <w:sz w:val="28"/>
          <w:szCs w:val="28"/>
          <w:lang w:eastAsia="ru-RU"/>
        </w:rPr>
        <w:t>Ответ: Уровень средних цен за единицу продукции в базисном периоде составляет 9166,67 руб., в отчетном периоде составляет 9100 руб. Изменение средней цены без учета изменения структурных сдвигов составляет 66,67 руб.</w:t>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дача 2</w:t>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ть отпускную цену за единицу продукции на условиях франко-склад потребителя, если известны издержки изготовителя, включая доставку на склад изготовителя и рентабельность продукции (см. табл. 2). Продукция поставляется 4-м потребителям, данные о которых представлены в табл. 3.</w:t>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ДС = 20%</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1305" w:leader="none"/>
        </w:tabs>
        <w:spacing w:lineRule="auto" w:line="360" w:before="0" w:after="0"/>
        <w:ind w:firstLine="709"/>
        <w:jc w:val="both"/>
        <w:rPr/>
      </w:pPr>
      <w:r>
        <w:rPr/>
        <w:t>Таблица 2</w:t>
      </w:r>
    </w:p>
    <w:tbl>
      <w:tblPr>
        <w:tblW w:w="9570" w:type="dxa"/>
        <w:jc w:val="left"/>
        <w:tblInd w:w="-113" w:type="dxa"/>
        <w:tblLayout w:type="fixed"/>
        <w:tblCellMar>
          <w:top w:w="0" w:type="dxa"/>
          <w:left w:w="108" w:type="dxa"/>
          <w:bottom w:w="0" w:type="dxa"/>
          <w:right w:w="108" w:type="dxa"/>
        </w:tblCellMar>
      </w:tblPr>
      <w:tblGrid>
        <w:gridCol w:w="7904"/>
        <w:gridCol w:w="1666"/>
      </w:tblGrid>
      <w:tr>
        <w:trPr/>
        <w:tc>
          <w:tcPr>
            <w:tcW w:w="7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арианты</w:t>
            </w:r>
          </w:p>
        </w:tc>
      </w:tr>
      <w:tr>
        <w:trPr>
          <w:trHeight w:val="299"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ные издержки изготовителя на ед. продукции (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pacing w:lineRule="auto" w:line="360" w:before="0" w:after="0"/>
              <w:rPr/>
            </w:pPr>
            <w:r>
              <w:rPr>
                <w:rFonts w:cs="Times New Roman" w:ascii="Times New Roman" w:hAnsi="Times New Roman"/>
                <w:sz w:val="20"/>
                <w:szCs w:val="20"/>
                <w:lang w:eastAsia="ru-RU"/>
              </w:rPr>
              <w:t>30</w:t>
            </w:r>
          </w:p>
        </w:tc>
      </w:tr>
      <w:tr>
        <w:trPr>
          <w:trHeight w:val="360"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продукции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bl>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1305" w:leader="none"/>
        </w:tabs>
        <w:spacing w:lineRule="auto" w:line="360" w:before="0" w:after="0"/>
        <w:ind w:firstLine="709"/>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4671"/>
        <w:gridCol w:w="1248"/>
        <w:gridCol w:w="1099"/>
        <w:gridCol w:w="8"/>
        <w:gridCol w:w="975"/>
        <w:gridCol w:w="1353"/>
      </w:tblGrid>
      <w:tr>
        <w:trPr>
          <w:trHeight w:val="375" w:hRule="atLeast"/>
        </w:trPr>
        <w:tc>
          <w:tcPr>
            <w:tcW w:w="4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46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требители</w:t>
            </w:r>
          </w:p>
        </w:tc>
      </w:tr>
      <w:tr>
        <w:trPr>
          <w:trHeight w:val="345" w:hRule="atLeast"/>
        </w:trPr>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w:t>
            </w:r>
          </w:p>
        </w:tc>
      </w:tr>
      <w:tr>
        <w:trPr>
          <w:trHeight w:val="1679"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поставок, ед.</w:t>
            </w:r>
          </w:p>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арные затраты на доставку от склада изготовителя до потребителя, руб.</w:t>
            </w:r>
          </w:p>
          <w:p>
            <w:pPr>
              <w:pStyle w:val="Normal"/>
              <w:widowControl w:val="false"/>
              <w:tabs>
                <w:tab w:val="clear" w:pos="708"/>
                <w:tab w:val="left" w:pos="1305" w:leader="none"/>
              </w:tabs>
              <w:spacing w:lineRule="auto" w:line="360"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Цены конкурентов с учетом затрат на доставку потребителя, руб.</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4,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0</w:t>
            </w:r>
          </w:p>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8,9</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w:t>
            </w:r>
          </w:p>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25</w:t>
            </w:r>
          </w:p>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3,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00</w:t>
            </w:r>
          </w:p>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130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0</w:t>
            </w:r>
          </w:p>
        </w:tc>
      </w:tr>
    </w:tbl>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ешение</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а франко-склад потребителя включает отпускную цену, транспортные расходы по доставке продукции с места производства до склада потребителя и расходы по погрузке-выгрузке продукции на станции отправления и станции назнач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30 руб.</w:t>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R</w:t>
      </w:r>
      <w:r>
        <w:rPr>
          <w:rFonts w:cs="Times New Roman" w:ascii="Times New Roman" w:hAnsi="Times New Roman"/>
          <w:sz w:val="28"/>
          <w:szCs w:val="28"/>
          <w:lang w:eastAsia="ru-RU"/>
        </w:rPr>
        <w:t>=1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w:t>
      </w:r>
      <w:r>
        <w:rPr>
          <w:rFonts w:cs="Times New Roman" w:ascii="Times New Roman" w:hAnsi="Times New Roman"/>
          <w:sz w:val="28"/>
          <w:szCs w:val="28"/>
        </w:rPr>
        <w:t xml:space="preserve"> Определим затраты на доставку продукции со склада производителя до склада потребителя, приходящиеся на единицу продукции:</w:t>
      </w:r>
    </w:p>
    <w:p>
      <w:pPr>
        <w:pStyle w:val="Normal"/>
        <w:widowControl w:val="false"/>
        <w:tabs>
          <w:tab w:val="clear" w:pos="708"/>
          <w:tab w:val="left" w:pos="709" w:leader="none"/>
          <w:tab w:val="left" w:pos="1418" w:leader="none"/>
          <w:tab w:val="left" w:pos="2127" w:leader="none"/>
          <w:tab w:val="left" w:pos="2836" w:leader="none"/>
          <w:tab w:val="left" w:pos="54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 w:val="left" w:pos="1418" w:leader="none"/>
          <w:tab w:val="left" w:pos="2127" w:leader="none"/>
          <w:tab w:val="left" w:pos="2836" w:leader="none"/>
          <w:tab w:val="left" w:pos="5475" w:leader="none"/>
        </w:tabs>
        <w:spacing w:lineRule="auto" w:line="360" w:before="0" w:after="0"/>
        <w:ind w:firstLine="709"/>
        <w:jc w:val="both"/>
        <w:rPr/>
      </w:pPr>
      <w:r>
        <w:rPr>
          <w:rFonts w:cs="Times New Roman" w:ascii="Times New Roman" w:hAnsi="Times New Roman"/>
          <w:sz w:val="28"/>
          <w:szCs w:val="28"/>
        </w:rPr>
        <w:t>А) 100/100 = 1руб.</w:t>
        <w:tab/>
      </w:r>
    </w:p>
    <w:p>
      <w:pPr>
        <w:pStyle w:val="Normal"/>
        <w:widowControl w:val="false"/>
        <w:tabs>
          <w:tab w:val="clear" w:pos="708"/>
          <w:tab w:val="left" w:pos="975" w:leader="none"/>
        </w:tabs>
        <w:spacing w:lineRule="auto" w:line="360" w:before="0" w:after="0"/>
        <w:ind w:firstLine="709"/>
        <w:jc w:val="both"/>
        <w:rPr/>
      </w:pPr>
      <w:r>
        <w:rPr>
          <w:rFonts w:cs="Times New Roman" w:ascii="Times New Roman" w:hAnsi="Times New Roman"/>
          <w:sz w:val="28"/>
          <w:szCs w:val="28"/>
        </w:rPr>
        <w:t>Б) 950/200 = 4,75руб.</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В) 5625/250 = 22,5руб.</w:t>
      </w:r>
    </w:p>
    <w:p>
      <w:pPr>
        <w:pStyle w:val="Normal"/>
        <w:widowControl w:val="false"/>
        <w:tabs>
          <w:tab w:val="clear" w:pos="708"/>
          <w:tab w:val="left" w:pos="4290" w:leader="none"/>
        </w:tabs>
        <w:spacing w:lineRule="auto" w:line="360" w:before="0" w:after="0"/>
        <w:ind w:firstLine="709"/>
        <w:jc w:val="both"/>
        <w:rPr/>
      </w:pPr>
      <w:r>
        <w:rPr>
          <w:rFonts w:cs="Times New Roman" w:ascii="Times New Roman" w:hAnsi="Times New Roman"/>
          <w:sz w:val="28"/>
          <w:szCs w:val="28"/>
        </w:rPr>
        <w:t>Г) 5600/200 = 28руб.</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ссчитаем отпускную цену за единицы продукции на условиях франко-склад потребител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ребитель 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Р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52575"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3" t="-151" r="-23" b="-151"/>
                    <a:stretch>
                      <a:fillRect/>
                    </a:stretch>
                  </pic:blipFill>
                  <pic:spPr bwMode="auto">
                    <a:xfrm>
                      <a:off x="0" y="0"/>
                      <a:ext cx="15525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 42,78 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ребитель Б: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Р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81175" cy="238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0" t="-151" r="-20" b="-151"/>
                    <a:stretch>
                      <a:fillRect/>
                    </a:stretch>
                  </pic:blipFill>
                  <pic:spPr bwMode="auto">
                    <a:xfrm>
                      <a:off x="0" y="0"/>
                      <a:ext cx="1781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 47,96 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ребитель 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19275"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0" t="-151" r="-20" b="-151"/>
                    <a:stretch>
                      <a:fillRect/>
                    </a:stretch>
                  </pic:blipFill>
                  <pic:spPr bwMode="auto">
                    <a:xfrm>
                      <a:off x="0" y="0"/>
                      <a:ext cx="18192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 72,45 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ребитель Г: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Р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47825" cy="238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2" t="-151" r="-22" b="-151"/>
                    <a:stretch>
                      <a:fillRect/>
                    </a:stretch>
                  </pic:blipFill>
                  <pic:spPr bwMode="auto">
                    <a:xfrm>
                      <a:off x="0" y="0"/>
                      <a:ext cx="1647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 80,04 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нам выгодно реализовывать товары всем покупателям, поскольку полученные цены во всех случаях ниже, чем у конкурент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твет: Отпускная цена за единицы продукции на условиях франко-склад потребителя Потребителя А составляет 42,78 руб., Потребителя Б – 47,96 руб., Потребителя В – 72,45 руб., Потребителя Г – 80,04 руб. На основании расчетов можно сделать вывод о том, что нам выгодно реализовывать товары всем покупателям, поскольку полученные цены во всех случаях ниже, чем у конкурентов.</w:t>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дача 3</w:t>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ть, насколько процентов будет повышена цена, если известно, что фирма на условиях скользящих цен получила заказ на поставку оборудования. Базисная цена на изделие 30000 руб. в предложении поставщиком условия скольжения предусматривают следующую структуру цены:</w:t>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тоимость материалов – 50%</w:t>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тоимость рабочей силы – 25%</w:t>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оянные составляющие – 25%</w:t>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нты увеличения стоимости материалов и ставки заработной платы в машиностроении за период скольжения представлены в табл. 4.</w:t>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1305" w:leader="none"/>
        </w:tabs>
        <w:spacing w:lineRule="auto" w:line="360" w:before="0" w:after="0"/>
        <w:ind w:firstLine="709"/>
        <w:jc w:val="both"/>
        <w:rPr/>
      </w:pPr>
      <w:r>
        <w:rPr/>
        <w:t>Таблица 4</w:t>
      </w:r>
    </w:p>
    <w:tbl>
      <w:tblPr>
        <w:tblW w:w="9570" w:type="dxa"/>
        <w:jc w:val="left"/>
        <w:tblInd w:w="-113" w:type="dxa"/>
        <w:tblLayout w:type="fixed"/>
        <w:tblCellMar>
          <w:top w:w="0" w:type="dxa"/>
          <w:left w:w="108" w:type="dxa"/>
          <w:bottom w:w="0" w:type="dxa"/>
          <w:right w:w="108" w:type="dxa"/>
        </w:tblCellMar>
      </w:tblPr>
      <w:tblGrid>
        <w:gridCol w:w="7762"/>
        <w:gridCol w:w="1808"/>
      </w:tblGrid>
      <w:tr>
        <w:trPr/>
        <w:tc>
          <w:tcPr>
            <w:tcW w:w="7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арианта</w:t>
            </w:r>
          </w:p>
        </w:tc>
      </w:tr>
      <w:tr>
        <w:trPr/>
        <w:tc>
          <w:tcPr>
            <w:tcW w:w="7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цент увеличения стоимости материалов</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c>
          <w:tcPr>
            <w:tcW w:w="7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цент увеличения ставок заработной платы</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bl>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ешение:</w:t>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ереведем стоимость производственных затрат в индекс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тоимость материалов состави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0000*0,5 = 15000 руб.</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тоимость рабочей силы составит: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0000*0,25 = 7500 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имость постоянной составляюще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0000*0,25 = 7500 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ссчитаем увеличение стоимости материалов и ставок заработной пла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стоимости материал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5000+(15000*0,17) = 17550 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ставок заработной пла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500+(7500*0,25) = 9375 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ассчитаем уровень скользящей цен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 = 17550+9375+7500 = 34425 руб.</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Рассчитаем процент изменения уровня скользящей цены по сравнению с базисн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eastAsia="Symbol" w:cs="Symbol" w:ascii="Symbol" w:hAnsi="Symbol"/>
          <w:sz w:val="28"/>
          <w:szCs w:val="28"/>
          <w:lang w:eastAsia="ru-RU"/>
        </w:rPr>
        <w:t></w:t>
      </w:r>
      <w:r>
        <w:rPr>
          <w:rFonts w:cs="Times New Roman" w:ascii="Times New Roman" w:hAnsi="Times New Roman"/>
          <w:sz w:val="28"/>
          <w:szCs w:val="28"/>
          <w:lang w:eastAsia="ru-RU"/>
        </w:rPr>
        <w:t xml:space="preserve">Р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71475" cy="3333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7" t="-108" r="-97" b="-108"/>
                    <a:stretch>
                      <a:fillRect/>
                    </a:stretch>
                  </pic:blipFill>
                  <pic:spPr bwMode="auto">
                    <a:xfrm>
                      <a:off x="0" y="0"/>
                      <a:ext cx="3714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eastAsia="ru-RU"/>
        </w:rPr>
        <w:t>*100%=114,7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цена будет повышена на 14,7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Ответ: </w:t>
      </w:r>
      <w:r>
        <w:rPr>
          <w:rFonts w:cs="Times New Roman" w:ascii="Times New Roman" w:hAnsi="Times New Roman"/>
          <w:sz w:val="28"/>
          <w:szCs w:val="28"/>
        </w:rPr>
        <w:t xml:space="preserve">: По сравнению с базисной цена на изделие будет повышена на 4425руб., что составляет 14,75%. </w:t>
      </w:r>
    </w:p>
    <w:p>
      <w:pPr>
        <w:pStyle w:val="Normal"/>
        <w:widowControl w:val="false"/>
        <w:tabs>
          <w:tab w:val="clear" w:pos="708"/>
          <w:tab w:val="left" w:pos="13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pPr>
      <w:r>
        <w:rPr>
          <w:rFonts w:cs="Times New Roman" w:ascii="Times New Roman" w:hAnsi="Times New Roman"/>
          <w:sz w:val="28"/>
          <w:szCs w:val="28"/>
        </w:rPr>
        <w:t>1. Архипов А.И., Багудина Е. Г., Большаков А.К.и др.; Экономический словарь М.: Проспект, 2006. – 624 с.</w:t>
      </w:r>
    </w:p>
    <w:p>
      <w:pPr>
        <w:pStyle w:val="Normal"/>
        <w:widowControl w:val="false"/>
        <w:spacing w:lineRule="auto" w:line="360" w:before="0" w:after="0"/>
        <w:rPr/>
      </w:pPr>
      <w:r>
        <w:rPr>
          <w:rFonts w:cs="Times New Roman" w:ascii="Times New Roman" w:hAnsi="Times New Roman"/>
          <w:sz w:val="28"/>
          <w:szCs w:val="28"/>
        </w:rPr>
        <w:t>2. Ведяпин В.И. Общая экономическая теория. М.: Бином, 2008.- 289 с.</w:t>
      </w:r>
    </w:p>
    <w:p>
      <w:pPr>
        <w:pStyle w:val="Normal"/>
        <w:widowControl w:val="false"/>
        <w:spacing w:lineRule="auto" w:line="360" w:before="0" w:after="0"/>
        <w:contextualSpacing/>
        <w:rPr/>
      </w:pPr>
      <w:r>
        <w:rPr>
          <w:rFonts w:cs="Times New Roman" w:ascii="Times New Roman" w:hAnsi="Times New Roman"/>
          <w:sz w:val="28"/>
          <w:szCs w:val="28"/>
        </w:rPr>
        <w:t>3. Джон К. Халл Глава 4. Процентные ставки // Опционы, фьючерсы и другие производные финансовые инструменты. - 6-е изд. - М.: «Вильямс», 2007. – 357 с.</w:t>
      </w:r>
    </w:p>
    <w:p>
      <w:pPr>
        <w:pStyle w:val="Normal"/>
        <w:widowControl w:val="false"/>
        <w:spacing w:lineRule="auto" w:line="360" w:before="0" w:after="0"/>
        <w:rPr/>
      </w:pPr>
      <w:r>
        <w:rPr>
          <w:rFonts w:cs="Times New Roman" w:ascii="Times New Roman" w:hAnsi="Times New Roman"/>
          <w:sz w:val="28"/>
          <w:szCs w:val="28"/>
        </w:rPr>
        <w:t>4. Есинов В. Е. Цены и ценообразование. СПб.: Питер, 2009. - 464с.</w:t>
      </w:r>
    </w:p>
    <w:p>
      <w:pPr>
        <w:pStyle w:val="Normal"/>
        <w:widowControl w:val="false"/>
        <w:spacing w:lineRule="auto" w:line="360" w:before="0" w:after="0"/>
        <w:rPr/>
      </w:pPr>
      <w:r>
        <w:rPr>
          <w:rFonts w:cs="Times New Roman" w:ascii="Times New Roman" w:hAnsi="Times New Roman"/>
          <w:sz w:val="28"/>
          <w:szCs w:val="28"/>
        </w:rPr>
        <w:t>5. Ковалева А. П. Финансы и кредит. Р-н-Д: Феникс, 2008. - 416с.</w:t>
      </w:r>
    </w:p>
    <w:p>
      <w:pPr>
        <w:pStyle w:val="Normal"/>
        <w:widowControl w:val="false"/>
        <w:spacing w:lineRule="auto" w:line="360" w:before="0" w:after="0"/>
        <w:rPr/>
      </w:pPr>
      <w:r>
        <w:rPr>
          <w:rFonts w:cs="Times New Roman" w:ascii="Times New Roman" w:hAnsi="Times New Roman"/>
          <w:sz w:val="28"/>
          <w:szCs w:val="28"/>
        </w:rPr>
        <w:t>6. Литовских А.М., Шевченко И.К. Финансы, денежное обращение и кредит. Таганрог: Изд-во ТРТУ, 2009.- 345с.</w:t>
      </w:r>
    </w:p>
    <w:p>
      <w:pPr>
        <w:pStyle w:val="Normal"/>
        <w:widowControl w:val="false"/>
        <w:tabs>
          <w:tab w:val="clear" w:pos="708"/>
          <w:tab w:val="left" w:pos="1305" w:leader="none"/>
        </w:tabs>
        <w:spacing w:lineRule="auto" w:line="360" w:before="0" w:after="0"/>
        <w:rPr/>
      </w:pPr>
      <w:r>
        <w:rPr>
          <w:rFonts w:cs="Times New Roman" w:ascii="Times New Roman" w:hAnsi="Times New Roman"/>
          <w:sz w:val="28"/>
          <w:szCs w:val="28"/>
          <w:lang w:eastAsia="ru-RU"/>
        </w:rPr>
        <w:t>7. Салимжанов И. К. Цены и ценообразование. Издательство: «Финстатинформ», 2009. – 164 с.</w:t>
      </w:r>
    </w:p>
    <w:p>
      <w:pPr>
        <w:pStyle w:val="Normal"/>
        <w:widowControl w:val="false"/>
        <w:tabs>
          <w:tab w:val="clear" w:pos="708"/>
          <w:tab w:val="left" w:pos="1305" w:leader="none"/>
        </w:tabs>
        <w:spacing w:lineRule="auto" w:line="360" w:before="0" w:after="0"/>
        <w:rPr/>
      </w:pPr>
      <w:r>
        <w:rPr>
          <w:rFonts w:cs="Times New Roman" w:ascii="Times New Roman" w:hAnsi="Times New Roman"/>
          <w:sz w:val="28"/>
          <w:szCs w:val="28"/>
          <w:lang w:eastAsia="ru-RU"/>
        </w:rPr>
        <w:t>8. Ценообразование: учебник / под ред. д-ра экон. наук проф. В.А. Слепова. – М.: Экономист, 2007. – 574 с.</w:t>
      </w:r>
    </w:p>
    <w:p>
      <w:pPr>
        <w:pStyle w:val="Normal"/>
        <w:widowControl w:val="false"/>
        <w:tabs>
          <w:tab w:val="clear" w:pos="708"/>
          <w:tab w:val="left" w:pos="1305" w:leader="none"/>
        </w:tabs>
        <w:spacing w:lineRule="auto" w:line="360" w:before="0" w:after="0"/>
        <w:rPr/>
      </w:pPr>
      <w:r>
        <w:rPr>
          <w:rFonts w:cs="Times New Roman" w:ascii="Times New Roman" w:hAnsi="Times New Roman"/>
          <w:sz w:val="28"/>
          <w:szCs w:val="28"/>
        </w:rPr>
        <w:t>9. Шеховцева Л.С. Практикум по рыночному ценообразованию / Калинингр. ун-т. - Калининград, 2008. - 41 с.</w:t>
      </w:r>
    </w:p>
    <w:p>
      <w:pPr>
        <w:pStyle w:val="Normal"/>
        <w:widowControl w:val="false"/>
        <w:tabs>
          <w:tab w:val="clear" w:pos="708"/>
          <w:tab w:val="left" w:pos="1305"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rPr>
        <w:t>10. Шуляк П.Н. Ценообразование: Учебно-практическое пособие.-2-е изд. М.: ИВЦ «Маркетинг», 2008. – 369 с.</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19"/>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40" w:before="0" w:after="0"/>
      <w:ind w:left="284" w:hanging="0"/>
      <w:jc w:val="both"/>
      <w:outlineLvl w:val="2"/>
    </w:pPr>
    <w:rPr>
      <w:rFonts w:ascii="Times New Roman" w:hAnsi="Times New Roman" w:cs="Times New Roman"/>
      <w:b/>
      <w:sz w:val="24"/>
      <w:szCs w:val="18"/>
      <w:lang w:val="en-US"/>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sz w:val="18"/>
      <w:szCs w:val="18"/>
      <w:lang w:val="en-US"/>
    </w:rPr>
  </w:style>
  <w:style w:type="character" w:styleId="Style14">
    <w:name w:val="Основной текст с отступом Знак"/>
    <w:qFormat/>
    <w:rPr>
      <w:rFonts w:ascii="Times New Roman" w:hAnsi="Times New Roman" w:cs="Times New Roman"/>
      <w:sz w:val="18"/>
      <w:szCs w:val="18"/>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firstLine="284"/>
      <w:jc w:val="both"/>
    </w:pPr>
    <w:rPr>
      <w:rFonts w:ascii="Times New Roman" w:hAnsi="Times New Roman" w:cs="Times New Roman"/>
      <w:sz w:val="24"/>
      <w:szCs w:val="1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5.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8:00Z</dcterms:created>
  <dc:creator>admin</dc:creator>
  <dc:description/>
  <cp:keywords/>
  <dc:language>en-US</dc:language>
  <cp:lastModifiedBy>Mage</cp:lastModifiedBy>
  <dcterms:modified xsi:type="dcterms:W3CDTF">2011-10-04T07:08:00Z</dcterms:modified>
  <cp:revision>2</cp:revision>
  <dc:subject/>
  <dc:title/>
</cp:coreProperties>
</file>