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анным, приведённым ниже, определить среднегодовую стоимость основных фондов и рассчитать показатели использования основных фонд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состояния и движения основных фондов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оимость фондов на начало года – 1 7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оимость введённых фондов – 7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оимость выбывших фондов – 4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личество месяцев работы вновь введённых фондов – 6 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личество месяцев в течении которых не работали выбывшие фонды – 6 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уск продукции – 2 7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исленность работающих – 200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оимость фондов на конец года – 2 2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годовая стоимость основных фондов – 1 97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ндоотдача – 1, 3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ндоёмкость – 0,73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Среднегодовая стоимость = стоимости ОФ на начало года (1 700) плюс стоимость ОФ на конец года (2 250) и разделить на два (2) = 1 97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Стоимость ОФ на конец года = стоимости на начало года (1700) плюс стоимость введённых ОФ (700) и разделенные на два (2) и минус стоимость выбывших ОФ разделённых на два (2) = 2 2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Фондоотдача = выпуску продукции (2 700) разделённую на среднегодовую стоимость ОФ (1 975) и = 1,3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Фондоёмкость = среднегодовая стоимости ОФ (1 975) разделить на выпуск продукции (2 700) = 0,731 тыс. руб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считать показатели оборачиваемости оборотных средств по приведённым данны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для расчета показателей оборачиваемости оборотных средств предпри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уск продукции по плану – 34 00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уск продукции фактически, в процентах по плану – (– 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уск продукции фактически – 30 60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оимость оборотных средств по плану – 1 00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актическая стоимость оборотных средств, в процентах к плановой – (– 3%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актическая стоимость оборотных средств – 970 00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эффициент оборачиваемости оборотных активов – 31,55 тыс.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лительность оборота текущих активов предприятия – 1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эффициент загрузки текущих активов в обороте предприятия – 0,03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оборачиваемости текущих активов показывает сколько раз за период обернулся капитал. Скорость оборота активов находится в прямой связи с показателями рентабельности, данный коэффициент равен – 31,5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сть оборота текущих активов – капитал совершает оборот в течении 12 дн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грузки текущих активов в обороте равен – 0,03. Показывает сколько один рубль оборотных средств генерирует выручки от продаж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а) Фактическая стоимость оборотных средств = стоимости оборотных средств по плану минус 3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б) Коэффициент оборачиваемости оборотных активов = выпуск продукции фактически (30 600) разделить на фактическую стоимость оборотных средств (97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) Длительность оборота текущих активов предприятия = 365 дней (в 1 году) разделить на коэффициент оборачиваемости оборотных активов (31,5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) Коэффициент загрузки текущих активов в обороте предприятия = фактическая стоимость оборотных средств (970) разделить на выпуск продукции фактически (30 600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ить годовую, дневную, часовую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для расчета показателей производительности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одовой выпуск продукции 7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исленность работников – 3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нд рабочего времени – 161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должительность рабочего дня – 8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одовая производительности труда –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невная производительность труда – 0,4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асовая производительность труда 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Годовая производительность труда = годовой выпуск продукции(700) разделить на численность работников(35) =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невная производительность труда = годовой выпуск продукции (700) разделить на фонд рабочего времени (1616) = 0,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Часовая производительность труда = дневная производительность труда (0,43) разделить на продолжительность рабочего дня (8) = 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ить заработную плату работника, труд которого оплачивается по повременно-премиальной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для расчета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личество отработанных за месяц дней –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должительность смены – 8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асовая тарифная ставка – 8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оплаты – 3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мии – 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ральский коэффициент – 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работная плата – 2649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сего отработанных часов в месяц = количество отработанных дней за месяц(20) умножить на продолжительность смены(8) = 160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сего оклада = всего отработанных часов в месяц (160) умножить на часовую тарифную ставку = 128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Доплаты = всего оклада(12800) умножить на 30% = 38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Премии = доплаты (12800) умножить на 50% = 6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Уральский коэффициент = всего оклада (12800) плюс доплаты (3840) плюс премии (6400) и умножить на 15% = 34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) Заработная плата = всего оклада (12800) плюс доплаты (3840) плюс премии (6400) плюс уральский коэффициент (3456) = 26496 тыс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Определить полную себестоимость единицы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для расчета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оимость сырья и материалов – 6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ходы – 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опливо и энергия со стороны – 6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новная заработная плата – 42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ополнительная заработная плата – 4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числения на социальные нужды – 35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правленческие расходы – 1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ммерческие расходы – 6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тходы = стоимость сырья и материалов (600) умножить на 3% = 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ополнительная заработная плата = основная заработная плата(420) умножить на 40% = 16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Отчисления на социальные нужды = основная заработная плата(420) плюс дополнительная заработная плата(168) и умножить на 35,6% = 209,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Управленческие расходы = основная заработная плата (420) умножить на 120% = 50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оизводительная себестоимость = стоимость сырья и материалов (600) минус отходы (18) плюс топливо и энергия со стороны (60) плюс основная заработная плата (420) плюс дополнительная заработная плата (168) плюс отчисления на социальные нужды (209,33) плюс управленческие расходы (504) = 1943,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) Коммерческие расходы = Производительная себестоимость (1943,33) умножить на 60% = 1166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) Полная себестоимость = Производительная себестоимость (1943,33) плюс Коммерческие расходы (1166) = 3109,3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Экономика предприятия А.П. Башр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Экономика предприятия О.И. Волко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Экономика промышленного предприятия Н.Л. 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9:00Z</dcterms:created>
  <dc:creator>Safronov</dc:creator>
  <dc:description/>
  <cp:keywords/>
  <dc:language>en-US</dc:language>
  <cp:lastModifiedBy>Mage</cp:lastModifiedBy>
  <cp:lastPrinted>2009-06-03T13:21:00Z</cp:lastPrinted>
  <dcterms:modified xsi:type="dcterms:W3CDTF">2011-10-04T07:09:00Z</dcterms:modified>
  <cp:revision>2</cp:revision>
  <dc:subject/>
  <dc:title>1</dc:title>
</cp:coreProperties>
</file>