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Heading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</w:t>
        <w:tab/>
        <w:t>Основные фонды предприятия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</w:t>
        <w:tab/>
        <w:t>Структура и состав основных фондов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</w:t>
        <w:tab/>
        <w:t>Расчет эффективности использования основных фондов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</w:t>
        <w:tab/>
        <w:t>Характеристика оборотных средств предприятия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</w:t>
        <w:tab/>
        <w:t>Оценка обеспеченности предприятия трудовыми ресурсами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</w:t>
        <w:tab/>
        <w:t>Расчет производственных затрат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</w:t>
        <w:tab/>
        <w:t>Расчет эффективности в средства автоматизации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Heading"/>
        <w:ind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тература</w:t>
      </w:r>
      <w:r>
        <w:br w:type="page"/>
      </w:r>
    </w:p>
    <w:p>
      <w:pPr>
        <w:pStyle w:val="Heading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условиях рыночной системы хозяйствования предприятие объективно становится основным звеном экономики. Дело в том, что оно не только производит продукцию, пользующуюся спросом на рынке, но и создает рабочие места, обеспечивая занятость населения, начисляет заработную плату и так да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лачивая федеральные и местные налоги, оно участвует в содержании государственных органов и поддержании социальных программ (образование, здравоохранение, культура).</w:t>
      </w:r>
    </w:p>
    <w:p>
      <w:pPr>
        <w:pStyle w:val="TextBodyIndent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ждое предприятие самостоятельно принимает решение в части того, что, сколько и как производить, где и как реализовывать, как распределять полученный доход. По всем этим вопросам оно принимает решения в соответствии со своими интересами, отвечая своим имуществом за ошибки или неправильно выбранные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ресами предприятия являются обеспечение достаточно приемлемого уровня жизни (в форме заработной платы и удовлетворения ряда социальных благ) для своих работников, а также динамичное стабильное развитие производственной базы предприятия и выплаты соответствующих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епень их удовлетворения зависит от результатов хозяйственной деятельности предприятия, включающих не просто получение дохода и прибыли от реализации продукции и услуг, но и объем применяемых производственных фондов (основные и оборотные производственные фонды) и совокупность других потребительских стоимостей (социальный сектор), накопленных предприятием на каждый данный момент времени со дня е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турально-вещественный состав этих элементов в своей совокупности представляет экономику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ономика предприятия – это совокупность факторов производства (собственных и заемных), непроизводственных факторов (детские сады, профилактории и т.д.), фондов обращения, готовой продукции, денежных средств, находящихся на счетах предприятия в банке, ценных бумаг, нематериальных фондов собственности (патенты, лицензии и т.д.), доходов или прибыли, полученных в результате реализации продукции и оказания различ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втоматизация технологических процессов – решающий фактор в повышении производительности труда и улучшении качества выпускаемой продукции. Поэтому необходимо уделять вопросам автоматизации большое внимание. Внедрение автоматических устройств обеспечивает высокое качество продукции, сокращение брака и отходов, уменьшение затрат сырья и энергии, снижение капитальн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недрение специальных автоматических устройств способствует безаварийной работе оборудования, исключает случаи травматизма, предупреждает загрязнение атмосферного воздуха и водоемов промышленными от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в результате направленной технической политики, уровень автоматизации в промышленности значительно повышен, созданы современные системы автоматического управления, автоматические системы регулирования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шеизложенное говорит об актуальности темы курсовой работы. Цель курсовой работы – исследование факторов, влияющих на технико-экономические показатели работы предприятия. Для достижения цели в работе решены следующие задачи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изучить характеристику факторов производства: основные и оборотные фонды предприятия, обеспеченность трудовыми ресурсами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проанализировать формирование себестоимости продукции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определить эффективность внедрения автоматических устр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ъектом исследования является Общество с ограниченной ответственностью «Балаковские минеральные удобрения» (в дальнейшем ООО «БМУ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сновным направлением деятельности промышленного предприятия является поставка фосфорсодержащих удобрений сельскому хозяйству Среднего и Нижнего Поволжья, Северного Казахстана, Урала. В 1973 году получена первая продукция – серная кислота. В настоящее время ООО «БМУ» одно из крупнейших в России предприятий по производству фосфорсодержащих удобрений, коллектив которого способен производить в год свыше 700 тысяч тонн аммофоса. Продукция этого предприятия – аммофос, серная кислота, фосфорная и полифосфорная кислоты, жидкие комплексные удобрения – по своим качественным показателям находится на уровне мировых аналогов. Постоянная работа по совершенствованию производства, повышению качества продукции позволила вывести ООО «БМУ» на одну из лидирующих позиций среди российских производителей удобр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2000 года ООО «БМУ» является одним из крупнейших в России экспортеров аммофоса, поставляющим продукцию в страны Западной Европы, Северной и Южной Америки, Индокитая и СНГ. Выполняются контракты с десятками авторитетных фирм. Развитая инфраструктура гарантирует выполнение заказов потребителей точно в срок и в полном соответствии с договорными обязательствами. Приоритетное направление сегодняшней работы ООО «БМУ» - модернизация производств, с целью повышения качества и расширения ассортимента выпускаемой продукции. Гибкие современные технологии, опытный коллектив специалистов способны удовлетворить практически любые требования потребителей к качеству и ассортименту выпускаем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ОО «БМУ» постоянно ищет надежных партнеров, с которыми готово сотрудничать на взаимовыгодных условиях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Основные фонды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Структура и состав основных фондов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новные фонды – это совокупность средств труда, функционирующих в неизменной натуральной форме в течение длительного времени и переносящих свою стоимость на готовый продукт, по мере износа. </w:t>
      </w:r>
    </w:p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По своему назначению основные фонды подразделяются на производственные (предназначенные для использования в производственном процессе) и непроизводственные (используемые для удовлетворения культурно-бытовых и иных нужд работни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тепени участия в производственном процессе основные фонды делятся на активные (машины, оборудование) и пассивные (здания, сооруж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мотрим структуру основных фондов ООО «БМУ» (таб. 1.1.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уд = Фп: Фит * 100 (1.1.1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Фп - стоимость группы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ит - стоимость всех основных фонд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91728/106479=86</w:t>
        <w:tab/>
        <w:tab/>
        <w:t>2917/106479=3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10917/106479=10</w:t>
        <w:tab/>
        <w:t xml:space="preserve"> 917/106479=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/>
        <w:t xml:space="preserve">Таблица 1.1.1 - Структура и классификация основных фонд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Основные производственные фонд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ервоначальная стоимость в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Удельный вес,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. 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Рабочие машины и обору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9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Оборудование КИ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9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4. Проч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64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ак видно из таблицы 1.1.1 наибольший удельный вес принадлежит пассивной части основных фондов предприятия зданиям 86%, на втором месте рабочие машины и оборудование 10%, оборудование КИП составляет 3% в общей стоимости основных фондов. Такое преобладание пассивной части над активной можно считать отрицательным фактором, так как активная часть основных фондов непосредственно влияет на производство, количество и качество продукции. Но пассивная часть создает необходимые условия для производственного процесса и иметь хорошие современные здания цехов основного производства тоже не плохо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аблице 1.1.2 наглядно видны изменения в составе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2 – Наличие, состав и движение основных фондов по предприят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24"/>
        <w:gridCol w:w="857"/>
        <w:gridCol w:w="1036"/>
        <w:gridCol w:w="857"/>
        <w:gridCol w:w="945"/>
        <w:gridCol w:w="857"/>
        <w:gridCol w:w="1124"/>
        <w:gridCol w:w="854"/>
      </w:tblGrid>
      <w:tr>
        <w:trPr>
          <w:trHeight w:val="3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о год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ступило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ыбыло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ец года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 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. Зд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98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Рабочие машины и оборудов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9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Оборудование КИ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1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4. Проч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64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65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е таблицы позволяют сказать, что приобретено основных фондов в течение года больше, чем их выбыло на 8337 тыс. руб. (15005-6668), соответственно на конец года основных фондов больше, чем в начале года на 83 тыс. руб. (106562-106479). Это хорошая тенденция – приобретение нового современного оборудования позволяет повышать производительность труда и качество продукции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Амортизация - это процесс постепенного перенесения стоимости основных фондов на производимую продукцию в целях накопления средств для последующего воспроизводства основных фондов. По экономической сущности амортизация - это денежное выражение части стоимости основных фондов, перенесенных средств на вновь созданный продукт.</w:t>
      </w:r>
    </w:p>
    <w:p>
      <w:pPr>
        <w:pStyle w:val="Heading3"/>
        <w:ind w:firstLine="709"/>
        <w:jc w:val="both"/>
        <w:rPr>
          <w:iCs w:val="false"/>
          <w:color w:val="000000"/>
          <w:sz w:val="28"/>
          <w:lang w:val="en-US" w:eastAsia="en-US"/>
        </w:rPr>
      </w:pPr>
      <w:r>
        <w:rPr>
          <w:iCs w:val="false"/>
          <w:color w:val="000000"/>
          <w:sz w:val="28"/>
          <w:lang w:val="en-US" w:eastAsia="en-US"/>
        </w:rPr>
      </w:r>
    </w:p>
    <w:p>
      <w:pPr>
        <w:pStyle w:val="Heading3"/>
        <w:ind w:firstLine="709"/>
        <w:jc w:val="both"/>
        <w:rPr/>
      </w:pPr>
      <w:r>
        <w:rPr/>
        <w:t>Таблица 1.1.3 - Норма амортизации на основные фон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 ОП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ормы амортизации, 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. Зд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,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Рабочие машины и оборуд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,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Оборудование К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,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4. Проч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1</w:t>
            </w:r>
          </w:p>
        </w:tc>
      </w:tr>
    </w:tbl>
    <w:p>
      <w:pPr>
        <w:pStyle w:val="24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ет среднегодовой стоимости основных фондов (таб. 1.1.4) производят по формуле:</w:t>
      </w:r>
    </w:p>
    <w:p>
      <w:pPr>
        <w:pStyle w:val="32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Ф = Ф1 + (Фв*К1) / 12 – Фвыб * К2 / 12 (1.1.2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 xml:space="preserve">где </w:t>
        <w:tab/>
        <w:t>Ф1 – стоимость основных фондов на начало года,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в – стоимость вводимых основных фондов в течение года,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выб – стоимость выбывших основных фондов в течение года,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1, К2 – количество полных месяцев функционирования основных фондов в течение года.</w:t>
      </w:r>
    </w:p>
    <w:p>
      <w:pPr>
        <w:pStyle w:val="24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Расчет среднегодовой стоимости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4"/>
          <w:lang w:val="en-US" w:eastAsia="en-US"/>
        </w:rPr>
      </w:pPr>
      <w:r>
        <w:rPr>
          <w:iCs/>
          <w:color w:val="000000"/>
          <w:sz w:val="28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Здания: 91728-1917*9/12=90290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Рабочие машины и оборудование: 10917+3917*10/2-2917*12/12=11264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борудование КИП: 2917+9171*6/12-917*2/12=7350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Прочие: 917+1917*12/12-917*11/12=1993</w:t>
      </w:r>
    </w:p>
    <w:p>
      <w:pPr>
        <w:pStyle w:val="Heading2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а 1.1.4 – Расчет суммы амортизации основ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656"/>
        <w:gridCol w:w="1784"/>
        <w:gridCol w:w="1783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сновных фондов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реднегодовая стоимость, тыс. руб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орма амортизации, 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умма амортизации, тыс. руб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. Зд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29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528</w:t>
            </w:r>
          </w:p>
        </w:tc>
      </w:tr>
      <w:tr>
        <w:trPr>
          <w:trHeight w:val="23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Рабочие машины и оборудовани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6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6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710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Оборудование КИ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95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4. Прочи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19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08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052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расчета среднегодовой стоимости видно, что наибольший удельный вес принадлежит активной части – машины и оборудование занимают 45,1% в общей сумме основных фондов, а зданиям – пассивной части основных фондов 43,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 амортиза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 = Фп * Н: 100 (1.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Фп – первоначальная стоимость основ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 – норма амор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0290*2,8%=1657</w:t>
        <w:tab/>
        <w:tab/>
        <w:t>7350*8,1%=5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1264*6,3%=710</w:t>
        <w:tab/>
        <w:tab/>
        <w:t xml:space="preserve"> 1993*11%=2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процент амортизации составил 3,6% (4052/110897), что говорит о небольшой изношенности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нализируя данные таблицы 1.1.4 можно сказать, что наибольшая сумма амортизации сложилась по здания 2528 тыс. руб., хотя процент износа составляет 2,8% (сумма зависит от стоимости объектов), наибольший процент износа относится к прочим основным фондам 11%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Расчет эффективности использования основ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вышения эффективности использования основных фондов необходимо повышение степени их загрузки, особенно их активной части, обновление фондов, о котором можно судить по изменению коэффициентов (таб. 1.2.1) обновления, прироста и износа основных фон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коэффициентов технического состояния рассчитывается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з = сумма амортизации (таб. 1.1.4)/стоимость на конец года (таб. 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бн = поступило / стоимость на конец года (таб. 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ыб = выбыло / стоимость на начало года (таб. 1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ир = поступило – выбыло / стоимость на начало года (таб. 1.1.2)</w:t>
      </w:r>
    </w:p>
    <w:p>
      <w:pPr>
        <w:pStyle w:val="Heading6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6"/>
        <w:spacing w:lineRule="auto" w:line="360"/>
        <w:ind w:firstLine="709"/>
        <w:jc w:val="both"/>
        <w:rPr/>
      </w:pPr>
      <w:r>
        <w:rPr/>
        <w:t>Таблица 1.2.1 - Техническое состояние основ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570"/>
        <w:gridCol w:w="2114"/>
        <w:gridCol w:w="1800"/>
        <w:gridCol w:w="1437"/>
      </w:tblGrid>
      <w:tr>
        <w:trPr>
          <w:trHeight w:val="23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 показателя</w:t>
            </w:r>
          </w:p>
        </w:tc>
        <w:tc>
          <w:tcPr>
            <w:tcW w:w="6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оказатели технического состояния основных фондов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К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знос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К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обн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К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выбы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К </w:t>
            </w:r>
          </w:p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оста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. Зд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0,02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Рабочие машины и оборудова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9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Оборудование КИ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,8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4. Прочие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09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67" w:leader="none"/>
                <w:tab w:val="left" w:pos="709" w:leader="none"/>
                <w:tab w:val="left" w:pos="851" w:leader="none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>Коэффициент обновления по всем основным фондам выше коэффициента выбытия - это лишний раз подтверждает, что у ООО «БМУ» достаточно средств для обновления ОФ в требуемом для производства объеме и они постоянно обновляются. Коэффициент роста отрицательный только по пассивным основным фондам – зданиям (-0,02), все остальные основные фонды имеют положительный коэффициент роста – подтверждение ранее сказанного обновления оборудования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аем показатели использования основных фондов – фондоотдачу и фондоемкость. Фондоотдача показывает, какова общая отдача от использования каждого рубля, вложенного в основные фонды, то есть насколько эффективно это вложение средств. Определяется по формуле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Фо = В / Ф, (1.2.1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 xml:space="preserve">где </w:t>
        <w:tab/>
        <w:t>В – выручка от реализации продукции, 9171 тыс. руб.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 – среднегодовая стоимость основных фондов, 110897 тыс. руб. (таб. 1.1.4)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ОО «БМУ» фондоотдача составляет: 91720/110897=0,82 руб.</w:t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Это значит, что на каждый рубль вложенный в основные фонды предприятие получило отдачу 82 коп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ндоемкость – величина обратная фондоотдаче, характеризует стоимость основных фондов, приходящихся на единицу продукции. Определяется по формуле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 xml:space="preserve">Фе = Ф / В, </w:t>
        <w:tab/>
        <w:t xml:space="preserve">  (1.2.2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ОО «БМУ» фондоемкость составляет: 110897/91720=1,2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значит, что в единице продукции 1 руб. 20 коп. основных фондов предприятия.</w:t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Высокая фондоемкость и низкая фондоотдача говорят, что основные фонды в ООО «БМУ» используются не эффективно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Изучив состояние основных фондов предприятия можно сделать следующие вывод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на предприятии пассивных основных фондов больше, чем актив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основные фонды обновляются, быстрее чем выбываю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амортизационные отчисления составили в среднем 3,6% по предприятию в цел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фондоемкость и фондоотдача говорят о неэффективном использовании основных фондов.</w:t>
      </w:r>
    </w:p>
    <w:p>
      <w:pPr>
        <w:pStyle w:val="2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повышения эффективности использования основных фондов необходимо повышение степени их загрузки, особенно активной части, обновление фондов, использование прогрессивного оборудования, современных технологий и квалифицированных работников, совершенствование организации и управления производством.</w:t>
      </w:r>
    </w:p>
    <w:p>
      <w:pPr>
        <w:pStyle w:val="2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2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Характеристика оборотных средств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оротные средства – это важнейший ресурс обеспечения текущего функционирования предприятия. В процессе производства предприятие нуждается в денежных средствах, необходимых для изготовления продукции, закупки сырья и материалов, выплаты заработной платы, а затем в средствах, которые требуются на ее реализацию. Оборотные средства – это денежные средства, авансированные в оборотные производственные фонды и фонды обращения.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ротные производственные фонды обеспечивают непрерывность производственного процесса, а фонды обращения – реализацию произведенной продукции на рынке и получение денежных средств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им структуру оборотных фондов ООО «БМУ» в таблице 2.1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/>
        <w:t>Таблица 2.1 – Структура оборотных фон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оротные фон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негодовая стоимость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дельный вес, 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изводственные запа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Незавершенное производ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Готовая проду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Проч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917/12923*100=15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17/12923*100=7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172/12923*100=71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917/12923*100=7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таблицы видно, что наибольший удельный вес в структуре оборотных фондов занимает готовая продукция 71% - это говорит о низком покупательском спросе, 15% занимают производственные запасы - значит предприятие обеспечено необходимым сырьем для производства продукции. Для характеристики оборачиваемости оборотных средств применяется ряд показателей. Простейшим из них является коэффициент оборачиваемости оборотных средств (Коб). Он определяется по формуле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Коб = Р: О (в оборотах), (2.1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  <w:tab/>
        <w:t>Р – стоимость реализованной продукции (выручка от реализации) за определенный период;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 – средний остаток оборотных средств за тот же период.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редняя продолжительность одного оборота в днях определяется по формуле:</w:t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Оборачиваемость в днях Д = 360: Коб, (2.2)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эффициент закрепления оборотных средств: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sz w:val="28"/>
          <w:lang w:val="en-US" w:eastAsia="en-US"/>
        </w:rPr>
        <w:t>Кз = 1: Коб 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б=91720/12923=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=360/7=5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з = 1/7=0,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читанные данные показывают, что оборотные фонды предприятия за отчетный год совершили 7 оборотов и каждый оборот составляет 51 де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увеличить скорость оборачиваемости оборотных фондов ООО «БМУ», так как 51 день – это почти полтора месяца, довольно большой срок за который денежные средства могут обесцениться с существующей в стране инфля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ценка обеспеченности предприятия трудовыми ресур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firstLine="709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w:t xml:space="preserve">Трудовые ресурсы предприятия являются главным ресурсом каждого предприятия, от качества подбора и эффективности использования которого во многом зависят результаты производственной деятельности предприятия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Под кадрами предприятия принято понимать основной состав работников предприятия (штатный). </w:t>
      </w:r>
    </w:p>
    <w:p>
      <w:pPr>
        <w:pStyle w:val="32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ечисленные работники образуют промышленно-производственный персонал (таб. 3.1). 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lang w:val="en-US" w:eastAsia="en-US"/>
        </w:rPr>
      </w:pPr>
      <w:r>
        <w:rPr>
          <w:caps w:val="false"/>
          <w:smallCaps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3.1 – Структура кадров ООО «БМУ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339"/>
        <w:gridCol w:w="233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Наименование показа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Численность, че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Уд. вес в %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Численность всего, в том числе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абочи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1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iCs/>
                <w:color w:val="000000"/>
                <w:sz w:val="20"/>
                <w:lang w:val="en-US" w:eastAsia="en-US"/>
              </w:rPr>
              <w:t>Служащи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уководител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пециалис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МО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17*58%=11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17*18%=3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17*9%=17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17*8%=15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917*7%=1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уктуре кадров ООО «БМУ» наибольший удельный вес занимают рабочие 1112 чел. или 58%; специалисты составляют 153 чел. или 8%; служащих 345 чел. или 18%; руководителей 173 чел. или 9%; младший обслуживающий персонал 134 чел. или 7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кадров может быть определено с помощью коэффициентов (таб. 3.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выбытия рассчитывается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 xml:space="preserve"> = К</w:t>
      </w:r>
      <w:r>
        <w:rPr>
          <w:color w:val="000000"/>
          <w:sz w:val="28"/>
          <w:szCs w:val="28"/>
          <w:vertAlign w:val="subscript"/>
          <w:lang w:val="en-US" w:eastAsia="en-US"/>
        </w:rPr>
        <w:t>ув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*100%,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ув</w:t>
      </w:r>
      <w:r>
        <w:rPr>
          <w:color w:val="000000"/>
          <w:sz w:val="28"/>
          <w:szCs w:val="28"/>
          <w:lang w:val="en-US" w:eastAsia="en-US"/>
        </w:rPr>
        <w:t xml:space="preserve"> - количество уволе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- среднесписочная чис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прием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</w:t>
      </w:r>
      <w:r>
        <w:rPr>
          <w:color w:val="000000"/>
          <w:sz w:val="28"/>
          <w:szCs w:val="28"/>
          <w:vertAlign w:val="subscript"/>
          <w:lang w:val="en-US" w:eastAsia="en-US"/>
        </w:rPr>
        <w:t>д</w:t>
      </w:r>
      <w:r>
        <w:rPr>
          <w:color w:val="000000"/>
          <w:sz w:val="28"/>
          <w:szCs w:val="28"/>
          <w:lang w:val="en-US" w:eastAsia="en-US"/>
        </w:rPr>
        <w:t xml:space="preserve"> =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/ К</w:t>
      </w:r>
      <w:r>
        <w:rPr>
          <w:color w:val="000000"/>
          <w:sz w:val="28"/>
          <w:szCs w:val="28"/>
          <w:vertAlign w:val="subscript"/>
          <w:lang w:val="en-US" w:eastAsia="en-US"/>
        </w:rPr>
        <w:t>ср</w:t>
      </w:r>
      <w:r>
        <w:rPr>
          <w:color w:val="000000"/>
          <w:sz w:val="28"/>
          <w:szCs w:val="28"/>
          <w:lang w:val="en-US" w:eastAsia="en-US"/>
        </w:rPr>
        <w:t xml:space="preserve"> * 100%,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- количество принят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 стабильности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ст= 1 + К</w:t>
      </w:r>
      <w:r>
        <w:rPr>
          <w:color w:val="000000"/>
          <w:sz w:val="28"/>
          <w:szCs w:val="28"/>
          <w:vertAlign w:val="subscript"/>
          <w:lang w:val="en-US" w:eastAsia="en-US"/>
        </w:rPr>
        <w:t>пр</w:t>
      </w:r>
      <w:r>
        <w:rPr>
          <w:color w:val="000000"/>
          <w:sz w:val="28"/>
          <w:szCs w:val="28"/>
          <w:lang w:val="en-US" w:eastAsia="en-US"/>
        </w:rPr>
        <w:t xml:space="preserve"> - К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ув, </w:t>
      </w:r>
      <w:r>
        <w:rPr>
          <w:color w:val="000000"/>
          <w:sz w:val="28"/>
          <w:szCs w:val="28"/>
          <w:lang w:val="en-US" w:eastAsia="en-US"/>
        </w:rPr>
        <w:t>(3.3)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sz w:val="28"/>
          <w:szCs w:val="28"/>
          <w:lang w:val="en-US" w:eastAsia="en-US"/>
        </w:rPr>
      </w:pPr>
      <w:r>
        <w:rPr>
          <w:caps w:val="false"/>
          <w:smallCaps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3.2 – Коэффициенты использования трудовых ресур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463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редыдущий год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lang w:val="en-US" w:eastAsia="en-US"/>
              </w:rPr>
              <w:t>1. Среднесписочная числен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917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Принят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28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Выбыло по собственному жела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8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. Выбы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73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5. Коэффициент текуче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6. Коэффициент выбыт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09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7. Коэффициент прием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0,12</w:t>
            </w:r>
          </w:p>
        </w:tc>
      </w:tr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8. Коэффициент стабильн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917*15%=288 </w:t>
        <w:tab/>
        <w:tab/>
        <w:t>1917*2%=38</w:t>
        <w:tab/>
        <w:tab/>
        <w:t>1917*9%=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тек=38/1917=0,02</w:t>
        <w:tab/>
        <w:tab/>
        <w:tab/>
        <w:tab/>
        <w:tab/>
        <w:t>К выб = 173/1917=0,0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прием = 228/1917=0,12</w:t>
        <w:tab/>
        <w:tab/>
        <w:tab/>
        <w:tab/>
        <w:t>К стаб = 1+0,12-0,9=1,03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эффициент стабильности показывает стабильно работающий кадровый состав предприятия. Коэффициент приема почти в полтора раза выше коэффициента выбытия – положительный фактор, он и влияет на коэффициент стабильности, который выше единицы, что говорит о стабильном штатном составе работников ООО «БМУ»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Таблица 3.3 – Расчет фонда оплаты труд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019"/>
        <w:gridCol w:w="946"/>
        <w:gridCol w:w="403"/>
        <w:gridCol w:w="596"/>
        <w:gridCol w:w="544"/>
        <w:gridCol w:w="762"/>
        <w:gridCol w:w="925"/>
        <w:gridCol w:w="926"/>
        <w:gridCol w:w="971"/>
        <w:gridCol w:w="1324"/>
      </w:tblGrid>
      <w:tr>
        <w:trPr>
          <w:trHeight w:val="405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татная единиц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арифная ставка, руб.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плата по тарифу, руб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емия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плата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я зарплат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-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тель-ная зарплат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фонд зарплаты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ая зарплата,тыс. руб.</w:t>
            </w:r>
          </w:p>
        </w:tc>
      </w:tr>
      <w:tr>
        <w:trPr>
          <w:trHeight w:val="28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ч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ход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ые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 КИПиА 3 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 КИПиА 5 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есарь КИПиА 6 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6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того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1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6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асчет производственных зат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ебестоимость</w:t>
      </w:r>
      <w:r>
        <w:rPr>
          <w:color w:val="000000"/>
          <w:sz w:val="28"/>
          <w:szCs w:val="28"/>
          <w:lang w:val="en-US" w:eastAsia="en-US"/>
        </w:rPr>
        <w:t xml:space="preserve"> продукции один из важнейших экономических показателей работы предприятия, характеризующий его эффективность. Снижение себестоимости продукции главный источник роста чистого дохода предприятия и необходимое условие интенсификации производства и повышения материального состояния его работников.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Расчет себестоимости продукции произведем в таблице 4.1.</w:t>
      </w:r>
    </w:p>
    <w:p>
      <w:pPr>
        <w:pStyle w:val="Heading1"/>
        <w:spacing w:lineRule="auto" w:line="36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4.1. – Калькуляция себестоимости условного издел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89"/>
        <w:gridCol w:w="1588"/>
        <w:gridCol w:w="1469"/>
        <w:gridCol w:w="1538"/>
      </w:tblGrid>
      <w:tr>
        <w:trPr>
          <w:trHeight w:val="150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татьи затрат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Себестоимость изделия, руб.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lang w:val="en-US" w:eastAsia="en-US"/>
              </w:rPr>
              <w:t>Отклонения себестоимости</w:t>
            </w:r>
          </w:p>
        </w:tc>
      </w:tr>
      <w:tr>
        <w:trPr>
          <w:trHeight w:val="120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пл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фак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%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. сырье и материал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. возвратные отходы (вычитаются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. топливо и энергия на технологические ц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0,01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4. основная заработная плата производственных рабоч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9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0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3,43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5. дополнительная заработная плата производственных рабочи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3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3,48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6. отчисления на соц. страховани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5,45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7. расходы на подготовку и освоение производ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10,43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8. затраты на содержание и эксплуатацию оборуд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7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0,04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. цехов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7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7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0. общезаводски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4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49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1. потери от бра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9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0,32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2. прочие производственны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0,33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3. Производственная себестоим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417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42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7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0,32</w:t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4. коммерческие расхо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2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2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15. Полная себестоимост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53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2546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  <w:t>+8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анные таблицы 4.1. позволяют наглядно увидеть экономию затрат сложившуюся по статье «Затраты на содержание и эксплуатацию оборудования» в сумме 200 руб., по всем остальным статьям расходов перерасход средств – как результат инфляционных процессов (повышение тарифов на топливо и энергию, удорожание сырья и материалов и т.д.). наибольшее увеличение фактических расходов против плановых произошло по статье «Основная заработная плата производственных рабочих» на 100 руб. или на 3,43% - было увеличение заработной платы в рассматриваемом периоде.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результате фактическая себестоимость единицы продукции выше чем плановая на 82 руб. или на 0,32%. </w:t>
      </w:r>
    </w:p>
    <w:p>
      <w:pPr>
        <w:pStyle w:val="TextBody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таблице 4.2. рассчитана смета расходов на содержание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. – Расчет сметы на содержание це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760"/>
        <w:gridCol w:w="3795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расхо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, тыс. руб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тод определения затрат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мортизация основных фон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. 1.1.4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ы на содержание основных фон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18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897*0,02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ы на текущий ремонт основных фонд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2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0897*0,03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ий фонд оплаты тр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аб. 3.3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храна тру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4*0,05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С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4*0,26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требность цеха в электроэнерг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7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расчета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 расходы на содержание цех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4*0,08</w:t>
            </w:r>
          </w:p>
        </w:tc>
      </w:tr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ая сумма затра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95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показате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асчет эффективности от инвестиций в средства автомат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"/>
        <w:ind w:firstLine="709"/>
        <w:jc w:val="both"/>
        <w:rPr/>
      </w:pPr>
      <w:r>
        <w:rPr/>
        <w:t>Таблица 5.1. - Характеристики рассматриваемых про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471"/>
        <w:gridCol w:w="1635"/>
        <w:gridCol w:w="1793"/>
        <w:gridCol w:w="1635"/>
        <w:gridCol w:w="1791"/>
      </w:tblGrid>
      <w:tr>
        <w:trPr>
          <w:trHeight w:val="40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од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ициент дискон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ования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ект Б</w:t>
            </w:r>
          </w:p>
        </w:tc>
      </w:tr>
      <w:tr>
        <w:trPr>
          <w:trHeight w:val="24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ежные поступ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ежные поступл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</w:t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0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17</w:t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2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pacing w:lineRule="auto" w:line="360"/>
        <w:ind w:firstLine="709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Коэффициент дисконтирования найден из расчета ставки процентного дохода 10% годовых, по формуле Кд.=1/(1+10)ª, где ª- равняется количеству лет инвестиционного проекта</w:t>
      </w:r>
    </w:p>
    <w:p>
      <w:pPr>
        <w:pStyle w:val="Heading6"/>
        <w:spacing w:lineRule="auto" w:line="360"/>
        <w:ind w:firstLine="709"/>
        <w:jc w:val="both"/>
        <w:rPr>
          <w:iCs w:val="false"/>
          <w:color w:val="000000"/>
          <w:lang w:val="en-US" w:eastAsia="en-US"/>
        </w:rPr>
      </w:pPr>
      <w:r>
        <w:rPr>
          <w:iCs w:val="false"/>
          <w:color w:val="000000"/>
          <w:lang w:val="en-US" w:eastAsia="en-US"/>
        </w:rPr>
        <w:t>Проект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тая текущая стоимость прое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=917*0,9091+917*0,8264+917*0,7513-1917*0,9091=2280-1742=5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мер денежных поступлений на 1 рубль инвестиций прое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 = 2280/1917=1,19</w:t>
      </w:r>
    </w:p>
    <w:p>
      <w:pPr>
        <w:pStyle w:val="Heading6"/>
        <w:spacing w:lineRule="auto" w:line="360"/>
        <w:ind w:firstLine="709"/>
        <w:jc w:val="both"/>
        <w:rPr>
          <w:iCs w:val="false"/>
          <w:color w:val="000000"/>
          <w:sz w:val="28"/>
          <w:lang w:val="en-US" w:eastAsia="en-US"/>
        </w:rPr>
      </w:pPr>
      <w:r>
        <w:rPr>
          <w:iCs w:val="false"/>
          <w:color w:val="000000"/>
          <w:sz w:val="28"/>
          <w:lang w:val="en-US" w:eastAsia="en-US"/>
        </w:rPr>
      </w:r>
    </w:p>
    <w:p>
      <w:pPr>
        <w:pStyle w:val="Heading6"/>
        <w:spacing w:lineRule="auto" w:line="360"/>
        <w:ind w:firstLine="709"/>
        <w:jc w:val="both"/>
        <w:rPr>
          <w:iCs w:val="false"/>
          <w:color w:val="000000"/>
          <w:lang w:val="en-US" w:eastAsia="en-US"/>
        </w:rPr>
      </w:pPr>
      <w:r>
        <w:rPr>
          <w:iCs w:val="false"/>
          <w:color w:val="000000"/>
          <w:lang w:val="en-US" w:eastAsia="en-US"/>
        </w:rPr>
        <w:t>Проект 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тая текущая стоимость прое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=917*0,9091+817*0,8264+717*0,7513-2917*0,9091=2047-2652=-6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мер денежных поступлений на 1 рубль инвестиций проект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=-605/2917=-0,2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ект А выгоднее, так как его чистая текущая стоимость выше проекта Б и он обеспечивает получение большего размера денежных поступлений на 1 рубль инвестиций.</w:t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aps/>
          <w:color w:val="000000"/>
          <w:sz w:val="28"/>
          <w:lang w:val="en-US" w:eastAsia="en-US"/>
        </w:rPr>
      </w:pPr>
      <w:r>
        <w:rPr>
          <w:iCs/>
          <w:caps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 w:eastAsia="en-US"/>
        </w:rPr>
        <w:t xml:space="preserve">Курсовая работа выполнена на практическом материале действующего предприятия ООО «БМУ». В работе освещены вопросы формирования, организации, развития предприятия в условиях рыночных отношений. Показана роль предприятия в системе общественного производства. Охвачены вопросы формирования капитала открытого акционерного обществ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 xml:space="preserve">На конкретных цифрах произведен анализ обеспеченности ООО «БМУ» основными фондами, оборотными средствами, кадрами; произведены расчеты эффективности использования этих средств. Приведен пример калькулирования себестоимости продукции, расчет отклонений по себестоимости.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заключение курсовой работы можно подвести итоги, исследованной деятельности промышленного предприятия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на предприятии преобладают пассивные основные фонды над активными, идет обновление основных фондов – приобретено их на 15005 тыс. руб., а выбыло на 6668 тыс. руб., амортизация основных фондов в среднем за отчетный год составила 3,6%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у предприятия достаточно оборотных средств и они используются рационально, оборачиваются с хорошей скоростью и за короткий срок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кадровая структура стабильно сохраняется в последнее время, о чем говорит коэффициент стабильности 1,06;</w:t>
      </w:r>
    </w:p>
    <w:p>
      <w:pPr>
        <w:pStyle w:val="TextBodyIndent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4. инвестиционный проект А внедрения средств автоматизации позволит получить 538 тыс. руб. прибыли и на 1 рубль инвестиций предприятие получит 1,19 руб. дохода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/>
          <w:b/>
          <w:caps w:val="false"/>
          <w:smallCaps w:val="false"/>
          <w:color w:val="000000"/>
          <w:lang w:val="en-US" w:eastAsia="en-US"/>
        </w:rPr>
      </w:pPr>
      <w:r>
        <w:rPr>
          <w:b/>
          <w:caps w:val="false"/>
          <w:smallCaps w:val="false"/>
          <w:color w:val="000000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Волков С.В. Экономика предприятия. – М.: Финансы и статистик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Грибов В.Д., Грузинов В.П. Экономика предприятия: Учебник. Практикум. М.: Финансы и статистика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Грузинов В.П. Экономика предприятия и предпринимательство. Учебное пособие. – М.: Софит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маненко И.В. Экономика предприятия. – М.: Финансы и статистика, 2002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Современный бизнес: Учебник / Под ред. А.В. Сидоровича. – М.: МГУ: ДИС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Шевашкевич Г. М. Экономика предприятия: Уч. пособие, Саратов.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Экономика предприятия: Учебник / Под ред. В.П. Грузинова – М.: ЮНИТИ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iCs/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Экономика предприятия: Учебник / Под ред. Н.А. Сафронова – М.: Юрист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ка предприятия. Учебник для экономических вузов. Под редакцией Горфинкеля В.Я., Купрякова Е.М. – М.: Банки и биржи, ЮНИТИ, 2001. – 367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</w:abstractNum>
  <w:abstractNum w:abstractNumId="4">
    <w:lvl w:ilvl="0">
      <w:start w:val="91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spacing w:lineRule="auto" w:line="360"/>
      <w:ind w:firstLine="709"/>
      <w:jc w:val="center"/>
      <w:outlineLvl w:val="2"/>
    </w:pPr>
    <w:rPr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708"/>
      <w:jc w:val="center"/>
      <w:outlineLvl w:val="3"/>
    </w:pPr>
    <w:rPr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31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0:00Z</dcterms:created>
  <dc:creator>*</dc:creator>
  <dc:description/>
  <cp:keywords/>
  <dc:language>en-US</dc:language>
  <cp:lastModifiedBy>Mage</cp:lastModifiedBy>
  <cp:lastPrinted>2008-02-20T19:23:00Z</cp:lastPrinted>
  <dcterms:modified xsi:type="dcterms:W3CDTF">2011-10-04T07:10:00Z</dcterms:modified>
  <cp:revision>2</cp:revision>
  <dc:subject/>
  <dc:title>ВВЕДЕНИЕ </dc:title>
</cp:coreProperties>
</file>