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Экономик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Основные фонды и их оценка (статистика)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 Понятие основных фондов и виды оценк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2. Амортизация основных фондо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3. Показатели наличия, движения, состояния и использования основных производственных фондо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особенностей обращения капитала его различные составные части распадаются на основной и оборотный капитал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 элементы реального капитала, которые целиком участвуют в процессе производства, но по частям переносят свою стоимость на продукт, называются основным капиталом. Стоимость этой части реального капитала поступает в процесс обращения после каждого производственного цикла не полностью, а частично. Соответственно и возвращается она предпринимателю после реализации товаров частями. Вся стоимость этой части капитала может вернуться лишь после ряда актов производства и обращения. Все остальные элементы реального капитала, стоимость которых поступает в обращение и возвращается полностью после каждого производственного цикла, образуют оборотный капитал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атериально-вещественными носителями основного капитала являются, как правило, средства труда (производственные здания, сооружения, машины станки, оборудование и т. п.), стоимость которых поступает в обращение частями и может возвратиться к предпринимателю полностью лишь по истечении целого ряда производственных процесс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 подчеркнуть, что основным капиталом являются только те средства труда, которые функционируют в процессе производства, но не те, которые поступают в продажу в качестве товарного капитала. Средства труда, не участвующие в процессе производства, не могут быть отнесены ни к основному, ни к оборотному капиталу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основному капиталу не относятся также быстроизнашивающиеся средства труда. Это, как правило, инструменты и инвентарь с естественным сроком износа до одного года. Стоимость таких средств труда полностью входит в стоимость товаров, произведенных в течение года, и тем самым относится к оборотному, а не к основному капиталу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итерий длительности функционирования является главным при определении основного капитала, поэтому в отдельных случаях к нему могут быть отнесены не только собственно средства труда, но, например, продуктивный скот или лесные насажден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 основного капитала состоит в том, что в процессе оборота его стоимость раздваивается, существуя одновременно в двух формах – в форме реального капитала, функционирующего в процессе производства, и в денежной фор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капитал вкладывается в основные фон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 Понятие основных фондов и виды оцен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фонды – это средства труда, которые многократно участвуют в производственном процессе, сохраняя при этом свою натуральную форму, постепенно изнашиваясь, переносят свою стоимость по частям на вновь создаваемую продукцию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ним относят фонды со сроком службы более одного года и стоимостью более 100 минимальных месячных заработных плат (50 минимальных месячных заработных плат для бюджетных организаций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ни подразделяются на производственные и непроизводственные фонд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е фонды участвуют в процессе изготовления продукции или оказания услуг. К ним относятся: станки, машины, приборы, передаточные устройства и т.п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производственные основные фонды не участвуют в процессе создания продукции. К ним относятся: жилые дома, детские сады, клубы, стадионы, поликлиники, санатории и т.п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чета основных фондов, определения их состава и структуры необходима их классификация. Выделяются следующие группы и подгруппы основных производственных фонд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Здания (архитектурно-строительные объекты производственного назначения: корпуса цехов, складские помещения, производственные лаборатории и т.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Сооружения (инженерно-строительные объекты, создающие условия для осуществления процесса производства: тоннели, эстакады, автомобильные дороги, дымовые трубы на отдельном фундаменте и т.д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даточные устройства ( устройства для передачи электроэнергии, жидких и газообразных веществ: электросети, теплосети, газовые сети, трансмиссии и т.п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шины и оборудования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 Силовые машины и оборудование (устройства для выработки, преобразования и распределения энергии: генераторы, электродвигатели, паровые машины, турбины, двигатели внутреннего сгорания, силовые трансформаторы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абочие машины и оборудование (техника, предназначенная для механического, химического и термического воздействия на предметы труда: металлорежущие станки, прессы, термические печи, электропечи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3. Измерительные и регулирующие приборы и устройства, лабораторное оборудование (приборы и устройства для регулирования, измерения и контроля производственных процессов, проведения лабораторных испытаний и исследова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ычислительная техника (средства для ускорения вычислительных процессов и логических операций: ЭВМ, оборудование для сбора, фиксации и передачи информации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Автоматические машины, оборудование и линии (оборудование, где все операции выполняются без непосредственного участия человека: станки-автоматы, автоматические поточные линии, гибкие производственные системы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6. Прочие машины и оборудование, техника, не вошедшая в выше перечисленные группы (пожарные машины, оборудование телефонных станций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Транспортные средства (тепловозы, вагоны, автомобили, мотоциклы, кары, тележки и т.д., кроме конвейеров, транспортеров, включаемых в состав производственного оборудова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Инструмент (режущий, ударный, давящий, уплотняющий, а также различные приспособления для крепления, монтажа и т.д.), кроме специального инструмента и специальной оснас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Производственный инвентарь и принадлежности (предметы для облегчения выполнения производственных операций: рабочие столы, верстаки, ограждения, вентиляторы, тара, стеллажи и т.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Хозяйственный инвентарь (предметы конторского и хозяйственного обеспечения: столы, шкафы, вешалки, пишущие машинки, сейфы, множительные аппараты и т.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. Прочие основные фонды. В состав этой группы включают библиотечные фонды, музейные ценности и т.д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дельный вес (в процентах) различных групп основных фондов в общей стоимости их на предприятии представляет структуру основных фонд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степени непосредственного воздействия на предметы труда и производственную мощность предприятия основные производственные фонды подразделяют на активные и пассивные. К активной части основных фондов относят машины и оборудование, транспортные средства, инструменты. К пассивной части основных фондов относят все остальные группы основных фондов. Они создают условия для нормальной работы предприят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фонды учитываются в натуральном и стоимостном выражен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Учет основных фондов в натуральном выражении необходимы для определения технического состава и баланса оборудования; для расчета производственной мощности предприятия и его производственных подразделений; для определения степени его износа, использования и сроков обновлен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ми документами для учета основных фондов в натуральном выражении являются паспорта оборудования, рабочих мест, предприятия. В паспортах приводится подробная техническая характеристика всех основных фондов: год ввода в эксплуатацию, мощность, степень изношенности и т.д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аспорте предприятия содержатся сведения о предприятии (производственный профиль, материально-техническая характеристика, технико-экономические показатели, состав оборудования и т.д.), необходимые для расчета производственной мощн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оимостная (денежная) оценка основных фондов необходима для определения их общей величины, состава и структуры, динамики, величины амортизационных отчислений, а также оценки экономической эффективности их использован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следующие виды денежной оценки основных фондов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а по первоначальной стоимости, т.е. по фактическим затратам, произведенным в момент создания или приобретения (включая доставку и монтаж), в ценах того года, в котором они изготовлены или приобретен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первоначальной стоимости основные фонды учитываются на балансе предприятия, поэтому она называется еще балансовой стоимостью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первоначальной стоимости основных фондов определяют амортизационные исчисле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ует заметить, что одинаковые основные фонды (станки, приборы, машины и т.д.), произведенные в разные годы, оцениваются различно, поскольку цены на них периодически меняются. Следовательно, нельзя получить истинного представления о динамике основных фондов за длительный период времени. В связи с этим требуется периодическая переоценка основных фондов по восстановительной стоим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ценка по восстановительной стоимости, т.е. по стоимости воспроизводства основных фондов на момент переоценки. Эта стоимость показывает во сколько обошлось бы создание или приобретение в данное время ранее созданных или приобретенных основных фондов. Учет основных фондов по восстановительной стоимости вносит единообразие в оценку фондов, более точно определяет их величину, дает возможность оценить динамику и структуру основных фондов. Такая переоценка основных фондов весьма трудоемка и требует высокой квалификации работников, поэтому проводится она довольно редко. Переоценка основных фондов проводилась в 1925, 1960,1972 и 1992 гг., и последняя переоценка произведена на 1 января 1995г. путем индексации балансовой стоим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фонды в процессе эксплуатации постепенно изнашиваются и теряют свою первоначальную или восстановительную стоимость, поэтому необходим учет основных фондов по остаточной стоим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ценка по первоначальной или восстановительной стоимости с учетом износа (остаточной стоимости), т.е. по стоимости, которая еще не перенесена на готовую продукцию. Такая оценка дает реальное представление о величине основных фондов, позволяет определить величину потерь при преждевременном списании основных фондов при их замене или реконструк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алансовой (учетной) стоимостью основных средств считается сумма, в которой объект числится в балансе компании (т.е. фактические затраты за минусом суммы накопленной амортизации). При проведении индексации балансовая стоимость основных производственных фондов умножается на коэффициент индексации. В результате получается восстановительная стоимость, которая становится балансовой с нового финансового год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 Амортизация основ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амортизацией понимается процесс перенесения стоимости основных фондов на создаваемую продукци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этот процесс путем включения части стоимости основных фондов в себестоимость произведенной продукции (работы). После реализации продукции предприятие получает эту сумму средств, которую использует в дальнейшем для приобретения или строительства новых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воря об амортизации основных средств, первое, на что необходимо обратить внимание – различие «амортизации» и «износа» как экономических категорий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егодня бухгалтерский учет уже не содержит информации об износе основных средств, а «работает» только с их амортизацией.</w:t>
      </w:r>
      <w:r>
        <w:rPr>
          <w:color w:val="000000"/>
          <w:sz w:val="28"/>
          <w:szCs w:val="28"/>
        </w:rPr>
        <w:t xml:space="preserve"> Информация об объекте основных средств, которая содержится в современном учете, совершенно не зависит от степени изношенности объекта, поэтому, приходуя объект, бывший в эксплуатации, мы не должны одновременно приходовать и накопленный по этому объекту износ. Сегодня бухгалтерский учет «не интересует», какова изношенность объекта – задача учета отразить исключительно процесс его амортизации, то есть процесс постепенного перенесения стоимости объекта на себестоимость изготавливаемой продук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торой важный вывод, который следует из замены концепции учета износа на концепцию учета амортизации, – необходимость начала амортизации объекта сразу после его принятия к учету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ортизация объектов основных средств производится одним из следующих способов начисления амортизационных начислений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ый способ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 уменьшаемого остатка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соб списания стоимости по сумме чисел лет срока полезного использования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списания стоимости пропорционально объему продукции (работ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линейном методе сумма амортизации за месяц определяется умножением первоначальной стоимости объекта на норму амортизации для данного объекта, а при нелинейном – умножением остаточной стоимости объекта на норму амортизации для соответствующего объект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числение амортизации по методу уменьшаемого остатка производится «исходя из остаточной стоимости объекта основных средств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 Российской Федерации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 Показатели наличия, движения, состояния и использования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значение для экономической деятельности предприятия имеет степень использования основных фондов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лучшение использования основных фондов способствует увеличению объема выпуска продукции, росту производительности труда, снижению себестоимости и увеличению прибыли, кроме того, ускоряется процесс обновления, основных фондов и уменьшаются потери от использования морально-устаревшего оборудован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использования основных фондов применяются основные (обобщающие) и част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учения динамики основных фондов в течение года составляют балансы основных фондов. Различают 2 вида балансов основных фондов: по полной стоимости и по остаточной стоимости (с учетом износа). Баланс основных фондов по полной стоимости содержит следующие стать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основных фондов на начал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вод в действие основных фондов по всем источникам поступ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бытие основ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личие основных фондов на конец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заключается в следующем: 1-ая статья  + 2-ая статья – 3-я статья = 4-ая стат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основных фондов по остаточной стоимости (с учетом износа) содержит следующие стать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основных фондов на начал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ведено основных фондов в течение года по всем источникам посту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выбыло основных фондов в течение года по всем направлениям выбы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знос основных фондов в течение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личие основных фондов на конец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основных фондов заключается в следующем: 1-ая статья  + 2-ая статья – 3-я статья – 4-ая статья = 5-ая стат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данных балансов основных фондов вычисляют  относительные показатели, характеризующие состояние основных фо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Коэффициент ввода основных фондов – рассчитывается, как отношение стоимости введенных в течение года основных фондов к полной первоначальной стоимости основных фондов на конец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Коэффициент выбытия основных фондов – рассчитывается, как отношение стоимости выбывших в течение года основных фондов к полной первоначальной стоимости основных фондов на начал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Коэффициент износа основных фондов – рассчитывается, как отношение стоимости износа основных фондов на определенную дату к полной первоначальной стоимости основных фондов на эту же да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Коэффициент годности основных фондов – определяется, как отношение первоначальной стоимости основных фондов за вычетом износа на определенную дату к полной первоначальной стоимости основных фондов на эту же 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показателями, характеризующими эффективное использование основных фондов являются фондоотдача и фондоемк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оотдач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показывает, какой объем произведенной продукции приходится на 1 рубль затраченных основных фондов.  Фондоемкость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) является показателем обратным фондоотдаче.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изучения динамики эффективного использования основных фондов применяют индексный метод. На отдельных предприятиях вычисляют индивидуальные индексы фондоотдачи (фондоемкости): 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 группе предприятий вычисляют индексы фондоотдачи (фондоемкости) переменного, постоянного состава и структурных сдвиг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екс фондоотдачи переменного состава вычисляют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еличина этого индекса характеризует относительное изменение средней фондоотдачи в отчетный период по сравнению с базисным за счет 2-ух факторов: 1) изменения уровня фондоотдачи на отдельных предприятиях. 2) изменения доли стоимости основных фондов каждого предприятия в общем объеме основных фондов по группе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екс фондоотдачи постоянного состава вычисляется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личина этого индекса характеризует относительное изменение средней фондоотдачи по группе предприятий в отчетном периоде по сравнению с базисным только за счет изменения уровня фондоотдачи на каждом предприя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екс структурных сдвигов вычисляется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личина этого индекса характеризует относительное изменение средней фондоотдачи по группе предприятий в отчетном периоде по сравнению с базисным только за счет изменения доли стоимости основных фондов каждого предприятия в общем объеме основных фондов по группе предприятий.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й капитал переносит свою стоимость по частям в создаваемый продукт. Понятие основного капитала ввел А. Смит. В развитии концепции основного капитала принимали участие такие ученые, как Ж.Б. Сей, Дж. С. Милль, Р. Оуэн, К. Маркс, И. Шумпетер. Основной капитал образует основные фонды, которые подразделяются на производственные и непроизводствен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е фонды участвуют в процессе изготовления продукции или оказания услуг. К ним относятся: станки, машины, приборы, передаточные устр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ереносе стоимости основного капитала происходит его уменьшение (износ) и возникает необходимость его пополнения и обновления. Износ основного капитала бывает моральный и физически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ортизация объектов основных средств производится одним из следующих способов начисления амортизационных начислений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ый способ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 уменьшаемого остатка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соб списания стоимости по сумме чисел лет срока полезного использования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 списания стоимости пропорционально объему продукции (рабо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фика российских основных фондов – в их большой изношенности на текущий момент. Основным способом преодоления изношенности основных фондов является грамотная инвестиционная полит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аженов Г.Е., Гнездилова Л.И. Экономика предприятия. Новосибирск, изд. Наука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Small1"/>
          <w:color w:val="000000"/>
          <w:kern w:val="2"/>
          <w:sz w:val="28"/>
          <w:szCs w:val="28"/>
        </w:rPr>
        <w:t>Рафикова Н.Т. Основы статистики. М., 2005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Русакова Е.А. Об учете основных средств.// Налоговый вестник. 2004. №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rStyle w:val="Small1"/>
          <w:color w:val="000000"/>
          <w:kern w:val="2"/>
          <w:sz w:val="28"/>
          <w:szCs w:val="28"/>
        </w:rPr>
        <w:t>Саблина Е.А. Статистика финансов.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Шеремет А.Д. , Негашев Е.В. Методика финансового анализа деятельности коммерческих предприятий. – М., 200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Шеремет А.Д., Сайфулин Р.С. Финансы предприятия. – М.,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Small1"/>
          <w:color w:val="000000"/>
          <w:kern w:val="2"/>
          <w:sz w:val="28"/>
          <w:szCs w:val="28"/>
        </w:rPr>
        <w:t>Яковлева А.В. Экономическая статистика. М., 2005.</w:t>
      </w:r>
    </w:p>
    <w:sectPr>
      <w:headerReference w:type="default" r:id="rId8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женов Г.Е., Гнездилова Л.И. Экономика предприятия. Новосибирск, изд. Наука, 2000. С. 4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женов Г.Е., Гнездилова Л.И. Экономика предприятия. Новосибирск, изд. Наука, 2000. С. 42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84"/>
        </w:tabs>
        <w:ind w:left="851" w:firstLine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ign1">
    <w:name w:val="sign1"/>
    <w:qFormat/>
    <w:rPr>
      <w:rFonts w:cs="Times New Roman"/>
      <w:color w:val="000000"/>
    </w:rPr>
  </w:style>
  <w:style w:type="character" w:styleId="Small1">
    <w:name w:val="small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КПП"/>
    <w:basedOn w:val="Normal"/>
    <w:qFormat/>
    <w:pPr>
      <w:spacing w:lineRule="auto" w:line="360"/>
      <w:ind w:firstLine="709"/>
    </w:pPr>
    <w:rPr>
      <w:color w:val="000000"/>
      <w:sz w:val="28"/>
      <w:szCs w:val="28"/>
    </w:rPr>
  </w:style>
  <w:style w:type="paragraph" w:styleId="Style19">
    <w:name w:val="Стиль СтильКПП"/>
    <w:basedOn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2:00Z</dcterms:created>
  <dc:creator>Чакински</dc:creator>
  <dc:description/>
  <cp:keywords/>
  <dc:language>en-US</dc:language>
  <cp:lastModifiedBy>Mage</cp:lastModifiedBy>
  <dcterms:modified xsi:type="dcterms:W3CDTF">2011-10-04T07:12:00Z</dcterms:modified>
  <cp:revision>2</cp:revision>
  <dc:subject/>
  <dc:title>1</dc:title>
</cp:coreProperties>
</file>