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 19</w:t>
      </w:r>
    </w:p>
    <w:p>
      <w:pPr>
        <w:pStyle w:val="Heading1"/>
        <w:keepNext w:val="false"/>
        <w:suppressAutoHyphens w:val="tru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1. Анализ основных типов складских издержек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дача (ритмичность производства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основных типов складских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вижения материальных ценностей между службой материально-технического обеспечения и производственными подразделениями, между цехами предприятия, а также между выпускающими цехами и службой сбыта возникает необходимость в организации складских помещений, образующих складское хозяйство предприятия. Основными задачами складского хозяйства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еребойное обеспечение производства соответствующими материальными ресурс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сохранности материальных ресур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ксимальное сокращение затрат, связанных с осуществлени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х опера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ое хозяйство предприятия выполняет следующие фун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ка и хранение материальных ценност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х к выдаче в производств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материальных ценностей в производство в установленном порядк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готовой продукции к отправке потребител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 готовой продукции потребителю с оформлением необходимой документ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учета движения запасов и их регулирова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внедрение мероприятий по совершенствованию складского хозяй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кладского хозяйства оказывает прямое влияние на результаты производственно-хозяйственной деятельности предприятия, так как обеспечивает бесперебойность работы основного производства и своевременную отгрузку готовой продукции потребителю. В очередь эффективность складского хозяйства зависит, прежде всего, от складских помещений. Применение универсальных складов с низким уровнем механизации увеличивает стоимость складских операций и может привести к сбою в их работе. В то же время высокомеханизированные и специализированные внутризаводские склады позволяют добиваться высокой организации их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складских помещений осуществляется по ряду призна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 зависимости </w:t>
      </w:r>
      <w:r>
        <w:rPr>
          <w:iCs/>
          <w:sz w:val="28"/>
          <w:szCs w:val="28"/>
        </w:rPr>
        <w:t xml:space="preserve">от рода хранимых ценностей </w:t>
      </w:r>
      <w:r>
        <w:rPr>
          <w:sz w:val="28"/>
          <w:szCs w:val="28"/>
        </w:rPr>
        <w:t xml:space="preserve">различают следующие внутризаводские склады: 1) материальные, 2) полуфабрикат и заготовок, 3) инструментов, 4) оборудования и запасных частей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готовой продукции, 6) хозяйственные, 7) отходов и ути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материальные склады подразделяются на склады металлов, топлива, химикатов и т. д. в зависимости от номенклатуры и объема потребляемых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зависимости от </w:t>
      </w:r>
      <w:r>
        <w:rPr>
          <w:iCs/>
          <w:sz w:val="28"/>
          <w:szCs w:val="28"/>
        </w:rPr>
        <w:t xml:space="preserve">характера и номенклатуры хранимых ценностей </w:t>
      </w:r>
      <w:r>
        <w:rPr>
          <w:sz w:val="28"/>
          <w:szCs w:val="28"/>
        </w:rPr>
        <w:t>различают: универсальные и специализированные склады. На универсальных складах хранятся разнообразные по характеру материальные ценности с широкой номенклатурой (центральный материальный склад). Специализированные склады используются для хранения однородной продукции (склады лесоматериалов, чугуна и т. п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 </w:t>
      </w:r>
      <w:r>
        <w:rPr>
          <w:iCs/>
          <w:sz w:val="28"/>
          <w:szCs w:val="28"/>
        </w:rPr>
        <w:t xml:space="preserve">масштабу работы </w:t>
      </w:r>
      <w:r>
        <w:rPr>
          <w:sz w:val="28"/>
          <w:szCs w:val="28"/>
        </w:rPr>
        <w:t>склады делятся на общезаводские, обслуживающие несколько цехов, и цеховые, обслуживающие подразделения одного цех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 </w:t>
      </w:r>
      <w:r>
        <w:rPr>
          <w:iCs/>
          <w:sz w:val="28"/>
          <w:szCs w:val="28"/>
        </w:rPr>
        <w:t xml:space="preserve">роли в процессе производства и подчиненности </w:t>
      </w:r>
      <w:r>
        <w:rPr>
          <w:sz w:val="28"/>
          <w:szCs w:val="28"/>
        </w:rPr>
        <w:t>общезаводские склады подразделяются 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набженческие - подчиненные отделу материально-технического обеспечения (склады сырья, топлива, покупных полуфабрикатов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изводственные - подчинены производственному отделу предприятия и предназначены для хранения полуфабрикатов собственного производства (склады заготовок и полуфабрикатов собственного производства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бытовые - подчиненные отделу сбыта, хранящие готовую продукцию, подлежащую отправке потребителю (склады готовой продукции и отходов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струментальные - подчинены инструментальному отделу (ЦИС</w:t>
      </w:r>
      <w:r>
        <w:rPr>
          <w:iCs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борудования и запчастей, подчинены отделу главного механи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хозяйственные, предназначены для хранения хозяйственных товар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пецодеж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Цеховые склады подразделяются на склады материалов и заготовок, инструмента (ИРК) и промежуточные - для хранения межоперационных заде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о </w:t>
      </w:r>
      <w:r>
        <w:rPr>
          <w:iCs/>
          <w:sz w:val="28"/>
          <w:szCs w:val="28"/>
        </w:rPr>
        <w:t xml:space="preserve">конструктивным особенностям </w:t>
      </w:r>
      <w:r>
        <w:rPr>
          <w:sz w:val="28"/>
          <w:szCs w:val="28"/>
        </w:rPr>
        <w:t>склады классифицируются 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ытые, представляют собой одно- или многоэтажные здания, отапливаемые или неотапливаемые и т. 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лузакрытые склады, представляют собой навесы одно- и двухскатные, с подсыпкой и без подсыпки и т. 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крытые - это площадки или платформы, оборудованные или необорудованны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ые - это резервуары, элеваторы, бункеры, цистерны и т. 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тип складских помещений зависят от производственной структуры предприятия, масштабов и типа производства, характера связей по кооперации с другими предприятиями. Размещение складских помещений решается с учетом требований, предъявляемых к генеральному плану предприятия, и наиболее рациональной транспортно-технической схемы. Склады необходимо оборудовать подъездными путями, погрузочно-разгрузочными и транспортными средствами, различного рода стеллажами. Они должны быть оснащены измерительным оборудованием: весами, бензо- и нефтесчетчиками, линейными мерами и т. п. Техническое оснащение складов зависит от рода, формы и количества хранимых материалов, характера, типа и расположения складских помещений и существующей системы транспортировки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оснащенности складов погрузочно-разгрузочными средствами и механизмами используют коэффициент оснащенности средствами механизации К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грузоподъем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редства механизации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средства механиз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- грузооборот склада за расчетный период, 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еобходимой вместимости складов для различных грузов является важным условием, от которого зависят размеры складов и способы механизации погрузочно-разгрузочных и транспортно-складских (ПРТС) работ в них, а следовательно, и стоим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ую величину запасов грузов на складах определяют как сумму текущих и страховых запасов. Для действующих предприятий размеры текущих запасов можно определить по графикам поступления и выдачи грузов со скла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данных о режиме поступления (отпуска) грузов на склад вместимость склада устанавливают по величине относительного запаса (текущего и страхового), выраженного числом дней суточной потребности предприятия в данных материалах или числом дней среднесуточной отправки. Величины относительных запасов нормиру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клад проектируют для хранения нескольких однородных грузов, то его общую вместимость определяют с учетом общих суммарных страховых и текущих запасов данных грузов. Расчет вед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- общая грузовместимость склада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грузы, проходящие через скла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среднесуточная потребность (или отпуск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руза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ы запа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груза, текущего и страхового, соответственно, сут.;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взвешенные величины текущего и страхового запаса, су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ая величина текущего запаса вычисля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трахового -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2965" cy="83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складского помещ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состоит из полезной, оперативной и конструктивной площад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ую площадь скла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т. е. площадь, занятую непосредственно материальными ценностями или устройствами для хранения, можно приблизительно определить по удельным нагрузка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/ е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масса груза (удельная), приходящая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склада,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масса груза зависит от высоты укладки, рода груза (его объемной массы), прочности тары и допустимой нагрузки на перекрытия (многоэтажные склады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способ применим для расчета площадей под материалы, хранимые в закромах, штабелях, емкост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лезной площади склада под штабелями, когда грузы уложены на поддоны или в контейнер, будет раве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 - грузовместимость транспортной единицы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рядов укладки грузов в штабеля по высоте, шт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длина и ширина (габаритная) транспортной единицы соответственно,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штучных грузов на стеллажах полезную плотя, склада определяют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площадь, занимаемая одним стеллажом, 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количество стеллаж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требных стеллажей определяется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полный объем ячейки стеллаж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объемная масса материала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коэффициент заполнения объема ячей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количество ячеек в одном стеллаж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ая площадь склада предназначена для обеспечения нормальной его работы и включает приемо-сдаточные и конторские помещения, отпускные и весовые площадки, проходы и проез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клада, занятую дорогами, проездами и проходами, определяют в зависимости от числа штабелей на складе и размеров подъемно-транспортного оборудования, перемещающегося на скла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клада, необходимая для выполнения приемо-сдаточных и подсортировочных операций зависит от грузопотоков склада, характера грузов и объема подсортировки. Ориентировочно для крытых складов она равна 0,1-0,15 их полезной площад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роходов между стеллажами и штабелями устанавливается 0,6-0,9 м, при пользовании тележками - 1,1-1,2 м. Через каждые 20-30 м должны быть сквозные проезды по ширине ворот. Внутри склада в зависимости от его ширины устраиваются продольные проезды шириной 2,5-3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ая площадь определяется конструктивными особенностями здания (перегородки, колонны, лестничные клетки и т. п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конторских и бытовых помещений и конструктивная площадь определяются с учетом норм строительного проектирования, охраны труда и правил пожарной безопас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азличных служебных помещений для крытых складов принимается 0,06-0,1 полезной площади. Размеры всех дополнительных площадей весьма значитель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лощади складов ориентировочно определяются с учетом коэффициента использования площади склада 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, учитывающего дополнительные площади, т. 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еличины К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могут быть достоверно известны только для складов с типовыми решениями зданий и оборудования. Коэффициент использования для открытых складов сыпучих грузов составляет 0,4-0,6; для крытых складов при штабельном хранении и хранении в двухрядных стеллажах - 0,3-0,4; при укладке грузов в сквозные стеллажи без проходов - до 0,7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склада особое внимание должно быть обращено на выбор наиболее эффективных средств механизации и автоматизации складских операций. В машиностроении широко используются механизированные склады. Загрузка и разгрузка стеллажей производится с помощью подвесных или самоходных штабелеров. Детали транспортируются и хранятся в стандартной таре. В прицеховых механизированных складах элеваторного типа местами хранения деталей (технологической оснастки) являются короба, размещенные в вертикальной закрытой шахте элеваторного подъемника. Стеллаж занимает площадь в 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хранит 150-200 наименований дета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й компактностью и эффективным использованием отличаются автоматизированные склады многоярусного хранения грузов в сборно-разборных стеллажах. Они обслуживаются пристеллажной кареткой-оператор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работы складского хозяйства определяют следующие технико-экономические показатели: грузооборот склада, удельный вес складских расходов в себестоимости складского хранения 1 т груза, коэффициент использования площади склада, коэффициент оснащенности склада средствами механизации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состояния складского хозяйства рекоменду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ть соответствие типа складских помещений роду хранимых материальных ценност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рациональность размещения складов на территории предприят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рациональность использования складских помеще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прогрессивность оборудования складских помещений и организации его ремон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недостатки в организации тарного хозяйст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правильность установленных размеров страховых запасов, точек заказа и максимальных запа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качество подготовки материальных ресурсов к выдаче в производств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случаи сверхлимитной выдачи материалов и полуфабрикат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ть причины несвоевременной выдачи материалов из заводских складов в цеховые, а из цеховых - на производственные участ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размеры и причины потерь материалов на склад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ть состояние учета, планирования и управления складским хозяй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совершенствования складского хозяйства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складских систем с автоматическим адресованием грузов, автоматизированных складов, автоматизированных контейнерных площадок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автоматических складов, сортирующих и выдающих грузы с помощью специальных устройств с программным управление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ое использование сборно-разборных складов из металлических стандартных элементов с обслуживанием самоходными штабелер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ое применение стандартной сборно-разборной унифицированной тары, средств контейнеризации и пакетирования. Разработка наиболее эффективных и экономичных типовых конструкций тары, особенно "сквозной", которая может использоваться на различных этапах производственного процесс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учета и контроля движения материальных ценностей, оптимизация норм запа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ланирования и управления складским хозяйством на основе компьютеризации, применения экономико-математических методов и модел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подсистемы АСУП "Склад", позволяющей выработать оптимальные решения по управлению складским хозяй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ях (при техническом перевооружении и реконструкции, при строительстве новых предприятий) возникает задача распределения материалов по складам с целью рациональной организации перевозок с минимальными затратами. Имеется: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кладов в заданных пункта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в каждом из которых может храниться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ных типоразмеров материалов (некоторые типоразмеры могут храниться и не на все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кладах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h</w:t>
      </w:r>
      <w:r>
        <w:rPr>
          <w:sz w:val="28"/>
          <w:szCs w:val="28"/>
        </w:rPr>
        <w:t xml:space="preserve"> - годовой объем грузов, который может переработать (принять и выдать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клад,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му типоразмеру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количество пунктов потребления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h</w:t>
      </w:r>
      <w:r>
        <w:rPr>
          <w:sz w:val="28"/>
          <w:szCs w:val="28"/>
        </w:rPr>
        <w:t xml:space="preserve"> - потребность кажд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ункта в материал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типоразмера. Требуется найти, какое количество материа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типоразмера нужно завози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ункт потреблени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клада, чтобы суммарный грузопоток был минимальным, т. е. минимизировать целевую функци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расстояние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складом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пунктом потреб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личество склад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задач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задача транспортного типа решается методами линейного програм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я знач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h</w:t>
      </w:r>
      <w:r>
        <w:rPr>
          <w:sz w:val="28"/>
          <w:szCs w:val="28"/>
        </w:rPr>
        <w:t xml:space="preserve"> можно определить и общее количество матери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типоразмера, которое должно пройти чере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клад (М</w:t>
      </w:r>
      <w:r>
        <w:rPr>
          <w:sz w:val="28"/>
          <w:szCs w:val="28"/>
          <w:vertAlign w:val="subscript"/>
          <w:lang w:val="en-US"/>
        </w:rPr>
        <w:t>ih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 (ритмичность производства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редприятии выполнение плана за 1-ю декаду мая характеризуется следующими данны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16"/>
        <w:gridCol w:w="516"/>
        <w:gridCol w:w="516"/>
        <w:gridCol w:w="516"/>
        <w:gridCol w:w="516"/>
        <w:gridCol w:w="516"/>
        <w:gridCol w:w="73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пуск продукции по плана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актический выпуск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8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довыполнение плана выпуска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 коэффициент ритмичности работы предприятия за декаду и выполнение плана по объем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ритмичности можно провести 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838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62965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плановый выпуск продукции за анализируемый период в натуральном выраж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едовыполнение плана по выпуску продукции в натуральном выражении в отдельн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период времени, дн.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фактический выпуск продукции в пределах плана (не выше плана) за анализиру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период в натуральном выраже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дней за анализируем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ритмичности по формуле (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11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ритмичности по формуле (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79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ение плана по объему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Web"/>
        <w:tabs>
          <w:tab w:val="clear" w:pos="720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олотогоров В. Г. Организация и планирование производства. Практическое пособие. - Мн.: ФУАинформ, 2001. – 5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льин А. И., Синица Л. М. Планирование на предприятии: Учебное пособие. В 2-х частях. – Мн.: ООО "Новое знание", 2000. – 7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ицкий К. А. Экономика предприятия: Учебник для ВУЗов. – 3-е изд., перераб. и доп. – М.: "Дашков и К", 2002. – 101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иница Л. М. Организация производства: Учеб. пособие для студентов вузов. – 2- изд., перераб и доп. – Мн.: УП "ИВЦ Минфина", 2004. – 521 с.</w:t>
      </w:r>
    </w:p>
    <w:sectPr>
      <w:headerReference w:type="default" r:id="rId21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2:00Z</dcterms:created>
  <dc:creator>Пользователь</dc:creator>
  <dc:description/>
  <cp:keywords/>
  <dc:language>en-US</dc:language>
  <cp:lastModifiedBy>Mage</cp:lastModifiedBy>
  <dcterms:modified xsi:type="dcterms:W3CDTF">2011-10-04T07:12:00Z</dcterms:modified>
  <cp:revision>2</cp:revision>
  <dc:subject/>
  <dc:title>Содержание</dc:title>
</cp:coreProperties>
</file>