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УКРАИНЫ</w:t>
      </w:r>
    </w:p>
    <w:p>
      <w:pPr>
        <w:pStyle w:val="Style28"/>
        <w:rPr/>
      </w:pPr>
      <w:r>
        <w:rPr/>
        <w:t>КИЕВСКИЙ НАЦИОНАЛЬНЫЙ ЭКОНОМИЧЕСКИЙ УНИВЕРСИТЕТ</w:t>
      </w:r>
    </w:p>
    <w:p>
      <w:pPr>
        <w:pStyle w:val="Style28"/>
        <w:rPr/>
      </w:pPr>
      <w:r>
        <w:rPr/>
        <w:t>КРЫМСКИЙ ЭКОНОМИЧЕСКИЙ ИНСТИТУТ</w:t>
      </w:r>
    </w:p>
    <w:p>
      <w:pPr>
        <w:pStyle w:val="Style28"/>
        <w:rPr/>
      </w:pPr>
      <w:r>
        <w:rPr/>
        <w:t>КАФЕДРА ЭКОНОМИКИ ПРЕДПРИЯТИЯ</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РЕФЕРАТ</w:t>
      </w:r>
    </w:p>
    <w:p>
      <w:pPr>
        <w:pStyle w:val="Style28"/>
        <w:rPr/>
      </w:pPr>
      <w:r>
        <w:rPr/>
        <w:t>По дисциплине: Предпринимательство: СОЭ</w:t>
      </w:r>
    </w:p>
    <w:p>
      <w:pPr>
        <w:pStyle w:val="Style28"/>
        <w:rPr/>
      </w:pPr>
      <w:r>
        <w:rPr/>
        <w:t>ТЕМА: Основные проблемы и перспективы развития предпринимательства в Украине</w:t>
      </w:r>
    </w:p>
    <w:p>
      <w:pPr>
        <w:pStyle w:val="Style28"/>
        <w:rPr/>
      </w:pPr>
      <w:r>
        <w:rPr/>
      </w:r>
    </w:p>
    <w:p>
      <w:pPr>
        <w:pStyle w:val="Style28"/>
        <w:rPr/>
      </w:pPr>
      <w:r>
        <w:rPr/>
      </w:r>
    </w:p>
    <w:p>
      <w:pPr>
        <w:pStyle w:val="Style28"/>
        <w:rPr/>
      </w:pPr>
      <w:r>
        <w:rPr/>
      </w:r>
    </w:p>
    <w:p>
      <w:pPr>
        <w:pStyle w:val="Style28"/>
        <w:rPr/>
      </w:pPr>
      <w:r>
        <w:rPr/>
      </w:r>
    </w:p>
    <w:p>
      <w:pPr>
        <w:pStyle w:val="Style28"/>
        <w:jc w:val="left"/>
        <w:rPr/>
      </w:pPr>
      <w:r>
        <w:rPr/>
        <w:t xml:space="preserve">Выполнила: </w:t>
      </w:r>
    </w:p>
    <w:p>
      <w:pPr>
        <w:pStyle w:val="Style28"/>
        <w:jc w:val="left"/>
        <w:rPr/>
      </w:pPr>
      <w:r>
        <w:rPr/>
        <w:t>студентка 5 курса группы ЭП-5104</w:t>
      </w:r>
    </w:p>
    <w:p>
      <w:pPr>
        <w:pStyle w:val="Style28"/>
        <w:jc w:val="left"/>
        <w:rPr/>
      </w:pPr>
      <w:r>
        <w:rPr/>
        <w:t>Проверил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г. Симферополь, 2009 г.</w:t>
      </w:r>
      <w:r>
        <w:br w:type="page"/>
      </w:r>
    </w:p>
    <w:p>
      <w:pPr>
        <w:pStyle w:val="Style22"/>
        <w:rPr/>
      </w:pPr>
      <w:r>
        <w:rPr/>
        <w:t>План</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становка задания данного исследования</w:t>
      </w:r>
    </w:p>
    <w:p>
      <w:pPr>
        <w:pStyle w:val="Contents2"/>
        <w:rPr>
          <w:caps w:val="false"/>
          <w:smallCaps w:val="false"/>
          <w:sz w:val="24"/>
          <w:szCs w:val="24"/>
          <w:lang w:val="en-US" w:eastAsia="en-US"/>
        </w:rPr>
      </w:pPr>
      <w:r>
        <w:rPr>
          <w:rStyle w:val="InternetLink"/>
          <w:lang w:val="en-US" w:eastAsia="en-US"/>
        </w:rPr>
        <w:t>Изложение основного материала исследования</w:t>
      </w:r>
    </w:p>
    <w:p>
      <w:pPr>
        <w:pStyle w:val="Contents2"/>
        <w:rPr>
          <w:caps w:val="false"/>
          <w:smallCaps w:val="false"/>
          <w:sz w:val="24"/>
          <w:szCs w:val="24"/>
          <w:lang w:val="en-US" w:eastAsia="en-US"/>
        </w:rPr>
      </w:pPr>
      <w:r>
        <w:rPr>
          <w:rStyle w:val="InternetLink"/>
          <w:lang w:val="en-US" w:eastAsia="en-US"/>
        </w:rPr>
        <w:t>Перспективы развития малого и среднего бизнеса</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Украина - европейское государство. Вхождение ее в мировое сообщество как равноправного рыночного партнера связано с таким многогранным процессом, как развитие предпринимательства. Проблема становления и развития предпринимательства в экономике любой страны, в том числе и Украины, принадлежит к категориям особенно актуальных, поскольку она напрямую связана с уровнем социальной комфортности населения. Развитие предпринимательства обеспечивает не только материальную стабильность населения, но в развивает интеллектуальные, нравственные, культурные и другие качества человека. Итогом реализации человеческого потенциала являются знания и творчество, стимулирующие появление новых технологий, которые, в свою очередь, обеспечивают достижения в сферах медицины, связи, сельского хозяйства, энергетики, промышленного производства и др.</w:t>
      </w:r>
    </w:p>
    <w:p>
      <w:pPr>
        <w:pStyle w:val="Normal"/>
        <w:ind w:firstLine="709"/>
        <w:rPr/>
      </w:pPr>
      <w:r>
        <w:rPr/>
        <w:t>Опыт промышленно развитых стран таких как США, Италия, Япония, Великобритания, Германия, Франция, экономике которых принадлежит значительное, а по ряду показателей и передовое место в мире, иллюстрирует важную роль малого и среднего бизнеса. На долю последнего в этих странах припадает до 90-95% всех предприятий, 50-60% производства валового национального продукта, он выступает работодателем для более чем 50% работоспособного населения. Здесь важно отметить, что по критериям международной практики, критическая масса коммерческих структур, для характеристики хозяйства как рыночное, должен составлять не менее одного действующего предприятия на 30-50 жителей конкретной территории. Определение оптимального количества малых предприятий для полного функционирования национальной рыночной системы в настоящее время является достаточно проблематичным.</w:t>
      </w:r>
      <w:r>
        <w:br w:type="page"/>
      </w:r>
    </w:p>
    <w:p>
      <w:pPr>
        <w:pStyle w:val="Heading2"/>
        <w:ind w:hanging="0"/>
        <w:rPr/>
      </w:pPr>
      <w:r>
        <w:rPr/>
        <w:t>Постановка задания данного исследования</w:t>
      </w:r>
    </w:p>
    <w:p>
      <w:pPr>
        <w:pStyle w:val="Normal"/>
        <w:ind w:firstLine="709"/>
        <w:rPr/>
      </w:pPr>
      <w:r>
        <w:rPr/>
      </w:r>
    </w:p>
    <w:p>
      <w:pPr>
        <w:pStyle w:val="Normal"/>
        <w:ind w:firstLine="709"/>
        <w:rPr/>
      </w:pPr>
      <w:r>
        <w:rPr/>
        <w:t>Состоит в рассмотрении вопроса о том, какая роль предприятий малого и среднего бизнеса в экономике Украины, система государственной регуляции и поддержка малого бизнеса. Кредитование предпринимательской деятельности и проблемы, связанные с этим. Перечень препятствий, что стоят на пути малого бизнеса достаточно значительный. Основные проблемы здесь - громоздкая разрешительная система, через которую для открытия и ведения бизнеса необходимы справки санитарно эпидемиологической станции, пожарных и других подобных организаций; коррупция среди чиновников на местах; недоскональное налогообложение; многочисленные разнообразные проверки. Целью данной работы являются решения различных вопросов, которые так интересуют предпринимателей, а также экономические и финансовые реформы, которые проводятся относительно развития малого бизнеса.</w:t>
      </w:r>
    </w:p>
    <w:p>
      <w:pPr>
        <w:pStyle w:val="Normal"/>
        <w:ind w:firstLine="709"/>
        <w:rPr>
          <w:b/>
          <w:b/>
          <w:bCs/>
        </w:rPr>
      </w:pPr>
      <w:r>
        <w:rPr>
          <w:b/>
          <w:bCs/>
        </w:rPr>
      </w:r>
    </w:p>
    <w:p>
      <w:pPr>
        <w:pStyle w:val="Heading2"/>
        <w:ind w:hanging="0"/>
        <w:rPr/>
      </w:pPr>
      <w:r>
        <w:rPr/>
        <w:t>Изложение основного материала исследования</w:t>
      </w:r>
    </w:p>
    <w:p>
      <w:pPr>
        <w:pStyle w:val="Normal"/>
        <w:ind w:firstLine="709"/>
        <w:rPr/>
      </w:pPr>
      <w:r>
        <w:rPr/>
      </w:r>
    </w:p>
    <w:p>
      <w:pPr>
        <w:pStyle w:val="Normal"/>
        <w:ind w:firstLine="709"/>
        <w:rPr/>
      </w:pPr>
      <w:r>
        <w:rPr/>
        <w:t>В соответствии с официальной статистикой, в Украине насчитывается 250 тысяч малых предприятий, на которых работает почти 2 миллиона человек. Однако только три четверти малых предприятий реально производят продукцию. Вместе с тем, даже такие параметры развития малого предпринимательства, по словам Президента Украины, "еще не отвечают возможностям и потребностям украинской экономики", поскольку на 1 октября 2007 г. на 10 тысяч жителей Украины приходилось всего 48 малых предприятий. Что касается объемов, показатели достаточно скромные: малый и средний бизнес приносит в "сокровищницу" украинского ВВП только 9% доходов. Правительство в прошлом году заявило о намерении в ближайшие несколько лет увеличить эту частицу до 20%, способствовать созданию 100 тысяч новых предприятий и 1 миллион рабочих мест. Для того, чтобы малый бизнес мог развиваться, частному предпринимателю или фермеру необходимо понять:</w:t>
      </w:r>
    </w:p>
    <w:p>
      <w:pPr>
        <w:pStyle w:val="Normal"/>
        <w:ind w:firstLine="709"/>
        <w:rPr/>
      </w:pPr>
      <w:r>
        <w:rPr>
          <w:b/>
          <w:bCs/>
        </w:rPr>
        <w:t>первое</w:t>
      </w:r>
      <w:r>
        <w:rPr/>
        <w:t xml:space="preserve"> - четкие и понятные правила игры;</w:t>
      </w:r>
    </w:p>
    <w:p>
      <w:pPr>
        <w:pStyle w:val="Normal"/>
        <w:ind w:firstLine="709"/>
        <w:rPr/>
      </w:pPr>
      <w:r>
        <w:rPr>
          <w:b/>
          <w:bCs/>
        </w:rPr>
        <w:t>второе</w:t>
      </w:r>
      <w:r>
        <w:rPr/>
        <w:t xml:space="preserve"> - он должен иметь возможность нормально, под патронажем правительства и с помощью консалтинговых структур любую свою цель довести до реализации. Малое предпринимательство - это очень чувствительный сектор экономики, что имеет потребность в государственной и регуляторной поддержке;</w:t>
      </w:r>
    </w:p>
    <w:p>
      <w:pPr>
        <w:pStyle w:val="Normal"/>
        <w:ind w:firstLine="709"/>
        <w:rPr/>
      </w:pPr>
      <w:r>
        <w:rPr>
          <w:b/>
          <w:bCs/>
        </w:rPr>
        <w:t>третье</w:t>
      </w:r>
      <w:r>
        <w:rPr/>
        <w:t xml:space="preserve"> - доступ к финансовым ресурсам, и под небольшие проценты;</w:t>
      </w:r>
    </w:p>
    <w:p>
      <w:pPr>
        <w:pStyle w:val="Normal"/>
        <w:ind w:firstLine="709"/>
        <w:rPr/>
      </w:pPr>
      <w:r>
        <w:rPr>
          <w:b/>
          <w:bCs/>
        </w:rPr>
        <w:t>четвертое</w:t>
      </w:r>
      <w:r>
        <w:rPr/>
        <w:t xml:space="preserve"> - нормальные налоги. Предприниматель должен знать, что из заработанной гривны отдаст столько, что остаток позволит иметь нормальную прибыль для развития производства и для себя, а государство при этом не будет иметь к нему претензий. Кстати, предложение председателя государственной налоговой администрации Украины полностью освободить малый бизнес от налогообложения кажется весьма разумной. Следом за этим, первый вопрос, что возникает, где взять начальный капитал и работать со своими деньгами или с ссудным капиталом? Можно ли взять кредит или открыть кредитную линию? Ведь в последнее время большинство больших банков много рассказывает об успехах в кредитовании малого бизнеса. Чтобы развивать и поддерживать свое собственное дело, вам необходимо иметь допуск к финансовым ресурсам. Наиболее распространенный путь финансовой поддержки - получение банковского кредита.</w:t>
      </w:r>
    </w:p>
    <w:p>
      <w:pPr>
        <w:pStyle w:val="Normal"/>
        <w:ind w:firstLine="709"/>
        <w:rPr/>
      </w:pPr>
      <w:r>
        <w:rPr/>
        <w:t>В соответствии с Положением Национального банка Украины "О кредитовании, утвержденным Постановлением Правления Национального банка Украины №246 от 28 сентября 1995 г., кредитование предпринимательской деятельности осуществляется путем проведения кредитных операций.</w:t>
      </w:r>
    </w:p>
    <w:p>
      <w:pPr>
        <w:pStyle w:val="Normal"/>
        <w:ind w:firstLine="709"/>
        <w:rPr/>
      </w:pPr>
      <w:r>
        <w:rPr/>
        <w:t>Кредитная операция - это договор о выдаче кредита, сопровождаемый записями по банковским счетам, с соответствующим отпечатком в балансах кредитора и должника. Определяются такие виды кредитных операций:</w:t>
      </w:r>
    </w:p>
    <w:p>
      <w:pPr>
        <w:pStyle w:val="Normal"/>
        <w:ind w:firstLine="709"/>
        <w:rPr/>
      </w:pPr>
      <w:r>
        <w:rPr/>
        <w:t>Товарный кредит - хозяйственная операция, что предусматривает реализацию продукции на условиях отсрочки платежа, если такая отсрочка является больше, чем обычные сроки банковских счетов или превышает 30 календарных дней с даты реализации.</w:t>
      </w:r>
    </w:p>
    <w:p>
      <w:pPr>
        <w:pStyle w:val="Normal"/>
        <w:ind w:firstLine="709"/>
        <w:rPr/>
      </w:pPr>
      <w:r>
        <w:rPr/>
        <w:t>Коммерческий кредит - хозяйственная операция, что предусматривает авансирование продукции с отсрочкой даты реализации, если такая оторочка является большей, чем обычные сроки поставки.</w:t>
      </w:r>
    </w:p>
    <w:p>
      <w:pPr>
        <w:pStyle w:val="Normal"/>
        <w:ind w:firstLine="709"/>
        <w:rPr/>
      </w:pPr>
      <w:r>
        <w:rPr/>
        <w:t>Финансовый кредит хозяйственная операция, что предусматривает выдачу средств в долг на определенный срок и под определенные проценты с возвращением основной суммы задолженности и начисленных процентов.</w:t>
      </w:r>
    </w:p>
    <w:p>
      <w:pPr>
        <w:pStyle w:val="Normal"/>
        <w:ind w:firstLine="709"/>
        <w:rPr/>
      </w:pPr>
      <w:r>
        <w:rPr/>
        <w:t>Кредитование предпринимательской деятельности осуществляется методом выдачи банками финансовых кредитов. Кредит - капитал банка, что одалживается, денежной форме во временное пользование на условиях обеспеченности, возврата, срочности, платности и целевого характера использования. Для кредитования предпринимательской деятельности банки могут использовать следующие формы кредита:</w:t>
      </w:r>
    </w:p>
    <w:p>
      <w:pPr>
        <w:pStyle w:val="Normal"/>
        <w:ind w:firstLine="709"/>
        <w:rPr/>
      </w:pPr>
      <w:r>
        <w:rPr/>
        <w:t>банковский;</w:t>
      </w:r>
    </w:p>
    <w:p>
      <w:pPr>
        <w:pStyle w:val="Normal"/>
        <w:ind w:firstLine="709"/>
        <w:rPr/>
      </w:pPr>
      <w:r>
        <w:rPr/>
        <w:t>коммерческий;</w:t>
      </w:r>
    </w:p>
    <w:p>
      <w:pPr>
        <w:pStyle w:val="Normal"/>
        <w:ind w:firstLine="709"/>
        <w:rPr/>
      </w:pPr>
      <w:r>
        <w:rPr/>
        <w:t>лизинговый;</w:t>
      </w:r>
    </w:p>
    <w:p>
      <w:pPr>
        <w:pStyle w:val="Normal"/>
        <w:ind w:firstLine="709"/>
        <w:rPr/>
      </w:pPr>
      <w:r>
        <w:rPr/>
        <w:t>ипотечный;</w:t>
      </w:r>
    </w:p>
    <w:p>
      <w:pPr>
        <w:pStyle w:val="Normal"/>
        <w:ind w:firstLine="709"/>
        <w:rPr/>
      </w:pPr>
      <w:r>
        <w:rPr/>
        <w:t>бланочный;</w:t>
      </w:r>
    </w:p>
    <w:p>
      <w:pPr>
        <w:pStyle w:val="Normal"/>
        <w:ind w:firstLine="709"/>
        <w:rPr/>
      </w:pPr>
      <w:r>
        <w:rPr/>
        <w:t>консорциумный.</w:t>
      </w:r>
    </w:p>
    <w:p>
      <w:pPr>
        <w:pStyle w:val="Normal"/>
        <w:ind w:firstLine="709"/>
        <w:rPr/>
      </w:pPr>
      <w:r>
        <w:rPr/>
        <w:t>Кредиты, выданные банками, делятся на:</w:t>
      </w:r>
    </w:p>
    <w:p>
      <w:pPr>
        <w:pStyle w:val="Normal"/>
        <w:ind w:firstLine="709"/>
        <w:rPr/>
      </w:pPr>
      <w:r>
        <w:rPr/>
        <w:t>краткосрочные - до 1 года;</w:t>
      </w:r>
    </w:p>
    <w:p>
      <w:pPr>
        <w:pStyle w:val="Normal"/>
        <w:ind w:firstLine="709"/>
        <w:rPr/>
      </w:pPr>
      <w:r>
        <w:rPr/>
        <w:t>среднесрочные - до 3 лет;</w:t>
      </w:r>
    </w:p>
    <w:p>
      <w:pPr>
        <w:pStyle w:val="Normal"/>
        <w:ind w:firstLine="709"/>
        <w:rPr/>
      </w:pPr>
      <w:r>
        <w:rPr/>
        <w:t>долгосрочные - свыше 3 лет.</w:t>
      </w:r>
    </w:p>
    <w:p>
      <w:pPr>
        <w:pStyle w:val="Normal"/>
        <w:ind w:firstLine="709"/>
        <w:rPr/>
      </w:pPr>
      <w:r>
        <w:rPr/>
        <w:t>Коммерческие банки могут выдавать кредиты всем субъектам хозяйственной деятельности независимо от их отраслевой принадлежности, статуса, формы собственности в случае наличия в них реальных возможностей и правовых форм обеспечения своевременного возвращения кредита и уплаты процентов за пользование кредитом. Кредиты выдаются субъектам предпринимательской деятельности в безналичной форме как в национальной, так и в иностранной валюте. Вместе с тем, в основном такое кредитование делается в рамках специальных программ или кредитных линий международных финансовых организаций. Но банки не кредитуют малые предприятия за счет собственных средств, и, как сообщили в нескольких больших банках, какой-нибудь отдельной статистики из таких кредитов, как правило, не ведется, поэтому оценить ее сложно. Одна из проблем в развитии малого и среднего бизнеса - это отсутствие в большинстве предприятий доступа к кредитным ресурсам. Микрокредитование в Украине практически нет. И хотя каждый банкир при случае охотно соглашается с этим, что кредитование малого бизнеса - дело нужное и очень перспективное, ситуация не улучшается. На парламентских слушаниях в этом году С. Тигипко, председатель Национального банка Украины, пытался всех успокоить и предложил снизить процентную ставку кредитования, увеличить объемы кредитования, увеличить сроки кредитования и оставить банковскую систему стабильной. К сожалению, убедительных основ верить в быстрое осуществление таких благих намерений пока нет. Законопроект о микрокредитовании находится в парламенте уже более 5 лет и ни разу не был внесен в повестку дня. Насколько я понимаю, банки боятся давать кредиты, для этого им нужно обеспечить действенное законодательство, которое бы защищало права кредиторов особенное в наше нынешнее кризисное время. Банки и кредитно-финансовые учреждения отдают преимущество кредитованию больших предприятий.</w:t>
      </w:r>
    </w:p>
    <w:p>
      <w:pPr>
        <w:pStyle w:val="Normal"/>
        <w:ind w:firstLine="709"/>
        <w:rPr/>
      </w:pPr>
      <w:r>
        <w:rPr/>
        <w:t>Процедура "малого" кредитования, конечно же, немного отличается от выдачи больших кредитов. Основных отличий два - в процессе принятия решения о возможности предоставления кредита и в документах, которые необходимо предоставить для получения кредита. По словам банкиров, как правило, решение по кредитам на сумму до 30 тыс. дол. США принимаются не комитетом, а комиссией, что состоит из меньшего количества людей и работает быстрее. Срок принятия решения о выдаче кредита с учетом времени, необходимого для анализа платежеспособности клиента, составляет максимум 4 дня. В некоторых малое предпринимательство, что желает получить кредит, может обойтись без предоставлению банку бизнес-плана. Но все-таки в большинстве случаев, в частности, при кредитовании в рамках программ европейского банка реконструкции и развития (ЕБРР) и Всемирного банка, это является обязательным условием. Предприниматель должен знать, что в Украине функционирует ЕБРР, что анонсировал программу поддержки малого и среднего бизнеса.</w:t>
      </w:r>
    </w:p>
    <w:p>
      <w:pPr>
        <w:pStyle w:val="Normal"/>
        <w:ind w:firstLine="709"/>
        <w:rPr/>
      </w:pPr>
      <w:r>
        <w:rPr/>
        <w:t>Банк рассматривает лишь экономически и финансово жизнеспособные проекты в частном секторе, особенно те, которые привлекают прямые иностранные инвестиции и имеют значительный экспортный потенциал. Основанная в 1991 г. как международная организация, что способствует странам Центральной и Восточной Европы в создании рыночной экономики. Минимальная стоимость проектов, которые могут предлагаться ЕБРР для финансирования должно равняться 15 млн. дол. США. Однако, опосредствованный банк осуществляет финансирования и малых и средних предприятий.</w:t>
      </w:r>
    </w:p>
    <w:p>
      <w:pPr>
        <w:pStyle w:val="Normal"/>
        <w:ind w:firstLine="709"/>
        <w:rPr/>
      </w:pPr>
      <w:r>
        <w:rPr/>
        <w:t>Как правило, субъекты малого бизнеса нуждаются в небольших длительных кредитах с равномерным погашением задолженности, твердый ежемесячный график погашения кредитов позволяет банку брать закладную с покрытием, что Всего в 1,2-1,4 раза превышает размеры кредита (для больших кредитов этот показатель, как правило, выше). Существует полулегальная форма финансово-кредитной поддержки предпринимателя через благотворительные фонды, некоторые из которых функционируют при объединении предпринимателей. Ссуда, как правило, выдается в виде возвратного пособия или финансирования на условиях поручительства, намного реже - закладные. Эта схема кажется легальной и средства перечисляются через банковские счета, но благодаря особенностям в части уплаты за кредит (предусматривается "благотворительный" взнос в фонд) или гарантированное возвращение кредита может быть отнесен к полулегальному кредитованию. Возврат ссуд, как правило, стопроцентное. Такой механизм наиболее распространенный для малого бизнеса, особенно в депрессивных регионах.</w:t>
      </w:r>
    </w:p>
    <w:p>
      <w:pPr>
        <w:pStyle w:val="Normal"/>
        <w:ind w:firstLine="709"/>
        <w:rPr/>
      </w:pPr>
      <w:r>
        <w:rPr/>
        <w:t>Однако, основным недостатком кредитования малого бизнеса банкиры называют сложности с "отслеживанием" заемщиков, какие нередко работают "в тени" и ведут двойную бухгалтерию. Действительно, какому-либо частному предпринимателю куда легче "спрятаться" от долгов, чем большому предприятию. В то же время, малое кредитование имеет ряд неопровержимых преимуществ по сравнению с "большим". Небольшой объем кредитов при большом их количестве дает возможность диверсифицировать кредитные риски. В Украине пока не создано эффективно действующей программы или государственных институтов содействия развития малого бизнеса.</w:t>
      </w:r>
    </w:p>
    <w:p>
      <w:pPr>
        <w:pStyle w:val="Normal"/>
        <w:ind w:firstLine="709"/>
        <w:rPr/>
      </w:pPr>
      <w:r>
        <w:rPr/>
        <w:t>Значительно упростить схему выдачи кредитов малым предприятиям можно очень простым способом. Дело в том, что понятия микрокредита или малого кредита до сих пор не определено украинским законодательством. Как часто у нас бывает: явление существует, а законодательная база отсутствует. Специалисты НБУ уверены, что определение микрокредита помогло бы решить задачу - установить оптимальные правила игры и для малых предприятий, и для банков.</w:t>
      </w:r>
    </w:p>
    <w:p>
      <w:pPr>
        <w:pStyle w:val="Normal"/>
        <w:ind w:firstLine="709"/>
        <w:rPr/>
      </w:pPr>
      <w:r>
        <w:rPr/>
        <w:t>В связи с тем, что закон о микрокредитовании еще не принят, банкиры особенно не идут на встречу частным предпринимателям и фермерским хозяйствам.</w:t>
      </w:r>
    </w:p>
    <w:p>
      <w:pPr>
        <w:pStyle w:val="Normal"/>
        <w:ind w:firstLine="709"/>
        <w:rPr/>
      </w:pPr>
      <w:r>
        <w:rPr/>
        <w:t>Что касается развития органического земледелия в Украине, то здесь нужна солидная государственная поддержка и инвестиции: ни того, ни другого в ближайшее время не предвидится, наоборот, в бюджете предлагалось сокращение дотаций сельскому хозяйству на 1 млрд. грн.</w:t>
      </w:r>
    </w:p>
    <w:p>
      <w:pPr>
        <w:pStyle w:val="Normal"/>
        <w:ind w:firstLine="709"/>
        <w:rPr/>
      </w:pPr>
      <w:r>
        <w:rPr/>
        <w:t>Кроме банков, существенную финансовую помощь малому предпринимательству могут дать инвестиционные фонды и компании. Ряд из них успешно функционирует в Украине.</w:t>
      </w:r>
    </w:p>
    <w:p>
      <w:pPr>
        <w:pStyle w:val="Normal"/>
        <w:ind w:firstLine="709"/>
        <w:rPr/>
      </w:pPr>
      <w:r>
        <w:rPr/>
        <w:t>Инвестиционный фонд "Украина" вкладывает деньги в статутный капитал предприятий. В большинстве случаев Фонд становится совладельцем не менее как 20% предприятий и в процессе осуществления инвестиций делают новое юридическое лицо - общее предприятие с иностранным капиталом. Фонд инвестирует от 50 тыс. дол. до 500 тыс. дол. США в один проект.</w:t>
      </w:r>
    </w:p>
    <w:p>
      <w:pPr>
        <w:pStyle w:val="Normal"/>
        <w:ind w:firstLine="709"/>
        <w:rPr/>
      </w:pPr>
      <w:r>
        <w:rPr/>
        <w:t>Фонд поддержки предприятий в новых западных независимых странах (Western NI Enterprise Fund) - это инвестиционный фонд с капиталом 150 млн. дол. США. Фонд был основан в 1994 г. для поддержки приватизированных и новых частных компаний и предпринимателей. Фонд осуществляет финансирования в форме частичного участия в статутном фонде и форм кредитов размером от 500 тыс. дол. США до 5 млн., дол. США в зависимости от специфических потребностей проекта. Микро-кредиты от 500 дол. США до 5 тыс, дол. США выдаются отдельным предпринимателям и группам, в то время как кредиты до 100 тыс, дол. США выдаются малым предприятиям. Кредиты выдаются сроком от несколько месяцев до пяти лет. Процентные ставки по кредитам устанавливаются на базе доминирующих коммерческих процентных ставок с учетом зачетной ставки Национального банка Украины и определенного риска проекта.</w:t>
      </w:r>
    </w:p>
    <w:p>
      <w:pPr>
        <w:pStyle w:val="Normal"/>
        <w:ind w:firstLine="709"/>
        <w:rPr/>
      </w:pPr>
      <w:r>
        <w:rPr/>
        <w:t>Фонд малых кредитов (Small Loans Fund), как часть Western NI Enterprise Fund, был основан для финансирования частных компаний и предпринимателей в Украине путем выдачи кредитов. Финансирование осуществляется в размере до 100 тыс, дол. США, сроки возвращения кредитов могут быть от нескольких месяцев до трех лет. Кредиты выдаются по рыночному курсу. Важным направлением Фонда является развитие человеческих ресурсов в своих портфельных компаниях. Фонд регулярных отчетов о выполнении работы финансовой документации, заверено независимыми аудиторами. Кредиты могут выдаваться также совместным предприятиям, украинская часть в которых составляет не меньше чем 30% Статутного фонда.</w:t>
      </w:r>
    </w:p>
    <w:p>
      <w:pPr>
        <w:pStyle w:val="Normal"/>
        <w:ind w:firstLine="709"/>
        <w:rPr/>
      </w:pPr>
      <w:r>
        <w:rPr/>
        <w:t>Но, если провести сравнительную характеристику между Украиной и странами других государств, даже в странах третьего мира государственная власть и банковские системы намного быстрее реагирует на желание малого бизнеса и фермерства развиваться. В западных странах давно пришли к выводу, что именно "малые" предприниматели быстрее реагируют на изменения рыночной конъюнктуры, присоединяют ресурсы, людей и мощности, которые простаивают. Малый и средний бизнес не требует колоссальных инвестиций, позволяет максимально сближать интересы владельца и наемного рабочего. В этом секторе формируются значительные финансовые ресурсы, действуют инновационные и венчурные предприятия, способные взять на себя те риски, на которые чаще не идут большие компании. Малый бизнес является действующим механизмом в борьбе с безработицей, и постепенно становится источником пополнения как местного, так и общегосударственного бюджета. В конечном итоге, именно он стабилизирует ситуацию в стране, создает средний класс.</w:t>
      </w:r>
    </w:p>
    <w:p>
      <w:pPr>
        <w:pStyle w:val="Normal"/>
        <w:ind w:firstLine="709"/>
        <w:rPr/>
      </w:pPr>
      <w:r>
        <w:rPr/>
        <w:t>Единственное, что сейчас действует, так это то, что создаваемые фермерские хозяйства имеют равные права с колхозами, совхозами, кооперативными сельскохозяйственными предприятиями и в то же время работают в условиях конкуренции. Независимо от того, колхоз это или совхоз, сельское хозяйство или кооперативное сельскохозяйственное предприятие, при равных правах, обязанностях и государственной поддержке выживут те, которые более эффективно используют землю.</w:t>
      </w:r>
    </w:p>
    <w:p>
      <w:pPr>
        <w:pStyle w:val="Normal"/>
        <w:ind w:firstLine="709"/>
        <w:rPr/>
      </w:pPr>
      <w:r>
        <w:rPr/>
        <w:t>По данным государственного комитета статистики, удельный вес фермерских хозяйств в общей площади сельскохозяйственных угодий Украины составляет 7,2%. В пользовании фермеров находится 3019,4 тысячи гектаров сельскохозяйственных угодий, из них 2830,5 тысячи гектаров пашни. В среднем по Украине на одно хозяйство приходится соответственно по 70 и 66 гектаров.</w:t>
      </w:r>
    </w:p>
    <w:p>
      <w:pPr>
        <w:pStyle w:val="Normal"/>
        <w:ind w:firstLine="709"/>
        <w:rPr/>
      </w:pPr>
      <w:r>
        <w:rPr/>
        <w:t>Стоит также напомнить, что именно главная проблема - безработица. Для желающих организовать собственное дело, например, фермерское хозяйство. Проходят учебные семинары, их организовывает гражданская организация "Украинская социал-демократическая молодежь" - при поддержке Комитета по делам семьи и молодежи.</w:t>
      </w:r>
    </w:p>
    <w:p>
      <w:pPr>
        <w:pStyle w:val="Normal"/>
        <w:ind w:firstLine="709"/>
        <w:rPr>
          <w:b/>
          <w:b/>
          <w:bCs/>
        </w:rPr>
      </w:pPr>
      <w:r>
        <w:rPr>
          <w:b/>
          <w:bCs/>
        </w:rPr>
      </w:r>
    </w:p>
    <w:p>
      <w:pPr>
        <w:pStyle w:val="Heading2"/>
        <w:ind w:hanging="0"/>
        <w:rPr/>
      </w:pPr>
      <w:r>
        <w:rPr/>
        <w:t>Перспективы развития малого и среднего бизнеса</w:t>
      </w:r>
    </w:p>
    <w:p>
      <w:pPr>
        <w:pStyle w:val="Normal"/>
        <w:ind w:firstLine="709"/>
        <w:rPr/>
      </w:pPr>
      <w:r>
        <w:rPr/>
      </w:r>
    </w:p>
    <w:p>
      <w:pPr>
        <w:pStyle w:val="Normal"/>
        <w:ind w:firstLine="709"/>
        <w:rPr/>
      </w:pPr>
      <w:r>
        <w:rPr/>
        <w:t>Формирование рыночной системы ведения хозяйства в Украине связано с ростом предпринимательской активности во всех сферах экономики. Предпринимательство без сомнения, отыгрывает определенную роль в реализации заданий переходного периода. При этом успешная трансформация административно-командной экономики в социально направленную рыночную невозможна без деятельности предпринимателей, которые обусловливают соответствующие изменения как на микро-, так и на макро-экономическом уровне. Одним из перспективных направлений создания конкурентно-рыночной среды является развитие малого бизнеса. Суть и значение малого бизнеса состоит в том, что:</w:t>
      </w:r>
    </w:p>
    <w:p>
      <w:pPr>
        <w:pStyle w:val="Normal"/>
        <w:ind w:firstLine="709"/>
        <w:rPr/>
      </w:pPr>
      <w:r>
        <w:rPr/>
        <w:t>он является ведущим сектором рыночной экономики;</w:t>
      </w:r>
    </w:p>
    <w:p>
      <w:pPr>
        <w:pStyle w:val="Normal"/>
        <w:ind w:firstLine="709"/>
        <w:rPr/>
      </w:pPr>
      <w:r>
        <w:rPr/>
        <w:t>составляет основу мелкотоварного производства;</w:t>
      </w:r>
    </w:p>
    <w:p>
      <w:pPr>
        <w:pStyle w:val="Normal"/>
        <w:ind w:firstLine="709"/>
        <w:rPr/>
      </w:pPr>
      <w:r>
        <w:rPr/>
        <w:t>определяет темпы экономического развития, структуру и качественную характеристику ВВП;</w:t>
      </w:r>
    </w:p>
    <w:p>
      <w:pPr>
        <w:pStyle w:val="Normal"/>
        <w:ind w:firstLine="709"/>
        <w:rPr/>
      </w:pPr>
      <w:r>
        <w:rPr/>
        <w:t>осуществляет структурную перестройку экономики, быструю окупаемость расходов, волю рыночного выбора;</w:t>
      </w:r>
    </w:p>
    <w:p>
      <w:pPr>
        <w:pStyle w:val="Normal"/>
        <w:ind w:firstLine="709"/>
        <w:rPr/>
      </w:pPr>
      <w:r>
        <w:rPr/>
        <w:t>обеспечивает насыщение потребительскими товарами и услугами ежедневного спроса, реализацию инноваций, дополнительные рабочие места;</w:t>
      </w:r>
    </w:p>
    <w:p>
      <w:pPr>
        <w:pStyle w:val="Normal"/>
        <w:ind w:firstLine="709"/>
        <w:rPr/>
      </w:pPr>
      <w:r>
        <w:rPr/>
        <w:t>имеет высокую мобильность, рациональные формы управления;</w:t>
      </w:r>
    </w:p>
    <w:p>
      <w:pPr>
        <w:pStyle w:val="Normal"/>
        <w:ind w:firstLine="709"/>
        <w:rPr/>
      </w:pPr>
      <w:r>
        <w:rPr/>
        <w:t>формирует новый социальный слой предпринимателей-собственников;</w:t>
      </w:r>
    </w:p>
    <w:p>
      <w:pPr>
        <w:pStyle w:val="Normal"/>
        <w:ind w:firstLine="709"/>
        <w:rPr/>
      </w:pPr>
      <w:r>
        <w:rPr/>
        <w:t>способствует послаблению монополизма, развития конкуренции.</w:t>
      </w:r>
      <w:r>
        <w:br w:type="page"/>
      </w:r>
    </w:p>
    <w:p>
      <w:pPr>
        <w:pStyle w:val="Heading2"/>
        <w:ind w:hanging="0"/>
        <w:rPr/>
      </w:pPr>
      <w:r>
        <w:rPr/>
        <w:t>Вывод</w:t>
      </w:r>
    </w:p>
    <w:p>
      <w:pPr>
        <w:pStyle w:val="Normal"/>
        <w:ind w:firstLine="709"/>
        <w:rPr/>
      </w:pPr>
      <w:r>
        <w:rPr/>
      </w:r>
    </w:p>
    <w:p>
      <w:pPr>
        <w:pStyle w:val="Normal"/>
        <w:ind w:firstLine="709"/>
        <w:rPr/>
      </w:pPr>
      <w:r>
        <w:rPr/>
        <w:t>Последующее динамическое развитие малого бизнеса значительно способствует общеэкономическому росту. Однако его активность задерживается финансовыми барьерами. Основным источником инвестиций пока еще остаются собственные финансовые ресурсы субъектов малого бизнеса и семейные ссуды. Банковские кредиты используются ограниченно из-за больших процентных ставок и отсутствие гарантий для банков (в виде закладной или высоколиквидных активов).</w:t>
      </w:r>
      <w:r>
        <w:br w:type="page"/>
      </w:r>
    </w:p>
    <w:p>
      <w:pPr>
        <w:pStyle w:val="Heading2"/>
        <w:ind w:hanging="0"/>
        <w:rPr/>
      </w:pPr>
      <w:r>
        <w:rPr/>
        <w:t>Список литературы</w:t>
      </w:r>
    </w:p>
    <w:p>
      <w:pPr>
        <w:pStyle w:val="Normal"/>
        <w:ind w:firstLine="709"/>
        <w:rPr/>
      </w:pPr>
      <w:r>
        <w:rPr/>
      </w:r>
    </w:p>
    <w:p>
      <w:pPr>
        <w:pStyle w:val="Style20"/>
        <w:rPr/>
      </w:pPr>
      <w:r>
        <w:rPr/>
        <w:t>1. Экономика, финансы, право 2006г. № 9 стр 6-8</w:t>
      </w:r>
    </w:p>
    <w:p>
      <w:pPr>
        <w:pStyle w:val="Style20"/>
        <w:rPr/>
      </w:pPr>
      <w:r>
        <w:rPr/>
        <w:t>2. Актуальн</w:t>
      </w:r>
      <w:r>
        <w:rPr>
          <w:lang w:val="uk-UA"/>
        </w:rPr>
        <w:t>і проблеми економіки 2007р</w:t>
      </w:r>
      <w:r>
        <w:rPr/>
        <w:t xml:space="preserve">. </w:t>
      </w:r>
      <w:r>
        <w:rPr>
          <w:lang w:val="uk-UA"/>
        </w:rPr>
        <w:t>№ 11 ст 18-25</w:t>
      </w:r>
    </w:p>
    <w:p>
      <w:pPr>
        <w:pStyle w:val="Style20"/>
        <w:rPr/>
      </w:pPr>
      <w:r>
        <w:rPr/>
        <w:t>3. Экономика предприятия. Под общ. Ред. С.Ф. Покропивного. - К.: КНЭУ, 2006 - 608с.</w:t>
      </w:r>
    </w:p>
    <w:p>
      <w:pPr>
        <w:pStyle w:val="Style20"/>
        <w:rPr/>
      </w:pPr>
      <w:r>
        <w:rPr/>
        <w:t>4. Организация частного предприятия в Украине. Бревнов А. А.2изд. - Х.: ООО Одиссей, 2006. - 504с.</w:t>
      </w:r>
    </w:p>
    <w:p>
      <w:pPr>
        <w:pStyle w:val="Style20"/>
        <w:rPr/>
      </w:pPr>
      <w:r>
        <w:rPr/>
        <w:t>5. Курс предпринимательства. Учебник для вузов. Узунов В.Н. Узунов Ф.В. - С.: - Таврия, 2003. - 299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widowControl w:val="false"/>
      <w:autoSpaceDE w:val="false"/>
      <w:ind w:firstLine="709"/>
      <w:jc w:val="center"/>
    </w:pPr>
    <w:rPr>
      <w:i/>
      <w:i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tabs>
        <w:tab w:val="left" w:pos="0" w:leader="none"/>
        <w:tab w:val="left" w:pos="1077"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4:00Z</dcterms:created>
  <dc:creator>Наташа</dc:creator>
  <dc:description/>
  <cp:keywords/>
  <dc:language>en-US</dc:language>
  <cp:lastModifiedBy>Mage</cp:lastModifiedBy>
  <dcterms:modified xsi:type="dcterms:W3CDTF">2011-10-04T07:14:00Z</dcterms:modified>
  <cp:revision>2</cp:revision>
  <dc:subject/>
  <dc:title>МИНИСТЕРСТВО ОБРАЗОВАНИЯ И НАУКИ УКРАИНЫ</dc:title>
</cp:coreProperties>
</file>