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t>Кафедра менеджмента</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jc w:val="center"/>
        <w:rPr>
          <w:rFonts w:ascii="Times New Roman" w:hAnsi="Times New Roman" w:cs="Times New Roman"/>
          <w:caps/>
          <w:sz w:val="28"/>
          <w:szCs w:val="40"/>
        </w:rPr>
      </w:pPr>
      <w:r>
        <w:rPr>
          <w:rFonts w:cs="Times New Roman" w:ascii="Times New Roman" w:hAnsi="Times New Roman"/>
          <w:caps/>
          <w:sz w:val="28"/>
          <w:szCs w:val="40"/>
        </w:rPr>
        <w:t>Контрольная работа</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сновные понятия экономики</w:t>
      </w:r>
    </w:p>
    <w:p>
      <w:pPr>
        <w:pStyle w:val="Normal"/>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по дисциплине: Инновационный менеджмен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 Взаимосвязь категорий «НТП», «сроки службы основных производственных фондов», «моральный и физический изно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хнопарки. Технополи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Маркетинг инновационных продукто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4. Оценка эффективности приобретения и продажи лицензи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итературы</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заимосвязь категорий «НТП», «сроки службы основных производственных фондов», «моральный и физический износ»</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под «научно-техническим прогрессом» (НТП) понимают непрерывное развитие и совершенствование орудий труда, технологических процессов и управления производством, создание новых видов сырья и энергии, систематический рост технической оснащенности труда занятых в производстве работников и соответствующее развитие научных исследований для осуществления этих зада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выделить три взаимосвязанных и взаимообусловливающих аспекта влияния научно-технического прогресса на развитие общества:</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ий (от внедрения технических и технологических новшеств конкретные предприятия и национальная экономика в целом получают экономический эффект);</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улучшение условий труда, предотвращение неблагоприятного воздействия на человека электрических и магнитных полей, вредных газов и излучений, тепловых и химических выбросов, снижение доли тяжелого физического труда, механизация и автоматизация производства снимают многие поводы для социальной напряженности в обществе, что приводит к снижению количества забастовок и срывов производственного процесса. Кроме того, количество новшеств социально-культурного назначения (бытовых приборов, домашнего оборудования) с годами существенно увеличивается, что отражается на общем психологическом настрое человека);</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итический (появление в стране научно-технических новинок, «ноу-хау» и пр. поднимает авторитет государства на международном рынке, что может привести и к изменению его роли в международных политических взаимоотношениях).</w:t>
      </w:r>
    </w:p>
    <w:p>
      <w:pPr>
        <w:pStyle w:val="Normal"/>
        <w:spacing w:lineRule="auto" w:line="360"/>
        <w:ind w:firstLine="720"/>
        <w:jc w:val="both"/>
        <w:rPr/>
      </w:pPr>
      <w:r>
        <w:rPr>
          <w:rFonts w:cs="Times New Roman" w:ascii="Times New Roman" w:hAnsi="Times New Roman"/>
          <w:sz w:val="28"/>
          <w:szCs w:val="28"/>
        </w:rPr>
        <w:t>К сожалению, существующая на сегодняшний день в Украине законодательная и нормативная база, регулирующая научно-техническую деятельность, не только не способствует повышению технологической и инновационной конкурентоспособности страны, но и приводит к тому, что воспроизводственный процесс происходит на постоянно сужающейся основе, не обеспечивается даже простое воспроизводство основного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ой взгляд, в нынешних условиях обострения финансового и инвестиционного кризиса у государства нет реальных возможностей в ближайшем будущем усилить финансовую поддержку науки, образования и инновационного предпринимательства. В связи с этим мне представляется более целесообразным начать процесс реформирования системы управления НТП с совершенствования амортизационной политики. Использование в хозяйственной практике норм амортизационных отчислений, основанных на оптимальных сроках службы техники, учитывающих не только ее физический, но и моральный износ, запланированные темпы и направления НТП, позволит существенно активизировать воспроизводственные процессы в эконом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сами предприятия должны перейти на режим наиболее эффективного использования техники. Безусловно, предприятию будет выгодно избрать такую политику осуществления замен старых моделей техники на новые, при которой или минимизируются издержки фирмы или максимизируется интегральный экономический эффект. К сожалению, большинство украинских предприятий не уделяют этому вопросу должного внимания в силу того, что не имеют методической базы для проведения такого рода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проблем по каждому из этих перечисленных выше направлений должно начинаться с решения вопроса о выборе оптимального срока службы техники. Поэтому проведем детальный анализ роли показателя «срок службы техники» в системе управления НТП.</w:t>
      </w:r>
    </w:p>
    <w:p>
      <w:pPr>
        <w:pStyle w:val="Normal"/>
        <w:spacing w:lineRule="auto" w:line="360"/>
        <w:ind w:firstLine="720"/>
        <w:jc w:val="both"/>
        <w:rPr/>
      </w:pPr>
      <w:r>
        <w:rPr>
          <w:rFonts w:cs="Times New Roman" w:ascii="Times New Roman" w:hAnsi="Times New Roman"/>
          <w:sz w:val="28"/>
          <w:szCs w:val="28"/>
        </w:rPr>
        <w:t>Одним из основных условий ускорения научно-технического прогресса является перенос центра тяжести в технической, структурной и инвестиционной политике с расширения производственных мощностей на их техническое перевооружение, с увеличения масштабов применяемых ресурсов - на их более эффективное использование на базе прогрессивной техники, технологии и организации производства. Ускорение НТП в значительной степени связано с масштабами, организацией и маневренностью отраслей экономики, занятых созданием, модернизацией и техническим перевооружением производственных мощ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фонды являются одним из самых значимых и определяющих факторов экономического роста. Кроме того, от состояния, качества и структуры основных фондов в значительной степени зависят основные финансовые результаты деятельности предприятий. В связи с этим проблема их воспроизводства на качественно новом технологическом уровне выходит на ведущее место в экономической политике большинства стран мира, а задача технического перевооружения рассматривается не только как чисто экономическая проблема, а в большей степени как социально-экономическая, и поэтому становится объектом народнохозяйственного и отраслевого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 экономического развития существенно меняется с течением времени, поэтому каждый этап развития экономики имеет свои особенности. Классики мировой экономики в большинстве своем сходятся во мнении, что материальной основой таких изменений являются циклы воспроизводства основных фондов, длительность которых в значительной степени определяется сроками службы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кл воспроизводства представляет собой динамическую категорию, характеризующую непрерывность воспроизводственного процесса и переход из одного качества в другое. Срок же службы - это категория статическая, показывающая время использования определенных средств труда и отражающая конечность эт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 службы техники (или иначе его часто называют циклом ее воспроизводства включает стадию ее создания, эксплуатации и ликвидации. Однако объектом оптимизации, как правило, является эксплуатационный цикл, т.е. то время, в течение которого техника уже функционирует (от момента ее включения в технологический процесс до момента ликвид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учно-технический прогресс и оптимальные сроки службы техники - это взаимовлияющие факторы. С одной стороны, установление оптимальных сроков службы является одним из методов управления НТП, а с другой - фактор НТП следует учитывать при расчете сроков службы. Чем выше темпы НТП, тем больше разрыв в технико-экономических характеристиках новой и старой техники, и тем больше разница в издержках производства единицы продукции с помощью новой и старой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чина экономически целесообразного срока службы техники не может быть постоянной. Ее динамика в значительной мере определяется характером и темпами НТП. С одной стороны, НТП способствует увеличению сроков службы техники за счет создания более прочных и долговечных материалов, повышения точности обработки деталей и т.д. С другой стороны, НТП увеличивает степень физического и морального износа и приводит к сокращению сроков службы. Об увеличении степени физического износа можно говорить, поскольку внедрение роботов и автоматизированных систем управления производством практически вытесняет ручной труд, но при этом существенно повышает загрузку оборудования по времени и по мощности, сокращает простои, увеличивают скорость работы оборудования и т.д. Об увеличении темпов морального износа можно говорить, поскольку в результате НТП осуществляется регулярная смена технологий, технических принципов и др., что требует своевременного обновления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определение величины показателя «срок службы техники» является уже не только не технической, но и не микроэкономической проблемой, а играет существенную роль в масштабах всей национальной экономики. Поэтому с уверенностью можно сказать, что показатель «срок службы техники» является одним из важнейших инструментов управления начно-техническим прогрессом, а вопросы разработки и совершенствования методических подходов к его оптимизации выходят на первый план при разработке методической базы управления НТП.</w:t>
      </w:r>
    </w:p>
    <w:p>
      <w:pPr>
        <w:pStyle w:val="Normal"/>
        <w:spacing w:lineRule="auto" w:line="360"/>
        <w:ind w:firstLine="720"/>
        <w:jc w:val="both"/>
        <w:rPr/>
      </w:pPr>
      <w:r>
        <w:rPr>
          <w:rFonts w:cs="Times New Roman" w:ascii="Times New Roman" w:hAnsi="Times New Roman"/>
          <w:sz w:val="28"/>
          <w:szCs w:val="28"/>
        </w:rPr>
        <w:t>Как уже указывалось выше, основными факторами, влияющими на величину показателя «срок службы техники», являются ее физический</w:t>
      </w:r>
      <w:r>
        <w:rPr>
          <w:rFonts w:cs="Times New Roman" w:ascii="Times New Roman" w:hAnsi="Times New Roman"/>
          <w:sz w:val="28"/>
          <w:szCs w:val="28"/>
          <w:lang w:val="uk-UA"/>
        </w:rPr>
        <w:t xml:space="preserve"> </w:t>
      </w:r>
      <w:r>
        <w:rPr>
          <w:rFonts w:cs="Times New Roman" w:ascii="Times New Roman" w:hAnsi="Times New Roman"/>
          <w:sz w:val="28"/>
          <w:szCs w:val="28"/>
        </w:rPr>
        <w:t>и моральный износ. В связи с этим далее будут систематизированы и проанализированы методические подходы к определению срока службы оборудования с учетом этих двух фак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зический износ - это утрата основными фондами первоначальной потребительской стоимости, а также первоначальных (механических, физических, химических и т.п.) свойств под воздействием внешней среды и эксплуатационных нагрузок, вследствие чего они постепенно приходят в негодность и требуют замены новыми средствами труда того же рода.</w:t>
      </w:r>
    </w:p>
    <w:p>
      <w:pPr>
        <w:pStyle w:val="Normal"/>
        <w:spacing w:lineRule="auto" w:line="360"/>
        <w:ind w:firstLine="720"/>
        <w:jc w:val="both"/>
        <w:rPr/>
      </w:pPr>
      <w:r>
        <w:rPr>
          <w:rFonts w:cs="Times New Roman" w:ascii="Times New Roman" w:hAnsi="Times New Roman"/>
          <w:sz w:val="28"/>
          <w:szCs w:val="28"/>
        </w:rPr>
        <w:t>Суть методов, которые рассматриваются экономистами, в общем, сводится к тому, что все единовременные и текущие затраты распределяются на весь срок службы техники, а затем определяется такое оптимальное число лет, при котором сумма этих затрат на единицу продукции становится минималь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но минимальная себестоимость продукции, произведенной с помощью какой-либо техники, определяется критическим значением функции двух величин, изменяющихся по мере возрастания срока службы техники или объема выполненной за этот срок работы. Одна из этих величин - снижающиеся амортизационные отчисления на реновацию, а вторая - возрастающие удельные расходы на все виды ремонтов и обслуживания по мере износа обору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альный срок службы определяется исходя из предположения, что существует некоторый временной предел, после которого дальнейшее использование техники становится экономически нецелесообразным вследствие ухудшения ее технических характеристик и увеличения затрат на обслуживание и ремо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 экономической литературе стала преобладать точка зрения, что физическое устаревание техники происходит не пропорционально времени эксплуатации или объему выполненной работы, а неравномерно. На степень этой неравномерности влияет целый ряд факторов, а именно:</w:t>
      </w:r>
    </w:p>
    <w:p>
      <w:pPr>
        <w:pStyle w:val="Normal"/>
        <w:numPr>
          <w:ilvl w:val="0"/>
          <w:numId w:val="2"/>
        </w:numPr>
        <w:spacing w:lineRule="auto" w:line="360"/>
        <w:ind w:left="0" w:firstLine="720"/>
        <w:jc w:val="both"/>
        <w:rPr/>
      </w:pPr>
      <w:r>
        <w:rPr>
          <w:rFonts w:cs="Times New Roman" w:ascii="Times New Roman" w:hAnsi="Times New Roman"/>
          <w:sz w:val="28"/>
          <w:szCs w:val="28"/>
        </w:rPr>
        <w:t>степень загрузки оборудования (количество смен и часов работы в сутки);</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чество и долговечность материала, из которого изготовлена техника;</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чество ухода за оборудованием, степень воздействия на него вредных физических и химических условий;</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и качество текущих ремонтов;</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вень квалификации работников, обслуживающих данную технику;</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rPr>
        <w:t>степень соблюдения технических режимов эксплуатации техники.</w:t>
      </w:r>
    </w:p>
    <w:p>
      <w:pPr>
        <w:pStyle w:val="Normal"/>
        <w:spacing w:lineRule="auto" w:line="360"/>
        <w:ind w:firstLine="720"/>
        <w:jc w:val="both"/>
        <w:rPr/>
      </w:pPr>
      <w:r>
        <w:rPr>
          <w:rFonts w:cs="Times New Roman" w:ascii="Times New Roman" w:hAnsi="Times New Roman"/>
          <w:sz w:val="28"/>
          <w:szCs w:val="28"/>
        </w:rPr>
        <w:t>Закономерности физического износа существенно отличаются от закономерностей морального. Уровень физического износа является индивидуальной характеристикой состояния каждой конкретной единицы техники и зависит не только от срока и интенсивности ее эксплуатации, а и от условий, в которых она применяется, от запаса прочности и надежности. Это значит, что два одинаковых средства труда могут достичь одной и той же степени физического износа за разный промежуток времени и при различном объеме выполненных с их помощью работ. Моральный же износ, напротив, у одних и тех же средств труда проявляется в одинаковой степени и одновременно, поскольку является следствием внешних, общественных условий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далее будут проанализированы подходы к оптимизации сроков службы техники, которые позволяют учитывать не только физический, но и моральный износ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морального старения техники - одна из актуальнейших в технической и инвестиционной политике страны, поскольку от ее решения во многом зависит обоснованность темпов обновления продукции, сроков эксплуатации оборудования, темпы и направления НТП и многие друг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моральным износом понимают частичное или полное обесценивание основных фондов под воздействием внешних для предприятия изменений в микро- и макросре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ральный износ отличается от физического тем, что морально изношенная техника не теряет физической способности функционировать, а лишь исчезает необходимость в ее дальнейшем примен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три вида морального износа:</w:t>
      </w:r>
    </w:p>
    <w:p>
      <w:pPr>
        <w:pStyle w:val="Normal"/>
        <w:spacing w:lineRule="auto" w:line="360"/>
        <w:ind w:firstLine="720"/>
        <w:jc w:val="both"/>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моральный износ первого вида, связанный с ростом производительности труда в отраслях, производящих аналогичную технику (т.е. обесценивание происходит за счет усовершенствования методов производства).</w:t>
      </w:r>
    </w:p>
    <w:p>
      <w:pPr>
        <w:pStyle w:val="Normal"/>
        <w:spacing w:lineRule="auto" w:line="360"/>
        <w:ind w:firstLine="720"/>
        <w:jc w:val="both"/>
        <w:rPr/>
      </w:pPr>
      <w:r>
        <w:rPr>
          <w:rFonts w:cs="Times New Roman" w:ascii="Times New Roman" w:hAnsi="Times New Roman"/>
          <w:sz w:val="28"/>
          <w:szCs w:val="28"/>
        </w:rPr>
        <w:t>б)</w:t>
      </w:r>
      <w:r>
        <w:rPr>
          <w:rFonts w:cs="Times New Roman" w:ascii="Times New Roman" w:hAnsi="Times New Roman"/>
          <w:sz w:val="28"/>
          <w:szCs w:val="28"/>
          <w:lang w:val="uk-UA"/>
        </w:rPr>
        <w:t xml:space="preserve"> </w:t>
      </w:r>
      <w:r>
        <w:rPr>
          <w:rFonts w:cs="Times New Roman" w:ascii="Times New Roman" w:hAnsi="Times New Roman"/>
          <w:sz w:val="28"/>
          <w:szCs w:val="28"/>
        </w:rPr>
        <w:t>моральный износ второго вида, вызванный ростом производительности труда в отраслях, использующих эти основные фонды, вследствие появления новых, более производительных машин и оборудования.</w:t>
      </w:r>
    </w:p>
    <w:p>
      <w:pPr>
        <w:pStyle w:val="Normal"/>
        <w:spacing w:lineRule="auto" w:line="360"/>
        <w:ind w:firstLine="720"/>
        <w:jc w:val="both"/>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моральный износ третьего вида (впервые был выделен С.П. Мукасьяном), вызванный социальными причинами, в качестве которых наиболее часто выделяют следующие:</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ункциональные причины (вследствие того, что общественной нормой становится продукция существенно более высокого качества или вследствие перехода экономики на выпуск принципиально новых видов продукции, в результате чего имеющееся оборудование становится ненужным);</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ргономические причины (вследствие изменения требований к условиям труда, т.е. появления техники, обеспечивающей более высокую безопасность или привлекательность труда, ликвидирующей тяжелый или монотонный труд, увеличивающей фонд свободного времени и т.п.);</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логические причины (вследствие ужесточения экологических нормативов и стандартов);</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дное» устаревание (вследствие изменения эстетических требований, веяний моды, показателей богатства, престижа и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корение НТП вызывает ускорение морального износа техники, причем, в таких условиях не перестает действовать моральный износ первого вида, отражаемый в динамике цен, а также возрастает роль морального износа второго вид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Моральный износ сам по себе не может привести к экономическим потерям, проблемы возникают только при его недостаточном учете. Прежде всего, потери возникают при неоправданном завышении нормативных сроков службы техники, т.е., когда оборудование продолжает эксплуатироваться в то время, когда это уже экономически невыгодно. Кроме того, потери могут</w:t>
      </w:r>
      <w:r>
        <w:rPr>
          <w:rFonts w:cs="Times New Roman" w:ascii="Times New Roman" w:hAnsi="Times New Roman"/>
          <w:sz w:val="28"/>
          <w:szCs w:val="28"/>
          <w:lang w:val="uk-UA"/>
        </w:rPr>
        <w:t xml:space="preserve"> </w:t>
      </w:r>
      <w:r>
        <w:rPr>
          <w:rFonts w:cs="Times New Roman" w:ascii="Times New Roman" w:hAnsi="Times New Roman"/>
          <w:sz w:val="28"/>
          <w:szCs w:val="28"/>
        </w:rPr>
        <w:t>возникать</w:t>
      </w:r>
      <w:r>
        <w:rPr>
          <w:rFonts w:cs="Times New Roman" w:ascii="Times New Roman" w:hAnsi="Times New Roman"/>
          <w:sz w:val="28"/>
          <w:szCs w:val="28"/>
          <w:lang w:val="uk-UA"/>
        </w:rPr>
        <w:t xml:space="preserve">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при недостаточно интенсивном использовании современной, подверженной моральному устареванию техники. Для многих развитых стран характерно такое построение технической политики, при котором изготавливается техника с таким физическим сроком службы, который бы не превышал срока ее полного</w:t>
      </w:r>
      <w:r>
        <w:rPr>
          <w:rFonts w:cs="Times New Roman" w:ascii="Times New Roman" w:hAnsi="Times New Roman"/>
          <w:sz w:val="28"/>
          <w:szCs w:val="28"/>
          <w:lang w:val="uk-UA"/>
        </w:rPr>
        <w:t xml:space="preserve"> </w:t>
      </w:r>
      <w:r>
        <w:rPr>
          <w:rFonts w:cs="Times New Roman" w:ascii="Times New Roman" w:hAnsi="Times New Roman"/>
          <w:sz w:val="28"/>
          <w:szCs w:val="28"/>
        </w:rPr>
        <w:t>морального устаревани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Однако целесообразность замены старой техники на более совершенную нельзя мотивировать только лишь одним фактом ее морального устаревания. Бывают ситуации, когда морально устаревшую технику все еще выгодно использовать на других участках производственного процесса, или когда замена старой техники на новую приводит к необходимости замены большого класса вспомогательного оборудования, что по тем или иным причинам делать нецелесообразн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2. Технопарки. Технополисы</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парк - компактно расположенный комплекс, функционирование которого основано на коммерциализации научно-технической деятельности и ускорении продвижения новшеств в сферу материального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е черты технопарка: комплектность входящих в технологический парк юридически самостоятельных фирм и организаций по научно-производственному циклу создания новшеств (научные учреждения. Вузы, промышленные предприятия, службы сервиса и т.д.); компактность расположения (в Японии - не далее 30 минут езды от «города-родителя»); ограниченность площади; наличие качественной инфраструктуры; расположение в экологически чистых живописных районах; высокая эффективность инновацион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полис - специально созданный комплекс в одном регионе, возле центра научных идей (небольшом городе с развитой инфраструктурой), включающий фирмы и учреждения, охватывающие полный инновационный цик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технопарка технополис создается (строится) специально и он включает весь комплекс работ инновационного процесса.</w:t>
      </w:r>
    </w:p>
    <w:p>
      <w:pPr>
        <w:pStyle w:val="Normal"/>
        <w:spacing w:lineRule="auto" w:line="360"/>
        <w:ind w:firstLine="720"/>
        <w:jc w:val="both"/>
        <w:rPr/>
      </w:pPr>
      <w:r>
        <w:rPr>
          <w:rFonts w:cs="Times New Roman" w:ascii="Times New Roman" w:hAnsi="Times New Roman"/>
          <w:sz w:val="28"/>
          <w:szCs w:val="28"/>
        </w:rPr>
        <w:t>В Японии городом исследований является Аукуба, в котором расположено 30 и 98 ведущих государственных исследовательских институтов и 2 университета. В нем проживает 12 тыс. человек. Разновидностью технополисов являются региональные агломерации, отличающиеся комплектностью, большой территорией, нерегулируемостью процессов, активизацией венчурного капитала (например, Силиконовая долина в Калифорнии, куда входят Стэндфордский научный парк, 12 исследовательских центро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Маркетинг инновационных продукто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по новому продукту нацеливается на оценку существующего и прогноз динамики будущего спроса на продукт на конкретных сегментах рынка (среди групп потребителей с определенными сегментообразующими призна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овому исследованию по рассматриваемому новшеству должно</w:t>
      </w:r>
      <w:r>
        <w:rPr>
          <w:rFonts w:cs="Times New Roman" w:ascii="Times New Roman" w:hAnsi="Times New Roman"/>
          <w:sz w:val="28"/>
          <w:szCs w:val="28"/>
          <w:lang w:val="uk-UA"/>
        </w:rPr>
        <w:t xml:space="preserve"> </w:t>
      </w:r>
      <w:r>
        <w:rPr>
          <w:rFonts w:cs="Times New Roman" w:ascii="Times New Roman" w:hAnsi="Times New Roman"/>
          <w:sz w:val="28"/>
          <w:szCs w:val="28"/>
        </w:rPr>
        <w:t>предшествовать позиционирование этого новшества, т. е. выявление тех</w:t>
      </w:r>
      <w:r>
        <w:rPr>
          <w:rFonts w:cs="Times New Roman" w:ascii="Times New Roman" w:hAnsi="Times New Roman"/>
          <w:sz w:val="28"/>
          <w:szCs w:val="28"/>
          <w:lang w:val="uk-UA"/>
        </w:rPr>
        <w:t xml:space="preserve"> </w:t>
      </w:r>
      <w:r>
        <w:rPr>
          <w:rFonts w:cs="Times New Roman" w:ascii="Times New Roman" w:hAnsi="Times New Roman"/>
          <w:sz w:val="28"/>
          <w:szCs w:val="28"/>
        </w:rPr>
        <w:t>сегментов рынка (групп потребителей), где (у кого) на подобный продукт может</w:t>
      </w:r>
      <w:r>
        <w:rPr>
          <w:rFonts w:cs="Times New Roman" w:ascii="Times New Roman" w:hAnsi="Times New Roman"/>
          <w:sz w:val="28"/>
          <w:szCs w:val="28"/>
          <w:lang w:val="uk-UA"/>
        </w:rPr>
        <w:t xml:space="preserve"> </w:t>
      </w:r>
      <w:r>
        <w:rPr>
          <w:rFonts w:cs="Times New Roman" w:ascii="Times New Roman" w:hAnsi="Times New Roman"/>
          <w:sz w:val="28"/>
          <w:szCs w:val="28"/>
        </w:rPr>
        <w:t>быть повышенный и хотя бы не полностью удовлетворенный спрос, понимаемый</w:t>
      </w:r>
      <w:r>
        <w:rPr>
          <w:rFonts w:cs="Times New Roman" w:ascii="Times New Roman" w:hAnsi="Times New Roman"/>
          <w:sz w:val="28"/>
          <w:szCs w:val="28"/>
          <w:lang w:val="uk-UA"/>
        </w:rPr>
        <w:t xml:space="preserve"> </w:t>
      </w:r>
      <w:r>
        <w:rPr>
          <w:rFonts w:cs="Times New Roman" w:ascii="Times New Roman" w:hAnsi="Times New Roman"/>
          <w:sz w:val="28"/>
          <w:szCs w:val="28"/>
        </w:rPr>
        <w:t>как обеспеченная соответствующей платежеспособностью потребность в</w:t>
      </w:r>
      <w:r>
        <w:rPr>
          <w:rFonts w:cs="Times New Roman" w:ascii="Times New Roman" w:hAnsi="Times New Roman"/>
          <w:sz w:val="28"/>
          <w:szCs w:val="28"/>
          <w:lang w:val="uk-UA"/>
        </w:rPr>
        <w:t xml:space="preserve"> </w:t>
      </w:r>
      <w:r>
        <w:rPr>
          <w:rFonts w:cs="Times New Roman" w:ascii="Times New Roman" w:hAnsi="Times New Roman"/>
          <w:sz w:val="28"/>
          <w:szCs w:val="28"/>
        </w:rPr>
        <w:t>продукте. При этом необходимо оценить как емкость, так и ценовую</w:t>
      </w:r>
      <w:r>
        <w:rPr>
          <w:rFonts w:cs="Times New Roman" w:ascii="Times New Roman" w:hAnsi="Times New Roman"/>
          <w:sz w:val="28"/>
          <w:szCs w:val="28"/>
          <w:lang w:val="uk-UA"/>
        </w:rPr>
        <w:t xml:space="preserve"> </w:t>
      </w:r>
      <w:r>
        <w:rPr>
          <w:rFonts w:cs="Times New Roman" w:ascii="Times New Roman" w:hAnsi="Times New Roman"/>
          <w:sz w:val="28"/>
          <w:szCs w:val="28"/>
        </w:rPr>
        <w:t>эластичность этого спро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мкость спроса представляет собой совокупную денежную массу, которая может быть выделена потребителями на покупки данного продукта (при любых сочетаниях его цены и количества продаж). Графически это отражается тем. насколько линия спроса в координатах "цена—продажи" сдвинута вправо от начала координат (т. е. насколько велико будет количество продаж при одной и той же выставляемой на продукт це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овая эластичность спроса — это показатель того, насколько количество продаж будет изменяться в результате изменения продажной цены (говорят о "предельном", или "маржинальном", изменении количества продаж при изменении цены на единицу или один процент). При более детальном исследовании стараются выявить не только среднюю ценовую эластичность спроса (тогда в упомянутой системе координат он отражается прямой линией), но и эластичность спроса относительно разных базовых цен (в разных точках линии спроса, которая в этом случае превращается в кривую с разным наклоном, или с разной "точечной эластичностью спроса", в разных своих точ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елательной является также оценка зависимости между доходами потребителей на целевом для продукта сегменте рынка и вероятным количеством его покупок (потребления) при каждой данной цене на продукт. Такая оценка (в форме кривых "доходы—потребление", или кривых Энгеля) позволит прогнозировать спрос на продукт на основе прогноза тенденции в изменении доходов (финансового состояния, охватывающего как текущие доходы, так и накопления и кредитоспособность) целевых потребителей продукта. Для достаточно дорогостоящих товаров и услуг изучение доходов и финансового состояния целевых потребителей является обязательным. Оно может делаться на основе публикуемых или запрашиваемых финансовых отчетов потребителей, если они являются открытыми акционерными обществами. Если потребители являются физическими лицами либо ИП иной правовой формы, то должны применяться специальные прямые и косвенные методы оценки, основанные на выборочном мониторинге финансового состояния репрезентативных потреби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ность маркетинговых исследований по новым для рынка продуктам состоит в том. что опросы фокусных групп потребителей с обычными прямыми вопросами о допустимых для них сочетаниях цены и количества покупок здесь гораздо менее применимы в силу новизны продукта для потребителей, которые с ним к моменту опроса просто недостаточно знакомы.</w:t>
      </w:r>
    </w:p>
    <w:p>
      <w:pPr>
        <w:pStyle w:val="Normal"/>
        <w:spacing w:lineRule="auto" w:line="360"/>
        <w:ind w:firstLine="720"/>
        <w:jc w:val="both"/>
        <w:rPr/>
      </w:pPr>
      <w:r>
        <w:rPr>
          <w:rFonts w:cs="Times New Roman" w:ascii="Times New Roman" w:hAnsi="Times New Roman"/>
          <w:sz w:val="28"/>
          <w:szCs w:val="28"/>
        </w:rPr>
        <w:t>Для таких случаев разработана специальная техника опросов и обработки их результатов. Суть этой техники заключается в том. что опрашиваемых (специально стимулируемых) потенциальных потребителей просят ответить на вопрос, какую часть своих располагаемых доходов они будут готовы потратить на приобретение вновь предлагаемого им продукта (имея в виду назначаемую цену на него), оставив на все прочие свои расходы определенные средства, при различных уровнях достигаемой для себя полезности (удовлетворенности уровнем жизни либо, применительно к потребителям-фирмам, финансовым состоянием) В итоге, по результатам таким образом проведенных "полевых" исследований</w:t>
      </w:r>
      <w:r>
        <w:rPr>
          <w:rFonts w:cs="Times New Roman" w:ascii="Times New Roman" w:hAnsi="Times New Roman"/>
          <w:sz w:val="28"/>
          <w:szCs w:val="28"/>
          <w:lang w:val="uk-UA"/>
        </w:rPr>
        <w:t xml:space="preserve"> </w:t>
      </w:r>
      <w:r>
        <w:rPr>
          <w:rFonts w:cs="Times New Roman" w:ascii="Times New Roman" w:hAnsi="Times New Roman"/>
          <w:sz w:val="28"/>
          <w:szCs w:val="28"/>
        </w:rPr>
        <w:t>(опросов)</w:t>
      </w:r>
      <w:r>
        <w:rPr>
          <w:rFonts w:cs="Times New Roman" w:ascii="Times New Roman" w:hAnsi="Times New Roman"/>
          <w:sz w:val="28"/>
          <w:szCs w:val="28"/>
          <w:lang w:val="uk-UA"/>
        </w:rPr>
        <w:t xml:space="preserve"> </w:t>
      </w:r>
      <w:r>
        <w:rPr>
          <w:rFonts w:cs="Times New Roman" w:ascii="Times New Roman" w:hAnsi="Times New Roman"/>
          <w:sz w:val="28"/>
          <w:szCs w:val="28"/>
        </w:rPr>
        <w:t>выводятся</w:t>
      </w:r>
      <w:r>
        <w:rPr>
          <w:rFonts w:cs="Times New Roman" w:ascii="Times New Roman" w:hAnsi="Times New Roman"/>
          <w:sz w:val="28"/>
          <w:szCs w:val="28"/>
          <w:lang w:val="uk-UA"/>
        </w:rPr>
        <w:t xml:space="preserve"> </w:t>
      </w:r>
      <w:r>
        <w:rPr>
          <w:rFonts w:cs="Times New Roman" w:ascii="Times New Roman" w:hAnsi="Times New Roman"/>
          <w:sz w:val="28"/>
          <w:szCs w:val="28"/>
        </w:rPr>
        <w:t>"карты</w:t>
      </w:r>
      <w:r>
        <w:rPr>
          <w:rFonts w:cs="Times New Roman" w:ascii="Times New Roman" w:hAnsi="Times New Roman"/>
          <w:sz w:val="28"/>
          <w:szCs w:val="28"/>
          <w:lang w:val="uk-UA"/>
        </w:rPr>
        <w:t xml:space="preserve"> </w:t>
      </w:r>
      <w:r>
        <w:rPr>
          <w:rFonts w:cs="Times New Roman" w:ascii="Times New Roman" w:hAnsi="Times New Roman"/>
          <w:sz w:val="28"/>
          <w:szCs w:val="28"/>
        </w:rPr>
        <w:t>предпочтений"</w:t>
      </w:r>
      <w:r>
        <w:rPr>
          <w:rFonts w:cs="Times New Roman" w:ascii="Times New Roman" w:hAnsi="Times New Roman"/>
          <w:sz w:val="28"/>
          <w:szCs w:val="28"/>
          <w:lang w:val="uk-UA"/>
        </w:rPr>
        <w:t xml:space="preserve"> </w:t>
      </w:r>
      <w:r>
        <w:rPr>
          <w:rFonts w:cs="Times New Roman" w:ascii="Times New Roman" w:hAnsi="Times New Roman"/>
          <w:sz w:val="28"/>
          <w:szCs w:val="28"/>
        </w:rPr>
        <w:t>целевых потребителей, составляемые из кривых безразличия между разными количествами приобретаемого по заданной цене нового продукта и средствами, оставляемыми потребителями для покупки всех прочих элементов их "потребительских корзин". На полученных "картах предпочтений" уже в ходе "кабинетного" анализа при максимизации достигаемой потребителями полезности и соблюдении их бюджетных ограничений находятся оптимальные для потребителей сочетания (точки в координатах карт предпочтений) объема покупок нового продукта и фондов, оставляющихся потребителям на приобретение всех прочих необходимых товаров и услуг.</w:t>
      </w:r>
    </w:p>
    <w:p>
      <w:pPr>
        <w:pStyle w:val="Normal"/>
        <w:spacing w:lineRule="auto" w:line="360"/>
        <w:ind w:firstLine="720"/>
        <w:jc w:val="both"/>
        <w:rPr/>
      </w:pPr>
      <w:r>
        <w:rPr>
          <w:rFonts w:cs="Times New Roman" w:ascii="Times New Roman" w:hAnsi="Times New Roman"/>
          <w:sz w:val="28"/>
          <w:szCs w:val="28"/>
        </w:rPr>
        <w:t>При выборе техники маркетингового исследования по новшеству решающим, следовательно, является то, планирует ли ИП к моменту проведения этого исследования хотя бы предварительное размещение нового продукта на рынке и таким образом ознакомить потенциальных покупателей с новше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не предпринимать предварительно пробного (ознакомительного) размещения на рынке нового для потребителей продукта, то маркетинговое исследование вероятного спроса на этот продукт резко осложняется. С точки зрения затрат это означает, что поступающая таким образом фирма экономит на инвестициях в освоении выпуска первых пробных партий продукта, не подвергая себя риску напрасного осуществления капиталовложений в создание необходимых новых производственных мощностей (приобретение или разработка и изготовление нового специального технологического оборудования, специальной оснастки, их монтаж, наладка и пр.), но должна идти тогда на дополнительные инвестиции в гораздо более дорогостоящее маркетинговое исслед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же рассмотрены методические особенности маркетингового исследования.</w:t>
      </w:r>
    </w:p>
    <w:p>
      <w:pPr>
        <w:pStyle w:val="Normal"/>
        <w:spacing w:lineRule="auto" w:line="360"/>
        <w:ind w:firstLine="720"/>
        <w:jc w:val="both"/>
        <w:rPr/>
      </w:pPr>
      <w:r>
        <w:rPr>
          <w:rFonts w:cs="Times New Roman" w:ascii="Times New Roman" w:hAnsi="Times New Roman"/>
          <w:sz w:val="28"/>
          <w:szCs w:val="28"/>
        </w:rPr>
        <w:t>Во-первых, подобное исследование должно проводиться так, чтобы</w:t>
      </w:r>
      <w:r>
        <w:rPr>
          <w:rFonts w:cs="Times New Roman" w:ascii="Times New Roman" w:hAnsi="Times New Roman"/>
          <w:sz w:val="28"/>
          <w:szCs w:val="28"/>
          <w:lang w:val="uk-UA"/>
        </w:rPr>
        <w:t xml:space="preserve"> </w:t>
      </w:r>
      <w:r>
        <w:rPr>
          <w:rFonts w:cs="Times New Roman" w:ascii="Times New Roman" w:hAnsi="Times New Roman"/>
          <w:sz w:val="28"/>
          <w:szCs w:val="28"/>
        </w:rPr>
        <w:t>опрашиваемые потенциальные</w:t>
      </w:r>
      <w:r>
        <w:rPr>
          <w:rFonts w:cs="Times New Roman" w:ascii="Times New Roman" w:hAnsi="Times New Roman"/>
          <w:sz w:val="28"/>
          <w:szCs w:val="28"/>
          <w:lang w:val="uk-UA"/>
        </w:rPr>
        <w:t xml:space="preserve"> </w:t>
      </w:r>
      <w:r>
        <w:rPr>
          <w:rFonts w:cs="Times New Roman" w:ascii="Times New Roman" w:hAnsi="Times New Roman"/>
          <w:sz w:val="28"/>
          <w:szCs w:val="28"/>
        </w:rPr>
        <w:t>потребители,</w:t>
      </w:r>
      <w:r>
        <w:rPr>
          <w:rFonts w:cs="Times New Roman" w:ascii="Times New Roman" w:hAnsi="Times New Roman"/>
          <w:sz w:val="28"/>
          <w:szCs w:val="28"/>
          <w:lang w:val="uk-UA"/>
        </w:rPr>
        <w:t xml:space="preserve"> </w:t>
      </w:r>
      <w:r>
        <w:rPr>
          <w:rFonts w:cs="Times New Roman" w:ascii="Times New Roman" w:hAnsi="Times New Roman"/>
          <w:sz w:val="28"/>
          <w:szCs w:val="28"/>
        </w:rPr>
        <w:t>еще не имеющие достаточн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ения о новшестве (которое пока нигде не демонстрировалось и не</w:t>
      </w:r>
      <w:r>
        <w:rPr>
          <w:rFonts w:cs="Times New Roman" w:ascii="Times New Roman" w:hAnsi="Times New Roman"/>
          <w:sz w:val="28"/>
          <w:szCs w:val="28"/>
          <w:lang w:val="uk-UA"/>
        </w:rPr>
        <w:t xml:space="preserve"> </w:t>
      </w:r>
      <w:r>
        <w:rPr>
          <w:rFonts w:cs="Times New Roman" w:ascii="Times New Roman" w:hAnsi="Times New Roman"/>
          <w:sz w:val="28"/>
          <w:szCs w:val="28"/>
        </w:rPr>
        <w:t>пользовалось даже самыми авторитетными потребителями), и могли оценива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столько то, </w:t>
      </w:r>
      <w:r>
        <w:rPr>
          <w:rFonts w:cs="Times New Roman" w:ascii="Times New Roman" w:hAnsi="Times New Roman"/>
          <w:sz w:val="28"/>
          <w:szCs w:val="28"/>
          <w:lang w:val="uk-UA"/>
        </w:rPr>
        <w:t>к</w:t>
      </w:r>
      <w:r>
        <w:rPr>
          <w:rFonts w:cs="Times New Roman" w:ascii="Times New Roman" w:hAnsi="Times New Roman"/>
          <w:sz w:val="28"/>
          <w:szCs w:val="28"/>
        </w:rPr>
        <w:t>а</w:t>
      </w:r>
      <w:r>
        <w:rPr>
          <w:rFonts w:cs="Times New Roman" w:ascii="Times New Roman" w:hAnsi="Times New Roman"/>
          <w:sz w:val="28"/>
          <w:szCs w:val="28"/>
          <w:lang w:val="uk-UA"/>
        </w:rPr>
        <w:t>к</w:t>
      </w:r>
      <w:r>
        <w:rPr>
          <w:rFonts w:cs="Times New Roman" w:ascii="Times New Roman" w:hAnsi="Times New Roman"/>
          <w:sz w:val="28"/>
          <w:szCs w:val="28"/>
        </w:rPr>
        <w:t>ое количество и по какой цене они будут покупать нового продукта, сколько то, какой объем средств они готовы выделить на его приобретение без ущерба для удовлетворения своих прочих потребностей. Им нужно дать возможность (и для получения более надежных результатов исследования подтолкнуть к этому) определять для себя оптимальный, при предлагаемой цене на новшество, объем его покупок, исходя из размера средств, остающихся у них свободными (при разных уровнях достигаемой полезности) после планируемого ими приобретения прочих необходимых и известных им товаров и услуг, включая накопления на будущее потреб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азанное означает, что выявление спроса на новый и еще не размещенный на рынке продукт следует осуществлять, ставя вопрос не о том, сколько и по какой цене потребители будут желать и готовы приобретать новшества, а о том. какими "остаточными" (условно свободными) средствами они готовы рискнуть, выделяя их на приобретение нового продукта по определенной планируемой для новшества цене. Емкость и эластичность спроса на новый продукт лишь тогда должны "выводиться" самим исследователем спроса из этой первичной информации.</w:t>
      </w:r>
    </w:p>
    <w:p>
      <w:pPr>
        <w:pStyle w:val="Normal"/>
        <w:spacing w:lineRule="auto" w:line="360"/>
        <w:ind w:firstLine="720"/>
        <w:jc w:val="both"/>
        <w:rPr/>
      </w:pPr>
      <w:r>
        <w:rPr>
          <w:rFonts w:cs="Times New Roman" w:ascii="Times New Roman" w:hAnsi="Times New Roman"/>
          <w:sz w:val="28"/>
          <w:szCs w:val="28"/>
        </w:rPr>
        <w:t>Во-вторых, предметом маркетингового исследования по новым и незнакомым потребителям продуктам может вообще выступать не сам товар, а его основные потребительские параметры (например, для машинотехнической продукции — конструкции и условия эксплуатации). Иначе говоря, тогда должны исследоваться предпочтения потребителей (с выстраиванием по данным опросов соответствующих кривых безразличия и карт предпочтений) по поводу соотношений типа "цена — уровень отдельного потребительского параметра", "цена — уровень ведущего (наиболее критичного для потребителей на данном сегменте рынка) потребительского параметра", "цена — общий экономический уровень изделия' (специально рассчитываемый по сравнению с некоторой идеальной моделью, сочетающей параметры лучших мировых аналогов). Для наукоемких товаров длительного пользования в состав учитываемых потребительских параметров должны включаться и условия гарантийного и послегарантийного технического обслу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по вновь разработанным продуктам должны проводиться применительно к определенным сегментам рынка (группам потребителей с определенным набором сегментообразующих признаков: демографических, имущественных и социальных для физических лиц — покупателей потребительских товаров; признаков отраслевой принадлежности, финансового состояния, продвинутых планов технического обновления для ИП — потребителей инвестиционных товаров и услуг, а также существующей продукции производственно-техническог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4. Оценка эффективности приобретения и продажи лицензи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рование представляет собой одну из основных форм торговли технологиями. Лицензия представляет собой разрешение отдельным лицам или организациям использовать изобретение, защищенное патентом, технические знания, технологические и конструкторские секреты производства, товарный знак и т. д. Предоставление лицензии составляет коммерческую операцию и является объектом договора о продаже (покупке), согласно которому владелец патента (лицензиар) выдает своему контрагенту (лицензиату) лицензию на использование в определенных пределах своих прав на патенты, ноу-хау, товарные знаки и т. д.</w:t>
      </w:r>
    </w:p>
    <w:p>
      <w:pPr>
        <w:pStyle w:val="Normal"/>
        <w:spacing w:lineRule="auto" w:line="360"/>
        <w:ind w:firstLine="720"/>
        <w:jc w:val="both"/>
        <w:rPr/>
      </w:pPr>
      <w:r>
        <w:rPr>
          <w:rFonts w:cs="Times New Roman" w:ascii="Times New Roman" w:hAnsi="Times New Roman"/>
          <w:sz w:val="28"/>
          <w:szCs w:val="28"/>
        </w:rPr>
        <w:t>Лицензирование осуществляется путем принятия заинтересованными сторонами лицензионного соглашения —</w:t>
      </w:r>
      <w:r>
        <w:rPr>
          <w:rFonts w:cs="Times New Roman" w:ascii="Times New Roman" w:hAnsi="Times New Roman"/>
          <w:sz w:val="28"/>
          <w:szCs w:val="28"/>
          <w:lang w:val="uk-UA"/>
        </w:rPr>
        <w:t xml:space="preserve"> </w:t>
      </w:r>
      <w:r>
        <w:rPr>
          <w:rFonts w:cs="Times New Roman" w:ascii="Times New Roman" w:hAnsi="Times New Roman"/>
          <w:sz w:val="28"/>
          <w:szCs w:val="28"/>
        </w:rPr>
        <w:t>договора, в соответствии с которым собственник изобретения, технологических знаний, опыта и секретов производства выдает своему контрагенту лицензию на использование интеллектуальной собственности. В соглашении определяются производственная сфера и территориальные границы использования предмета лицензии. Лицензионное соглашение может предусматривать комплексную передачу нескольких патентов и связанного с ними ноу-хау. В этом случае лицензионное соглашение, как правило, предусматривает оказание лицензиаром комплекса сопутствующих инжиниринговых (инженерно-консультационных) услуг, включая проектирование, организацию лицензионного производства, ноу-хау, пуско-наладочные работы, подготовку кадров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онные соглашения делятся на самостоятельные, которые предусматривают, что технология или технологические знания передаются независимо от места и условий их предстоящего использования, и сопутствующие, когда одновременно с передачей лицензии заключается контракт на строительство, поставку оборудования и комплектующих узлов или оказание инжиниринговых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награждение продавцу (лицензиару) за предоставление права покупателю (лицензиату) на использование предмета лицензионного соглашения осуществляется посредством лицензионных платежей, которые могут быть в виде периодических отчислений от дохода покупателя в течение периода действия соглашения или единовременного платежа, устанавливаемого заранее на основании экспертных оценок. Периодические отчисления (роялти) могут определяться как выплата процента от оборота, стоимости чистых продаж лицензионной продукции или устанавливаться в расчете на единицу выпускаемой продукции. Единовременный платеж выступает как форма паушального платежа, предусматривающего передачу части ценных бумаг лицензиатом и встречную передачу технической документации от лицензиара. Возможны различные сочетания приведенных форм лицензионного вознаграждения.</w:t>
      </w:r>
    </w:p>
    <w:p>
      <w:pPr>
        <w:pStyle w:val="Normal"/>
        <w:spacing w:lineRule="auto" w:line="360"/>
        <w:ind w:firstLine="720"/>
        <w:jc w:val="both"/>
        <w:rPr/>
      </w:pPr>
      <w:r>
        <w:rPr>
          <w:rFonts w:cs="Times New Roman" w:ascii="Times New Roman" w:hAnsi="Times New Roman"/>
          <w:sz w:val="28"/>
          <w:szCs w:val="28"/>
        </w:rPr>
        <w:t>Новые технические решения, изобретения и товары обычно патентуются, что дает патентообладателю исключительное право на их использование. Передача права использования интеллектуальной собственности осуществляется посредством выдачи лицензий, которые различаются по масштабу и характеру полномочий, предоставляемых контрагентам лицензионного соглашения. Так, лицензии могут быть патентными к беспатентными.</w:t>
      </w:r>
    </w:p>
    <w:p>
      <w:pPr>
        <w:pStyle w:val="Normal"/>
        <w:spacing w:lineRule="auto" w:line="360"/>
        <w:ind w:firstLine="720"/>
        <w:jc w:val="both"/>
        <w:rPr/>
      </w:pPr>
      <w:r>
        <w:rPr>
          <w:rFonts w:cs="Times New Roman" w:ascii="Times New Roman" w:hAnsi="Times New Roman"/>
          <w:sz w:val="28"/>
          <w:szCs w:val="28"/>
        </w:rPr>
        <w:t>Патентной лицензией называется лицензия на передачу права использования патента без соответствующего ноу-хау. При инвестиционном сотрудничестве, продаже новой техники и технологии все большее распространение получают лицензии на использование ноу-хау без патентов на изобретение, называемые беспатентными лицензиями. По характеру и объему прав на использование технологии различают простые (неисключительные), исключительные и полные лицензии.</w:t>
      </w:r>
    </w:p>
    <w:p>
      <w:pPr>
        <w:pStyle w:val="Normal"/>
        <w:spacing w:lineRule="auto" w:line="360"/>
        <w:ind w:firstLine="720"/>
        <w:jc w:val="both"/>
        <w:rPr/>
      </w:pPr>
      <w:r>
        <w:rPr>
          <w:rFonts w:cs="Times New Roman" w:ascii="Times New Roman" w:hAnsi="Times New Roman"/>
          <w:sz w:val="28"/>
          <w:szCs w:val="28"/>
        </w:rPr>
        <w:t>Простая лицензия дает право лицензиату использовать приобретенную лицензию в установленных договором границах, а лицензиар оставляет за собой право использовать лицензию на той же территории и выдавать ее любым заинтересованным лицам. Исключительная лицензия предоставляет лицензиату исключительное (монопольное) право использовать объект договора, а лицензиар в этом случае утрачивает право самостоятельного использования лицензии или ее продажи на оговоренной территории. Полная лицензия предоставляет лицензиату исключительное право на использование патента в течение срока действия договора и отказ лицензиара от самостоятельного использования предмета лицензии в течение этого сро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расширением масштабов научно-технического сотрудничества и научно-технической кооперации между независимыми фирмами и международным обменом технологиями со второй половины 70-х—начала 80-х гг. получило развитие так называемое перекрестное лицензирование, под которым понимается обмен лицензиями на льготных условиях и взаимная информация контрагентов обо всех усовершенствованиях, доработках и нововведениях в рамках предмета договора в течение периода его 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широком смысле ноу-хау — это информация, необходимая для осуществления изобретения, но не оформленная с позиций патентных требований. По своему материально-вещественному составу это могут быть технические знания и практический опыт технического, коммерческого, управленческого, финансового и иного характера, которые представляют собой коммерческую ценность, применяются в профессиональной практике и могли бы быть защищены патентами, но по тем или иным причинам не запатентованы.</w:t>
      </w:r>
    </w:p>
    <w:p>
      <w:pPr>
        <w:pStyle w:val="Normal"/>
        <w:spacing w:lineRule="auto" w:line="360"/>
        <w:ind w:firstLine="720"/>
        <w:jc w:val="both"/>
        <w:rPr/>
      </w:pPr>
      <w:r>
        <w:rPr>
          <w:rFonts w:cs="Times New Roman" w:ascii="Times New Roman" w:hAnsi="Times New Roman"/>
          <w:sz w:val="28"/>
          <w:szCs w:val="28"/>
        </w:rPr>
        <w:t>В предпринимательской и. коммерческой деятельности распространена практика заключения лицензионных соглашении, договоров о техническом сотрудничестве, обмене и передаче технологий, оказании инженерно-консультационных услуг и т</w:t>
      </w:r>
      <w:r>
        <w:rPr>
          <w:rFonts w:cs="Times New Roman" w:ascii="Times New Roman" w:hAnsi="Times New Roman"/>
          <w:sz w:val="28"/>
          <w:szCs w:val="28"/>
          <w:lang w:val="uk-UA"/>
        </w:rPr>
        <w:t>.</w:t>
      </w:r>
      <w:r>
        <w:rPr>
          <w:rFonts w:cs="Times New Roman" w:ascii="Times New Roman" w:hAnsi="Times New Roman"/>
          <w:sz w:val="28"/>
          <w:szCs w:val="28"/>
        </w:rPr>
        <w:t>п, предусматривающих передачу (продажу/куплю) беспатентных лицензий. Существует определенный порядок заключения договоров на продажу/куплю беспатентных лицензий. Предметом беспатентной лицензии являются следующие научно-технические достижения, не имеющие правовой защиты непатентоспособные технические решения или решения с упрошенной патентной защитой, производственный и технологический опыт, навыки работы, а также конфиденциальные сведения коммерческого, управленческого и организационного характера, секреты производства, называемые ноу-хау Порядок оформления ноу-хау. Порядок оформления ноу-хау осуществляется путем: передачи технической документации, демонстрации приемов работы; обучение технического персонала: подготовки проектов сооружений, технологических линий; установки и наладки оборудования: изменения технологического процесса в соответствии с требованиями лицензиата: решения задач организационного и управленческого характера; проведения исследований и разработ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а на продажу/куплю беспатентных лицензий могут составляться на основе примерных договоров на продажу/куплю патентных лицензий или действующих типовых форм договоров на создание (передачу) научно-технической продукции.</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Венчурный инновационный менеджмент [Текст]: интегральное учебное пособие / Мин-во образования и науки Украины, Нац. техничекий ун-т "ХПИ"; ред. Л.Н. Ивин. - Х.: НТУ "ХПИ", 2005. - 388 с.</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Зинов, В.Г. Потребности в инновационных менеджерах [Текст] / В.Г. Зинов, Т.Я. Лебедева, В.Г. Яшин // Инновации. - 2008. - N 3. - C.38-49</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Инновационный менеджмент [Текст] : учебное пособие / ред. Л.Н. Оголева. - М. : Инфра-М, 2003. - 238 с.</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Колокольников, О.Г. Менеджмент инновационных процессов на основе реструктуризации предприятия на технологипческие системы [Текст] / О.Г. Колокольников // Инновации. - 2007. - N 1. - C.91-95</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Краснокутська, Н.В. Інноваційний менеджмент [Текст] : навчальний посібник / Н. В. Краснокутська ; Мін-во освіти і науки України, КНЕУ. - К.: КНЕУ, 2003. - 504 с.</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widowControl/>
        <w:numPr>
          <w:ilvl w:val="0"/>
          <w:numId w:val="4"/>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кова та інноваційна діяльність в Україні [Текст]: статистичний збірник / Держ. комітет статистики України. - К.: Держкомстат України, 2001. - 290 с. -</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 xml:space="preserve">Пересунько, Є.С. Принципи інноваційної діяльності підприємств України [Текст] / Є.С. Пересунько // Проблеми науки. - 2007. - N 8. - C.23-27 </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Правик, Ю.М. Інвестиційний менеджмент [Текст] : навчальний посібник / Ю.М. Правик. - К. : Знання, 2007. - 431 с.</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Риск-менеджмент инноваций [Текст] : монография / , Т. А. Васильева, О. Н. Диденко, А.А. Епифанов. - Сумы : Деловые перспективы, 2005. - 260 с.</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Трифилова, А.А. "Открытые инновации" - парадигма современного инновационного менеджмента [Текст] / А.А. Трифилова // Инновации. - 2008. - N 1. - C.73-78</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N 1. - C.115-118</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Фатхутдинов, Р.А. Инновационный менеджмент [Текст] / Р.А. Фатхутдинов. - 3-е изд. - СПб. : Питер, 2002. - 400 с.</w:t>
      </w:r>
    </w:p>
    <w:p>
      <w:pPr>
        <w:pStyle w:val="Normal"/>
        <w:widowControl/>
        <w:numPr>
          <w:ilvl w:val="0"/>
          <w:numId w:val="4"/>
        </w:numPr>
        <w:autoSpaceDE w:val="true"/>
        <w:spacing w:lineRule="auto" w:line="360"/>
        <w:ind w:left="0" w:hanging="0"/>
        <w:jc w:val="both"/>
        <w:rPr/>
      </w:pPr>
      <w:r>
        <w:rPr>
          <w:rFonts w:cs="Times New Roman" w:ascii="Times New Roman" w:hAnsi="Times New Roman"/>
          <w:sz w:val="28"/>
          <w:szCs w:val="28"/>
        </w:rPr>
        <w:t>Шабранська, Н.І. Інноваційна діяльність як чинник прискореного розвитку малого підприємництва [Текст] / Н. І. Шабранська // Проблеми науки. - 2007. - N 9. - C.20-26</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720" w:hanging="0"/>
      </w:pPr>
      <w:rPr>
        <w:rFonts w:ascii="Symbol" w:hAnsi="Symbol" w:cs="Symbol" w:hint="default"/>
      </w:r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bullet"/>
      <w:lvlText w:val=""/>
      <w:lvlJc w:val="left"/>
      <w:pPr>
        <w:tabs>
          <w:tab w:val="num" w:pos="1174"/>
        </w:tabs>
        <w:ind w:left="72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Olshanchenko</dc:creator>
  <dc:description/>
  <cp:keywords/>
  <dc:language>en-US</dc:language>
  <cp:lastModifiedBy>Mage</cp:lastModifiedBy>
  <cp:lastPrinted>2006-01-22T09:17:00Z</cp:lastPrinted>
  <dcterms:modified xsi:type="dcterms:W3CDTF">2011-10-04T07:16:00Z</dcterms:modified>
  <cp:revision>2</cp:revision>
  <dc:subject/>
  <dc:title>Содержание</dc:title>
</cp:coreProperties>
</file>