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УРСОВАЯ РАБОТА:</w:t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На тему:</w:t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«Основные методы в работе информационно-консультационных служб»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ведение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Глава 1. Теоретические основы использования методов в работе ИКС</w:t>
      </w:r>
    </w:p>
    <w:p>
      <w:pPr>
        <w:pStyle w:val="Normal"/>
        <w:widowControl/>
        <w:numPr>
          <w:ilvl w:val="1"/>
          <w:numId w:val="9"/>
        </w:numPr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нятие и сущность ИКС</w:t>
      </w:r>
    </w:p>
    <w:p>
      <w:pPr>
        <w:pStyle w:val="Normal"/>
        <w:widowControl/>
        <w:numPr>
          <w:ilvl w:val="1"/>
          <w:numId w:val="9"/>
        </w:numPr>
        <w:spacing w:lineRule="auto" w:line="360"/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сновные методы работы ИКС</w:t>
      </w:r>
    </w:p>
    <w:p>
      <w:pPr>
        <w:pStyle w:val="Normal"/>
        <w:widowControl/>
        <w:numPr>
          <w:ilvl w:val="2"/>
          <w:numId w:val="9"/>
        </w:numPr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нятие и сущность массовых методов в работе ИКС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Глава 2. Социально – экономическое положение РБ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1 Создание ИКС в РБ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2 Основные направления и результаты ИКД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Глава 3. Использование методов ИКС</w:t>
      </w:r>
    </w:p>
    <w:p>
      <w:pPr>
        <w:pStyle w:val="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3.1 Массовые методы работы ИКЦ СТП РБ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3.2 Проект с использованием массовых методов ИКС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аключение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писок литературы</w:t>
      </w:r>
      <w:r>
        <w:br w:type="page"/>
      </w:r>
    </w:p>
    <w:p>
      <w:pPr>
        <w:pStyle w:val="Heading8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ведение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В условиях реформирования экономики России в целом и ее аграрного сектора в частности особое значение приобретает наличие и своевременное доведение до пользователей разного рода информации. Достижения науки и техники, правовая и экономическая информация в одинаковой степени важны для сельскохозяйственных товаропроизводителей, вне зависимости от объемов производства и специализации. Своевременное информирование сельхозпроизводителя по широкому кругу вопросов позволяет ему обеспечить устойчивое ведение производ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требность сельских товаропроизводителей и предпринимателей в разного рода информации и необходимость обеспечения функционирования информационной инфраструктуры привели к началу создания системы информационно-консультационного обслуживания, прообраз которой – служба общественной агрономии – успешно функционировал в ХIХ в. в Рос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На сегодняшний день о системе информационно-консультационного обслуживания в России можно говорить как о состоявшейся, востребованной сельскими товаропроизводителями, развивающейся системе. Региональные информационно-консультационные службы зарегистрированы по состоянию на 1 августа 2002 года в 65 регионах, в том числе и в Республике Бурят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Республике Бурятия роль ИКС значительно возрастает, так как устойчивое развитие, неотъемлемым элементом которого является развитая система информационно-консультационного обслуживания, выступает сегодня одним из основных условий сохранения экологического и культурного своеобразия регио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данной курсовой работе мы рассматриваем ИКС Бурятии, в частности методы работы, используемые данной службой, а также разработаем проект по использованию комплекса методов на 2006 год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Глава 1. Теоретические основы использования методов в работе ИКС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1.1 Понятие и сущность ИКС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Информационно-консультационная служба является организацией, оказывающей информационные и консультационные услуги товаропроизводителям всех форм собственности в сфере АПК с целью повышения эффективности системы распространения технологических и научно-технических знаний, усиления службы информатизации и консультирования товаропроизводителей, ускорения их адаптации к рыночным отношениям [8, c.4]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Организации, занимающиеся предоставлением консультационных услуг, специализируются на одном или нескольких направлениях консультирования, ориентируются на отдельные отрасли. Под сельскохозяйственным консультированием сегодня понимают консультирование в области сельского хозяйства (все аспекты финансово-хозяйственной деятельности сельских товаропроизводителей и предпринимателей) и социального развития сельской местности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Рассматривая определения служб сельскохозяйственного консультирования, М.Я. Веселовский приводит несколько «наиболее полно отражающих сущность деятельности службы сельскохозяйственного консультирования» [3, с.7]. Так, Джон Рассел определяет сельскохозяйственную службу консультирования как «предоставление знаний и навыков, необходимых фермерам для освоения и применения более эффективных методов в растениеводстве и животноводстве с целые повышения производительности и улучшения уровня жизни»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сновной задачей сельскохозяйственной службы консультирования является помощь в решении проблем, формирование у клиентов службы более глубокого понимания проблемы и ее причины, достаточных для принятия рационального, обоснованного решения для ее устранения. Сельские товаропроизводители в условиях рыночной конкуренции нуждаются в разнообразной информации: рыночной, правовой, технологической, экономической, научно-технической и пр. Важную роль играет информация об инновациях, так как нововведения часто являются конкурентными преимуществами. Научно-технический прогресс, совершенствование технологий, развитие экономической системы требуют постоянного повышения уровня компетентности товаропроизводителей. Клиенты консультационной службы получают информацию и знания, затрачивая при этом значительно меньше времени и средств, чем если бы они осуществляли поиск самостоятельно [5, c.9]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сновной целью развития информационно-консультационной службы АПК является содействие ускорению реформ в АПК, направленных на повышение устойчивости и эффективности производства, улучшение социально-экономических и экологических условий жизни на селе, обеспечение продовольственной безопасности страны, на базе освоения достижений отечественной и мировой науки и техники, использования современных информационных технолог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реди основных функций, выполняемых службой, можно выделить следующ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ормирование, постоянное обновление и пополнение информационных ресурсов и предоставление информации по различным аспектам производства, переработки и сбыта сельскохозяйственной продукции, включая новые технологии и методы ведения хозяй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бучение сельских товаропроизводителей новым методам эффективного ведения хозяйствен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онсультирование по вопросам эффективного управления хозяйством, финансовому и инвестиционному анализу, оптимизации использования ресурсов с учетом экологических требов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нтеграция знаний и информации из различных (в том числ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международных) источников, ориентация аграрной науки на проведение прикладных исследований по проблемам сельских товаропроизводителей с целью выработки практических рекомендаций, инициирование изменений в методах ведения хозяйства, содействие распространению инноваций в аграрном секто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беспечение механизма обратной связи органов управления 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научно-исследовательских институтов с сельскими товаропроизводителями с целью выработки эффективных мер государственной аграрной полит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рганизация демонстрационной деятельности с целью проведения испытаний новых технологий и их внедр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дной из функций ИКС является обеспечение деятельности службы, ее постоянное развитие посредством обучения и переобучения кадров, формирования баз данных, разработки прикладных программных продуктов и т.д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азнообразие функций, выполняемых сотрудниками службы в процессе своей деятельности, обеспечивает многоканальность передачи информации, что, в конечном итоге, способствует более эффективному ее использованию клиентами службы [5, с.11]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снову деятельности службы составляет ряд принципов, сформулированных исходя из специфики задач, стоящих перед н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лужба стремится действовать в интересах сельских товаропроизводителей в той мере, в какой они не противоречат общественны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нтересам, и призвана обеспечивать эффективное взаимодействие все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рганизаций, ведомств (предприятий), влияющих на развитие аграрного сектора, с целью решения проблем сельских товаропроизводите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тношения с сельскими товаропроизводителями строятся исключительно на основе доверия и партнерства, и сотрудники служб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не вправе заниматься какой-либо деятельностью, позволяющей влиять на принятие экономических решений сельскими товаропроизводителями способами, отличными от обучения и убеждения (например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аспределением материальных и финансовых ресурсов, рекламой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ыполнять функции государственного контроля и инспектиров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Учитывая специфику деятельности службы, стоящие перед ней цели, выполняемые функции, сотрудники каждой ИКС строят свою деятельность с учетом географических, природно-климатических, экономических, социальных, культурных и других особенностей территории, на которой функционирует служба, ориентируясь на потребности ее потенциальных и реальных клиентов [5, с.12]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Основные методы работы ИКС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еятельность сельскохозяйственных информационно-консультационных служб направлена, прежде всего, на развитие людских ресурсов и передачу достижений НТП товаропроизводителям. Одна из важнейших функций ИКС - научить сельских товаропроизводителей формировать свое мнение относительно возникающих или существующих проблем и принимать оптимальные решения по их преодолению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Для успешной реализации своих функций работники ИКС должны хорошо владеть методами работы службы. Обладая знаниями об использовании в своей деятельности методов, работник информационно-консультационной службы сможет выбирать те из них, которые будут наиболее приемлемы с точки зрения решения стоящих перед товаропроизводителями задач и условий, в которых они работают. Методы работы ИКС подразделяются на массовые, групповые и индивидуальные.</w:t>
      </w:r>
    </w:p>
    <w:p>
      <w:pPr>
        <w:pStyle w:val="3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Методы работы ИКС используются в сочетании и взаимодополняют друг друга. При этом каждый из методов имеет специфику и цели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1.2.1 Понятие и сущность массовых методов в работе ИКС</w:t>
      </w:r>
    </w:p>
    <w:p>
      <w:pPr>
        <w:pStyle w:val="3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Основу метода составляет использование средств массовой информации (ТВ, радио), Интернет, аудио- и видеотехники, средств наглядной агитации, использование ПК и др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онкретные формы работы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ередача информационных сообщение через СМИ, Интернет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изготовление и распространение аудио-, видео- и печатной продукции;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зготовление и распространение средств наглядной агитации и организация выставок.</w:t>
      </w:r>
    </w:p>
    <w:p>
      <w:pPr>
        <w:pStyle w:val="3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Цели использования массовых методов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аспространение информации об ИКС и предоставляемых ею услугах, с целью привлечения новых клиентов и поддержки связи с имеющимися клиентами, увеличение влияния службы на своих реальных и потенциальных клиентов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аспространение технических инноваций и повышение интереса товаропроизводителей к ним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бмен опытом между товаропроизводителям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вторение информации, заинтересовавшей товаропроизводителей или являющейся интересной, по мнению сотрудников ИКС или СМ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казание консультаций по вопросам, интересующим широкий круг клиентов ИКС, дополнение к оказанным раннее консультациям или выпуск «наживки» с целью увеличения интереса к поставленной проблеме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ругое. [5, c.27]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При работе со средствами массовой информации, как инструментами реализации массовых методов ИКС, следует иметь в виду их избирательное воздействие на товаропроизводителей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«Избирательность запоминания» отдельного человека заключается в том, что никто не запоминает всего того, что он когда-либо прочитал, услышал в передачах по радио или увидел по телевизору. Люди стараются не запоминать то, что расходится с их мнением. Обычно запоминаются те детали, которые прежде всего побуждают к обсуждению их со своими соседями, коллегами и т.п. Поэтому сообщения СМИ должны быть лаконичными, носить разъяснительный характер (лишняя информация в СМИ скоро забывается), написаны понятным языком, повторяющимися, чтобы их можно было понять и запомнить, иметь четко запоминающуюся структуру и быть согласованными с другими сообщениями ИКС. Важно, чтобы товаропроизводители находили в сообщениях, передаваемых с помощью СМИ, подтверждение рекомендациям работников ИКС. Эффективными массовыми методами для запоминания информации могут быть интервью с товаропроизводителями, обмен опытом работы и т.п [8, с.45]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Многочисленные исследования в области ИКС показывают, что для сельских товаропроизводителей массовые методы играют значительную роль с точки зрения создания осведомленности и принятия окончательного решения об использовании инноваций. Чаще всего именно через СМИ товаропроизводители получают первую информацию об инновациях. 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При применении массовых методов, характер коммуникаций - безличностный и многоканальны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ивлекательные стороны массового метод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тносительно высокая скорость передачи информации массовому потребител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низкая стоимость информации в расчете на одного потреб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хват широкого круга пользова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озможен повтор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ысокая степень доступности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пособствует формированию имиджа служб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ает возможность предотвращения и своевременной диагностики проблем товаропроизводител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лабые стороны массового метод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процессе формирования информационного сообщения сотрудники ИКС имеют только общее представление о получателе информации, поэтому сообщение будет отвечать «средним параметрам» по основным характеристикам (глубина изложения специального материала, применения терминологии и пр.), что может снизить его ценность для части пользов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озможность согласования с потребителем содержания передаваемой информации огранич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тепень решения проблем отдельных товаропроизводителей ограниче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уществует возможность игнорирования сообщения со стороны части получателе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лабая обратная связ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уточнение передаваемой информации возможно в большинстве случаев только после того, как информация передана, и требует дополнительного времени на получение от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збирательное воздействие на товаропроизводителей.[5, с.28]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ля того чтобы используемые массовые методы вызывали интерес у товаропроизводителей, сотрудники ИКС, готовя то или иное сообщение, должны ставить перед собой следующие 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очно формулировать, какую цель преследует данная информация, и какие интересные для товаропроизводителей проблемы поднимаются в н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на каких людей направлена данная информация, каков уровень их образования, какие проблемы их интересуют, и что они знают об этих проблемах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Глава 2. Социально-экономическое положение Республики Бурят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В течение 2004 г. преобладали позитивные тенденции в развитии экономики Бурятии, в частности следует отметить рост производства промышленной продукции и продукции сельского хозяйства, грузооборота транспорта, объема услуг связи, оборота розничной торговли, реальных располагаемых денежных доходов насел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Промышленностью республики произведено продукции (работ, услуг) в действующих ценах на сумму 27856,4 млн. рублей; индекс физического объема промышленного производства составил 104,1 процен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Увеличение выпуска промышленной продукции, в основном, было обусловлено наращиванием объемов продукции в топливной промышленности, машиностроении и металлообработке, промышленности строительных материалов полиграфической промышленности. Однако снизили объемы производства за истекший период предприятия электроэнергетики, черной металлургии, лесной и деревообрабатывающей, легкой, пищевой, мукомольно-крупяной и комбикормовой промышлен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В 2004 г. по договорам строительного подряда выполнено работ (с учетом деятельности малого бизнеса и неформальной экономики) на сумму 3727,5 млн. рублей, что на 20,1 процента ниже уровня 2003 г.. На территории республики введено в эксплуатацию 2168 квартир общей полезной площадью 19036 тыс. кв. метров, что на 3,6 процента выше уровня 2003 г.. Доля жилья, построенного населением, составила в общем объеме введенного жилья 69 процентов.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Объем продукции сельского хозяйства всех сельхозпроизводителей в 2004 г. в действующих ценах, по предварительному расчету, составил 7907,4 млн. рублей. Индекс производства продукции сельского хозяйства к предыдущему году в сопоставимой оценке – 104,9 процента. Сельскохозяйственными предприятиями произведено 15 процентов всего объема продукции сельского хозяйства, хозяйствами населения – 82, крестьянскими (фермерскими) хозяйствами и индивидуальными предпринимателями – 3 процент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На потребительском рынке Бурятии наблюдался устойчивый ежемесячный рост физического объема розничной торговли (по сравнению с соответствующими месяцами 2003 г.), во многом обусловленный увеличением реальных денежных доходов населения. В целом за 2004 г. оборот розничной торговли превысил показатель аналогичного периода 2003 г. (в сопоставимых ценах) на 9 процен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Доля продовольственных товаров в структуре оборота розничной торговли в 2004г. составила 50,2 процента (в 2003 г. –51,9%). Торгующими организациями обеспечено 81,8 процента общего оборота розничной торговли. Оборот торгующих организаций увеличился на 12,4 процента по сравнению с 2003 г., а объем продажи товаров физическими лицами сократился на 4,2 процента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одержание реальных располагаемых денежных доходов по сравнению с 2003г. составило 103,3 процента. Увеличение номинальных и реальных доходов сопровождалось дальнейшим ростом дифференциации населения по уровню денежных доходов. Доходы наиболее обеспеченного населения в 13,7 раза превышали доходы наименее обеспеченной группы населения. При этом на долю 10 процентов наиболее обеспеченного населения приходилось около 29 процентов общего объема денежных доходов, а на долю 10 процентов наименее обеспеченного населения - 2,1 процент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По предварительным данным, уровень бедности в республике Бурятия за 9 месяцев 2004 г. повысился по сравнению с соответствующим периодом прошлого года на 1,7 процентных пункта и, по оценке, составил 40,7 процента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реднемесячная номинальная начисленная заработная плата возросла за одиннадцать месяцев на 23,4 процента, реальная заработная плата – на 6,2 процента. При этом дифференциация заработной платы по отраслям экономики в основном не изменилась. В ноябре2004 г. самый высокий размер начисленной заработной платы отмечался у работников финансов, кредитования, страхования и пенсионного обеспечения, превысив среднереспубликанский показатель в 1,9 раз. Низкая величина оплаты труда сохранилась в сельском хозяйстве и была ниже среднереспубликанского уровня на 74 процент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облема погашения просроченной задолженности по заработной плате остается достаточно напряженной. На 1 января 2005 г. общий объем просроченной задолженности по кругу наблюдаемых отраслей составил 118,6 млн. рублей, что на 31,2 процента меньше, чем по состоянию на 1 декабря 2004 г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января-декабре 2004 г. положительный сальдированный финансовый результат (прибыль минус убыток) организаций (без субъектов малого предпринимательства, банков, страховых и бюджетных организаций) в действующих ценах составил 552,6 млн. рублей (210 предприятий получили прибыль в размере 1524,2 млн. рублей, 181 предприятий имели убытки на сумму 971,6 млн. рублей)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Численность экономически активного населения (по итогам обследований населения по проблемам занятости) в декабре 2004г. составила, по оценке, около 459,6 тыс. человек, или 47,2 процента от общей численности населения республики. В экономике республики занято 392 тыс. человек, или 85,3 процента экономически активного населения. Не имели занятия, но активно его искали (в соответствии с методологией Международной Организации Труда они классифицируются как безработные) около 67,6 тыс. человек (14,7%)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В органах государственной службы занятости зарегистрировано в качестве безработных по состоянию на конец декабря т.г. 11,8 тыс. человек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Демографическая ситуация по-прежнему неблагополучная. По состоянию на 1 декабря 2004 года численность жителей республики сократилась на 4,8 тыс. человек, в том числе из-за естественной убыли населения – 1,5 тыс. человек, миграционного оттока – на 3,3 тыс. человек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Таблица 1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ЭКОНОМИЧЕСКИЕ И СОЦИАЛЬНЫЕ ПОКАЗАТЕЛИ</w:t>
      </w:r>
    </w:p>
    <w:p>
      <w:pPr>
        <w:pStyle w:val="Normal"/>
        <w:widowControl/>
        <w:spacing w:lineRule="auto" w:line="360"/>
        <w:ind w:firstLine="709"/>
        <w:rPr/>
      </w:pPr>
      <w:r>
        <w:rPr/>
        <w:t>(по полному кругу предприятий и организаци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57"/>
        <w:gridCol w:w="1057"/>
        <w:gridCol w:w="1214"/>
        <w:gridCol w:w="1269"/>
        <w:gridCol w:w="1201"/>
        <w:gridCol w:w="1425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 г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г. в % к 2003 г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кабрь 2004 г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кабрь 2004 г. в % к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правочн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 г. в % к 2002 г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кабрю 2003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оябрю 2004 г.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м промышленной продук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8556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4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6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1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м работ, выполненных по договорам строительного подря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72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9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3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вод в действие общей площади жилых домов, тыс кв.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 w:eastAsia="en-US"/>
              </w:rPr>
              <w:t>1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5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5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4,0 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5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дукция сельского хозяй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907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4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X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X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X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7,3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Коммерческий грузооборот транспорта общего пользов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 w:eastAsia="en-US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, млн. тонно-километр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312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9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8,9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м услуг связ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56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7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2,2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орот розничной торгов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31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84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7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орот общественного пит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4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7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орот оптовой торгов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88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6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6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м платных услуг населени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6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84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4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ндекс потребительских цен, 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114,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 w:eastAsia="en-US"/>
              </w:rPr>
              <w:t>4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,1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исленность официально зарегистрированных безработных на конец месяца, тыс. 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0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1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3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8,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альные денежные доходы нас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9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альные располагаемые денежные доходы нас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7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4,5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Денежные доходы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в среднем на душу населения в месяц)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591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9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37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9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7,3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Начисленная средняя заработная плата одного работн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 w:eastAsia="en-US"/>
              </w:rPr>
              <w:t>3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оминальн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альн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34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3,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4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,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7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,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5</w:t>
            </w:r>
          </w:p>
        </w:tc>
      </w:tr>
    </w:tbl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vertAlign w:val="superscript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lang w:val="en-US" w:eastAsia="en-US"/>
        </w:rPr>
        <w:t>По учтенному кругу предприятий, организаций и населения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vertAlign w:val="superscript"/>
          <w:lang w:val="en-US" w:eastAsia="en-US"/>
        </w:rPr>
        <w:t>2)</w:t>
      </w:r>
      <w:r>
        <w:rPr>
          <w:rFonts w:cs="Times New Roman" w:ascii="Times New Roman" w:hAnsi="Times New Roman"/>
          <w:color w:val="000000"/>
          <w:lang w:val="en-US" w:eastAsia="en-US"/>
        </w:rPr>
        <w:t>С учетом оценки деятельности предпринимателей, занимающихся коммерческими грузовыми перевозками и малых автотранспортных предприятий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vertAlign w:val="superscript"/>
          <w:lang w:val="en-US" w:eastAsia="en-US"/>
        </w:rPr>
        <w:t>3)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В гр.1 приведены данные за январь-ноябрь 2004 г., гр.2 –январь-ноябрь 2004 г. в % к январю-ноябрю 2003 г.,гр.3 ноябрь 2004г., гр.4 ноябрь 2004г. в % к ноябрю 2003 г., гр.5-ноябрь 2004г. в % к октябрю 2004 г., январь-ноябрь 2003 г. в % к январю-ноябрю 2002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vertAlign w:val="superscript"/>
          <w:lang w:val="en-US" w:eastAsia="en-US"/>
        </w:rPr>
        <w:t>4)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Конец периода к декабрю предыдущего года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Таблица 2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Динамика показателей, характеризующая устойчивость макроэкономических тенденций в экономике Республики Бурятия</w:t>
      </w:r>
    </w:p>
    <w:p>
      <w:pPr>
        <w:pStyle w:val="Normal"/>
        <w:widowControl/>
        <w:spacing w:lineRule="auto" w:line="360"/>
        <w:ind w:firstLine="709"/>
        <w:rPr/>
      </w:pPr>
      <w:r>
        <w:rPr/>
        <w:t>(в % к соответствующему периоду предыдущего года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831"/>
        <w:gridCol w:w="937"/>
        <w:gridCol w:w="671"/>
        <w:gridCol w:w="848"/>
        <w:gridCol w:w="666"/>
        <w:gridCol w:w="709"/>
        <w:gridCol w:w="701"/>
        <w:gridCol w:w="814"/>
        <w:gridCol w:w="1018"/>
        <w:gridCol w:w="930"/>
        <w:gridCol w:w="846"/>
        <w:gridCol w:w="921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Январ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еврал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прел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юн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юл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вгус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ентябр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ктяб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о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кабрь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м промышленной продук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7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8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7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5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,3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5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3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3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9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2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3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изводство продукции сельского хозяй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3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3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9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7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6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ммерческий грузооборот предприятий транспор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8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4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8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3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7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,7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орот розничной торговл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6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5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9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9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8,3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8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3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7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8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9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м платных услуг населени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8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3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2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5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4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9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альные денежные дох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7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1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7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8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ндекс потребительских це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1</w:t>
            </w:r>
          </w:p>
        </w:tc>
      </w:tr>
      <w:tr>
        <w:trPr>
          <w:trHeight w:val="395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2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Январ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еврал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прел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юн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юл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вгус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ентябр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ктяб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о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кабрь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Индекс цен производителей на промышленную продукцию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2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8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3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щая численность безработных на конец месяц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5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1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5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9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4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,6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1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8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9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7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5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4,6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исленность официально зарегистрированных безработных на конец месяц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4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6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8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8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8,1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6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9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5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0,4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численная среднемесячная заработная плата одного работн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омин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2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1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8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3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4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,8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2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7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3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3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7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,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6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0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9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7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2.2 Создание ИКС в Республике Бурятия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Анализируя опыт функционирования, ИКС в зарубежных странах, нужно отметить, что создание службы во многих из них было обусловлено кризисным состоянием сельского хозяйства и необходимостью решения проблем отрасли. Не является исключением и Россия, и Республика Бурятия, в частности. Проведенные в стране реформы сказались тяжелыми последствиями для сельского хозяйства, и хотя основные цели реформы (создание многоукладной сельской экономики, формирование конкурентных отношений между производителями, сокращение роли государственных институтов в регулировании рыночного хозяйства, формирование новых земельных отношений и др.) достигнуты, отрасли все еще необходима поддержка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Формирование рыночной инфраструктуры и системы информационно-консультационного обслуживания являются сегодня важными элементами поддержки сельского хозяйств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Создание информационно-консультационной службы в Бурятии в целом отвечает потребностям отрасл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Формирование многоукладной экономики, усиление конкурентной борьбы между сельскими товаропроизводителями на фоне разрушения межхозяйственных связей и каналов реализации продукции обусловили потребность в информации о сельскохозяйственных рынках: сельскохозяйственной продукции, сырья, материалов и комплектующих и ценах на них. Кроме того, число хозяйствующих субъектов значительно возросло, в основном за счет того, что деятельность хозяйств населения, направленная в дореформенный период в первую очередь на удовлетворение потребностей семьи, сегодня более ориентирована на производство с целью реализации и получения дохода. Увеличивается как объем информации о действующих на рынке субъектах, так и количество потребителей, нуждающихся в такой информации, при этом процесс ее сбора и распространения затруднен. Участие ИКС в данном процессе позволяет решить эту проблему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Анализ положения в отрасли свидетельствует о сокращении объемов производства, снижении конкурентоспособности, низкой рентабельности производства. Встает вопрос о необходимости обновления машинно-тракторного парка сельскохозяйственных организаций и постепенного перехода от экстенсивных технологий к интенсивным технологиям производства. Последнее касается не только сельскохозяйственных организаций, но и хозяйств населения, в которых нередко весь производственный процесс осуществляется на основе ручного труда. Так как одной из функций ИКС является функция доведения до товаропроизводителей и внедрения инновационных технологий, деятельность службы в этом направлении позволяет значительно ускорить процесс. Организация демонстрационных полей и ферм в какой-то мере может заменить практически свернутую в республике опытно-производственную деятельность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С помощью ИКС возможно содействие решению проблемы снижения общего кадрового потенциала села. Обучение в рамках ИКС позволяет не только получить необходимые знания фермерам и владельцам личных подворий, но и повысить уровень квалификации отраслевых специалистов и руководителей сельскохозяйственных организаций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Консультационная служба в Бурятии активно содействует процессу реформирования сельского хозяйства и адаптации его к рыночной системе хозяйствования. Направления консультирования и другие услуги, оказываемые службой, ориентированы на разные категории пользователе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В целом формирование перечня услуг, предлагаемых ИКС, происходит, с одной стороны, в соответствии со спросом на консультационные услуги, с другой, – исходя из знаний и навыков, которыми обладают сотрудники службы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Формирование спроса на информационно-консультационные услуги проходит через несколько стадий: осознание проблем товаропроизводителями, осознание потребности в консультировании, определение потенциального объема средств, которые товаропроизводители готовы выделить на оплату информационно-консультационных услуг (в случае, когда они оказываются на платной основе)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Нужно отметить, что даже при возможности получить бесплатное информационно-консультационное обслуживание, спрос на него может быть ограничен, так как товаропроизводители не имеют достаточного объема ресурсов на внедрение полученных консультаций.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Знания и навыки, которые может предложить информационно-консультационная служба, определяются после того, как сотрудники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службы (или инициаторы ее создания) осознают проблемы сельского хозяйства и, исходя из имеющихся в этой области научных знаний, а также на основании информации, полученной от общественности, формируют перечень мероприятий, которые необходимо осуществить (в принципе) для решения этих проблем. Перечень мероприятий соотносится с возможностями службы или инициаторов ее создания (ими могут быть органы власти, отдельные организации или частные лица). Под возможностями в данном случае понимается обеспеченность службы финансовыми, материально-техническими, трудовыми ресурсами. Особое внимание уделяется кадровому потенциал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дним из важных условий существования и успешного развития службы является постоянное расширение рынка информационно-консультационных услуг. Важную роль в этом процессе играет установление постоянной обратной связи с товаропроизводителями, которое позволяет ИКС получать информацию о степени удовлетворения потребностей товаропроизводителей в информационно-консультационных услугах, качестве работы службы в целом и отдельных ее подразделений, прогнозировать спрос на услуги. Это позволяет не только оперативно реагировать на существующий спрос на услуги ИКС, но и стимулировать его, способствуя осознанию товаропроизводителями их проблем и потребности в консультировании, мотивируя реальных и потенциальных клиентов к использованию консультационных услуг. Использование данных обратной связи повышает эффективность планирования деятельности служб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2.3 Основные направления и результаты информационно-консультационной деятельно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Создание системы информационно-консультационного обслуживания в Республике Бурятия началось в рамках реализации проекта АРИС (ARIS - Agriculture Reform Implementation Support). Проект поддержки сельскохозяйственных реформ АРИС был утвержден Постановлением Правительства РФ от 14 октября 1994 г. №1160 и вступил в силу 21 ноября 1994 г. Целью проекта являлось создание условий для функционирования аграрного сектора России в условиях рыночной экономик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8 июля 1998 г. был подписан Договор Займа между Министерством финансов Российской Федерации, Министерством сельского хозяйства и продовольствия Российской Федерации и Правительством Республики Бурятия, в Бурятии была начата реализация основных компонентов проекта «развитие рыночной инфраструктуры (создание системы информации о рынке, а также создание оптовых рынков)» и «создание информационно-консультационной службы для сельскохозяйственных товаропроизводителей». Постановлением Правительства Республики Бурятия от 23 сентября 1998 года № 327 «О создании региональной группы реализации проекта АРИС» был определен состав группы реализации проекта в Республике Бурятия, в который вошли представители Министерства сельского хозяйства РБ и семи районов республики. Этим же постановлением ГУП Информационно-вычислительный центр переименован в ГУП Информационно-консультационный центр сельских товаропроизводителей РБ (ГУП ИКС СТП РБ), на который были возложены обязанности по оказанию информационно-консультационных услуг. Как отмечает руководство центра, «деятельность ИКС, организованной в форме государственного унитарного предприятия, является наиболее оптимальной, так как наблюдается тесное взаимодействие ИКС и органов государственного управления в решении общих задач. ИКС в Бурятии активно проводит государственную политику в области сельского хозяйства, так как республика, выделяя денежные средства на возмещение затрат по оказанию услуг сельским товаропроизводителям, является основным заказчиком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Уже на начальном этапе центр начал свою деятельность на двух уровнях: региональном и районном. Были открыты филиалы в Баргузинском, Бичурском, Джидинском, Мухоршибирском, Хоринском, Кабанском, Кижингинском районах республики. Открытие филиалов было обусловлено объективной необходимостью, так как условия районов значительно отличаются друг от друга по природно-климатическим условиям, сложившейся производственной структуре, специализации хозяйств. За счет средств проекта АРИС региональный центр и филиалы были оснащены телекоммуникационным оборудованием, компьютерами, принтерами и другой организационной техникой; за счет средств республиканского бюджета установлены базы данных по ветеринарным мероприятиям, племенной работе, механизации труда.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настоящее время Центр осуществляет свою деятельность по следующим направлен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рганизация работы Службы информации о рынке (СИР);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оставление информации и консультаций для сельских товаропроизводителей по всем отраслям сельскохозяйственного производства; 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работка, внедрение и сопровождение программных комплексов для аппарата Министерства сельского хозяйства и продовольствия Республики Бурятия, сельскохозяйственных предприятий, предприятий пищевой и перерабатывающей промышленности; </w:t>
      </w:r>
    </w:p>
    <w:p>
      <w:pPr>
        <w:pStyle w:val="33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держка Web-сайта МСХ и П РБ и ИКЦ СТП РБ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здательская дея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рганизация и проведение консультационно-обучающих мероприятий (выездных семинаров и деловых игр по проблемам сельского хозяйств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рганизация и развитие демонстрационной деятельности (организация демонстрационных полей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ункции, выполняемые центром, в основном, распределены между отделом ИКС (состоит из компонентов СИР и ИКС) и производственно-техническим отделом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сновной целью Службы информации о рынке (СИР) является улучшение ориентации субъектов АПК республики на рынке сельскохозяйственной продукции и продовольствия, что позволяет товаропроизводителям принимать мотивированные маркетинговые решения о производстве и реализации продукции, а также обеспечение органов управления сельского хозяйства необходимой информацией о состоянии рынка сельскохозяйственной продукции и продовольствия для выработки соответствующей политик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абота СИР ведется на двух уровнях: республиканском и районн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онъюнктурная информация собирается по основным видам продукции животноводства, растениеводства, а также продукции их переработки (табл. 3). Виды материально-технических ресурсов, по которым осуществляется сбор рыночной информации, представлены в таблице 4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аблица 3.</w:t>
      </w:r>
    </w:p>
    <w:p>
      <w:pPr>
        <w:pStyle w:val="Normal"/>
        <w:spacing w:lineRule="auto" w:line="360"/>
        <w:ind w:firstLine="709"/>
        <w:rPr/>
      </w:pPr>
      <w:r>
        <w:rPr/>
        <w:t xml:space="preserve">Виды сельскохозяйственной продукции, по которым осуществляется сбор рыночной информ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110"/>
        <w:gridCol w:w="2061"/>
        <w:gridCol w:w="3116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ид продук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Вид це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ичество позиц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мечания</w:t>
            </w:r>
          </w:p>
        </w:tc>
      </w:tr>
      <w:tr>
        <w:trPr/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олоко и молокопродук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закупочные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Цены на сырье на 7 молокоперерабатыва-ющих предприятиях республики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тпускные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Цены 7 молокоперерабатывающих предприятий республики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ознич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Цены на четырех продовольственных рынках г. Улан-Удэ</w:t>
            </w:r>
          </w:p>
        </w:tc>
      </w:tr>
      <w:tr>
        <w:trPr/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ясо и мясопродук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купоч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ознич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ясные продукты на рынках г. Улан-Удэ</w:t>
            </w:r>
          </w:p>
        </w:tc>
      </w:tr>
      <w:tr>
        <w:trPr/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артофель, овощи и фрук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купоч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Лук, морковь, свекла, капуста, картофель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пуск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Лук, морковь, свекла, капуста, картофель в хозяйствах республики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ознич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Лук, морковь, свекла, капуста, картофель, яблоки, апельсины, огурцы, помидоры, чеснок </w:t>
            </w:r>
          </w:p>
        </w:tc>
      </w:tr>
      <w:tr>
        <w:trPr/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ерновы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купоч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ерно фуражное, продовольственное, гречиха, овес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пуск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шеница семенная, фуражное зерно, овес, ячмень, гречиха (в хозяйствах республики)</w:t>
            </w:r>
          </w:p>
        </w:tc>
      </w:tr>
      <w:tr>
        <w:trPr/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чая продукц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пуск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 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ализация продукции вспомогательных производств сельхозпредприятий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ознич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Яйцо, рыба, крупы, консервы, мука, сахар и др. на рынках и в оптовых центрах г. Улан-Удэ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ериодичность сбора рыночной информации по сельскохозяйственной продукции: 2 раза в месяц по ценам на 4 крупных рынках г. Улан-Удэ, 2 раза в месяц в оптовых центрах г. Улан-Удэ, 1 раз в месяц по ценам на продукцию хозяйств и перерабатывающих предприятиях г. Улан-Удэ и районов республики. Приоритетным является сбор информации о закупочных, оптово-отпускных ценах. Сбор информации по розничным ценам производится по ограниченной номенклатуре наиболее важных продуктов пит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аблица 4.</w:t>
      </w:r>
    </w:p>
    <w:p>
      <w:pPr>
        <w:pStyle w:val="Normal"/>
        <w:spacing w:lineRule="auto" w:line="360"/>
        <w:ind w:firstLine="709"/>
        <w:rPr/>
      </w:pPr>
      <w:r>
        <w:rPr/>
        <w:t>Виды материально-технических ресурсов, по которым осуществляется сбор рыночной информ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102"/>
        <w:gridCol w:w="312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ид продукци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ичество позици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ериодичность сбора информации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ельхозтехни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ограничен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жемесячно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пчасти к сельхозтехник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ограничен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жемесячно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опливо и ГСМ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ограничен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жемесячно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инеральные удобре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ограничен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раза в месяц в весенне-летний период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еме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ограничен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жемесячно в весенний период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Химические средства защиты растен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ограничен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летний период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роительные материал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ограничен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жемесячно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етпрепарат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ограничен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жемесячно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леменной ско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ограничен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 раз в квартал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орудование пищевой и перерабатывающей промышленнос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ограничен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раза в квартал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мбикорм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 раз в квартал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чая продукц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ограничен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жеквартально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Сбор информации в зависимости от вида продукции ведется по следующим позициям: наименование, модель, краткая характеристика, предприятие-изготовитель, цена приобретения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сточниками рыночной информации являются сельскохозяйственные организации всех форм собственности, предприятия пищевой, перерабатывающей промышленности, торгово-закупочные предприятия, оптовые и колхозные рынки, продовольственные магазины. Информация может быть получена как непосредственно репортерами СИР (в районах республики и г. Улан-Удэ), так и по факсу или телефону, а также из специализированных журналов и бюллетеней и сети Интерне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2002 году назрела необходимость более глубокого изучения рынка. В соответствии с этим произошли изменения в целях и задачах службы информации о рынке. Основной задачей СИР до настоящего времени было проведение ценового мониторинга (отслеживание цен) на рынке сельхозпродукции в республике. Теперь упор сделан на проведение аналитической работы по исследованию рынка, на содействие сельхозпроизводителям республики в вопросах сбыта произведенной продукц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В мае 2002 года была открыта электронная торговая площадка (www.bainagro.ru). Основной целью ее создания является обеспечение выхода товаропроизводителей и сельского населения на электронное информационное поле со своими предложениями и запросами. Выход осуществляется с рабочего места работников районных филиалов и регионального центра. Этот информационный ресурс даёт возможность установить прямую связь между производителем сельскохозяйственной продукции и потребителем, минуя посредников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Как уже было отмечено ранее, ИКЦ обслуживает разные группы пользователей (табл. 5).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аблица 5.</w:t>
      </w:r>
    </w:p>
    <w:p>
      <w:pPr>
        <w:pStyle w:val="Normal"/>
        <w:widowControl/>
        <w:spacing w:lineRule="auto" w:line="360"/>
        <w:ind w:firstLine="709"/>
        <w:rPr/>
      </w:pPr>
      <w:r>
        <w:rPr/>
        <w:t>Структура запросов по компоненту ИКС в разрезе пользов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507"/>
        <w:gridCol w:w="1371"/>
        <w:gridCol w:w="1506"/>
        <w:gridCol w:w="1372"/>
      </w:tblGrid>
      <w:tr>
        <w:trPr/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атегории пользователей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1 г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2 г.</w:t>
            </w:r>
          </w:p>
        </w:tc>
      </w:tr>
      <w:tr>
        <w:trPr/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-во обращ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-во обращ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лективные хозяйства всех форм собствен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рестьянские (фермерские) хозяй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ЛПХ, садоводы, огородни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селе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,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рганы гос.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,4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рганы управления АП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ч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,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Как свидетельствуют данные таблицы, количество обращений увеличивается. Так, В 2002 г. общее количество обращений увеличилось по сравнению с 2001 г. на 58,2. Наибольший удельный вес в структуре пользователей составляют запросы, поступающие от коллективных хозяйств всех форм собственности (в среднем за два года – 30,4%). Достаточно стабилен удельный вес запросов, поступающих со стороны населения, органов государственного управления и органов управления АПК. В 2002 г. отмечено уменьшение удельного веса таких категорий пользователей как крестьянские (фермерские) хозяйства., ЛПХ, садоводы и огородник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труктура запросов по компоненту ИКС в разрезе направлений консультирования выглядит следующим образом (табл. 6)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аблица 6.</w:t>
      </w:r>
    </w:p>
    <w:p>
      <w:pPr>
        <w:pStyle w:val="Normal"/>
        <w:widowControl/>
        <w:spacing w:lineRule="auto" w:line="360"/>
        <w:ind w:firstLine="709"/>
        <w:rPr/>
      </w:pPr>
      <w:r>
        <w:rPr/>
        <w:t>Структура запросов по компоненту ИКС в разрезе направлений консульт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563"/>
        <w:gridCol w:w="1426"/>
        <w:gridCol w:w="1563"/>
        <w:gridCol w:w="1426"/>
      </w:tblGrid>
      <w:tr>
        <w:trPr/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правления консультирования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1 г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2 г.</w:t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-во обращ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-во обращ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тениеводс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4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ивотноводс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7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ереработка с/х прод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ух.учет и налогооблож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,4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а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,3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формиро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,5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изнес-планиро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нализ хозяйственной деятель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учение и обслуживание П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,4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ч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,5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09"/>
        <w:rPr/>
      </w:pPr>
      <w:r>
        <w:br w:type="page"/>
      </w:r>
      <w:r>
        <w:rPr>
          <w:rFonts w:cs="Times New Roman" w:ascii="Times New Roman" w:hAnsi="Times New Roman"/>
          <w:color w:val="000000"/>
          <w:lang w:val="en-US" w:eastAsia="en-US"/>
        </w:rPr>
        <w:t>Данные таблицы 6 свидетельствуют о том, что наибольший удельный вес в структуре запросов занимают запросы по праву, бухгалтерскому учету и налогообложению, обучению и обслуживанию ПК. Соответственно, наименьший удельный вес занимают запросы по бизнес-планированию, анализу хозяйственной деятельности. В 2002 г. отмечено также уменьшение по сравнению с 2001 г. удельного веса запросов по растениеводству, животноводству и переработке сельскохозяйственной продук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В 2003 году ГУП ИКЦ СТП РБ начал активно обслуживать субъекты малого бизнеса на селе в части предоставления консультаций по бухгалтерскому учету, налогообложению, предоставлению налоговой и иной отчетности. Наиболее активно эта работа ведется в Селенгинском, Кяхтинском и Курумканском районах. На абонентском обслуживании находятся около ста субъектов малого бизнес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ажное место занимает деятельность производственно-технического отдела. Помимо разработки, внедрения и сопровождения программных комплексов для аппарата МСХ и П РБ, сотрудники отдела оказывают услуги по обслуживанию, ремонту и настройке компьютерной техники, монтажу локальных компьютерных сетей, копированию и тиражированию печатной продукции, установке и внедрению на сельскохозяйственных предприятиях программных продуктов семейства «1С: Предприятие», за счет которых значительно увеличивается объем доходов от платных услуг ИКЦ. Локальная сеть МСХ и П, в которую входит и ИКЦ, также обслуживается сотрудниками отдела, однако налажен свободный и оперативный обмен информацией между МСХ и П и ИКЦ, что в целом значительно повышает уровень работы ИКЦ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Помимо бюллетеня «Ценовой обзор» в настоящее время ИКЦ издает информационный бюллетень «БАИН» и приложение к нему «БАИН-ка» (подготовку и издание осуществляют сотрудники отдела ИКС)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По мере развития службы начался процесс внедрения хозрасчетной деятельности. На начальных этапах деятельность службы на 100% финансировалась из бюджета Республики Бурятия и за счет проекта АРИС. В 2002 г. объем финансирования из республиканского бюджета составил около 60% от общей суммы поступлений денежных средств, около 40% поступлений составила выручка от оказания платных консультационных операторских и прочих услуг и реализации информационного бюллетеня «БАИН».Расширение спектра платных услуг способствует развитию службы в целом, позволяет осуществлять материальное стимулирование работников ИКЦ. Кроме того, введение даже частичной оплаты за информационно-консультационные услуги стимулирует товаропроизводителей к применению полученных в процессе консультации знаний и информации, что, в конечном итоге, повышает эффективность функционирования службы. Однако платежеспособность товаропроизводителей – пользователей услуг ИКС, - остается на низком уровне, поэтому большая часть консультационных услуг оказывается на бесплатной основе. Затраты на произведенные консультации компенсируются из бюджет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Организационно-управленческая структура службы сформирована в соответствии с основными направлениями деятельности, обеспечивает выполнение функций службы и взаимодействие между подразделениями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Управление службой осуществляет директор ИКЦ СТП РБ. Отдел ИКС и производственно-технический отдел возглавляют начальники отделов, бухгалтерию – главный бухгалтер. Все филиалы непосредственно подчинены начальнику отдела ИКС. Постоянное увеличение объема работ, выполняемого отделом ИКС, обусловило необходимость введения должности заместителя руководителя отдела ИКС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сновой функционирования службы являются кадры, осуществляющие информационно-консультационное обслуживание. Данные по кадровому составу ИКЦ СТП РБ приведены в таблице 7. Средний возраст работников центра составляет 28 лет. Для персонала ИКЦ характерен высокий уровень образования (96% сотрудников имеют высшее образование). В 16 филиалах работают организаторы-консультанты с высшим экономическим образованием, в одном – с высшим юридическим. Это обусловлено тем, что на момент создания службы наиболее востребованными были консультации по экономическим вопросам. В соответствии с возросшим в последнее время интересом сельских товаропроизводителей к консультациям по правовым вопросам в трех филиалах приняты на работу юристы-консультанты. В 2002 году в соответствии с планом организации демонстрационной деятельности в филиале Курумканского района введен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аблица 7</w:t>
      </w:r>
    </w:p>
    <w:p>
      <w:pPr>
        <w:pStyle w:val="Normal"/>
        <w:spacing w:lineRule="auto" w:line="360"/>
        <w:ind w:firstLine="709"/>
        <w:rPr/>
      </w:pPr>
      <w:r>
        <w:rPr/>
        <w:t>Кадровый состав ИКЦ СТП Р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2070"/>
      </w:tblGrid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Категории работников и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тивно-управленческий аппарат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директор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лавный бухгалтер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чальник отдела ИКС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меститель начальника отдела ИКС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чальник производственно технического отдела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ухгалтер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фис-менеджер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дитель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дел ИКС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кономист-консультант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кономист-маркетолог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юрист-консультант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рганизатор-консультант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гроном-консультант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ператор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изводственно-технический отдел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граммист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истемотехн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опросу подбора и обучения кадров в центре уделяется большое внимание. Подбор кадров осуществляется на конкурсной основе. Один раз в два месяца для районных организаторов-консультантов проводятся учебные семинары. В центре разработано Положение об аттестации специалистов, которая проводятся один раз в два года. По результатам работы организаторов-консультантов в течение года с 2001 г. присуждается звание «Лучший организатор-консультант года». При подведении итогов учитывается совокупность показателей: объем платных услуг, число и качество консультаций, количество распространенных печатных изданий. Также учитывается показатель численности привлеченных клиентов филиалов в региональный центр на получение дорогостоящих и объемных услуг (монтаж компьютерных сетей, разработка программного обеспечения, разработка бизнес-планов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)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Глава 3. Использование методов ИКС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3.1 Массовые методы работы ИКЦ СТП РБ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lang w:val="en-US" w:eastAsia="en-US"/>
        </w:rPr>
        <w:t>Массовые методы</w:t>
      </w:r>
      <w:r>
        <w:rPr>
          <w:rFonts w:cs="Times New Roman" w:ascii="Times New Roman" w:hAnsi="Times New Roman"/>
          <w:color w:val="000000"/>
          <w:lang w:val="en-US" w:eastAsia="en-US"/>
        </w:rPr>
        <w:t>. Центр осуществляет собственную издательскую деятельность. Ежемесячно выпускаются информационные бюллетени «БАИН» (Бурятские аграрные информационные новости) и приложение к нему «БАИН-ка», «Ценовой обзор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стоянными рубриками бюллетеня «БАИН» являются: «Официальные документы», «Экономика, финансы и учет» (посвящена вопросам управления финансово-хозяйственной деятельностью предприятия), «Юридическая страница». «Земледелие», «Растениеводство», «Животноводство», «Рыбное хозяйство», «Ветеринария», «Садоводство Бурятии», «Как живешь, хозяин?», «Техника и оборудование для села», «Гостехнадзор», «Публикации». Авторами статей являются ученые, руководители и специалисты сельского хозяйства, часть статей представлена из других печатных изданий и сети Интернет. Приложения «БАИН-ка» посвящаются отдельным отраслям сельского хозяйства и содержат консультации для товаропроизводител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информационном бюллетене «Ценовой обзор» публикуется информация по ценам на сельскохозяйственную продукцию, на товары и услуги для нужд сельского хозяйства, цены регионов Российской Федерации и мировые цены па основные виды сельскохозяйственной продукц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роме того, сотрудники центра готовят публикации для республиканских и районных газет. Тематика публикаций разнообразная. Основной их целью является информирование товаропроизводителей о деятельности ИКЦ, ее рекламировани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отрудники службы готовят и другие виды печатной продукции: буклеты, информационные листы, брошюры, плакаты, посвященные проблемам АПК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помещениях Центра и районных филиалов размещены стенды, носящие информационный характер. На них размещается информация о Центре и направлениях ею деятельности, оперативная ценовая информация, новости Центр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адиопередачи, подготовленные сотрудниками Центра, выходят с периодичностью два раза в месяц. В них сообщается оперативная информация о ценах на основные виды продукции на рынках г. Улан-Удэ, предложения сельхозпредприятий и предприятий перерабатывающей промышленности, новости центр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В работе центра активно используются возможности Интернет. ИКЦ размещает свою информацию на двух Web-сайтах: www.bainagro.ru и www.msh.burnet.ru, а также функционирует электронная торговая площадка www.stock.bainagro.ru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На сайте www.bainagro.ru открыты следующие разделы: «О компании», «Новости», «Услуги», «Ценовой обзор», «Лионе „БАИН"», «Торговая площадка», «Гостевая». В разделе «О компании» помещена информация об истории и направлениях деятельности центра, представлена структура центра, его реквизиты, адреса, телефоны и адреса электронной почты филиалов центра, а также link (выход) на сайт Министерства сельского хозяйства и продовольствия РБ В разделе «Новости» помещаются информационные сообщения, касающиеся сельского хозяйства республики или ее районов. В разделе «Услуги» представлен полный перечень услуг, предоставляемых центром. В разделе «Ценовой обзор» дублируется информация, помещенная в информационном бюллетене «Ценовой обзор», помещены все выпуски бюллетеня, начиная с апреля 2001 года. В разделе «Анонсы „БАИН"» помещена краткая информация об информационном бюллетене „БАИН" и анонсы всех выпусков бюллетеня с января 2001 го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Целью создания и функционирования электронной торговой площадки является оказание помощи товаропроизводителям для участия в электронной торговле через Интернет. Идея площадки заключается в том, что любой предприниматель имеет возможность поместить свою заявку (с помощью работника ИКЦ) на покупку или продажу товара на сайте. Любой пользователь, просмотрев заявленные товары, может об-рагиться к администратору торговой площадки или представителю ИКЦ в районах, электронные адреса которых размещены на сайте. Администратор или районный представитель осуществляет необходимую выборку всех продавцов и покупателей, заявки которых вес еще актуальны, в системе электронной площадки, после чего возможные варианты предлагаются заявителю. Если предложенные варианты его не устраивают, заявка клиента размещается на сайт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«Гостевой» любой желающий может оставить свое сообщение для сотрудников ИКЦ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ряде случаев для удовлетворения запросов товаропроизводителей требуется участие сотрудников центра регионального уровня. Организация и координация выездов сотрудников центра из г. Улан-Удэ осуществляется организаторами-консультантами. Они собирают и группируют запросы, согласовывают дату и время приезда, проводят подготовительную работу (формулирование и предварительный анализ проблемы, подготовка и передача информации о товаропроизводителе и его деятельности, условиях его функционирования и т.д.). Таким образом, исключаются непроизводительные затраты, консультационные услуги предоставляются на более высоком уровне. Тем не менее, стоимость таких мероприятий остается высокой, поэтому развитие этого направления деятельности службы пока ограничено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3.2 Проект с использованием массовых методов ИКС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ассмотрев организацию деятельности ИКЦ СТП РБ, в частности методы работы, используемые данной службой, мы выбрали направление консультирования «Внедрение инноваций, современных технологий в отрасли растениеводства». И далее мы предлагаем перечень следующих конкретных форм методов по ознакомлению с информацией по данному направлению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5" w:leader="none"/>
          <w:tab w:val="left" w:pos="115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Изготовление информационных листков, брошюр, пособий по пользованию «Внедрение инноваций, современных технологий в отрасли растениеводства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5" w:leader="none"/>
          <w:tab w:val="left" w:pos="115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Размещение рекламы на телевидении, радио и газетах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5" w:leader="none"/>
          <w:tab w:val="left" w:pos="115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Посещение хозяйств сотрудниками службы.</w:t>
      </w:r>
    </w:p>
    <w:p>
      <w:pPr>
        <w:pStyle w:val="TextBodyIndent"/>
        <w:tabs>
          <w:tab w:val="clear" w:pos="708"/>
          <w:tab w:val="left" w:pos="567" w:leader="none"/>
          <w:tab w:val="left" w:pos="115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Далее рассмотрим каждое мероприятие подробнее. Проект по использованию методов расчитан на 1 год.</w:t>
      </w:r>
    </w:p>
    <w:p>
      <w:pPr>
        <w:pStyle w:val="TextBodyIndent"/>
        <w:tabs>
          <w:tab w:val="clear" w:pos="708"/>
          <w:tab w:val="left" w:pos="567" w:leader="none"/>
          <w:tab w:val="left" w:pos="115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>1. Изготовление информационных листков, брошюр, пособий по пользованию «1С: Бухгалтерия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. Информация печатной продукции в рамках ИКС носит как самостоятельный, так и дополнительный характер для других компонентов.</w:t>
      </w:r>
    </w:p>
    <w:p>
      <w:pPr>
        <w:pStyle w:val="TextBodyIndent"/>
        <w:tabs>
          <w:tab w:val="clear" w:pos="708"/>
          <w:tab w:val="left" w:pos="567" w:leader="none"/>
          <w:tab w:val="left" w:pos="115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В информационных листках будут рассмотрена информация о проведении выставок, серии семинаров. В данных листках обозначается где, когда и для кого проводятся данные мероприят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Брошюры касаются серии семинаров, проводимых данной службой. В брошюрах рассматриваются основные вопросы семинаров по каждой тем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Пособие по пользованию «1С: Бухгалтерия» также предназначается для проведения семинар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Поставщиком печатной продукции в данном случае является Издательство Бэлиг, расположенное по ул. Гагарина, 24 г. Улан-Удэ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Изготовление информационных листков, 200 шт. – 2000 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Изготовление брошюр, 150 шт. – 10000 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Изготовление пособий, 100 шт. – 8000 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Итого – 20000 руб.</w:t>
      </w:r>
    </w:p>
    <w:p>
      <w:pPr>
        <w:pStyle w:val="TextBodyIndent"/>
        <w:tabs>
          <w:tab w:val="clear" w:pos="708"/>
          <w:tab w:val="left" w:pos="115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en-US" w:eastAsia="en-US"/>
        </w:rPr>
        <w:t>Размещение рекламы в газете «Информ полис», «номер один», на телевидении (на канале РТР, НТВ по бегущей строке) и на ради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. Оно будут повторятся в процессе изменения деятельности ИКС, и разработке новых программ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Смета расходов на проведение выставк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1. Размещение рекламы в газете «Информ полис» - 5000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2. Размещение рекламы в газете «номер один» - 4000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3. Размещение рекламы на канале РТР по бегущей строке (1 раз в день в течение недели) - 400руб.*7=2800руб. и она будет повторятся 5 раз – 2800руб.*5=14000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4. Размещение рекламы на канале НТВ по бегущей строке (1 раз в день в течение недели) - 350руб.*7=2450руб. и она будет повторятся 6 раз – 2450руб.*6=14700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5. Размещение рекламы на радио – 7000руб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6. Транспортные расходы - 1500 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7. Прочие расходы - 5000 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Итого – 51200руб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азвитие информационно-консультационной службы в Бурятии по всем направлениям, безусловно, не исчерпает всех возможностей расширения, углубления и совершенствования системы информационно-консультационного обслуживания. Изменения внешней среды будут обуславливать появление новых направлений деятельности, модификацию форм и методов работы служб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данной курсовой работе мы рассмотрели подробно сущность ИКС, методы работы ИКС, в частности массовые, групповые и индивидуальные методы, методы работы консультантов, а также основные социально-экономические показатели РБ и организацию деятельности ИКС в РБ.</w:t>
      </w:r>
    </w:p>
    <w:p>
      <w:pPr>
        <w:pStyle w:val="TextBodyIndent"/>
        <w:tabs>
          <w:tab w:val="clear" w:pos="708"/>
          <w:tab w:val="left" w:pos="115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Также мы предложили проект по использованию комплекса методов на 2006 год. Данный проект включает изготовление информационных листков, брошюр, пособий по пользованию «1С: Бухгалтерия», проведение выставки «Бухгалтерский учет и налогообложение для сельских товаропроизводителей», проведение лекций по теме «Бухгалтерский учет и налогообложение», проведение серии семинаров по следующим темам: «Новое в налогообложении», «Новый план счетов», «1С: Бухгалтерия», «Бухгалтерский учет на предприятии» и посещение хозяйств сотрудниками служб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 нашему мнению данный проект является наиболее эффективным из всех возможных вариантов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. Баутин В.М., Лазовский В,В. Сельскохозяйственное консультирование в России в XX веке. От общественной агрономии до информационно-консультационной службы. -М.: Колос, 199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Бурятия в цифрах: стат.сб./ Госкомстат РБ. – Улан-Удэ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еселовский М.Я. Информационно-консультационная служба АПК России (Вопросы теории и практики). – М.:ФГНУ «Росинформагротех»,200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нформационно-консультационная служба в АПК: Учебное пособие/ Под ред. В.М, Кошелева. - М.: Агроконсаят, 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Кошелев В.М., Туманова М.Б., Харханова С.С., Степанова О.В.Организация информационно-консультационной службы в регионе: Учебное пособие/ Под общ. ред. В.М. Кошелева, М.Б. Тумановой. – Улан-Удэ: Изд-во ФГОУ ВПО «БГСХА им. В.Р. Филиппова», 2004. 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Михайленко И.М. Информационно-консультационное обслуживание АПК: Практикум по организации и управлению. – М.:ФГНУ «Росинформагротех»,2000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рганизация информационно-консультационной службы в АПК:Учебное пособие / Под ред. Ю.И. Клименко. - М.: МСХА, 200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ориков В.Е., Мальцев В.Ф., Квитко Б.И. Информационно-консультационная служба в сельском хозяйстве: Учебное пособие. Брянск, 2004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Туманова М.Б., Харханова С.С., Степанова О.В. Информационно-консультационной службы в АПК: Курс лекций. – Улан-Удэ: Изд-во БГСХА, 2002. 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Баутин В. Информационно-консультационная служба АПК: итоги, работы, проблемы, задачи // АПК: экономика, управление. – 2001, №3, С.16-20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КС АПК России // Техника и оборудование для села, 1999 г. - № 3- 4, С. 54-55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лименко Ю.И. О создании консультационной службы. //Экономика сельского хозяйства и перерабатывающих предприятий, №11,1996 г.С.42-45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Клименко Ю.И. Методы работы консультантов // Вестник кадровой политики, аграрного образования и инноваций. Выпуск №9 / 2003 г., С. 26-29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озлов В.В. Влияние информационно-консультативной службы АПК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егиона на изменение роли его органов власти и управления // Информационный бюллетень Минсельхозпрода России, 1999, № 5-6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Лазовский В.В. Этапы развития информационно-консультационной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лужбы АПК России и ее роль в подъеме сельского хозяйства// Опыт и проблемы функционирования информационно-консультационной службы АПК России:Мат-лы конференции. - М.: ФГНУ «Росинформагротех», 2000. — С. 34-41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облемы становления ИКС России // Экономика сельского хозяйства России, 2000 №4, С. 9-12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илатов А.И. Финансирование информационно-консультационной службы. Информационный бюллетень. М.: Информагротех, Вып. 5-6, 1998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едичкин А. Развитие ИКС в АПК // Экономика сельского хозяйства России. – 2000, №10 С.26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Эйдис А.Л. Специфика организации сельскохозяйственной консультационной службы в России // Тракторы и сельскохозяйственные машины. – 2002, №4, С. 42-4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780"/>
      <w:jc w:val="both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Знак"/>
    <w:qFormat/>
    <w:rPr>
      <w:rFonts w:ascii="Tahoma" w:hAnsi="Tahoma" w:cs="Tahoma"/>
      <w:sz w:val="28"/>
      <w:szCs w:val="28"/>
    </w:rPr>
  </w:style>
  <w:style w:type="character" w:styleId="2">
    <w:name w:val="Основной текст с отступом 2 Знак"/>
    <w:qFormat/>
    <w:rPr>
      <w:rFonts w:ascii="Tahoma" w:hAnsi="Tahoma" w:cs="Tahoma"/>
      <w:sz w:val="28"/>
      <w:szCs w:val="28"/>
    </w:rPr>
  </w:style>
  <w:style w:type="character" w:styleId="Style12">
    <w:name w:val="Основной текст с отступом Знак"/>
    <w:qFormat/>
    <w:rPr>
      <w:rFonts w:ascii="Tahoma" w:hAnsi="Tahoma" w:cs="Tahoma"/>
      <w:sz w:val="28"/>
      <w:szCs w:val="28"/>
    </w:rPr>
  </w:style>
  <w:style w:type="character" w:styleId="3">
    <w:name w:val="Основной текст с отступом 3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ahoma" w:hAnsi="Tahoma" w:cs="Tahoma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ahoma" w:hAnsi="Tahoma" w:cs="Tahoma"/>
      <w:sz w:val="28"/>
      <w:szCs w:val="28"/>
    </w:rPr>
  </w:style>
  <w:style w:type="character" w:styleId="Style15">
    <w:name w:val="Нижний колонтитул Знак"/>
    <w:qFormat/>
    <w:rPr>
      <w:rFonts w:ascii="Tahoma" w:hAnsi="Tahoma" w:cs="Tahoma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b/>
      <w:bCs/>
      <w:sz w:val="16"/>
      <w:szCs w:val="16"/>
    </w:rPr>
  </w:style>
  <w:style w:type="paragraph" w:styleId="3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1:00Z</dcterms:created>
  <dc:creator>Пазон</dc:creator>
  <dc:description/>
  <cp:keywords/>
  <dc:language>en-US</dc:language>
  <cp:lastModifiedBy>Mage</cp:lastModifiedBy>
  <dcterms:modified xsi:type="dcterms:W3CDTF">2011-10-04T07:21:00Z</dcterms:modified>
  <cp:revision>2</cp:revision>
  <dc:subject/>
  <dc:title> Министерство сельского хозяйства РФ</dc:title>
</cp:coreProperties>
</file>