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Дати оцінку товарообігу торговельного підприємства за структурними підрозділами за поточний рік. Зробити 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864"/>
        <w:gridCol w:w="910"/>
        <w:gridCol w:w="864"/>
        <w:gridCol w:w="844"/>
        <w:gridCol w:w="800"/>
        <w:gridCol w:w="705"/>
        <w:gridCol w:w="812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ні підрозділ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/о, тис. грн.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. т/о, %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хиленн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, %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пр, %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н. рі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.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н. рі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. рі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сум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стр.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9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8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0,8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основі наведених нижче даних проаналізувати вплив факторів розвитку та використання основних засобів на обсяг діяльності. Скласти пояснювальну записку. (тис. 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89"/>
        <w:gridCol w:w="1056"/>
        <w:gridCol w:w="1209"/>
      </w:tblGrid>
      <w:tr>
        <w:trPr/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азник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І кварта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 кварт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ідхилення</w:t>
            </w:r>
          </w:p>
        </w:tc>
      </w:tr>
      <w:tr>
        <w:trPr/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ередня вартість основних засоб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Фондовіддач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ТО= В*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 рахунок вартості основних засоб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ТОв=(В2-В1)*Ф1 = (39,6-38)*0,1382 = 0,22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 рахунок фондовіддачі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ТОф = (Ф2-Ф1)*В2=(0,1439-0,1382)*39,6 = 0,22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агальна зміна ТО станови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ТО = ∆ТОв + ∆ТОф = 0,12212+0,2257 = 0,4469 тис.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роведіть розрахунки обсягу мінімального прибутку та товарообігу, при якому підприємство працюватиме з мінімальним рівнем рентабельності. Порівняти з обсягом товарообігу поточного року, який складав 4,5 млн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665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1. Вкладені кошти підприємства (капітал), тис. грн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1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Рівень валового доходу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3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Постійні витрати обігу, тис. грн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Рівень змінних витрат обігу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5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 Мінімальний рівень рентабельності (визначається рівнем % ставки банку)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 Частка прибутку, що відрахована в бюджет (ставка податку на прибуток)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стійні витрати обігу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сяг мінімального прибутку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івень валового доходу,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івень змінних витрат обігу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143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обсяг власного капіталу підприєм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РР – мінімальний рівень рентабельності капіт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аними таблиці визначити для 3-х магазинів товарооборотність в днях і кількість оборотів, товарний запас в днях на кінець ІV кварталу. Визначити відхилення від нормативу по товарооборотності в днях і в сумі, зробити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2208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uk-UA"/>
              </w:rPr>
              <w:t>Да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ромтоварний магазин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,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,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,2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6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Товарообіг за квартал, тис. грн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3,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орматив товарних запа-сів і товарооборотності, дн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товарний запас в днях на кінець ІV кварталу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 = ТЗ*Д/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пром = 120,6*90/603 = 18 дн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магазину визначаємо товарооборотність в днях і кількість оборо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 Оборотні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=ТЗсер*Д/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ТЗсер(промтовари) = </w:t>
      </w:r>
      <w:r>
        <w:rPr>
          <w:sz w:val="28"/>
          <w:lang w:val="uk-UA"/>
        </w:rPr>
        <w:drawing>
          <wp:inline distT="0" distB="0" distL="0" distR="0">
            <wp:extent cx="147320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(126/2 + 142,5+136,2+120,6/2)/3 = 134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Д(промтовари) = 134*90/603 = 20 дн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2.2 Кількість оборот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ТО/ТЗсер = 603/134 = 4,5 оборо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2.3 відхилення від нормативу по товарооборотності в д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ТЗ = Д – 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ТЗ = 20 – 23 = -3 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2.4 відхилення від нормативу по товарооборотності в сум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 = ∆ТЗ*ТО/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 (промтовари) = (-3)*603/90 = -20,1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овані значення дають змогу визначити суму вивільнення (відволікання) коштів у випадку прискорення (уповільнення) оборотності товарних запасів торг. підприємства. В нашому випадку відбулося вивільнення 20,1 тис. грн., за рахунок прискорення оборотності запасів на 3 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наведеними нижче даними проаналізувати стан поставки товарів та дотримання графіка завезення товарів на торговельне підприємство, розрахувати суму втраченого ТО та недоотриманого прибутку в разі недоотримання графіка завезення. Рівень рентабельності ТО</w:t>
      </w:r>
      <w:r>
        <w:rPr>
          <w:sz w:val="28"/>
          <w:lang w:val="uk-UA" w:eastAsia="en-US"/>
        </w:rPr>
        <w:t xml:space="preserve"> -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00"/>
        <w:gridCol w:w="900"/>
        <w:gridCol w:w="900"/>
        <w:gridCol w:w="720"/>
        <w:gridCol w:w="720"/>
        <w:gridCol w:w="720"/>
        <w:gridCol w:w="1261"/>
        <w:gridCol w:w="1477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Товарні групи і товар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адходження товарів передбачене графіко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Фактичне надходження товарів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трата обсягів Т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траче-ний прибуток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3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.</w:t>
            </w:r>
            <w:r>
              <w:rPr>
                <w:bCs/>
                <w:sz w:val="20"/>
                <w:lang w:val="uk-UA"/>
              </w:rPr>
              <w:t xml:space="preserve"> Цук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2.</w:t>
            </w:r>
            <w:r>
              <w:rPr>
                <w:bCs/>
                <w:sz w:val="20"/>
                <w:lang w:val="uk-UA"/>
              </w:rPr>
              <w:t xml:space="preserve"> Конд. ви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З.Хліб і хлібні ви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en-US"/>
              </w:rPr>
              <w:t>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Коефіцієнт поста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97660" cy="52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8" r="722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Кп цукор = (70 + 80 + 80) / (66 + 80 + 81) = 1,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трата обсягу т/о в зв’язку з порушенням графіка заво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Т = ∑ (НТф – НТг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Тцукор = (70 + 80 + 80) - (66 + 80 + 81) =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трата прибут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р = (ВТ * Рпр) /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рцукор = (3 * 20%) / 100% = 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uk-UA"/>
        </w:rPr>
        <w:t>За наведеними даними проаналізувати відповідність фактичного обсягу надходження товарів поставкам за укладеним договором (за допомогою розрахунку коефіцієнта поставки). Розрахувати суму втраченого товарообігу та недоотриманого прибутку торговельним підприємством, якщо рівень рентабельності складає</w:t>
      </w:r>
      <w:r>
        <w:rPr>
          <w:sz w:val="28"/>
          <w:lang w:val="uk-UA" w:eastAsia="en-US"/>
        </w:rPr>
        <w:t xml:space="preserve">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4"/>
        <w:gridCol w:w="2749"/>
        <w:gridCol w:w="2604"/>
        <w:gridCol w:w="135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чальники товар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а сума надходження товарів, тис. грн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нова сума надходження товарів, тис. гр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ефіцієнт поставки, 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вейна фабр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"Каштан"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рма "Спін"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FR1"/>
        <w:widowControl/>
        <w:suppressAutoHyphens w:val="true"/>
        <w:spacing w:lineRule="auto" w:line="360"/>
        <w:ind w:left="0" w:firstLine="709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ідповідність обсягів фактичного надходження товарів обсягам, передбаченим укладеними угодами – коефіцієнт поста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44320" cy="52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8" r="740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1 = 340*100/330 = 103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2 = 300*100/300 =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3 = 600*100/670 = 89,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 = 1240*100/1300 = 95,3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Т = (340-330) + (300-300) + (600-670) = 10+ 0 – 70 = -60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р = (ВТ * Рпр) / 100 = (-60)*20/100 = -1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 траченого ТО – 60 тис.грн і відповідно сума недоотриманого прибутку – 12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дача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ізуйте показники ефективності комерційної угоди із закупівлі товарів в торговельному підприємстві. Зробіть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66"/>
        <w:gridCol w:w="766"/>
        <w:gridCol w:w="1209"/>
        <w:gridCol w:w="605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ідхиленн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сяг закупівлі товар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Роздрібний товарообі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ума витрат обіг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ума чистого прибутк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інка ефективності комерційної угоди по закупівлі товар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рентабельність витрат обіг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во = (ЧП / ВО) *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во2006 = 5,1/75,2 = 6,7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во 2007= 6,2/80,4 = 7,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) рентабельність обороту із закупів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 = (ЧП / ОЗ) *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2006 = 5,1/871,1 = 0,5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2007 = 6,2/892,7 = 0,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рентабельність обороту по реалізації: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р = (ЧП / ОР) *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р 2006 =5,1/910,4 = 0,5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р 2007 = 6,2/1023,5 = 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ча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основі даних наведених у таблиці розрахувати коефіцієнти прийому, звільнення, загального обігу робочої сили, замінності, плинності та динамічні зміни даних показ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919"/>
        <w:gridCol w:w="919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 рі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 рік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облікова чисельність персонал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рийнятих працівник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звільнених працівникі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льнені за власним бажанням та за порушення трудової дисциплі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в’язок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прийому = кількість прийнятих працівників / середньо- облікова чисельність персоналу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ефіцієнт звільнення = кількість звільнених працівників / середньооблікова чисельність персоналу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загального обігу робочої сили = (кількість прийнятих працівників + кількість звільнених працівників) / середньооблікова чисельність персоналу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замінності = кількість прийнятих працівників / кількість звільнених працівників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плинності = кількість працівників, що звільнені за власним бажанням та за порушення трудової дисципліни / середньо- облікова чисельність персо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даними наведеними в таблиці розрахувати показники продуктивності праці, трудомісткість та динаміку даних показників. 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919"/>
        <w:gridCol w:w="919"/>
        <w:gridCol w:w="1538"/>
        <w:gridCol w:w="1454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 рі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 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хилення, +,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п росту, %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арообіг, тис гр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9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2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7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ельність працівників, 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вність праці, гр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,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удомісткість, 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0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Розв’язок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ості праці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п = Т /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 – обсяг товарообіг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 – середньооблікова чисельність персо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визначається за так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м = Ч/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ти показники руху основних засобів в торговельному підприємстві: коефіцієнти оновлення, вибуття, коефіцієнт приросту, швидкість оновлення. Зробити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379"/>
        <w:gridCol w:w="3180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ведено основних засобів за рі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ибуло за рі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Залишкова вартість на кінець року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605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коефіцієнт оновлення ОЗ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Ко = Вартість ОЗ, введених за період / ОЗкін. пер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оефіцієнт вибуття ОЗ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Кв = Вартість ОЗ, що вибули за період / ОЗпоч.п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ОЗ</w:t>
      </w:r>
      <w:r>
        <w:rPr>
          <w:sz w:val="28"/>
          <w:szCs w:val="20"/>
          <w:vertAlign w:val="subscript"/>
          <w:lang w:val="uk-UA"/>
        </w:rPr>
        <w:t>на кін.</w:t>
      </w:r>
      <w:r>
        <w:rPr>
          <w:sz w:val="28"/>
          <w:szCs w:val="20"/>
          <w:lang w:val="uk-UA"/>
        </w:rPr>
        <w:t>=ОЗпоч + ОЗВод - ОЗВивод, ОЗпоч. = ОЗк + Вибуття – Введення = 1605 + 117 - 264 = 1458 тис.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швидкість оновлення: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Шо = 1 / Ко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- коефіцієнт проросту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и = (ОЗввед-ОЗвиб)/ОЗкі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основі наведених нижче даних розрахувати показники ефективності використання основних засобів: фондовіддачу, фондомісткість, прибутковість. Зробити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384"/>
        <w:gridCol w:w="2252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uk-UA"/>
              </w:rPr>
            </w:pPr>
            <w:r>
              <w:rPr>
                <w:bCs/>
                <w:iCs/>
                <w:sz w:val="20"/>
                <w:lang w:val="uk-UA"/>
              </w:rPr>
              <w:t>Наявність на початок рок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uk-UA"/>
              </w:rPr>
            </w:pPr>
            <w:r>
              <w:rPr>
                <w:bCs/>
                <w:iCs/>
                <w:sz w:val="20"/>
                <w:lang w:val="uk-UA"/>
              </w:rPr>
              <w:t>Надійшло в червні місяц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uk-UA"/>
              </w:rPr>
            </w:pPr>
            <w:r>
              <w:rPr>
                <w:bCs/>
                <w:iCs/>
                <w:sz w:val="20"/>
                <w:lang w:val="uk-UA"/>
              </w:rPr>
              <w:t>Вибуло в вересні місяці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328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45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3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оварообіг</w:t>
      </w:r>
      <w:r>
        <w:rPr>
          <w:sz w:val="28"/>
          <w:lang w:val="uk-UA" w:eastAsia="en-US"/>
        </w:rPr>
        <w:t xml:space="preserve"> - 25800</w:t>
      </w:r>
      <w:r>
        <w:rPr>
          <w:sz w:val="28"/>
          <w:lang w:val="uk-UA"/>
        </w:rPr>
        <w:t xml:space="preserve"> грн., прибуток</w:t>
      </w:r>
      <w:r>
        <w:rPr>
          <w:sz w:val="28"/>
          <w:lang w:val="uk-UA" w:eastAsia="en-US"/>
        </w:rPr>
        <w:t xml:space="preserve"> - 3000</w:t>
      </w:r>
      <w:r>
        <w:rPr>
          <w:sz w:val="28"/>
          <w:lang w:val="uk-UA"/>
        </w:rPr>
        <w:t xml:space="preserve">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Зсередні = (ОЗ на початок + ОЗ на кін)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З на кін = ОЗ на початок + ОЗ надійшли – ОЗ вибу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В = ТО/ОЗс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М = ОЗсер/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 = ПР/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роаналізувати вплив на дохід реалізації товару „А" ціни закупівлі, ціни реалізації та обсягу реалізації даного тов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23"/>
        <w:gridCol w:w="1023"/>
        <w:gridCol w:w="117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кварта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хиленн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іна реалізації грн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іна закупівлі грн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реалізації од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= (Цреал-Цзак)*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1 = (98-75)*125=2875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2 = (100-77)*116=2668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Д=Д2-Д1 = 2668-2875 = -207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1 реалізації = 98-75 = 23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2 реал = 100-77 = 23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Обсяг реал = 116-125 = -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3*(-9) = - 207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адача 1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ідставі даних, наведених у таблиці, розрахувати зміну суми доходу торговельного підприємства від реалізації та вплив на цю зміну обсягу товарообігу та розміру середнього рівня торговельної надбавки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766"/>
        <w:gridCol w:w="766"/>
        <w:gridCol w:w="1209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ідхиленн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ообіг, тис. гр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3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едній рівень торговельної надбавки, у % до товарообіг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а дох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,7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2006 = 6138*28/100 = 1718,64 тис. грн.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2007 = 6425*29,5/100 = 1895,375 тис. гр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плив зміни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ВДт = (Т2 – Т1) * Ртн1 = (6425-6138)*28 = 81,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2) вплив зміни Рв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ВДрвд = (Рвд2 – Рвд1)*Т2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29,5-28)*6425 = 96,3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ча 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йте необхідну величину прибутку від господарської діяльності торговельного підприємства на плановий період та коефіцієнт відповідності можливого прибутку виходячи з такої інформації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1.</w:t>
      </w:r>
      <w:r>
        <w:rPr>
          <w:sz w:val="28"/>
          <w:lang w:val="uk-UA"/>
        </w:rPr>
        <w:t xml:space="preserve"> Для виконання програми виробничого та соціального розвитку підприємства повинні бути створені такі фонд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-</w:t>
      </w:r>
      <w:r>
        <w:rPr>
          <w:sz w:val="28"/>
          <w:lang w:val="uk-UA"/>
        </w:rPr>
        <w:t xml:space="preserve"> фонд виробничого розвитку</w:t>
      </w:r>
      <w:r>
        <w:rPr>
          <w:sz w:val="28"/>
          <w:lang w:val="uk-UA" w:eastAsia="en-US"/>
        </w:rPr>
        <w:t xml:space="preserve"> - 24</w:t>
      </w:r>
      <w:r>
        <w:rPr>
          <w:sz w:val="28"/>
          <w:lang w:val="uk-UA"/>
        </w:rPr>
        <w:t xml:space="preserve">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-</w:t>
      </w:r>
      <w:r>
        <w:rPr>
          <w:sz w:val="28"/>
          <w:lang w:val="uk-UA"/>
        </w:rPr>
        <w:t xml:space="preserve"> фонд соціального розвитку</w:t>
      </w:r>
      <w:r>
        <w:rPr>
          <w:sz w:val="28"/>
          <w:lang w:val="uk-UA" w:eastAsia="en-US"/>
        </w:rPr>
        <w:t xml:space="preserve"> - 4,3</w:t>
      </w:r>
      <w:r>
        <w:rPr>
          <w:sz w:val="28"/>
          <w:lang w:val="uk-UA"/>
        </w:rPr>
        <w:t xml:space="preserve">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-</w:t>
      </w:r>
      <w:r>
        <w:rPr>
          <w:sz w:val="28"/>
          <w:lang w:val="uk-UA"/>
        </w:rPr>
        <w:t xml:space="preserve"> фонд матеріального заохочення</w:t>
      </w:r>
      <w:r>
        <w:rPr>
          <w:sz w:val="28"/>
          <w:lang w:val="uk-UA" w:eastAsia="en-US"/>
        </w:rPr>
        <w:t xml:space="preserve"> - 4,8</w:t>
      </w:r>
      <w:r>
        <w:rPr>
          <w:sz w:val="28"/>
          <w:lang w:val="uk-UA"/>
        </w:rPr>
        <w:t xml:space="preserve">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-</w:t>
      </w:r>
      <w:r>
        <w:rPr>
          <w:sz w:val="28"/>
          <w:lang w:val="uk-UA"/>
        </w:rPr>
        <w:t xml:space="preserve"> резервний фонд</w:t>
      </w:r>
      <w:r>
        <w:rPr>
          <w:sz w:val="28"/>
          <w:lang w:val="uk-UA" w:eastAsia="en-US"/>
        </w:rPr>
        <w:t xml:space="preserve"> - 2,1</w:t>
      </w:r>
      <w:r>
        <w:rPr>
          <w:sz w:val="28"/>
          <w:lang w:val="uk-UA"/>
        </w:rPr>
        <w:t xml:space="preserve">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-</w:t>
      </w:r>
      <w:r>
        <w:rPr>
          <w:sz w:val="28"/>
          <w:lang w:val="uk-UA"/>
        </w:rPr>
        <w:t xml:space="preserve"> фонд виплати дивідендів</w:t>
      </w:r>
      <w:r>
        <w:rPr>
          <w:sz w:val="28"/>
          <w:lang w:val="uk-UA" w:eastAsia="en-US"/>
        </w:rPr>
        <w:t xml:space="preserve"> - 20%</w:t>
      </w:r>
      <w:r>
        <w:rPr>
          <w:sz w:val="28"/>
          <w:lang w:val="uk-UA"/>
        </w:rPr>
        <w:t xml:space="preserve"> від загальної суми чистого прибу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t>2.</w:t>
      </w:r>
      <w:r>
        <w:rPr>
          <w:sz w:val="28"/>
          <w:lang w:val="uk-UA"/>
        </w:rPr>
        <w:t xml:space="preserve"> Рівень податків та обов'язкових платежів з прибутку</w:t>
      </w:r>
      <w:r>
        <w:rPr>
          <w:sz w:val="28"/>
          <w:lang w:val="uk-UA" w:eastAsia="en-US"/>
        </w:rPr>
        <w:t xml:space="preserve"> - 2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3.</w:t>
      </w:r>
      <w:r>
        <w:rPr>
          <w:sz w:val="28"/>
          <w:lang w:val="uk-UA"/>
        </w:rPr>
        <w:t xml:space="preserve"> Прогнозний обсяг можливого прибутку</w:t>
      </w:r>
      <w:r>
        <w:rPr>
          <w:sz w:val="28"/>
          <w:lang w:val="uk-UA" w:eastAsia="en-US"/>
        </w:rPr>
        <w:t xml:space="preserve"> - 58,0</w:t>
      </w:r>
      <w:r>
        <w:rPr>
          <w:sz w:val="28"/>
          <w:lang w:val="uk-UA"/>
        </w:rPr>
        <w:t xml:space="preserve"> тис. грн.</w:t>
      </w:r>
    </w:p>
    <w:p>
      <w:pPr>
        <w:pStyle w:val="FR1"/>
        <w:widowControl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FR1"/>
        <w:widowControl/>
        <w:suppressAutoHyphens w:val="true"/>
        <w:spacing w:lineRule="auto" w:line="360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ЧПнеобх = ФВР+ФСР+ФМЗ+РФ+0,2ФВД</w:t>
      </w:r>
    </w:p>
    <w:p>
      <w:pPr>
        <w:pStyle w:val="FR1"/>
        <w:widowControl/>
        <w:suppressAutoHyphens w:val="true"/>
        <w:spacing w:lineRule="auto" w:line="360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0,8ЧП = ФВР+ФСР+ФМЗ+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П необ = (ФВР+ФСР+ФМЗ+РФ)/0,8 = (24+4,3+4,8+2,1)/0,8 = 44 т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необ+Спп = 44/(1-0,25) = 5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= 58/58,7 = 0,9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бто підприємству необхідно знайти резерви по збільшенню величини можливого прибу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Victor</dc:creator>
  <dc:description/>
  <cp:keywords/>
  <dc:language>en-US</dc:language>
  <cp:lastModifiedBy>Mage</cp:lastModifiedBy>
  <dcterms:modified xsi:type="dcterms:W3CDTF">2011-10-04T07:25:00Z</dcterms:modified>
  <cp:revision>2</cp:revision>
  <dc:subject/>
  <dc:title/>
</cp:coreProperties>
</file>