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стерство о</w:t>
      </w:r>
      <w:r>
        <w:rPr>
          <w:rFonts w:cs="Times New Roman" w:ascii="Times New Roman" w:hAnsi="Times New Roman"/>
          <w:szCs w:val="28"/>
          <w:lang w:val="uk-UA"/>
        </w:rPr>
        <w:t>сві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 xml:space="preserve"> науки Укра</w:t>
      </w:r>
      <w:r>
        <w:rPr>
          <w:rFonts w:cs="Times New Roman" w:ascii="Times New Roman" w:hAnsi="Times New Roman"/>
          <w:szCs w:val="28"/>
          <w:lang w:val="uk-UA"/>
        </w:rPr>
        <w:t>ї</w:t>
      </w:r>
      <w:r>
        <w:rPr>
          <w:rFonts w:cs="Times New Roman" w:ascii="Times New Roman" w:hAnsi="Times New Roman"/>
          <w:szCs w:val="28"/>
        </w:rPr>
        <w:t>ни</w:t>
      </w:r>
    </w:p>
    <w:p>
      <w:pPr>
        <w:pStyle w:val="TextBodyIndent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Д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пропетровс</w:t>
      </w:r>
      <w:r>
        <w:rPr>
          <w:rFonts w:cs="Times New Roman" w:ascii="Times New Roman" w:hAnsi="Times New Roman"/>
          <w:szCs w:val="28"/>
          <w:lang w:val="uk-UA"/>
        </w:rPr>
        <w:t>ь</w:t>
      </w:r>
      <w:r>
        <w:rPr>
          <w:rFonts w:cs="Times New Roman" w:ascii="Times New Roman" w:hAnsi="Times New Roman"/>
          <w:szCs w:val="28"/>
        </w:rPr>
        <w:t>кий</w:t>
      </w:r>
      <w:r>
        <w:rPr>
          <w:rFonts w:cs="Times New Roman" w:ascii="Times New Roman" w:hAnsi="Times New Roman"/>
          <w:szCs w:val="28"/>
          <w:lang w:val="uk-UA"/>
        </w:rPr>
        <w:t xml:space="preserve"> державний</w:t>
      </w:r>
      <w:r>
        <w:rPr>
          <w:rFonts w:cs="Times New Roman" w:ascii="Times New Roman" w:hAnsi="Times New Roman"/>
          <w:szCs w:val="28"/>
        </w:rPr>
        <w:t xml:space="preserve"> х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ко-технолог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ч</w:t>
      </w:r>
      <w:r>
        <w:rPr>
          <w:rFonts w:cs="Times New Roman" w:ascii="Times New Roman" w:hAnsi="Times New Roman"/>
          <w:szCs w:val="28"/>
          <w:lang w:val="uk-UA"/>
        </w:rPr>
        <w:t>н</w:t>
      </w:r>
      <w:r>
        <w:rPr>
          <w:rFonts w:cs="Times New Roman" w:ascii="Times New Roman" w:hAnsi="Times New Roman"/>
          <w:szCs w:val="28"/>
        </w:rPr>
        <w:t>ий ун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ерситет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федра </w:t>
      </w:r>
      <w:r>
        <w:rPr>
          <w:rFonts w:cs="Times New Roman" w:ascii="Times New Roman" w:hAnsi="Times New Roman"/>
          <w:szCs w:val="28"/>
          <w:lang w:val="uk-UA"/>
        </w:rPr>
        <w:t>економі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омисловості та 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иробництва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Курсова робота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"Організація, планування і керування хімічним підприємством"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ніпропетровськ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lang w:val="uk-UA"/>
        </w:rPr>
        <w:t>9 р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програма цеху з випуску товарної продукції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Визначення необхідної кількості основного технологічного устаткування і потужності цех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и в капітальних вкладеннях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чисельності і фонду заробітної платні промислово-виробничого персонал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собівартості продукції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ефективності проектованих заході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6.1 Розрахунок узагальнюючих показників ефективності роботи гальванічної діля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Розрахунок техніко-економічних показників ефективності роботи гальванічної діля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исок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ому виробництві все більшу роль грають електрохімічні й процеси нанесення покриттів, що надають виробам захисні, захисно-декоративні й функціональні властивості, що забезпечують їх надійну й довговічну роботу в різних експлуатаційних умовах. Розповсюджені покриття, одержувані хімічними або електрохімічними методами. Цими методами, можна наносити неметалічні, металеві (мідні, цинкові, нікелеві, хромові, свинцеві, олов'яні, срібні й ін.) і композиційні покр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ою електрохімічного методу нанесення покриттів є осадження металів на поверхні деталі під дією електричного струму. При цьому деталі проходять низку попередніх операцій, ціллю яких є підготовка поверхні для нанесення покриття. Для підготовчих операцій застосовуються розчини, що містять кислоти, луги, солі металів, поверхнево-активні речовини (ПАР). В результаті проведення підготовки поверхні з неї видаляються оксиди та солі металів, продукти корозії металу, масла та жирові забруднення, пил, попередньо нанесений мета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льванічні покриття наносяться у стаціонарних ваннах або у спеціальних пристроях, що обертаються – так звані барабани. Деталь, що покривають монтують на завантажувальні пристрої (підвіски), перед цим ізолювавши ділянки деталей, які не покриваються. Після закріплення на підвісці деталі транспортуються по лінії та почергово опускаються в операційні ванни, згідно з розробленим технологічним проц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три основних типи гальванічних ліній, які відрізняються ступенем автоматизації та, відповідно, продуктивністю. Автоматичні лінії з жорстким циклом – мають найвищу продуктивність, але розраховані для виконання лише заданих операцій у заданій послідовності, внесення змін в роботу такої лінії потребує майже повної її переробки. Механізовані (ручні) лінії – мають найнижчу продуктивність, проте технологічний процес можна змінювати будь як в рамках даного устаткування і зупиняти будь який час. Автоматичні лінії з жорстким циклом займають проміжне положення по продуктивності між механізованими і автоматичні лініями з жорстким цик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Виробнича програма цеху з випуску товар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а добова продуктивність покриття ци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одиниці площі і ціни за одиницю площі покриття ведемо розрахунок виробничої програми, яку зводимо в табл..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 – Виробнича програма цеху покриття цинком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30"/>
        <w:gridCol w:w="2010"/>
        <w:gridCol w:w="1648"/>
        <w:gridCol w:w="1911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продукці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туральна одиниця вимір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чний випуск продукції в натуральних одиниця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това ціна за одиницю продукції, гр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річного об’єму товарного продукту, грн./рік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Гальванічне покриття цин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  <w:r>
              <w:rPr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699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137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а ціна розрахову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собівартість виробництва даного продукту в базовому цеху, грн./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рентабельність </w:t>
      </w:r>
      <w:r>
        <w:rPr>
          <w:sz w:val="28"/>
          <w:szCs w:val="28"/>
          <w:lang w:val="uk-UA"/>
        </w:rPr>
        <w:t>кінцевої продукції на базовому підприємстві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значення необхідної кількості основного технологічного устаткування і потужності це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ємо потужність установки періодичної д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,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год – паспортна продуктивність установки за одиницю часу у на- туральних одиниц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>– ефективний фонд часу роботи установки роботи установки протягом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 шт.. – кількість одиниць необхідного у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цеха безупинний, без зупинок у святкові дні, у три зміни по 8 годин. З урахуванням прийнятого режиму роботи розрахуємо річний ефективний фонд часу роботи основного технологічного устатк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>=365 •24=8760 годин – календарний фонд ча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104 днів – сумарна кількість вихідних днів за рі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=8 днів – сумарна кількість святкових днів за рі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=8 годин –тривалість однієї змі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=3 – кількість змін за до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ПР</w:t>
      </w:r>
      <w:r>
        <w:rPr>
          <w:sz w:val="28"/>
          <w:szCs w:val="28"/>
          <w:lang w:val="uk-UA"/>
        </w:rPr>
        <w:t>=480 год - сумарна тривалість планово- попереджувальних ремонтів протягом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ТЗ</w:t>
      </w:r>
      <w:r>
        <w:rPr>
          <w:sz w:val="28"/>
          <w:szCs w:val="28"/>
          <w:lang w:val="uk-UA"/>
        </w:rPr>
        <w:t>=380 год – сумарна тривалість технічно неминучих зуп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2415" cy="24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ий фонд часу розрахову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>Тн=(Т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-Т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)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(365-104-8)·8·1=202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виробничої програми в натуральному вираженні розрахуємо коефіцієнт використання виробничої потужності це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151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рік – плановий обсяг випуску продукції (річний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цеху</w:t>
      </w:r>
      <w:r>
        <w:rPr>
          <w:sz w:val="28"/>
          <w:szCs w:val="28"/>
          <w:lang w:val="uk-UA"/>
        </w:rPr>
        <w:t>= 24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рік- встановлена раніше річна потужність це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мо ступінь завантаження і використання основного технологічного устаткуванн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ужніст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=4,1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доб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пасп</w:t>
      </w:r>
      <w:r>
        <w:rPr>
          <w:sz w:val="28"/>
          <w:szCs w:val="28"/>
          <w:lang w:val="uk-UA"/>
        </w:rPr>
        <w:t>=6,3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д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аспортна добова продуктивність одиниці даного у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>=8760 годин – остаточно встановлений фонд часу ефективної робо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>=8760 годин – календарний фонд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1206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Визначення потреби в капітальних вкладенн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реби в капітальних вкладеннях визначає вартість основних фондів, необхідних для виробництва продукції, передбачуваної виробничою програмою цеху. Повний склад основних виробничих фондів за групами приводимо у таблиц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вартість і суму амортизаційних відрах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3.1. розрахунок капітальних вкладень і амортизаційних відра</w:t>
      </w:r>
      <w:r>
        <w:rPr/>
        <w:t>хувань.</w:t>
      </w:r>
    </w:p>
    <w:tbl>
      <w:tblPr>
        <w:tblW w:w="80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20"/>
        <w:gridCol w:w="2039"/>
        <w:gridCol w:w="1557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алансова вартість, гр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Норма амортизації,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мортизаційні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рахунки, грн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удин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016159,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6129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руд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613608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9089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ередаточні пристро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98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389,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илове облад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6320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3168,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боче облад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78257,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678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ори КВПі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6487,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389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числювальна техні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5609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136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нструмен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9461,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78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чий інвента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8328,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331,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осподарський інвета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526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41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Усього по цех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464509,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0450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а сума амортизаційних відрахувань за діючими нормами амортизації диференційовано по кожному об′єкту основних фондів, виходячи з терміну їх служби та умов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Розрахунок чисельності і фонду заробітної плати промислово- виробничого персон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цеху проектуються наступні групи промислово-виробничого персоналу: робітники, керівники, фахівці, службовці. Чисельність персоналу цеху визначається виходячи з особливостей обслуговування техніки, організації праці і виробництва, обраної структури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явної чисельності основних виробничих робітників у зміну за конкретними робочими місцями у даній роботі здійснюється методом прямого розміщення за робочими місцями, згідно з розміщенням робочих на базовому підприєм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ельність персоналу цеху визначається особливостями обслуговування техніки, організації праці та виробництва, структури к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за нормами обслуговування основного технологічного устаткування знаход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=К/Н</w:t>
      </w:r>
      <w:r>
        <w:rPr>
          <w:sz w:val="28"/>
          <w:szCs w:val="28"/>
          <w:vertAlign w:val="subscript"/>
          <w:lang w:val="uk-UA"/>
        </w:rPr>
        <w:t>шт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Н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2 од. /люд – чисельність одночасно працюючих робітників, необхідних для періодичної роботи устатк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=4 – кількість одиниць однотипного облад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=4/2=2 лю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ємо наявну чисельність робітників у добу (людей) за наступною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доб</w:t>
      </w:r>
      <w:r>
        <w:rPr>
          <w:sz w:val="28"/>
          <w:szCs w:val="28"/>
          <w:lang w:val="uk-UA"/>
        </w:rPr>
        <w:t>=Ч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3 – число робочих змін протягом д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доб</w:t>
      </w:r>
      <w:r>
        <w:rPr>
          <w:sz w:val="28"/>
          <w:szCs w:val="28"/>
          <w:lang w:val="uk-UA"/>
        </w:rPr>
        <w:t>=2•3=6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татна чисельність містить заданий штат робітників, кількість яких необхідна для обслуговування безупинно працюючих робочих мі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шт</w:t>
      </w:r>
      <w:r>
        <w:rPr>
          <w:sz w:val="28"/>
          <w:szCs w:val="28"/>
          <w:lang w:val="uk-UA"/>
        </w:rPr>
        <w:t>=Ч</w:t>
      </w:r>
      <w:r>
        <w:rPr>
          <w:sz w:val="28"/>
          <w:szCs w:val="28"/>
          <w:vertAlign w:val="subscript"/>
          <w:lang w:val="uk-UA"/>
        </w:rPr>
        <w:t>доб</w:t>
      </w:r>
      <w:r>
        <w:rPr>
          <w:sz w:val="28"/>
          <w:szCs w:val="28"/>
          <w:lang w:val="uk-UA"/>
        </w:rPr>
        <w:t>+ Ч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 Ч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2 – чисельність робітників, необхідних для підміни під час відпочинку основних бриг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шт</w:t>
      </w:r>
      <w:r>
        <w:rPr>
          <w:sz w:val="28"/>
          <w:szCs w:val="28"/>
          <w:lang w:val="uk-UA"/>
        </w:rPr>
        <w:t>=6+2=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блікова чисельність (люд.)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>=Ч</w:t>
      </w:r>
      <w:r>
        <w:rPr>
          <w:sz w:val="28"/>
          <w:szCs w:val="28"/>
          <w:vertAlign w:val="subscript"/>
          <w:lang w:val="uk-UA"/>
        </w:rPr>
        <w:t>шт</w:t>
      </w:r>
      <w:r>
        <w:rPr>
          <w:sz w:val="28"/>
          <w:szCs w:val="28"/>
          <w:lang w:val="uk-UA"/>
        </w:rPr>
        <w:t>•К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- коефіцієнт облікового складу, тобто переходу від штатної чисельності до обліков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роботі в 3 зміни тривалістю 8 год.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обл</w:t>
      </w:r>
      <w:r>
        <w:rPr>
          <w:sz w:val="28"/>
          <w:szCs w:val="28"/>
          <w:lang w:val="uk-UA"/>
        </w:rPr>
        <w:t>=8•1,151=10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в аналогічні розрахунки чисельності робітників інших професій, зведемо результати у таблицю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1Розрахунок чисельності робочих цеху.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31"/>
        <w:gridCol w:w="685"/>
        <w:gridCol w:w="620"/>
        <w:gridCol w:w="929"/>
        <w:gridCol w:w="1167"/>
        <w:gridCol w:w="1273"/>
        <w:gridCol w:w="998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груп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 професій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ітникі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Тариф-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зря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яв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юдей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міна люде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оефіцієн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бліковог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кладу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Штат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чисельність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людей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бліко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чисель-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ість,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юдей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добу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ітники виробництва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ітник-гальвані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йст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хнол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обітники по ремонту обладнання: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люса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Газоелектрозварювальн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лектр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поміжні робітники (загально цехові)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ухгалт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оловний бухгалт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Фінансови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директ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иральниц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ки, фахівці та службовці за штатним розкладом гальванічної дільниці не передбачені, так як дільниця підпорядковується керівництву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річного фонду заробітної платні (грн./рік) здійснюється за професійними групами працівників: виходячи з середньомісячної величини заробітної плат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П</w:t>
      </w:r>
      <w:r>
        <w:rPr>
          <w:sz w:val="28"/>
          <w:szCs w:val="28"/>
          <w:vertAlign w:val="subscript"/>
          <w:lang w:val="uk-UA"/>
        </w:rPr>
        <w:t>рік</w:t>
      </w:r>
      <w:r>
        <w:rPr>
          <w:sz w:val="28"/>
          <w:szCs w:val="28"/>
          <w:lang w:val="uk-UA"/>
        </w:rPr>
        <w:t>=ЗП</w:t>
      </w:r>
      <w:r>
        <w:rPr>
          <w:sz w:val="28"/>
          <w:szCs w:val="28"/>
          <w:vertAlign w:val="subscript"/>
          <w:lang w:val="uk-UA"/>
        </w:rPr>
        <w:t>ср. м.</w:t>
      </w:r>
      <w:r>
        <w:rPr>
          <w:sz w:val="28"/>
          <w:szCs w:val="28"/>
          <w:lang w:val="uk-UA"/>
        </w:rPr>
        <w:t>·ч·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ЗП</w:t>
      </w:r>
      <w:r>
        <w:rPr>
          <w:sz w:val="28"/>
          <w:szCs w:val="28"/>
          <w:vertAlign w:val="subscript"/>
          <w:lang w:val="uk-UA"/>
        </w:rPr>
        <w:t>рік</w:t>
      </w:r>
      <w:r>
        <w:rPr>
          <w:sz w:val="28"/>
          <w:szCs w:val="28"/>
          <w:lang w:val="uk-UA"/>
        </w:rPr>
        <w:t xml:space="preserve"> – середньомісячна заробітна платня конкретної професійно-кваліфікаційної групи працівників (за даними підприємства), грн./міс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 – облікова чисельність працівників даної професійно-кваліфікаційної групи, ч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– тривалість періоду, за який працівникам даної професійно-кваліфікаційної групи нараховується заробітна платня, мі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обітна платня гальваніка склад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П</w:t>
      </w:r>
      <w:r>
        <w:rPr>
          <w:sz w:val="28"/>
          <w:szCs w:val="28"/>
          <w:vertAlign w:val="subscript"/>
          <w:lang w:val="uk-UA"/>
        </w:rPr>
        <w:t>рік</w:t>
      </w:r>
      <w:r>
        <w:rPr>
          <w:sz w:val="28"/>
          <w:szCs w:val="28"/>
          <w:lang w:val="uk-UA"/>
        </w:rPr>
        <w:t>=1630·3·12=5868 грн.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аносимо в табл. 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.2</w:t>
      </w:r>
      <w:r>
        <w:rPr/>
        <w:t>.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5"/>
        <w:gridCol w:w="1702"/>
        <w:gridCol w:w="1276"/>
        <w:gridCol w:w="1559"/>
        <w:gridCol w:w="155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па робітників 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професі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Середньомісячна заробітна платня, грн./мі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Облікова чисельні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ч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працьовано місяців за рік, мі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ічний фонд заробітної платні, грн./рі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іт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обничі робіт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ітник-гальвані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86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йс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хно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7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76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Робітники з ремонту і обслуговування устатк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люс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55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Газоелектрозварюваль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4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лектр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2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42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поміжні робіт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прибиральниц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сього по цех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2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основного фонду заробітної платні робиться на базі штатної чисельності працівників кожної професії, їх розряду, а також номінального фонду часу та тарифних ставок за розрахунком системи оплати парці. Форми оплати праці, розмір доплат та премії прийняті по аналогії із базовим варіа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заробітної платні виповнимо на прикладі робітника-гальван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>=240·8=1920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=3 люд.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>=6,4 грн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рифна заробітна платня склад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тар</w:t>
      </w:r>
      <w:r>
        <w:rPr>
          <w:sz w:val="28"/>
          <w:szCs w:val="28"/>
          <w:lang w:val="uk-UA"/>
        </w:rPr>
        <w:t>=Ч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·Т</w:t>
      </w:r>
      <w:r>
        <w:rPr>
          <w:sz w:val="28"/>
          <w:szCs w:val="28"/>
          <w:vertAlign w:val="subscript"/>
          <w:lang w:val="uk-UA"/>
        </w:rPr>
        <w:t>еф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>=3·2024·5,4=32788,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мія із фонду заробітної плат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ФЗП</w:t>
      </w:r>
      <w:r>
        <w:rPr>
          <w:sz w:val="28"/>
          <w:szCs w:val="28"/>
          <w:lang w:val="uk-UA"/>
        </w:rPr>
        <w:t>=32788,8 ·0,24=7869,312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лата за роботу у вечірні час (6,67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веч</w:t>
      </w:r>
      <w:r>
        <w:rPr>
          <w:sz w:val="28"/>
          <w:szCs w:val="28"/>
          <w:lang w:val="uk-UA"/>
        </w:rPr>
        <w:t>=32788,8 ·0,0667=2187,013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лата за роботу у святкові дні (2,19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=32788,8 ·0,0219=718,07472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плата за роботу у нічний час (13,3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ноч</w:t>
      </w:r>
      <w:r>
        <w:rPr>
          <w:sz w:val="28"/>
          <w:szCs w:val="28"/>
          <w:lang w:val="uk-UA"/>
        </w:rPr>
        <w:t>=32788,8 ·0,133=4360,91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й фонд заробітної платні дорівнює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осн</w:t>
      </w:r>
      <w:r>
        <w:rPr>
          <w:sz w:val="28"/>
          <w:szCs w:val="28"/>
          <w:lang w:val="uk-UA"/>
        </w:rPr>
        <w:t>=З</w:t>
      </w:r>
      <w:r>
        <w:rPr>
          <w:sz w:val="28"/>
          <w:szCs w:val="28"/>
          <w:vertAlign w:val="subscript"/>
          <w:lang w:val="uk-UA"/>
        </w:rPr>
        <w:t>тар</w:t>
      </w:r>
      <w:r>
        <w:rPr>
          <w:sz w:val="28"/>
          <w:szCs w:val="28"/>
          <w:lang w:val="uk-UA"/>
        </w:rPr>
        <w:t>+ П</w:t>
      </w:r>
      <w:r>
        <w:rPr>
          <w:sz w:val="28"/>
          <w:szCs w:val="28"/>
          <w:vertAlign w:val="subscript"/>
          <w:lang w:val="uk-UA"/>
        </w:rPr>
        <w:t>ФЗП</w:t>
      </w:r>
      <w:r>
        <w:rPr>
          <w:sz w:val="28"/>
          <w:szCs w:val="28"/>
          <w:lang w:val="uk-UA"/>
        </w:rPr>
        <w:t>+ Д</w:t>
      </w:r>
      <w:r>
        <w:rPr>
          <w:sz w:val="28"/>
          <w:szCs w:val="28"/>
          <w:vertAlign w:val="subscript"/>
          <w:lang w:val="uk-UA"/>
        </w:rPr>
        <w:t>веч</w:t>
      </w:r>
      <w:r>
        <w:rPr>
          <w:sz w:val="28"/>
          <w:szCs w:val="28"/>
          <w:lang w:val="uk-UA"/>
        </w:rPr>
        <w:t>+ Д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+ Д</w:t>
      </w:r>
      <w:r>
        <w:rPr>
          <w:sz w:val="28"/>
          <w:szCs w:val="28"/>
          <w:vertAlign w:val="subscript"/>
          <w:lang w:val="uk-UA"/>
        </w:rPr>
        <w:t>но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осн</w:t>
      </w:r>
      <w:r>
        <w:rPr>
          <w:sz w:val="28"/>
          <w:szCs w:val="28"/>
          <w:lang w:val="uk-UA"/>
        </w:rPr>
        <w:t>=32788,8+7869,312+2187,013+718,074+4360,91=47924,11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а заробітна платня складає 10 % фонду основної заробітної платні,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sz w:val="28"/>
          <w:szCs w:val="28"/>
          <w:lang w:val="uk-UA"/>
        </w:rPr>
        <w:t>=47924,11·0,1=4792,41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о річний фонд заробітної платні розраховуємо як суму основного фонду заробітної платні та додаткової плат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ЗП</w:t>
      </w:r>
      <w:r>
        <w:rPr>
          <w:sz w:val="28"/>
          <w:szCs w:val="28"/>
          <w:lang w:val="uk-UA"/>
        </w:rPr>
        <w:t>= З</w:t>
      </w:r>
      <w:r>
        <w:rPr>
          <w:sz w:val="28"/>
          <w:szCs w:val="28"/>
          <w:vertAlign w:val="subscript"/>
          <w:lang w:val="uk-UA"/>
        </w:rPr>
        <w:t>осн</w:t>
      </w:r>
      <w:r>
        <w:rPr>
          <w:sz w:val="28"/>
          <w:szCs w:val="28"/>
          <w:lang w:val="uk-UA"/>
        </w:rPr>
        <w:t>+ З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sz w:val="28"/>
          <w:szCs w:val="28"/>
          <w:lang w:val="uk-UA"/>
        </w:rPr>
        <w:t>=47924,11+4792,41= 52716,521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ахунок собівартості виробництва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зрахунку величини і складу витрат на виробництво продукції визначається його собівартість. У залежності від технологічних особливостей виробництва і методу обліку, який застосовується на базовому підприємстві потрібно для цехів, що випускають кінцеву продукцію, скласти собівартість одиниці продукції –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гальванічного покриття ци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даних отриманих з аналізу аналогічних виробництв складаємо калькуляцію собівартості кінцев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5.1 </w:t>
      </w:r>
      <w:r>
        <w:rPr/>
        <w:t>Калькуляція собівартості продукції.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53"/>
        <w:gridCol w:w="868"/>
        <w:gridCol w:w="577"/>
        <w:gridCol w:w="1176"/>
        <w:gridCol w:w="923"/>
        <w:gridCol w:w="1176"/>
        <w:gridCol w:w="10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тей витра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диниц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виміру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Ціна за одиницю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ресурсів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одиницю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дукції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річний випуск</w:t>
            </w:r>
          </w:p>
        </w:tc>
      </w:tr>
      <w:tr>
        <w:trPr>
          <w:trHeight w:val="17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натур-м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раженн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, 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 натур-м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раженн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ировина та основні матеріа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070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Допоміжні матеріа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6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0887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аливо та енергія на технологічні потреб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лектроенергі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Вт·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7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E+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596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0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311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,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318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1808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исле повітр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00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80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сього за с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2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709697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трати на утримання та експлуатацію обладнання(а також на амортизацію обладнання і транспортних засобів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86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ношування пристосувань цільового призначенн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Інші спеціальні витрат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1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98487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робітна платня основних виробничих робітникі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9,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648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трати на підготовку та освоєння виробниц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469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сього основних витра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70,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1785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Цехові затра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02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7138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Цехова собіварті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72,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8923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Загальнозаводські витра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060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нші виробничі затрати (НІР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8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447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Виробнича собіварті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93,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324313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виробничі витра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29312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вна собіварті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195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32724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рапки беззбитко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vertAlign w:val="subscript"/>
          <w:lang w:val="uk-UA"/>
        </w:rPr>
        <w:t xml:space="preserve">пост </w:t>
      </w:r>
      <w:r>
        <w:rPr>
          <w:sz w:val="28"/>
          <w:szCs w:val="28"/>
          <w:lang w:val="uk-UA"/>
        </w:rPr>
        <w:t>-умовно-постійні витрати у собівартості продукції, грн./рі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 xml:space="preserve"> – оптова ціна підприємства, грн./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И</w:t>
      </w:r>
      <w:r>
        <w:rPr>
          <w:sz w:val="28"/>
          <w:szCs w:val="28"/>
          <w:vertAlign w:val="superscript"/>
          <w:lang w:val="uk-UA"/>
        </w:rPr>
        <w:t>од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 xml:space="preserve"> – умовно-змінні витрати у собівартості одиниці продукції, грн./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И</w:t>
      </w:r>
      <w:r>
        <w:rPr>
          <w:sz w:val="28"/>
          <w:szCs w:val="28"/>
          <w:vertAlign w:val="subscript"/>
          <w:lang w:val="uk-UA"/>
        </w:rPr>
        <w:t>пост</w:t>
      </w:r>
      <w:r>
        <w:rPr>
          <w:sz w:val="28"/>
          <w:szCs w:val="28"/>
          <w:lang w:val="uk-UA"/>
        </w:rPr>
        <w:t xml:space="preserve"> та И</w:t>
      </w:r>
      <w:r>
        <w:rPr>
          <w:sz w:val="28"/>
          <w:szCs w:val="28"/>
          <w:vertAlign w:val="superscript"/>
          <w:lang w:val="uk-UA"/>
        </w:rPr>
        <w:t>од</w:t>
      </w:r>
      <w:r>
        <w:rPr>
          <w:sz w:val="28"/>
          <w:szCs w:val="28"/>
          <w:vertAlign w:val="subscript"/>
          <w:lang w:val="uk-UA"/>
        </w:rPr>
        <w:t xml:space="preserve">зм </w:t>
      </w:r>
      <w:r>
        <w:rPr>
          <w:sz w:val="28"/>
          <w:szCs w:val="28"/>
          <w:lang w:val="uk-UA"/>
        </w:rPr>
        <w:t>розраховуємо з калькуляції. До складу умовно-змінні витрати у собівартості одиниці продукції включаємо витрати на електроенергію, воду, сировину та основні матеріали, допоміжні матеріали. До складу умовно-постійних витрат включаємо всі інші витрати з таблиці 2.5. Оптова ціна підприємства складає 213,28 грн. за 1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гальванічного покр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И</w:t>
      </w:r>
      <w:r>
        <w:rPr>
          <w:sz w:val="28"/>
          <w:szCs w:val="28"/>
          <w:vertAlign w:val="subscript"/>
          <w:lang w:val="uk-UA"/>
        </w:rPr>
        <w:t>пост</w:t>
      </w:r>
      <w:r>
        <w:rPr>
          <w:sz w:val="28"/>
          <w:szCs w:val="28"/>
          <w:lang w:val="uk-UA"/>
        </w:rPr>
        <w:t>=2311,5+8040+58625+198487,5+164820+46900+1713860+206025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+144720+29312,5=2573101,5 грн/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</w:t>
      </w:r>
      <w:r>
        <w:rPr>
          <w:sz w:val="28"/>
          <w:szCs w:val="28"/>
          <w:vertAlign w:val="superscript"/>
          <w:lang w:val="uk-UA"/>
        </w:rPr>
        <w:t>од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>=24,3+0,65+15,5+1,302=41,752 грн./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буток на проектований обсяг виробництва склад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=(Ц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>-С)·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 – повна собівартість одиниці продукції, грн./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 планований обсяг виробництва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=(</w:t>
      </w:r>
      <w:r>
        <w:rPr>
          <w:sz w:val="28"/>
          <w:szCs w:val="28"/>
        </w:rPr>
        <w:t>213.28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95.37</w:t>
      </w:r>
      <w:r>
        <w:rPr>
          <w:sz w:val="28"/>
          <w:szCs w:val="28"/>
          <w:lang w:val="uk-UA"/>
        </w:rPr>
        <w:t>)·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00=</w:t>
      </w:r>
      <w:r>
        <w:rPr>
          <w:sz w:val="28"/>
          <w:szCs w:val="28"/>
        </w:rPr>
        <w:t>26865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прибутку на капіт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овн</w:t>
      </w:r>
      <w:r>
        <w:rPr>
          <w:sz w:val="28"/>
          <w:szCs w:val="28"/>
          <w:lang w:val="uk-UA"/>
        </w:rPr>
        <w:t xml:space="preserve"> – сума повних капітальних затрат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очки беззбитковості графічни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4675" cy="2022475"/>
            <wp:effectExtent l="0" t="0" r="0" b="0"/>
            <wp:docPr id="19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№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Визначення ефективності проектованих захо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1 Розрахунок узагальнюючих показників ефективності роботи гальванічної діля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нової дільниці у порівнянні з існуючою встановлюємо на основі розрахунку наступних показникі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сягнутий показник ефективності виробни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– величина капітальних вкладень у виробничі фонди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– прибуток від реалізації нової продукції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рок окупності капітальних вклад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– капітальні вкладення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 – прибуток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чний економічний ефе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56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і С</w:t>
      </w:r>
      <w:r>
        <w:rPr>
          <w:sz w:val="28"/>
          <w:szCs w:val="28"/>
          <w:vertAlign w:val="subscript"/>
          <w:lang w:val="uk-UA"/>
        </w:rPr>
        <w:t xml:space="preserve">пр. </w:t>
      </w:r>
      <w:r>
        <w:rPr>
          <w:sz w:val="28"/>
          <w:szCs w:val="28"/>
          <w:lang w:val="uk-UA"/>
        </w:rPr>
        <w:t>– собівартість одиниці продукції, відповідно базової і проектованої дільниць, грн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рмативний коефіцієнт економічної ефектив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б. пит.</w:t>
      </w:r>
      <w:r>
        <w:rPr>
          <w:sz w:val="28"/>
          <w:szCs w:val="28"/>
          <w:lang w:val="uk-UA"/>
        </w:rPr>
        <w:t xml:space="preserve"> і К</w:t>
      </w:r>
      <w:r>
        <w:rPr>
          <w:sz w:val="28"/>
          <w:szCs w:val="28"/>
          <w:vertAlign w:val="subscript"/>
          <w:lang w:val="uk-UA"/>
        </w:rPr>
        <w:t>пр. пит</w:t>
      </w:r>
      <w:r>
        <w:rPr>
          <w:sz w:val="28"/>
          <w:szCs w:val="28"/>
          <w:lang w:val="uk-UA"/>
        </w:rPr>
        <w:t>. – питомі капітальні вкладення, відповідно базової і проектованої дільниць, грн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томі капітальні вкладення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604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3305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49165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2 Розрахунок техніко-економічних показників ефективності роботи гальванічної діля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цінки ефективності проекту використовуються: витрати на 1 гривню товарної продукції, рентабельність продукції, прибуток, що залишається в розпорядженні підприємства, фондовіддача, продуктивність праці, середній заробіток та інш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на 1 гривню товарної продукції (грн./грн.)визначи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405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П – обсяг товарної продукції гальванічної ділянки у вартісному вираженні, тис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заг.</w:t>
      </w:r>
      <w:r>
        <w:rPr>
          <w:sz w:val="28"/>
          <w:szCs w:val="28"/>
          <w:lang w:val="uk-UA"/>
        </w:rPr>
        <w:t xml:space="preserve"> – загальні витрати гальванічної ділянки на виробництво всього річного випуску продукції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393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Рентабельність продукції визначаємо в розрахунку на одну натуральну одиниц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 – ціна одиниці продукції, грн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 – повна собівартість одиниці продукції, грн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4100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) Розрахуємо рентабельність виробниц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469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Ф – середньорічні основні виробничі фонди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 – оборотні кошти (середньорічні)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– балансовий прибуток, грн.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довіддачу розраховуємо за обсягом товарно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493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 – вартість основних виробничих фондів гальванічної ділянки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дуктивність праці визначаємо в розрахунку на одного робі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469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озрахунку на одного працівника промислово-виробничого персоналу це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  <w:vertAlign w:val="subscript"/>
          <w:lang w:val="uk-UA"/>
        </w:rPr>
        <w:t>ПВП</w:t>
      </w:r>
      <w:r>
        <w:rPr>
          <w:sz w:val="28"/>
          <w:szCs w:val="28"/>
          <w:lang w:val="uk-UA"/>
        </w:rPr>
        <w:t xml:space="preserve"> і Ч</w:t>
      </w:r>
      <w:r>
        <w:rPr>
          <w:sz w:val="28"/>
          <w:szCs w:val="28"/>
          <w:vertAlign w:val="subscript"/>
          <w:lang w:val="uk-UA"/>
        </w:rPr>
        <w:t xml:space="preserve">роб. </w:t>
      </w:r>
      <w:r>
        <w:rPr>
          <w:sz w:val="28"/>
          <w:szCs w:val="28"/>
          <w:lang w:val="uk-UA"/>
        </w:rPr>
        <w:t>– відповідно кількість усього промислово-виробничого персоналу цеху і чисельність робочих, чо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зрахуємо середньомісячний заробі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розрахунку на одного облікового працівника промислово-виробничого персоналу це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в розрахунку на один обліковий робочий це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ФЗПН і ФЗПР – відповідно річний фонд заробітної платні всього персоналу цеху і річний фонд заробітної платні робочих цеху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2 – число місяців у ро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рахуємо суму госпрозрахункового прибут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– загальний прибуток підприємства від реалізації товарної продукції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 – податок на прибуток підприємства, приймемо його рівним 8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– сума доходу, оподаткованого податком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6.1. </w:t>
      </w:r>
      <w:r>
        <w:rPr/>
        <w:t>Зведена таблиця техніко-економічних показників</w:t>
      </w:r>
    </w:p>
    <w:tbl>
      <w:tblPr>
        <w:tblW w:w="80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34"/>
        <w:gridCol w:w="1146"/>
        <w:gridCol w:w="1405"/>
        <w:gridCol w:w="173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д. виміру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азове виробниц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оектоване виробницт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пуск продукції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у натур. вираженн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  <w:r>
              <w:rPr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9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- у вартісному вираженн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24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51370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пітальні вкладенн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224734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464509,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исельність ПВ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о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дуктивність прац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/ч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477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73100" cy="2032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Собівартість продукці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50092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7244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ловий дох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6547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1411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65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2686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рибуток, отриманий за рахунок впровадження зах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4461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истий прибу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н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24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3156,3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ентабельність продукці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продукції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,29%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виробниц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0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4%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ок окупност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Экономика:Учебник.3-е из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раб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п./Под ре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-ра эконо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ук проф. А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латова.-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и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9-89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Экономика предприят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бник/Под ре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И. Волков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РА-М.:1999.-41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Экономика химической промышленности: Учебник для вузов/В.Л.Клименко, П.П. Табурчак, С.И. Иванова и др.; Под. ред. В.Л. Клименко. Л.:Химия,1990-28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cs="Times New Roman"/>
      <w:b/>
      <w:bCs/>
      <w:sz w:val="3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5:00Z</dcterms:created>
  <dc:creator>МЫКОЛА</dc:creator>
  <dc:description/>
  <cp:keywords/>
  <dc:language>en-US</dc:language>
  <cp:lastModifiedBy>Mage</cp:lastModifiedBy>
  <cp:lastPrinted>2005-12-27T18:01:00Z</cp:lastPrinted>
  <dcterms:modified xsi:type="dcterms:W3CDTF">2011-10-04T07:25:00Z</dcterms:modified>
  <cp:revision>2</cp:revision>
  <dc:subject/>
  <dc:title>1</dc:title>
</cp:coreProperties>
</file>