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32"/>
        </w:rPr>
        <w:t xml:space="preserve">Розрахунок показників використання </w:t>
      </w:r>
      <w:r>
        <w:rPr>
          <w:rFonts w:cs="Times New Roman" w:ascii="Times New Roman" w:hAnsi="Times New Roman"/>
          <w:b/>
          <w:sz w:val="28"/>
          <w:szCs w:val="32"/>
          <w:lang w:val="uk-UA"/>
        </w:rPr>
        <w:t>обладнанн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Для проектованого відділення:</w:t>
      </w:r>
    </w:p>
    <w:tbl>
      <w:tblPr>
        <w:tblW w:w="59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5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йменування продук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лазурь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ічний обсяг виробництва за проект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В = 5000 т/рік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йменування основного обладна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ульовий млин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ть одиниць основного обладна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</w:rPr>
              <w:t>2(1 резер)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годинна трудомісткість основного обладна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π = 0,7 т/год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Річна виробнича потужність обладнанн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П = π *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* 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еф </w:t>
      </w:r>
      <w:r>
        <w:rPr>
          <w:rFonts w:cs="Times New Roman" w:ascii="Times New Roman" w:hAnsi="Times New Roman"/>
          <w:sz w:val="28"/>
          <w:lang w:val="uk-UA"/>
        </w:rPr>
        <w:t>, 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1.1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П = 0.7 * 3 * 8520 = 17892 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lang w:val="uk-UA"/>
        </w:rPr>
        <w:t xml:space="preserve"> – річний ефективний фонд часу роботи обладнання, год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lang w:val="uk-UA"/>
        </w:rPr>
        <w:t xml:space="preserve"> = 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кал</w:t>
      </w:r>
      <w:r>
        <w:rPr>
          <w:rFonts w:cs="Times New Roman" w:ascii="Times New Roman" w:hAnsi="Times New Roman"/>
          <w:sz w:val="28"/>
          <w:lang w:val="uk-UA"/>
        </w:rPr>
        <w:t xml:space="preserve"> –, 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1.2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lang w:val="uk-UA"/>
        </w:rPr>
        <w:t xml:space="preserve"> = 8760 – 240 = 8520 год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кал</w:t>
      </w:r>
      <w:r>
        <w:rPr>
          <w:rFonts w:cs="Times New Roman" w:ascii="Times New Roman" w:hAnsi="Times New Roman"/>
          <w:sz w:val="28"/>
          <w:lang w:val="uk-UA"/>
        </w:rPr>
        <w:t xml:space="preserve"> – календарний річний фонд часу, год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пр</w:t>
      </w:r>
      <w:r>
        <w:rPr>
          <w:rFonts w:cs="Times New Roman" w:ascii="Times New Roman" w:hAnsi="Times New Roman"/>
          <w:sz w:val="28"/>
          <w:lang w:val="uk-UA"/>
        </w:rPr>
        <w:t xml:space="preserve"> – тривалість планово – попереджального ремонту у плановому році, год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Показники використання обладнанн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оефіцієнт інтенсивного використання обладнання (К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інт</w:t>
      </w:r>
      <w:r>
        <w:rPr>
          <w:rFonts w:cs="Times New Roman" w:ascii="Times New Roman" w:hAnsi="Times New Roman"/>
          <w:sz w:val="28"/>
          <w:lang w:val="uk-UA"/>
        </w:rPr>
        <w:t>), який відображає рівень його використання за потужністю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інт</w:t>
      </w:r>
      <w:r>
        <w:rPr>
          <w:rFonts w:cs="Times New Roman" w:ascii="Times New Roman" w:hAnsi="Times New Roman"/>
          <w:sz w:val="28"/>
          <w:lang w:val="uk-UA"/>
        </w:rPr>
        <w:t xml:space="preserve"> = ОВ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річ </w:t>
      </w:r>
      <w:r>
        <w:rPr>
          <w:rFonts w:cs="Times New Roman" w:ascii="Times New Roman" w:hAnsi="Times New Roman"/>
          <w:sz w:val="28"/>
          <w:lang w:val="uk-UA"/>
        </w:rPr>
        <w:t>/ ВП * 100 %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1.3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інт</w:t>
      </w:r>
      <w:r>
        <w:rPr>
          <w:rFonts w:cs="Times New Roman" w:ascii="Times New Roman" w:hAnsi="Times New Roman"/>
          <w:sz w:val="28"/>
          <w:lang w:val="uk-UA"/>
        </w:rPr>
        <w:t xml:space="preserve"> = 5000 / 17892 * 100 = 27,94 %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ОВ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річ</w:t>
      </w:r>
      <w:r>
        <w:rPr>
          <w:rFonts w:cs="Times New Roman" w:ascii="Times New Roman" w:hAnsi="Times New Roman"/>
          <w:sz w:val="28"/>
          <w:lang w:val="uk-UA"/>
        </w:rPr>
        <w:t xml:space="preserve"> – фактично вироблений обсяг продукції за рік, т/рік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П – максимально можливий випуск продукції за рік, 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ефіцієнт екстенсивного використання обладнання характеризує його завантаженість у часі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екст</w:t>
      </w:r>
      <w:r>
        <w:rPr>
          <w:rFonts w:cs="Times New Roman" w:ascii="Times New Roman" w:hAnsi="Times New Roman"/>
          <w:sz w:val="28"/>
          <w:lang w:val="uk-UA"/>
        </w:rPr>
        <w:t xml:space="preserve"> = 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еф </w:t>
      </w:r>
      <w:r>
        <w:rPr>
          <w:rFonts w:cs="Times New Roman" w:ascii="Times New Roman" w:hAnsi="Times New Roman"/>
          <w:sz w:val="28"/>
          <w:lang w:val="uk-UA"/>
        </w:rPr>
        <w:t>/ 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кал</w:t>
      </w:r>
      <w:r>
        <w:rPr>
          <w:rFonts w:cs="Times New Roman" w:ascii="Times New Roman" w:hAnsi="Times New Roman"/>
          <w:sz w:val="28"/>
          <w:lang w:val="uk-UA"/>
        </w:rPr>
        <w:t xml:space="preserve"> * 100 %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1.4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екст</w:t>
      </w:r>
      <w:r>
        <w:rPr>
          <w:rFonts w:cs="Times New Roman" w:ascii="Times New Roman" w:hAnsi="Times New Roman"/>
          <w:sz w:val="28"/>
          <w:lang w:val="uk-UA"/>
        </w:rPr>
        <w:t xml:space="preserve"> = 8520 / 8760 * 100% = 97,26 %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lang w:val="uk-UA"/>
        </w:rPr>
        <w:t xml:space="preserve"> – фактично відпрацьований час за рік, год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кал</w:t>
      </w:r>
      <w:r>
        <w:rPr>
          <w:rFonts w:cs="Times New Roman" w:ascii="Times New Roman" w:hAnsi="Times New Roman"/>
          <w:sz w:val="28"/>
          <w:lang w:val="uk-UA"/>
        </w:rPr>
        <w:t xml:space="preserve"> – розрахунковий фонд часу, год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йнята кількість обладнання забезпечує установлений проектом обсяг продукції виробництва з резервом потужності (%). – 72,06 %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  <w:lang w:val="uk-UA"/>
        </w:rPr>
        <w:t>Розрахунок капітальних вкладень і амортизаційних відрахувань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і вклади і амортизаційні відрахування визначаються по кожній групі основних фондів і в цілому по відділенню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на сума амортизаційних відрахувань визначається за формулою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 = Н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* ОФ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lang w:val="uk-UA"/>
        </w:rPr>
        <w:t xml:space="preserve"> / 100 %, грн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2.5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Н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– норма амортизації, %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Ф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lang w:val="uk-UA"/>
        </w:rPr>
        <w:t xml:space="preserve"> – первісна вартість основних фондів, грн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ічна норма амортизаційних відрахувань будівлі – 2 %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ічна сума амортизаційних відрахувань для будівлі (А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удівлі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lang w:val="uk-UA"/>
        </w:rPr>
        <w:t xml:space="preserve"> = 47145 грн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sz w:val="28"/>
          <w:lang w:val="uk-UA"/>
        </w:rPr>
        <w:t xml:space="preserve"> = 47145 * 2 % = 942,9 грн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Балансову вартість споруди Ф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спор</w:t>
      </w:r>
      <w:r>
        <w:rPr>
          <w:rFonts w:cs="Times New Roman" w:ascii="Times New Roman" w:hAnsi="Times New Roman"/>
          <w:sz w:val="28"/>
          <w:lang w:val="uk-UA"/>
        </w:rPr>
        <w:t xml:space="preserve"> приймаємо у розмірі 20% від балансової вартості будівлі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ередня норма амортизації для споруди – 2%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оруди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спор</w:t>
      </w:r>
      <w:r>
        <w:rPr>
          <w:rFonts w:cs="Times New Roman" w:ascii="Times New Roman" w:hAnsi="Times New Roman"/>
          <w:sz w:val="28"/>
          <w:lang w:val="uk-UA"/>
        </w:rPr>
        <w:t xml:space="preserve"> = 47145 * 20% = 9492 грн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спор</w:t>
      </w:r>
      <w:r>
        <w:rPr>
          <w:rFonts w:cs="Times New Roman" w:ascii="Times New Roman" w:hAnsi="Times New Roman"/>
          <w:sz w:val="28"/>
          <w:lang w:val="uk-UA"/>
        </w:rPr>
        <w:t xml:space="preserve"> = 9492 * 2% = 188,58 грн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я 2.1 – Розрахунок балансової вартості обладнання</w:t>
      </w:r>
    </w:p>
    <w:tbl>
      <w:tblPr>
        <w:tblW w:w="85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210"/>
        <w:gridCol w:w="1295"/>
        <w:gridCol w:w="1119"/>
        <w:gridCol w:w="1222"/>
        <w:gridCol w:w="953"/>
      </w:tblGrid>
      <w:tr>
        <w:trPr/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айменування обладнанн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ількість одиниць обладнанн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лансова вартість на початок року, грн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тужність електродвигунів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за одиницю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одинична, кВт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Вт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обочі машини і обладнання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. Кульовий мли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 (1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323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8971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. Пропелерна мішал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 (1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9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19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. Змішува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 (1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140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2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илове обладн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. Електродвигу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 + 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9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2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9,2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31440,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9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ме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і кількість одиниць обладнання заповнюється згідно за технологічною схемою. Норма амортизації – 1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5168,25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5168,25 * 15% = 18775,24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ансова вартість КВП приймається у розмірі 20% від балансової вартості всього обладнання. Норма амортизації – 1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квп </w:t>
      </w:r>
      <w:r>
        <w:rPr>
          <w:rFonts w:cs="Times New Roman" w:ascii="Times New Roman" w:hAnsi="Times New Roman"/>
          <w:sz w:val="28"/>
          <w:szCs w:val="28"/>
          <w:lang w:val="uk-UA"/>
        </w:rPr>
        <w:t>= 131440,25 * 20% = 26288,05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в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6288,05 * 15% = 3943,21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ансова вартість передаточних пристроїв приймається у розмірі 20% від балансової вартості обладнання. Норма амортизації – 6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очні пристро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5168,25 * 20% = 25033,65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5033,65 * 6% = 1502,02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ансова вартість цінного інструменту приймається в розмірі 1,5% від вартості обладнання. Норма амортизації – 25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ний інструмен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ц ін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5168,25 * 1.5% = 1877,52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ц інст </w:t>
      </w:r>
      <w:r>
        <w:rPr>
          <w:rFonts w:cs="Times New Roman" w:ascii="Times New Roman" w:hAnsi="Times New Roman"/>
          <w:sz w:val="28"/>
          <w:szCs w:val="28"/>
          <w:lang w:val="uk-UA"/>
        </w:rPr>
        <w:t>= 1877,52 * 25% = 469,38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ансова вартість виробничого і господарського інвентарю приймається 3% від балансової вартості будівлі. Норма амортизації – 10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ий інвента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ир інв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7145 * 3% = 1414,35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ир інв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414,35 * 10% = 141,44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існе обладнання: (балансова вартість обладнання приймається у розмірі 3% від вартості обладнання; норма амортизації – 25% 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існе обладн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фі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25168,25 * 3% = 3755,05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фі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755,05 * 25% = 938,76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я 2.2 – Капітальні вкладення і їх структура. Амортизаційні відрахування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295"/>
        <w:gridCol w:w="2228"/>
        <w:gridCol w:w="1985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айменування основних фонді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апітальні вклади, гр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труктура капітальних вкладів,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мортизаційні відрахування, грн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удівл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714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42,9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поруд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42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8,58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бладн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5168,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755,2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В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6288,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943,2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ередаточні пристро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033,6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502,0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Цінний інструме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77,5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69,38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иробничий інвента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14,3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1,4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фісне обладн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755,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38,76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0110,8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6901,5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активної частини ОВФ відносять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шини і обладнання; - 52,13 %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о – вимірювальні прилади; - 10,95 %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ний інструмент; - 0,78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проектом активна частина складає 63,86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на структура основних фондів є раціональн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3. Розрахунок потреби сировини, матеріалів, палива, енергії на виробництво продукц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лової електроенергії на річний обсяг виробництва продукції визначається за формуло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ил те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сум </w:t>
      </w:r>
      <w:r>
        <w:rPr>
          <w:rFonts w:cs="Times New Roman" w:ascii="Times New Roman" w:hAnsi="Times New Roman"/>
          <w:sz w:val="28"/>
          <w:szCs w:val="28"/>
          <w:lang w:val="uk-UA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ви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; кВт/год  (3.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ил те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9,2 * 0,6 * 8520/ 0,85 * 0,9 = 729712,94 кВт/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су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умарна потужність електродвигунів, кВт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попиту – 0,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еф </w:t>
      </w:r>
      <w:r>
        <w:rPr>
          <w:rFonts w:cs="Times New Roman" w:ascii="Times New Roman" w:hAnsi="Times New Roman"/>
          <w:sz w:val="28"/>
          <w:szCs w:val="28"/>
          <w:lang w:val="uk-UA"/>
        </w:rPr>
        <w:t>- ефективний річний фонд часу роботи обладнання,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ви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КД електродвигуна – 0,8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КД кабельної мережі – 0,9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лової електроенергії на одиницю продукції: [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 = 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ил те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О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іч</w:t>
      </w:r>
      <w:r>
        <w:rPr>
          <w:rFonts w:cs="Times New Roman" w:ascii="Times New Roman" w:hAnsi="Times New Roman"/>
          <w:sz w:val="28"/>
          <w:szCs w:val="28"/>
          <w:lang w:val="uk-UA"/>
        </w:rPr>
        <w:t>, кВт/год (3.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 = 729712,94 / 5000 = 145,94 кВт/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я 3.1 Розрахунок потреби сировини, матеріалів, палива, енергії на виробництво продукції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34"/>
        <w:gridCol w:w="970"/>
        <w:gridCol w:w="940"/>
        <w:gridCol w:w="856"/>
        <w:gridCol w:w="854"/>
        <w:gridCol w:w="1177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иниця вимірю-ванн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Ціна за одини- цю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а одиницю продукції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а річний обсяг виробництва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орма витра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ума, 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іль- кі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. Сировина і основ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льовий шп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20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3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612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вар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17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,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6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044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09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7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295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аол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04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2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343,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06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1328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. Енергоносії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Вт/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5,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8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29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9188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ода оборо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,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43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5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98,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6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32164,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а 1 і 4 заповнюється згідно з матеріальним балансом і за даними базового заво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а 5 = графа 3 * графа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афа 6 = графа 4 * О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і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а 7 = графа 6 * графа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4. Організація прац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чисельності виробничого персонал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жим роботи відділення – безперерв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змін –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зміна – з 7.00 год до 19.00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зміна – з 19.00 год до 7.00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бригад –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зміни – 7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ва – 30 х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робочого дня – 11.30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я 4. 1 – Графік роботи відділення</w:t>
      </w:r>
    </w:p>
    <w:tbl>
      <w:tblPr>
        <w:tblW w:w="12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ригада</w:t>
            </w:r>
          </w:p>
        </w:tc>
        <w:tc>
          <w:tcPr>
            <w:tcW w:w="119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міна за числами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не позначе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зміна перш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– зміна дру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 – вихід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ще вказаним графіком працюють основні робочі, допоміжні робітники, котрі обслуговують обладнання та майс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и, спеціалісти, службовці, робітники по ремонту обладнання за графіком – 1-а зміна, п'ятидневка. Тривалість робочого дня 8 год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чний номінальний фонд часу (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) встановлений на 2009 рік – 2002г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яткові дні на оплату – 10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чні  - 92 змі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чірні  - 92 змі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чні години  - 8 * 92 = 736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чір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2 * 92 = 184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ий фонд часу одного робітника: [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Н * 8, год (4.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002 – 28 * 8 = 1778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е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002 – 30 * 8 = 1762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ПН – планові невиходи – тарифна відпустка, дн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мінальний фонд часу встановлений га 2009р, 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чисельності робітників – погодин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ормами обслуговув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n * С *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, чол (4.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 * 2 *4 / 2 = 8 чо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n – кількість обслуговуємих одиниць обладнан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 – кількість зміни роботи обладнан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спискового складу, який розраховується як відношення явочної чисельності до списково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рма обслуговування одним робоч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ормами змінного штат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шт </w:t>
      </w:r>
      <w:r>
        <w:rPr>
          <w:rFonts w:cs="Times New Roman" w:ascii="Times New Roman" w:hAnsi="Times New Roman"/>
          <w:sz w:val="28"/>
          <w:szCs w:val="28"/>
          <w:lang w:val="uk-UA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 КБ, чол.  (4.1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ш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 * 4 = 16 чо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явочна змінна чисельність, ч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Б – кількість брига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ш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татна чисельність, чо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я 4. 2 – Організація праці і заробітної плати</w:t>
      </w:r>
    </w:p>
    <w:tbl>
      <w:tblPr>
        <w:tblW w:w="14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0"/>
        <w:gridCol w:w="901"/>
        <w:gridCol w:w="1331"/>
        <w:gridCol w:w="925"/>
        <w:gridCol w:w="975"/>
        <w:gridCol w:w="1091"/>
        <w:gridCol w:w="1419"/>
        <w:gridCol w:w="1310"/>
        <w:gridCol w:w="896"/>
        <w:gridCol w:w="1095"/>
        <w:gridCol w:w="142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рофесі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озря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исель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ість штатна, чо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годинна тарифна ставка, гр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ічні години за рі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ечірні години за рі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вяткові дні на опла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Доплата за шкідливість, 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ривалість робочого дня,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ремія,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ідпускні дн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ічний ефективний фонд часу,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сновні робочі 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ператор мл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,4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7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 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Допоміж. робітн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люса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Ι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,2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7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Електри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,0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7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сього 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мінний майст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__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__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76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5. Розрахунок планової калькуляції собівартості продукц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кція – глазу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ення – приготування глазур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ькуляційна одиниця – 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на програма – 50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я 5.1 – Планова калькуляція за рік</w:t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92"/>
        <w:gridCol w:w="1224"/>
        <w:gridCol w:w="936"/>
        <w:gridCol w:w="930"/>
        <w:gridCol w:w="912"/>
        <w:gridCol w:w="1266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татті калькуляці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иниця вимірю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анн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Ціна за одиницю, грн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итрати на одиницю продукції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итрати на річну програму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орма витра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ума, гр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орма ви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ціна, грн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. Сировина і основ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льовий шп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20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3,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612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вар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17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6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044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09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,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7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295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аол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04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,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2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343,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06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,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132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. Електро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Вт/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5,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8,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29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9188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ода обор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43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,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5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098,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. Основна зарплат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954,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774197,9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ідрахування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а зарплатн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1 Соц. С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2,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1645,3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2 Пенсій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48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245033,7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3 Фонд зайня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5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7064,5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. Цехові за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88,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43549,4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. Витрати на утримання та експлуатацію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77,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887098,9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Цехова собі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35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770754,5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. Загально –заводськ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70,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353228,6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иробнича собі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624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123983,2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статей калькуляц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матеріально – енергетичних витрат ст.. 1 – 5 калькуляц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ість матеріально – енергетичних витрат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val="uk-UA"/>
        </w:rPr>
        <w:t>табл. 5.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=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* Ц, грн (5.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рма витрат матеріально – енергетичних витрат натуральних одиниць згідно матеріального і енергетичного баланс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 – ціна за одиницю,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матеріально – енергетичних витрат (графа 6 табл. 5.1):[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З =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 О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іч</w:t>
      </w:r>
      <w:r>
        <w:rPr>
          <w:rFonts w:cs="Times New Roman" w:ascii="Times New Roman" w:hAnsi="Times New Roman"/>
          <w:sz w:val="28"/>
          <w:szCs w:val="28"/>
          <w:lang w:val="uk-UA"/>
        </w:rPr>
        <w:t>, натур. од. (5.1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ість виробничих запасів (графа 7 табл. 5.1): [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ВЗ * Ц, грн (5.1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овий шпа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0,2034 * 360 = 73,22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 = 0,2034 * 5000 = 1017 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17 * 360 = 366120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0,1727 * 360 = 12,09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 = 0,1727 * 5000 = 863,5 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вз </w:t>
      </w:r>
      <w:r>
        <w:rPr>
          <w:rFonts w:cs="Times New Roman" w:ascii="Times New Roman" w:hAnsi="Times New Roman"/>
          <w:sz w:val="28"/>
          <w:szCs w:val="28"/>
          <w:lang w:val="uk-UA"/>
        </w:rPr>
        <w:t>= 863,5 * 70 = 60445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0,0953 * 300 = 28,59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 = 0,0953 * 5000 = 476,5 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76,5 * 300 = 142950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олі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0,0459 * 93 = 4,27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 = 0,0459 * 5000 = 229,5 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29,5 * 93 = 21343,5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0,0672 * 123 = 8,27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 = 0,0672 * 5000 = 336 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36 * 123 = 41328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енерг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145,94 * 0,4 = 59,38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 = 145,94 * 5000 = 729700 кВ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729700 * 0,4 = 291880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а оборот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0,4319 * 3,75 = 1,62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 = 0,4319 * 5000 = 2159,5 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159,5 * 3,75 = 8098,1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ст.. 5 – 9 калькуляції на одиницю продукції на річну програму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5 "Основна зарплатн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93649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2" t="4063" r="-6" b="82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6.1 "Соціальне страхування" - 3,7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21530" cy="22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69" t="23398" r="-6" b="72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6.2 "Пенсійний фонд" - 33,2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54,72 * 33,2 % = 648,97 грн</w:t>
        <w:tab/>
        <w:t xml:space="preserve">      9774197,92 * 33,2 % = 3245033,71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6.3 "Фонд зайнятості" - 1,3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74870" cy="22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69" t="45799" r="-6" b="4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7 "Цехові затрати" - 25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894580" cy="22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69" t="55722" r="-6" b="40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8 "Витрати на експлуатацію обладнання" - 50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54270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69" t="65394" r="-6" b="3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9 "Загальнозаводські витрати" - 65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05680" cy="22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48" t="74811" r="-6" b="2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"Цехова собівартість" - сума ст.. 1 – 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3564255" cy="299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405" t="84729" r="18902" b="10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. "Виробнича собівартість" - ст.. 9 + ст.. "Цехова с/б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69970" cy="22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084" t="93809" r="17623" b="2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озрахунок техніко – економічних показник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омі капітальні вкладення розраховуються за формулою: [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ап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Кап. в / О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іч</w:t>
      </w:r>
      <w:r>
        <w:rPr>
          <w:rFonts w:cs="Times New Roman" w:ascii="Times New Roman" w:hAnsi="Times New Roman"/>
          <w:sz w:val="28"/>
          <w:szCs w:val="28"/>
          <w:lang w:val="uk-UA"/>
        </w:rPr>
        <w:t>, грн/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ап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40110,87 / 5000 = 48,02 грн/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овіддача розраховується за формулою: [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О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річ </w:t>
      </w:r>
      <w:r>
        <w:rPr>
          <w:rFonts w:cs="Times New Roman" w:ascii="Times New Roman" w:hAnsi="Times New Roman"/>
          <w:sz w:val="28"/>
          <w:szCs w:val="28"/>
          <w:lang w:val="uk-UA"/>
        </w:rPr>
        <w:t>/ Кап. в , грн./г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000 / 240110,87 = 0,02 грн/г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ктивність праці визначаємо за формуло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П = ОВ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і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роб </w:t>
      </w:r>
      <w:r>
        <w:rPr>
          <w:rFonts w:cs="Times New Roman" w:ascii="Times New Roman" w:hAnsi="Times New Roman"/>
          <w:sz w:val="28"/>
          <w:szCs w:val="28"/>
          <w:lang w:val="uk-UA"/>
        </w:rPr>
        <w:t>, т/ч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П = 5000 / 28 = 178,57 т/ч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а заробітна плата розраховується за формулою: [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ФЗП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річ </w:t>
      </w:r>
      <w:r>
        <w:rPr>
          <w:rFonts w:cs="Times New Roman" w:ascii="Times New Roman" w:hAnsi="Times New Roman"/>
          <w:sz w:val="28"/>
          <w:szCs w:val="28"/>
          <w:lang w:val="uk-UA"/>
        </w:rPr>
        <w:t>/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о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 12, гр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610887,37 / 28 * 12 = 1818,12 гр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я 5.2 – Техніко – економічні показники</w:t>
      </w:r>
    </w:p>
    <w:tbl>
      <w:tblPr>
        <w:tblW w:w="83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2155"/>
        <w:gridCol w:w="1971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диниця вимірю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еличина показника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. Річний обсяг виробництва готової продукц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. Собівартість продукц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624,4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. Капітальні вклад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40110,8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 Питомі капітальні вклад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 /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8,0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. Фондовіддач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 / 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,02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. Продуктивність прац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т / чо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78057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. Чисельність робітникі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чо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. Середньомісячна зарплат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18,1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курсовій роботі прийнята кількість обладнання заводу забезпечує заданий проектом обсяг виробництва з резервом потужності 72,06 %. Капітальні вкладення складають 240110,87 грн. За проектом активна частина основних фондів складає 63,86 %, проектна структура являється раціональною. На даній дільниці проектованого відділення працює 28 чоловік, продуктивність праці яких складає 178,57 т / чол. Середньомісячна заробітна плата працівн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818,12 грн. Собівартість глазурі складає 5624,47 гр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6:00Z</dcterms:created>
  <dc:creator>Admin</dc:creator>
  <dc:description/>
  <cp:keywords/>
  <dc:language>en-US</dc:language>
  <cp:lastModifiedBy>Mage</cp:lastModifiedBy>
  <dcterms:modified xsi:type="dcterms:W3CDTF">2011-10-04T07:26:00Z</dcterms:modified>
  <cp:revision>2</cp:revision>
  <dc:subject/>
  <dc:title/>
</cp:coreProperties>
</file>