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ая характеристика ООО «СЭТО-СТ Плю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1 Цели и основные виды деятельности ООО «СЭТО-СТ Плю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труктура управления предприяти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Экономические показа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учета и анализ фонда заработной платы на ООО «СЭТО СТ Плю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истема оплаты, документальное оформление и порядок начисления заработной пл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оплаты труда на ООО «СЭТО СТ Плюс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ршенствование организации оплаты труда на ООО «СЭТО СТ Плю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редставляет собой отчет по преддипломной практике в Обществе с ограниченной ответственностью «СЭТО – СТ Плю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рыночная экономика требует от предприятий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преодоления бесхозяйственности, активизации предпринимательства, инициативы. Вырабатываются стратегия и тактика развития предприятия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актики не вызывает сомнений. В условиях формирования новых механизмов хозяйствования, ориентированных на рыночную экономику, перед промышленными предприятиями встает необходимость работать по-новому, считаясь с законами и требованиями рынка, овладевая новым типом экономического поведения, приспосабливая все стороны производственной деятельности к меняющейся ситуации. В связи с этим возрастает вклад каждого работника в конечные результаты деятельности предприятия. Одна из главных задач для предприятий различных форм собственности - поиск эффективных способов управления трудом, обеспечивающих активизации человеческого фактора. Ключевое же место занимает определение способов повышения производительности, путей роста творческой инициативы, а так же стимулирование и мотиваци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ддипломной практики – закрепить и углубить теоретические знания и умения, полученные в процессе изучения дисциплин, что способствует профессиональному становлению специалиста – эконом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преддипломной практики являю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ие, систематизация и конкретизация теоретических знаний, полученных в процессе обучения на основе изучения опыта работы ООО «СЭТО СТ Плюс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пыта финансовой работы на рабочих местах, развитие навыков самостоятельной работы с нормативно-методическими, справочными материалами, статистической отчетностью и специальной литератур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, обобщение и систематизация материалов для написания диплом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в данной работе будет организация учета и анализа заработной платы в ООО «СЭТО СТ Плю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исследования – Типография ООО " СЭТО-СТ Плюс" г. Петропавловска-Камчат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та базируется на методах описания и сравнения, примерах и методах экономического анализа. При работе над темой исследования использовалась практика и данные бухгалтерской и налоговой отчетности предприятия ООО " СЭТО-СТ Плюс" г. Петропавловска-Камчат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и задачами дипломная работа разделена на три главы, что составляет ее структуру. В первой главе дается краткая организационно-экономическая характеристика предприятия, по материалам которого проводились исследования. Во второй главе проводится анализ с применением практических данных. В третьей главе рассматриваются методы управленческого анализа с целью выявления возможности повышения эффективности организации оплаты труда на примере ООО «СЭТО СТ Плю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достаточно широко представлена в учебной и научной литературе. При написании работы было использовано 20 источников. Разобраться в теме преддипломной практики помогли основные источники: Налоговый кодекс РФ, учебники: Абалкин Л.И., Грязнова А.Г. "Энциклопедия рыночного хозяйства", Баканов М.И., Шеремет А.Д. "Теория экономического анализа", Савицкая Г.В. "Анализ хозяйственной деятельности предприятия", учебные пособия: Астахов В.П. «Теория бухгалтерского учета», Кондраков Н.П. «Бухгалтерский учет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ООО «СЭТО СТ Плю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основные виды деятельности ООО «СЭТО СТ Плюс»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графия ООО «СЭТО-СТ Плюс» расположена по адресу: ул.50 лет Октября 1/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графия «СЭТО-СТ Плюс» была основана 17 апреля 1991 года. По организационно- правовой форме хозяйственной деятельности это общество с ограниченной ответственностью. Типография зарегистрирована Регистрационной палатой г. Петропавловска-Камчатского 18 марта 1997г. Уставный фонд общества составляет 47000 рублей. Основными учредительными документами ООО «СЭТО-СТ Плюс» являются учредительный договор и уста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деятельности данного предприятия являются: выпуск полиграфической и печатной продукции (календарей, плакатов, газет, буклетов, листовок, визиток, бланочной продукции, этикеток, наклеек, открыток, грамот, благодарственных писем, удостоверений и т.д.); производство книжной продукции; изготовление штампов и печатей; реклама и представительские услуги; производство бумажной и картонной тары и изделий из бумаги и карт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едприятия входят три цеха: печатный, переплетный, брошюровочный; компьютерный отдел; фотолаборатория; стол заказов; бухгалтерия и аппарат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веньями данного предприятия являются печатный и переплетный цеха, в которых изготавливается основная продук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спомогательному производству относится фотолаборатория и компьютерный от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заказов и бухгалтерия - подразделения по обслуживанию основного и вспомогательного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типографии составляет 826,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з них 413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нято под основное производство, 247,9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д вспомогательное производ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чатном цехе установлено следующее оборудование: ролевая офсетная печатная машина </w:t>
      </w:r>
      <w:r>
        <w:rPr>
          <w:rFonts w:cs="Times New Roman" w:ascii="Times New Roman" w:hAnsi="Times New Roman"/>
          <w:sz w:val="28"/>
          <w:szCs w:val="28"/>
          <w:lang w:val="en-US"/>
        </w:rPr>
        <w:t>MARK</w:t>
      </w:r>
      <w:r>
        <w:rPr>
          <w:rFonts w:cs="Times New Roman" w:ascii="Times New Roman" w:hAnsi="Times New Roman"/>
          <w:sz w:val="28"/>
          <w:szCs w:val="28"/>
        </w:rPr>
        <w:t>-2, листовые печатные офсетные машины Ромайор и 5ПОЛ-54-1, две тигельных печатных машин ПТ-4, пресс позолотный тигельный, машина картонорезальная и три одноножевых бумагорезальных машин, станок для натяжения сетки на рамки, бумагорезальный станок. В переплетном цехе используются две проволокошвейных машин, машина бесшвейного скрепления, коробочная проволокошвейная машина, пиговальная машина, ламинирующая машина, станок для скругления углов, станок для горячего тиснения визиток, картонно - кросекальная машина, переплетная машина, обжимной пр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толаборатории установлены станок для экспонирования офсетных пластин, трафаретный станок, репродуктивный фотоаппарат, шесть ультрафиолетовых освет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пьютерном отделе используются компьютеры, сканер барабанный, фотовыводящий аппарат и два монтажных стола, копировальный аппарат </w:t>
      </w:r>
      <w:r>
        <w:rPr>
          <w:rFonts w:cs="Times New Roman" w:ascii="Times New Roman" w:hAnsi="Times New Roman"/>
          <w:sz w:val="28"/>
          <w:szCs w:val="28"/>
          <w:lang w:val="en-US"/>
        </w:rPr>
        <w:t>Ca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z w:val="28"/>
          <w:szCs w:val="28"/>
        </w:rPr>
        <w:t xml:space="preserve"> 1215 и копировальный ста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 Структура управления предприят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СЭТО СТ Плюс» создан в соответствии с Гражданским кодексом РФ и другими законодательными актами РФ с целью ведения хозяйственно-коммерческой деятельности и получения прибыли, имеет самостоятельный баланс, расчетный и иные счета в банках, круглую печать со своим наименованием, штамп, бланки, фирменное наимен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предприятие регламентирует свою деятельность в соответствии с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8 февраля 1998 года №14-ФЗ «Об обществах с ограниченной ответственностью»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 ноября 199 г. № 129 – ФЗ «О бухгалтерском учет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ООО» СЭТО СТ Плюс» имеет организационно-правовую форму - Общество с ограниченной ответственностью (ОО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управления и контроля Общества являются собрание Участников. Общество раз в год проводит годовое собрание Участников независимо от других собраний. Собрание созывается генеральным директором общества, ревизионной комиссией или по требованию не менее 2 участников. Собрание избирает из числа участников ревизионную комиссию для контроля за финансово-хозяйственной деятельностью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бщества обладают количеством голосов пропорционально размеру их долей в Уставном капитале Общества. Компетенция Общего собрания и порядок принятия им решений определяются Уставом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текущей деятельностью Общества и исполнения решений Общего собрания осуществляется Директором Общества, избираемым Общим собранием Участников. Директор осуществляет руководство текущей деятельностью Общества на основе единоначалия в рамках компетенции, определяемой Уставом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ие показатели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нды ООО «СЭТО-СТ Плюс» включают: здание, два временных сооружения, оборудование и земельный участок. По принадлежности все основные средства данного предприятия являются собственными. Из них к активным относится оборудование, т.к. оно непосредственно воздействует на предмет труда. Все остальные основные фонды (здание, сооружения и земельный участок) относятся к пассивным, т.к. они создают необходимые условия для нормального протекания производственного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тоимость основных фондов предприятия ООО «СЭТО-СТ Плюс» на 01.01.2009г. составила 406422,14 рублей, в том числе стоимость основных производственных фондов - 178621,14 руб., что составляет 43,9% от общей суммы основных фондов; а удельный вес непроизводственных основных фондов - 56,1%, что в сумме составляет 227801 руб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ми показателями, характеризующими уровень обеспеченности предприятия основными производственными фондами являются, фондовооруженность труда и техническая вооруженность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ооруженность данного предприятия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6422,14 / 18 = 22579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технической вооруженности труда (ТВ) в 2008 году составил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 = 178621,14 / 18 = 9923,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г. на предприятии было произведено продукции на 5782093 ру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ндоотдача за 2008 год состав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82093 / 406422,14 = 14,2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что на каждый рубль основных производственных средств был получен доход 14,22 руб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в ООО "Типография СЭТО-СТ" в 2008 году состав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82093 / 18 = 321227,38 руб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 = 321227,38 / 22759 = 14,22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ым показателем фондоотдачи является фондоемкость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емкость продукции на данном предприятии в 2008 году составил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 = 515488 / 5782093 = 0,089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степени физического износа основных фондов используется коэффициент износа основных фондов (Кн.ф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.ф. = И / Пс * 100 , где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 сумма износа основных фондов (начисленная амортизация) за весь период их эксплуат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 - первоначальная (балансовая) или восстановительная стоимость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ОО "Типография СЭТО-СТ" первоначальная стоимость основных фондов составляет 515488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износа основных фондов ООО "Типография СЭТО-СТ" на 01.01.2009г.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065,89 / 515488 *100 = 21,1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эффициент годности основных фондов рав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. ф. = 100-Кн.ф. 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г. ф. = 100-21,16 = 78,84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использования основных фондов относится и показатель прибыли на 1 рубль основных фондов, который в 2008 году состав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ф = Пр / Фс , где (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- прибы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с- среднегодовая стоимость основных фон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предприятия в 2008 году составила 11355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ф = 113550 / 406422,14 = 0,28 или 28%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численной амортизации на 01.01.2009г. составляла 109655,86 руб. На земельный участок амортизация не начисл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г. общая сумма оборотных средств на данном предприятии составила 1024265,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Структура оборотных средств ООО "Типография СЭТО-СТ" на 01.01.2009 </w:t>
      </w:r>
      <w:r>
        <w:rPr/>
        <w:t>г.</w:t>
      </w:r>
    </w:p>
    <w:tbl>
      <w:tblPr>
        <w:tblW w:w="90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51"/>
        <w:gridCol w:w="1338"/>
        <w:gridCol w:w="2106"/>
      </w:tblGrid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элементов оборотных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овокупности, %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е запа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2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фонды (стр.1+стр.2+стр.3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7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 на склад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расчет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4,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в кассе и на счетах в банк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96,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ы обращения (стр.4+стр.5+стр.6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96,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средства 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265,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оборотных средств на данном предприятии являются собственные и заем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обственных средств на предприятии на 01.01.2009г. составила - 295458,3 рублей, а заемных - 728812,17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показатели использования оборотных средств в ООО "Типография СЭТО-СТ" за 2008 год. Среднегодовой остаток оборотных средств составил 1054941,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 = 5782093 / 1054941,4 = 5,65о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360 / 5,65 =63,72 дн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же показатели в 2007 году составляли: среднегодовой остаток оборотных средств - 1100854,9, 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 = 7419009 / 1100854,9 = 6,74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360 / 6,74 = 53,4 дн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показателем эффективного использования оборотных средств является также коэффициент загрузки средств в обороте. Он характеризует сумму оборотных средств, авансируемых на 1 рубль выручки от реализации продукции. Иными словами, он представляет собой оборотную фондоемкость, т.е. затраты оборотных средств (в копейках) для получения 1 руб. реализованн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грузки средств в обороте определяе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 = Qср / Vр * 100, где (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- перевод рублей в коп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 = 1054941,4 / 5782093 * 100 = 18 ко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что для выпуска продукции на 1 рубль использовано 18 копеек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анализируемом предприятии оборотные средства в течение 2008 года совершили 5,65 оборота. Длительность одного оборот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ла 63,72 дня. По сравнению с предыдущим 2007 годом произошло замедление оборачиваемости на 1,09 оборота, а длительность одного оборота увеличилась на 10,3 дня. Замедление оборачиваемости оборотных средств приводит к дополнительному привлечению средств в оборот, что отрицательно сказывается на издержках производства и об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замедления оборачиваемости было дополнительно вовлечено средств на сумму 165502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Q = Qпл - Q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Q = 5782093 / 6,74 - 5782093 / 5,65 = 165502 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, которым руководствуется данное предприятие при формировании себестоимости продукции является Налоговый кодекс РФ (часть вторая) от 05.08.2000г., глава 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сметы затрат на производство всей выпускаемой продукции на предприятии применяется группировка затрат по экономическим элементам. В соответствии с Налоговым Кодексом РФ на анализируемом предприятии все затраты, образующие себестоимость продукции, группируются в связи с их экономическим содержанием по следующим элементам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траты (сырье и основные материалы, вспомогательные материалы, топливо и энергия и др.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затраты (представительские расходы, расходы на рекламу, расходы на подготовку кадров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числения себестоимости отдельных видов продукции затраты на данном предприятии группируются по статьям калькуляци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 и материал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о и энергия на технологические цел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роизводственных рабочи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и эксплуатацию 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хозяйственные расходы (накладные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предприятии применяется расчетно-аналитический метод исчисления себестоимости продукции. Прямые затраты на единицу продукции определяются расчетами, а косвенные затраты на единицу продукции распределяются пропорцион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сумма прямых затрат составила 1954564,5 рублей или 34,5%, а косвенных - 3713978,5 или 65,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затрат на производство продукции ООО "Типография СЭТО-СТ" наибольший удельный вес занимают материальные затраты и оплата труда (смешанное производ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1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88"/>
        <w:gridCol w:w="988"/>
        <w:gridCol w:w="1310"/>
        <w:gridCol w:w="1143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41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85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ализации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90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369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родукции, ш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7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41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86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1руб. реализованной продукции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с/себ. единицы продукции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цена единицы продукции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8 году ООО "Типография СЭТО-СТ" в результате своей хозяйственной деятельности получило прибыль в размере 113550 рублей. это значительно ниже, чем за предшествующий 2007 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укции в отчетном году соста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550 / 5668543 * 100% =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реализации составила 113550 / 5782093 * 100% = 1,9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же показатели в 2007 году составля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ь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4877 / 5654132 * 100% = 31,2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ь реал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4877 / 7419009 * 100% = 23,8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рентабельность продукции снизилась на 29,2%, а рентабельность реализации снизилась на 21,84%. Объем реализации снизился на 22,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основных фондов в 2008 году соста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550 / 406422,14 * 100% = 27,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оборотного капитала составила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550 / 1054941,4 * 100% = 10,8%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 - Анализ хозяйственной деятельности ООО "Типография СЭТО-СТ" за 2008</w:t>
      </w:r>
      <w:r>
        <w:rPr/>
        <w:t xml:space="preserve"> год.</w:t>
      </w:r>
    </w:p>
    <w:tbl>
      <w:tblPr>
        <w:tblW w:w="9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57"/>
        <w:gridCol w:w="1063"/>
        <w:gridCol w:w="1063"/>
        <w:gridCol w:w="1063"/>
        <w:gridCol w:w="931"/>
        <w:gridCol w:w="930"/>
        <w:gridCol w:w="797"/>
      </w:tblGrid>
      <w:tr>
        <w:trPr>
          <w:trHeight w:val="3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, руб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%</w:t>
            </w:r>
          </w:p>
        </w:tc>
      </w:tr>
      <w:tr>
        <w:trPr>
          <w:trHeight w:val="14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укции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94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90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0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41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85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4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8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>
          <w:trHeight w:val="3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,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35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8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2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</w:tr>
      <w:tr>
        <w:trPr>
          <w:trHeight w:val="3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/пл.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нды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81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651,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22,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тдача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</w:tr>
      <w:tr>
        <w:trPr>
          <w:trHeight w:val="3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емкость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ные средства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78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85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94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</w:tr>
      <w:tr>
        <w:trPr>
          <w:trHeight w:val="3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ачиваемость в дн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учета и анализ фонда заработной платы на ООО» СЭТО СТ Плю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Система оплаты, документальное оформление и порядок начисления заработной 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ООО «СЭТО СТ Плюс» применяется простая повременная система оплат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ременной форме оплаты труда заработная плата рабочему начисляется за отработанное время в зависимости от его квалификации. Эта система эффективна в случа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чий не может оказать непосредственного влияния на увеличение выпуска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вильно установлены нормы и нормативы, регламентирующие численность и организацию труда рабоч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сутствуют количественные показатели вырабо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ован строгий учет времени, фактически отработанного рабоч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авильной тарификации рабочих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ременной оплате оплата производится за определенное количество отработанного времени независимо от количества выполненных раб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ок рабочих определяют умножением часовой или дневной тарифной ставки его разряда на количество отработанных им часов или дней. Заработок других категорий работников определяют следующим образом: если эти работники отработали все рабочие дни месяца, то их оплату составят установленные для них оклады; если же они отработали неполное число рабочих дней, то их заработок определяют делением установленной ставки на календарное количество дней и умножением полученного результата на количество оплачиваемых за счет предприятия рабочих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повременная система оплаты труда предусматривает начисление заработной платы исходя из тарифной ставки рабочего и отработанного им времени,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овр = СiТф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i - часовая тарифная ставка, соответствующая разряду рабоч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ф - количество часов, отработанных рабочим за расчет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суммы заработной платы каждый отработанный час оплачивается по средней часовой ставке, определяемой исходя из месячной ставки (или оклада) и числа рабочих дней, предусмотренных графиком, т.е. при любом количестве рабочих дней в месяце месячная тарифная ставка (оклад) должна быть сохранена. Таким образом, повременная система заработной платы заинтересовывает рабочего в повышении квалификации, а следовательно, и тарифного разряда, в соблюдении трудовой дисциплины. Однако материально она не побуждает рабочего к повышению производительности труда и качества работы. Поэтому в чистом виде она редко применяется на пред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исления и выплат заработной платы используют унифицированные формы первичных учетных документов, утвержденные постановлением Госкомстата РФ от 05.01.04 г. 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е расписание (форма № Т-3) применяется для оформления структуры, штатного состава и штатной численности организации. Штатное расписание содержит перечень структурных подразделений, должностей, сведения о количестве штатных единиц, должностных окладах, надбавках и месячном фонде заработной платы. Утверждается приказом (распоряжением) руководителя организации или уполномоченного им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штатное расписание вносятся в соответствии с приказом (распоряжением) руководителя организации или уполномоченного им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(распоряжение) о предоставлении отпуска работнику(форма № Т-6) и приказ (распоряжение) о предоставлении отпуска работникам (форма № Т – 6а) применяется для оформления и учета отпусков, предоставляемых работнику (работникам) в соответствии с законодательством, коллективным договором, нормативными актами организации, трудовым договором. Составляется работником кадровой службы или уполномоченным лицом, подписывается руководителем организации или уполномоченным им лицом, объявляются работнику под расписку. На основании приказа делаются отметки в личной карточке, лицевом счете и производится расчет заработной платы, причитающейся за отпуск, по форме № Т-60 «Записка-расчет о предоставлении отпуска работни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отпусков (Форма № Т-7)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. График отпусков – сводный график. При его составлении учитываются действующие законодательства, специфика деятельности организации и пожелания работ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отпусков подписывается руководителем кадровой службы, согласовывается с выборным профсоюзным органом и утверждается руководителем организации или уполномоченным им лиц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(распоряжение) о поощрении работника (Форма № Т-11) и приказ (распоряжение) о поощрении работников (Форма № Т -11а) применяются для оформления и учета поощрений за успехи в работе. Составляются на основании представления руководителя структурного подразделения организации, в котором работает работник. Подписывается руководителем организации или уполномоченным им лицом, объявляется работнику (работникам) под расписку. На основании приказа (распоряжения) вносится соответствующая запись в личную карточку работника и его трудовую книж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и расчета оплаты труда (Форма № Т-12) и табель учета рабочего времени (Форма №Т-13) применяют для осуществления табельного учета , контроля трудовой дисциплины и составления статистической отчетности по труду. Форма № Т-12 предназначена для учета использования рабочего времени расчета заработной платы, а форма № Т-13 только для учета использования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Т-13 применяется в условиях автоматизированной обработки данных. Бланки табеля с частичным заполненными реквизитами могут быть созданы с помощью средств вычислительной техники. В этом случае форма табеля изменяется в соответствии с принятой технологией обработки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ельный учет охватывает всех работников организации. Каждому из них предписывается определенный табельный номер, который указывается во всех документах по учету труда и заработной платы. Сущность табельного учета заключается в ежедневной регистрации явки работников на работу, с работы, всех случаев опозданий и неявок с указанием их причин, а также часов простоя и часов сверхуроч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у о неявках или опозданиях делают в табеле на основании соответствующих документов- справок о вызове в военкомат, суд, листов о временной нетрудоспособности и др., которые работники сдают табельщикам; время простоев устанавливают по листкам о простое, а часы сверхурочной работы – по спискам мас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работки рабочих в организациях осуществляют мастера, бригадиры и другие работники, на которых возложены эти обязанности. Для учета выработки применяются различные формы первичных документов (наряды на сделанную работу, ведомости учета выполненных работ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уммы заработной платы, подлежащей выдаче на руки работникам, необходимо определить сумму заработка работников за месяц и произвести из этой суммы необходимые удержания. Эти расчеты производят обычно в расчетно-платежной ведомости (Форма № Т-49), которая, кроме того, служит и документом для выплаты заработной платы за меся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вой части этой ведомости записывают суммы начислений заработной платы по ее видам (сдельно, повременно, премии и разного рода оплаты), а в правой - удержания по их видам и сумму к выдаче. На каждого работника в ведомости отводят одну ст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организаций (особенно крупных) вместо платежно-расчетных ведомостей применяют отдельно расчетные ведомости (Форма № Т -51) и платежные ведомости (Форма № Т-53). В расчетной ведомости содержатся все расчеты по определению сумм заработной платы, подлежащей выплате работникам. Платежную ведомость используют лишь для выплаты заработной платы. В ней указывает фамилии и инициалы работников, их табельные номера, суммы к выдаче и расписку в получении заработной платы. Расчетно-платежные ведомости или замещающие их расчетные и платежные ведомости применяют для расчетов с работниками за целый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анс за первую половину месяца обычно выдают по платежным ведомостям. Сумму аванса обычно определяют из расчета 40% заработка по тарифным ставкам или окладам с учетом отработанных работником дн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данную сумму заработной платы составляют расходный кассовый ордер (Форма № Т-КО-2), номер и дата которого проставляются на последней страницы ведо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регистрации платежных ведомостей (Форма № Т -53а) применяется для учета платежных ведомостей по произведенным выплатам работникам организации. Ведется работником бухгалт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, не совпадающие со временем выдачи заработной платы (внеплановые авансы, отпускные суммы и т.п.), производят по расходным кассовым ордерам, на которых делают пометку « Разовый расчет по заработной плат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ка – расчет о предоставлении отпуска работнику (Форма № Т -60)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 Анализ оплаты труда в ООО «СЭТО СТ Плю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в ООО "Типография СЭТО-СТ" среднесписочная численность работников составила 29 человек. Из них административно-управленческий персонал - 8 человек и 21 человек - производственны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изводственного персонала в общей численности 72,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предприятии применяется повременная оплата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заработной платы за 2008 год составил 1895284 рубля. Из них сумма заработной платы административно-управленческого персонала - 608167 рублей, а производственного персонала - 1287117 руб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аботников на предприятии в 2007 году составляла 33 человека, в том числе административно-управленческий персонал 9 человек, производственный персонал 24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3"/>
        <w:gridCol w:w="709"/>
        <w:gridCol w:w="1091"/>
        <w:gridCol w:w="900"/>
        <w:gridCol w:w="1257"/>
        <w:gridCol w:w="128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%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 всего: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7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2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2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 административно-управленческ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1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 производствен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1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65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оизводительность труда в 2008 году соста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82093 / 12 / 29 = 16615,2 рубле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2007 году производительность труда состави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19009 / 12 / 33 = 18734,9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работная плата в 2008 году состав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95284 / 29 / 12 = 5446,2 рублей, в 2007 го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7806 / 33 / 12 = 5449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в 2008 году составили 1895284 руб. Это на 262522 руб. меньше, чем в прошлом году (1895284 - 215780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меньшения численности работников предприятия затраты снизились на 26152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9 - 33) х 2157806/33 = - 26155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изменения средней заработной платы затраты предприятия снизились на 97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х (1859284/29 - 2157806/33) = - 97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налогов, уплаченная в 2008 году составляет 173463 рублей. Сумма налогов, уплаченная в отчетном году по сравнению с предыдущим уменьшилась на 165672 рубля, или на 48,9%. 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8 году предприятие ООО "Типография СЭТО-СТ" перешло на упрощенную систему налогообложения. Вместо того, чтобы платить множество налогов, предприятие платит один налог. Среднесписочная численность работников за 2008 г. в типографии составила 29 человек. Сумма полученного дохода от реализации товаров (работ, услуг) составила 5.782.093 рублей. Доходов от реализации имущества и имущественных прав в 2008 г. не было, поэтому весь доход за 2008 г. составляет 5.782.093 рублей. Сумма дохода за целый год не превышает 11 миллионов рублей и количество работников не превышает 100 человек, поэтому предприятие согласно налогового Кодекса может, находится на упрощенной системе налогообложения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налога составляет 6%. 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гот при упрощенной системе налогообложения нет. Сумма налога может быть уменьшена не более чем на 50% при выплате страховых взносов на обязательное пенсионное страхование. При упрощенной системе налогообложения на обязательное пенсионное страхование платят только 14% - страховую и накопительную части. Единый налог заменяет ЕСН в который входит федеральная часть пенсионных взносов еще 14%.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дохода за 2008 год у нас определена. Эту сумму надо умножить на ставку налога 6%, сумма исчисленного единого налога составит 346.926 рублей. 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уплаченных за отчетный период страховых взносов на обязательное страхование (14%) составила 265.340 рублей, но эта сумма больше 50% исчисленного единого налога, поэтому для уменьшения суммы единого налога в расчете ставится сумма 173.463 рубля которая составляет ровно 50% от единого налога 346.926 р. Сумма налога подлежащая уплате за 2008 г. составила 173.463 рубля. </w:t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организации оплаты труда на ООО «СЭТО СТ Плюс»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происходящие в сфере распространения основных форм и систем заработной платы, отражают преобразования в техническом базисе производства, уровне экономического развития страны, обще-профессиональной структуре работников, занятых в отраслях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комплексной механизации и автоматизации производственных процессов, увеличение объема экспериментальных работ, возрастание требований к качеству продукции - все это ограничивает возможности роста индивидуальной производительности труда рабочих за счет собственных усилий, но в то же время повышает требования к обеспечению заданных параметров работы оборудования и ритмичному выпуску продукции. В результате внедрения новой техники и новых технологий, механизации и автоматизации производственных процессов увеличивается численность профессий рабочих, труд которых традиционно оплачивается повременно, ибо содержание их труда связано преимущественно с управлением и контролем за производственными процессами и четко регламентировано техникой и технолог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м десятилетии наблюдается все большее сближение сдельной и повременной форм оплаты труда. Сдельная оплата, как об этом свидетельствуют мировой и отечественный опыт, постепенно теряет свойства только поштучной оплаты; в оплате сдельщиков усиливается значение коллективных результатов. Повременная форма, в свою очередь, обогащается некоторыми свойствами сдельной, постепенно преобразуясь в форму оплаты не только по отработанному времени, но и по результатам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тенденций в развитии форм и систем заработной платы можно считать более широкое распространение коллективной оплат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я отечественный и зарубежный опыт, ученые по труду разрабатывают новые системы заработной платы. Рассмотрим один из таки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ссматриваемой модели оплаты труда - «вилки» соотношений оплаты труда разного качества (ВСОТэРКа). Все работники в зависимости от квалификации подразделяются на ряд квалификационных групп. Каждой квалификационной группе соответствует конкретное значение «вилки» соотношений в оплате труда. Естественно, чем выше квалификационная группа, больше значение «вилки» соотношений. Такой механизм организации материального стимулирования обеспечит не только требуемую дифференциацию в оплате труда разного качества, в частности, между рабочими и руководителями, между специалистами разной квалификации, но и, что очень важно, возможность учета реального трудового вклада и фактической результативности труда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совершенствования оплаты труда работников ООО «АЛК-СИБ» является повышение материальной заинтересованности работников. Так, целесообразнее перевести оплату руководителей, служащих и специалистов на контрактную форму. Контракт - особый вид трудового договора, в котором срок действия, права, обязанности и ответственность сторон, условия оплаты и организации труда, порядок и условия расторжения контракта, помимо предусмотренных законодательством о труде, устанавливаются сторонами соглашения самостоя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рактного займа позволяет привлечь и удержать наиболее квалифицированных и творчески активных специалистов, гибко регулировать численность и состав управленческого персонала, повысить ответственность и творческое отношение к работе нанимаемого специалиста на указанных в контракте условиях. Оплата по контракту устанавливается с учетом сложности и ответственности труда, квалификационного уровня и деловых качеств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работников склада и кладовщиков, то тут можно предложить различные варианты совершенствования системы оплаты труда. Например, упомянутая выше система ВСОТэРКа. Вознаграждение работника по данному методу непосредственно зависит, как минимум, от трех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го квалиф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ктического трудового в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ов работ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бозначить четыре наиболее крупных этапа в работе по разработке и внедрении ВСОТэРКа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- издание приказа по предприятию о подготовке к переходу на новую модель оплаты труда, в котором излагаются основные причины необходимости преобразования в организации заработной платы, суть и достоинства вновь избранной системы стимулирования, главные мероприятия, которые необходимо реализовать, с указанием сроков и ответственных за их выполнение, утверждается состав комиссии по проведению подготовительной работы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- разработка положения о внедрении бестарифной модели заработной платы на предприятии, сетки соотношений в оплате труда разного качества, других норматив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- издание приказа о переходе на новую модель оплаты труда, утверждении разработанного положения по бестарифной системе заработной платы и сетки соотношений, состава аттестационной комиссии. Комиссия с учетом поступивших предложений от подразделений и на основании положения о новой модели утверждает каждому работнику предприятия конкретные «вилки» соотношений в оплате труда разного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ый этап - анализируется эффективность организации оплаты труда. Через определенное время после внедрения модели на основе наблюдений, обследований, бесед с работниками целесообразно дать предварительную оценку действенности нововведения в системе организации материального стимулирования. Данная система заработной платы помогает эффективней мотивировать работников к труду, повышая, таким образом, их заинтересованно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ООО "Типография СЭТО-СТ" является одним из участников рынка полиграфических услуг Камчатской области. В 2008 году в Камчатской области в полиграфической промышленности в целом сложилась следующая экономическая ситуация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улучшения экономической конъюнктуры в отрасли, ситуация в области спроса в целом за год ухудшила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казов на внутреннем рынке не изменился, при этом обеспеченность производства заказами, в основном, характеризовалась как удовлетворенная. Связано это с тем, что обеспеченность предприятий денежными средствами ухудшилась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тельное воздействие на производство оказали спрос, обеспеченность оборотными средствами и риски хозяйственной деятельности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едине 2008 года наблюдалось снижение роста спроса на продукцию и услуги предприятий этой отрасли. Положение с обеспеченностью предприятий оборотными средствами в области ухудшилось. Уменьшились риски хозяйственной деятельности предприятий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несколько увеличился рост издержек производства (обращения)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на производимую продукцию в целом по отрасли не изменились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платежей и расчетов к концу года существенно улучшилось положение просроченной дебиторской задолженностью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Камчатской области в полиграфической отрасли сложилась не очень благоприятная экономическая ситуация, которая отразилась и на результатах финансово-хозяйственной деятельности предприятий отрасли, в том числе и ООО " СЭТО-СТ Плюс"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ономического анализа данного предприятия можно сделать вывод, что предприятие в 2008 году сработало с очень низкой рентабель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практических данных, рассмотренных в данном отчете по преддипломной практики, свидетельствует, что одной из главных причин снижения рентабельности продаж является рост затрат на производство и реализацию продукции. Другой причиной снижения этого показателя является падение объема производства и реализации продукции и оказания услуг. Снижение объема производства и реализации привело к росту себестоимости единицы продукции из-за увеличения доли постоянных затрат. Для решения этой проблемы необходимо постоянно совершенствовать механизм управления зат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елании получить как можно больше прибыли , чтобы обеспечить себе техническое и социально- экономическое развитие, каждое предприятие должно стремиться максимально снизить издержки производства - себестоимость. Для этого необходимо постоянно следить за складывающимися соотношениями между доходами и затратами, связанными с изготовлением продукции и оказанием услуг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одни мероприятия по совершенствованию применяемой техники и технологии не дадут должной отдачи без улучшения организации производства и труда. Для этого необходимо проводить мероприятия, связанные с улучшением использования рабочей силы и мероприятия, связанные с совершенствованием организации производства и труда. К мероприятиям, связанным с улучшением использования рабочей силы относится: определение и поддержание оптимальной численности персонала; обеспечение опережающего роста производительности труда по сравнению со средней заработной платой; повышение уровня квалификации; применение прогрессивных систем и форм оплаты труда; совершенствование нормативной базы; улучшение условий труда; обеспечение мотивации высокопроизводительного труда. Мероприятия, связанные с совершенствованием организации производства и труда включают: углубление концентрации, специализацию, кооперирование и диверсификацию производства, совершенствование организационной структуры управления предприятие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, Ч.2 от 26 января 1996 №14-ФЗ (принят ГД ФС РФ 22.12.1995) (ред. от 21.03.200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, Ч.2 от 05 августа 2000 №117-ФЗ (принят ГД ФС РФ 19.07.2000) (ред. от 30.12.2004) (с изм. и доп., вступившими в силу с 01.04.200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лкин Л.И., Грязнова А.Г. Энциклопедия рыночного хозяйства. - М.: Путь России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ютина М.С., Грачев А.В. Анализ финансово-экономической деятельности предприятия. - М.: Издательство "Дело и Сервис"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ахов В.П. Теория бухгалтерского учета.Ростов н/Д:Издательский центр «МарТ»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нов М.И., Шеремет А.Д. Теория экономического анализа. - М. Финансы и статистика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банов И.Т. Анализ и планирование финансов хозяйствующего субъекта. - М.: Финансы и статистика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инов В.П., Грибов В.Д. Экономика предприятия. - М.: Финансы и статистика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олович Л.Л., Сивчик Л.Г., Толкач Г.В., Щитникова И.В. Анализ хозяйственной деятельности предприятия. - Мн.: Интерпрессервис; Экоперспектива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раков Н.П.Бухгалтерский учет: Учебное пособие – 5 –е изд. перераб. и доп. – М: ИНФРА – М.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ъюнктурный обзор. Промышленность. 2007 г. - П-Камчатский, Главное управление ЦБ РФ по Камчатской области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ъюнктурный обзор. Хозяйство региона. 2007 г. - П-Камчатский, Главное управление ЦБ РФ по Камчатской области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экономического анализа. Под ред. Баканова М.М., Шеремета А.Д. - М.: Финансы и статистика, 19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е предприятия: организация, экономика, учет, налоги: Учебное пособие для вузов. - М.: ЮНИТИ - ДАНА, 20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а С.С. Экономическая теория. - М.: Издательско-торговая корпорация "Дашков и К"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столов С.М. Анализ финансово-хозяйственной деятельности предприятия. - М.: Мастерство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ицкий К.А. Экономика предприятия. - М.: Информационно-внедренческий центр. "Маркетинг"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ая Г.В. Анализ хозяйственной деятельности предприятия. - Мн.: ИП "Экоперспектива"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цкая Г.В. Анализ хозяйственной деятельности предприятия. - М.: ИНФРА-М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емет А.Д., Сайфулин Р.С. Методика финансового анализа предприятия. - М.: ИНФРА - М, 1996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0:00Z</dcterms:created>
  <dc:creator>XTreme</dc:creator>
  <dc:description/>
  <cp:keywords/>
  <dc:language>en-US</dc:language>
  <cp:lastModifiedBy>Mage</cp:lastModifiedBy>
  <cp:lastPrinted>2009-01-20T15:22:00Z</cp:lastPrinted>
  <dcterms:modified xsi:type="dcterms:W3CDTF">2011-10-04T07:30:00Z</dcterms:modified>
  <cp:revision>2</cp:revision>
  <dc:subject/>
  <dc:title>Содержание</dc:title>
</cp:coreProperties>
</file>