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ТЧ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реддипломной практик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а дипломной работы: «Организация системы оплаты труда на предприятии (на примере Азовского филиала ООО «ЭЛИД»)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1. 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фирменное наименование Общества: Общество с ограниченной ответственностью «ЭЛИД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ённое фирменное наименование Общества: ООО «ЭЛИД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онахождение и почтовый адрес Общества: 344091, г. Ростов-на-Дону, проспект Стачки, д. 2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имеет филиал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Ейский филиал ООО «ЭЛИД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, место нахож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ский филиал Общества с ограниченной ответственностью «ЭЛИД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3680, Краснодарский край, г. Ейск, ул. К. Маркса, д. 34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зовский филиал ООО «ЭЛИД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наименование, место нахожд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зовский филиал Общества с ограниченной ответственностью «ЭЛИД» 346782, Ростовская область, г. Азов, пер. Коллонтаевский, д. 8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фон/ факс:+7(86342) 41192,4463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создаётся и действует в целях привлечения к трудовой деятельности инвалидов по зрению 1 и 2 групп и инвалидов других категорий, создания условий, обеспечивающих профессиональную реабилитацию инвалидов, а также производства и реализации товаров (работ и услуг) с целью удовлетворения общественных потребностей, получение прибыли и обеспечения финансирования деятельности Всероссийского общества слеп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условиями, обеспечивающими профессиональную реабилитацию инвалидов, подразумевается улучшение условий труда инвалидов, создание рабочих мест инвалидов, мероприятия по их реабилитации, включая взносы на содержание Всероссийского общества слепых и реализацию социальных программ для инвалидов; содержание объектов социальной сферы: первичной организации ВОС, здравпункта, кабинета реабилитации, базы отдыха, общежития, библиотеки, клуба и питания; обеспечение санитарно-курортными и оздоровительными путёвками инвалидов и оказания материальной поддержки работающим и неработающим инвалид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работающих в Обществе инвалидов должна составлять не менее 50% от общего числа работ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еятельности Обществ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изводство товаров промышленного и бытового назначения, имеющих спрос на рынк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зработка и внедрение специальных технологий, позволяющих использовать труд инвалидов, а также их обучение приёмам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работка, производство и реализация технических средств реабилитации инвалид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изводство продуктов питания, санитарии, гигие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транспортные перевозки грузов и пассажиров, сервисный ремонт и обслуживание автотранспорта и технических сред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ализация произведённых и приобретённых промышленных и продовольственных товаров с использованием оптовой, розничной и других форм торговли, купля-продажа механизмов и промышленного оборудования, сырья и полуфабрикатов, запчастей и детал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ведение всех видов торговых сделок и иных законных операций с недвижимым имуществом, в том числе: купля-продажа, сдача в аренду и субаренду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казания бытовых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казания медицинских услуг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екламная, информационная деятельность, участие в работе ярмарок, выстав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ение экспортных, импортных, лизинговых и товарообменных сделок, а также других форм и видов внешнеэкономическ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существление различных производственных и коммерческих проектов в РФ и за рубежом, не противоречащих законодательству и соответствующих задачам ВО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ство может осуществлять и другие виды деятельности, не запрещённые законодательством Российской Федерации.</w:t>
      </w:r>
    </w:p>
    <w:p>
      <w:pPr>
        <w:pStyle w:val="Style31"/>
        <w:widowControl/>
        <w:spacing w:lineRule="auto" w:line="360"/>
        <w:ind w:firstLine="709"/>
        <w:rPr/>
      </w:pPr>
      <w:r>
        <w:rPr>
          <w:rStyle w:val="FontStyle15"/>
          <w:b w:val="false"/>
          <w:color w:val="000000"/>
          <w:spacing w:val="0"/>
          <w:sz w:val="28"/>
          <w:szCs w:val="28"/>
        </w:rPr>
        <w:t xml:space="preserve">Участник Общества вправе 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5"/>
          <w:b w:val="false"/>
          <w:color w:val="000000"/>
          <w:spacing w:val="0"/>
          <w:sz w:val="28"/>
          <w:szCs w:val="28"/>
        </w:rPr>
        <w:t xml:space="preserve">- участвовать </w:t>
      </w:r>
      <w:r>
        <w:rPr>
          <w:rStyle w:val="FontStyle14"/>
          <w:b w:val="false"/>
          <w:color w:val="000000"/>
          <w:spacing w:val="0"/>
          <w:sz w:val="28"/>
          <w:szCs w:val="28"/>
        </w:rPr>
        <w:t xml:space="preserve">в </w:t>
      </w:r>
      <w:r>
        <w:rPr>
          <w:rStyle w:val="FontStyle15"/>
          <w:b w:val="false"/>
          <w:color w:val="000000"/>
          <w:spacing w:val="0"/>
          <w:sz w:val="28"/>
          <w:szCs w:val="28"/>
        </w:rPr>
        <w:t>управлении делами Общества в порядке, установленным законодательством РФ, Уставом Участника и учредительными документами Общества;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/>
      </w:pPr>
      <w:r>
        <w:rPr>
          <w:rStyle w:val="FontStyle16"/>
          <w:b w:val="false"/>
          <w:color w:val="000000"/>
          <w:spacing w:val="0"/>
          <w:sz w:val="28"/>
          <w:szCs w:val="28"/>
        </w:rPr>
        <w:t xml:space="preserve">получать необходимую информацию о деятельности </w:t>
      </w:r>
      <w:r>
        <w:rPr>
          <w:rStyle w:val="FontStyle15"/>
          <w:b w:val="false"/>
          <w:color w:val="000000"/>
          <w:spacing w:val="0"/>
          <w:sz w:val="28"/>
          <w:szCs w:val="28"/>
        </w:rPr>
        <w:t xml:space="preserve">Общества, знакомиться с </w:t>
      </w:r>
      <w:r>
        <w:rPr>
          <w:rStyle w:val="FontStyle16"/>
          <w:b w:val="false"/>
          <w:color w:val="000000"/>
          <w:spacing w:val="0"/>
          <w:sz w:val="28"/>
          <w:szCs w:val="28"/>
        </w:rPr>
        <w:t xml:space="preserve">бухгалтерскими книгами, иной документацией с целью контроля в соответствии с </w:t>
      </w:r>
      <w:r>
        <w:rPr>
          <w:rStyle w:val="FontStyle15"/>
          <w:b w:val="false"/>
          <w:color w:val="000000"/>
          <w:spacing w:val="0"/>
          <w:sz w:val="28"/>
          <w:szCs w:val="28"/>
        </w:rPr>
        <w:t xml:space="preserve">настоящим </w:t>
      </w:r>
      <w:r>
        <w:rPr>
          <w:rStyle w:val="FontStyle16"/>
          <w:b w:val="false"/>
          <w:color w:val="000000"/>
          <w:spacing w:val="0"/>
          <w:sz w:val="28"/>
          <w:szCs w:val="28"/>
        </w:rPr>
        <w:t>Уста</w:t>
      </w:r>
      <w:r>
        <w:rPr>
          <w:rStyle w:val="FontStyle17"/>
          <w:b w:val="false"/>
          <w:color w:val="000000"/>
          <w:spacing w:val="0"/>
          <w:sz w:val="28"/>
          <w:szCs w:val="28"/>
        </w:rPr>
        <w:t>вом;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706" w:leader="none"/>
        </w:tabs>
        <w:spacing w:lineRule="auto" w:line="360"/>
        <w:ind w:left="0" w:firstLine="709"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 xml:space="preserve">продавать или иным образом уступать свою долю в </w:t>
      </w:r>
      <w:r>
        <w:rPr>
          <w:rStyle w:val="FontStyle17"/>
          <w:b w:val="false"/>
          <w:color w:val="000000"/>
          <w:spacing w:val="0"/>
          <w:sz w:val="28"/>
          <w:szCs w:val="28"/>
        </w:rPr>
        <w:t xml:space="preserve">уставном </w:t>
      </w:r>
      <w:r>
        <w:rPr>
          <w:rStyle w:val="FontStyle16"/>
          <w:b w:val="false"/>
          <w:color w:val="000000"/>
          <w:spacing w:val="0"/>
          <w:sz w:val="28"/>
          <w:szCs w:val="28"/>
        </w:rPr>
        <w:t>капитале Общества либо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ее часть в порядке, предусмотренном настоящим Уставом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-</w:t>
        <w:tab/>
        <w:t>в любое время выйти из Общества;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-</w:t>
        <w:tab/>
        <w:t xml:space="preserve">принимать участие в распределении прибыли. </w:t>
      </w:r>
    </w:p>
    <w:p>
      <w:pPr>
        <w:pStyle w:val="Style101"/>
        <w:widowControl/>
        <w:tabs>
          <w:tab w:val="clear" w:pos="708"/>
          <w:tab w:val="left" w:pos="706" w:leader="none"/>
        </w:tabs>
        <w:spacing w:lineRule="auto" w:line="360"/>
        <w:ind w:firstLine="709"/>
        <w:jc w:val="both"/>
        <w:rPr/>
      </w:pPr>
      <w:r>
        <w:rPr>
          <w:rStyle w:val="FontStyle18"/>
          <w:color w:val="000000"/>
          <w:sz w:val="28"/>
          <w:szCs w:val="28"/>
        </w:rPr>
        <w:t>Участник Общества обязан: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</w:rPr>
        <w:t>вносить вклады в порядке, в размерах, составе и в сроки, предусмотренные Федеральным законом «Об обществах с ограниченной ответственностью» и учредительными документами Общества;</w:t>
      </w:r>
    </w:p>
    <w:p>
      <w:pPr>
        <w:pStyle w:val="Style91"/>
        <w:widowControl/>
        <w:numPr>
          <w:ilvl w:val="0"/>
          <w:numId w:val="2"/>
        </w:numPr>
        <w:tabs>
          <w:tab w:val="clear" w:pos="708"/>
          <w:tab w:val="left" w:pos="725" w:leader="none"/>
        </w:tabs>
        <w:spacing w:lineRule="auto" w:line="360"/>
        <w:ind w:left="0" w:firstLine="709"/>
        <w:jc w:val="both"/>
        <w:rPr/>
      </w:pPr>
      <w:r>
        <w:rPr>
          <w:rStyle w:val="FontStyle18"/>
          <w:color w:val="000000"/>
          <w:sz w:val="28"/>
          <w:szCs w:val="28"/>
        </w:rPr>
        <w:t>в соответствии с распоряжением президента ВОС вносить вклады в порядке, в размерах, составе и в сроки, предусмотренные Федеральным законом «Об обществах с ограниченной ответственностью», учредительными документами Общества и распоряжением президента ВОС;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8"/>
          <w:color w:val="000000"/>
          <w:sz w:val="28"/>
          <w:szCs w:val="28"/>
        </w:rPr>
      </w:pPr>
      <w:r>
        <w:rPr>
          <w:rStyle w:val="FontStyle18"/>
          <w:color w:val="000000"/>
          <w:sz w:val="28"/>
          <w:szCs w:val="28"/>
        </w:rPr>
        <w:t>- не разглашать конфиденциальную информацию о деятельности Общества. Участник Общества имеет иные права и обязанности, предусмотренные Федеральным законом «Об обществах с ограниченной ответственностью».</w:t>
      </w:r>
    </w:p>
    <w:p>
      <w:pPr>
        <w:pStyle w:val="Style61"/>
        <w:widowControl/>
        <w:tabs>
          <w:tab w:val="clear" w:pos="708"/>
          <w:tab w:val="left" w:pos="1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щество должно иметь круглую печать, содержащую его полное фирменное наименование на русском языке и указание на место нахождения общества. Печать общества может содержать также фирменное наименование общества на любом языке народов Российской Федерации и (или) иностранном языке.</w:t>
      </w:r>
    </w:p>
    <w:p>
      <w:pPr>
        <w:pStyle w:val="Style31"/>
        <w:widowControl/>
        <w:tabs>
          <w:tab w:val="clear" w:pos="708"/>
          <w:tab w:val="left" w:pos="97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может иметь гражданские права и нести гражданские обязанности, необходимые для осуществления любых видов деятельности, не запрещенных законом.</w:t>
      </w:r>
    </w:p>
    <w:p>
      <w:pPr>
        <w:pStyle w:val="Style31"/>
        <w:widowControl/>
        <w:tabs>
          <w:tab w:val="clear" w:pos="708"/>
          <w:tab w:val="left" w:pos="97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Права и обязанности юридического лица Общество приобретает с момента его государственной регистрации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может от своего имени приобретать имущественные и неимущественные права, быть истцом и ответчиком в суде, арбитражном и третейском судах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отвечает по своим обязательствам всем принадлежащим ему имуществом.</w:t>
      </w:r>
    </w:p>
    <w:p>
      <w:pPr>
        <w:pStyle w:val="Style31"/>
        <w:widowControl/>
        <w:tabs>
          <w:tab w:val="clear" w:pos="708"/>
          <w:tab w:val="left" w:pos="979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не отвечает по обязательствам Участника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Участник не отвечает по обязательствам Общества, за исключением случаев, предусмотренных законодательством РФ. Учредитель несет риск убытков, связанных с деятельностью Общества в пределах стоимости своего вклада. Общество не отвечает по обязательствам работников, работники не отвечают по обязательствам Общества.</w:t>
      </w:r>
    </w:p>
    <w:p>
      <w:pPr>
        <w:pStyle w:val="Style31"/>
        <w:widowControl/>
        <w:tabs>
          <w:tab w:val="clear" w:pos="708"/>
          <w:tab w:val="left" w:pos="97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является собственником принадлежащего ему имущества, включая имущество, переданное ему Участником в качестве вклада в уставный капитал и безвозмездно.</w:t>
      </w:r>
    </w:p>
    <w:p>
      <w:pPr>
        <w:pStyle w:val="Style31"/>
        <w:widowControl/>
        <w:tabs>
          <w:tab w:val="clear" w:pos="708"/>
          <w:tab w:val="left" w:pos="97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подотчетно в своей деятельности Высшему органу управления хозяйственными обществами ВОС в порядке, установленном законодательством РФ и настоящим Уставом. Общество имеет право стать участником другого хозяйственного общества по решению Высшего органа управления Общества. При этом вкладом в уставный (складочный) капитал другого хозяйственного общества или товарищества могут быть только денежные средства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самостоятельно разрабатывает планы своей производственно- хозяйственной деятельности и социального развития коллектива, согласуя их с Участником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сновы планов составляют договоры, заключенные с потребителями товаров, работ и услуг.</w:t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а, а также поставщиками материально-технических и иных ресурсов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Выполнение работ и оказание услуг осуществляется по ценам и тарифам, установленным Обществом самостоятельно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В случае несостоятельности (банкротства) Общества по вине лиц, которые имеют право давать обязательные для Общества указания, либо иным образом имеют возможность определять его действия, на указанных лиц в случае недостаточности имущества может быть возложена субсидиарная ответственность по его обязательствам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rPr/>
      </w:pPr>
      <w:r>
        <w:rPr>
          <w:rStyle w:val="FontStyle12"/>
          <w:color w:val="000000"/>
          <w:sz w:val="28"/>
          <w:szCs w:val="28"/>
        </w:rPr>
        <w:t>Общество вправе по решению Высшего органа управления Общества передать полномочия своего единоличного исполнительного органа управляющему.</w:t>
      </w:r>
    </w:p>
    <w:p>
      <w:pPr>
        <w:pStyle w:val="Style31"/>
        <w:widowControl/>
        <w:tabs>
          <w:tab w:val="clear" w:pos="708"/>
          <w:tab w:val="left" w:pos="994" w:leader="none"/>
        </w:tabs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8"/>
        </w:rPr>
        <w:t>Общество осуществляет ведение воинского учета и бронирование, а также выполняет мобилизационные мероприятия по требованию органов государственной власти и местного самоуправления в соответствии с действующим законодательством РФ.</w:t>
      </w:r>
      <w:r>
        <w:br w:type="page"/>
      </w:r>
    </w:p>
    <w:p>
      <w:pPr>
        <w:pStyle w:val="Style31"/>
        <w:widowControl/>
        <w:tabs>
          <w:tab w:val="clear" w:pos="708"/>
          <w:tab w:val="left" w:pos="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 вид деятельности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ятие занимается выпуском следующих видов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ветильник люминесцентный ЛПО 11-2х36-021 «Аз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 трубчатыми люминесцентными лампами, предназначен для освещения общественн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оответствует требованиям безопасности ГОСТ Р МЭК 60598-1 и ТУ 3461-013-03965956-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выпускается в исполнении УХЛ 4.2 по ГОСТ 15150-69. Степень защиты IP2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комплектоваться как электромагнитными, так и электронными пускорегулирующими аппа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рем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Экструдированный рассеиватель (из светостабилизированного полистирола) изготовлен на экструзионной линии пр-ва Авст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епление боковых крышек на винтах (или на защелка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эл. цепи светильника установлен конденсатор от радиопоме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ые ребра жесткости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ветильник люминесцентный ЛПО 11-2х18-021 «Аз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 трубчатыми люминесцентными лампами, предназначен для освещения общественн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оответствует требованиям безопасности ГОСТ Р МЭК 60598-1 и ТУ 3461-013-03965956-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ильник выпускается в исполнении УХЛ 4.2 по ГОСТ 15150-69. Степень защи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рем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струдированный рассеиватель (из светостабилизирова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стирола) изготовлен на экструзионной линии пр-ва Авст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епление боковых крышек на винтах (или на защелка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эл. цепи светильника установлен конденсатор от радиопоме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ые ребра жесткости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ветильник люминесцентный ЛПО 11-36-021 «Аз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 трубчатыми люминесцентными лампами, предназначен для освещения общественн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оответствует требованиям безопасности ГОСТ Р МЭК 60598-1 и ТУ 3461-013-03965956-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ильник выпускается в исполнении УХЛ 4.2 по ГОСТ 15150-69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рем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струдированный рассеиватель (из светостабилизирова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стирола) изготовлен на экструзионной линии пр-ва Авст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епление боковых крышек на винтах (или на защелка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эл. цепи светильника установлен конденсатор от радиопоме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ые ребра жесткости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ветильник люминесцентный ЛПО 11-18-021 «Аз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 трубчатыми люминесцентными лампами, предназначен для освещения общественных поме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тильник соответствует требованиям безопасности ГОСТ Р МЭК 60598-1 и ТУ 3461-013-03965956-200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ильник выпускается в исполнении УХЛ 4.2 по ГОСТ 15150-69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комплектоваться как электромагнитными, так и электронными пускорегулирующими аппарат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рем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струдированный рассеиватель (из светостабилизированног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истирола) изготовлен на экструзионной линии пр-ва Австр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епление боковых крышек на винтах (или на защелка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эл. цепи светильника установлен конденсатор от радиопомех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олнительные ребра жесткости корп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Светильник люминесцентный ЛСП 42-2х36(40)-0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етильник с трубчатыми люминесцентными лампами, предназначен для освещения производственных зданий, помещений с повышенной пыльностью и влажностью. Светильники соответствуют требованиям безопасности ГОСТ Р МЭК 60598-1 и ТУ3461-014-03965956-2004. Светильники выпускаются в исполнении УХЛ 4.2 по ГОСТ 15150-69. Светильник соответствует степени защит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4;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P</w:t>
      </w:r>
      <w:r>
        <w:rPr>
          <w:rFonts w:cs="Times New Roman" w:ascii="Times New Roman" w:hAnsi="Times New Roman"/>
          <w:color w:val="000000"/>
          <w:sz w:val="28"/>
          <w:szCs w:val="28"/>
        </w:rPr>
        <w:t>65 по ГОСТ 14254-96 в зависимости от конструктивного испол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ет комплектоваться матовым рассеивате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тота конструкции, эргономич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бство при монтаж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крытие корпуса порошковой эмалью (пр-ва Финляндии) повышает антикоррозийную устойчиво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лучатель бактерицидный настенный ОБН-75 «Азов» (одноламповы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атели бактерицидные предназначены для обеззараживания воздуха и поверхности в помещениях ультрафиолетовым бактерицидным излучением длиной волны 253,7 нм. Область применения - лечебные и детские учреждения, помещения организаций продовольственной торговли, общественного питания, производства пищевых продуктов, а также другие общественные и складские по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учатель с одной бактерицидной лампой, защищенной специальным экраном. Благодаря своей конструкции может применяться как в присутствии, так и в отсутстви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рытие порошковой эмалью (пр-ва Финляндии) повыш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коррозийную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производительность (115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час, 95% обеззаражи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мплектующих европейских произв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мподержа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JB</w:t>
      </w:r>
      <w:r>
        <w:rPr>
          <w:rFonts w:cs="Times New Roman" w:ascii="Times New Roman" w:hAnsi="Times New Roman"/>
          <w:color w:val="000000"/>
          <w:sz w:val="28"/>
          <w:szCs w:val="28"/>
        </w:rPr>
        <w:t>- Германия, пускорегулирующая аппара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START</w:t>
      </w:r>
      <w:r>
        <w:rPr>
          <w:rFonts w:cs="Times New Roman" w:ascii="Times New Roman" w:hAnsi="Times New Roman"/>
          <w:color w:val="000000"/>
          <w:sz w:val="28"/>
          <w:szCs w:val="28"/>
        </w:rPr>
        <w:t>- Болгар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лучатель бактерицидный настенный ОБН-150 «Азов» (двухламповы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атели бактерицидные предназначены для обеззараживания воздуха и поверхности в помещениях ультрафиолетовым бактерицидным излучением длиной волны 253,7 нм. Область применения - лечебные и детские учреждения, помещения организаций продовольственной торговли, общественного питания, производства пищевых продуктов, а также другие общественные и складские по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атель комбинированный с двумя бактерицидными лампами: одна- открытая, вторая- защищена специальным экраном. Нижние слои воздуха при работе экранированных ламп обеззараживаются за счет конвекции. Благодаря своей конструкции может применяться как в присутствии, так и в отсутствии люд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рытие порошковой эмалью (пр-ва Финляндии) повышает антикоррозийную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производительность (304 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/час, 95% обеззаражи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мплектующих европейских произв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мподержа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JB</w:t>
      </w:r>
      <w:r>
        <w:rPr>
          <w:rFonts w:cs="Times New Roman" w:ascii="Times New Roman" w:hAnsi="Times New Roman"/>
          <w:color w:val="000000"/>
          <w:sz w:val="28"/>
          <w:szCs w:val="28"/>
        </w:rPr>
        <w:t>- Германия, пускорегулирующая аппаратур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START</w:t>
      </w:r>
      <w:r>
        <w:rPr>
          <w:rFonts w:cs="Times New Roman" w:ascii="Times New Roman" w:hAnsi="Times New Roman"/>
          <w:color w:val="000000"/>
          <w:sz w:val="28"/>
          <w:szCs w:val="28"/>
        </w:rPr>
        <w:t>- Болгар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лучатель бактерицидный потолочны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П-300 «Азов» (четырехламповы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ЕДНАЗНАЧЕ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ззараживания воздуха и поверхности в помещениях ультрафиолетовым бактерицидным излучением длиной волны 253,7 нм. Область применения - лечебные и детские учреждения, помещения организаций продовольственной торговли, общественного питания, производства пищевых продуктов, а также другие общественные и складские помещ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лучатель устанавливаются четыре бактерицидные лампы, излучающие ультрафиолетовый свет с длиной волн 253,7 нм, близкой к максимуму бактерицидного действия лучистой энерг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вязи с тем, что излучение с такой длиной волны вызывает фотоофтальмию и эритему кожи, в облучателе предусмотрен экран от действия прямых лучей, что допускает облучать в присутствии людей верхние слои воздуха в помещении. Нижние слои воздуха при работе экранированных ламп обеззараживаются за счет конвекции. При включении экранированных и открытых ламп осуществляется быстрое обеззараживание воздуха в помещении в отсутствии люд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рытие порошковой эмалью (пр-ва Финляндии) повыш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коррозийную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производительность (773 м 3/час, 95% обеззаражи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мплектующих европейских производител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мподержа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J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Германия, пускорегулирующая аппарату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START</w:t>
      </w:r>
      <w:r>
        <w:rPr>
          <w:rFonts w:cs="Times New Roman" w:ascii="Times New Roman" w:hAnsi="Times New Roman"/>
          <w:color w:val="000000"/>
          <w:sz w:val="28"/>
          <w:szCs w:val="28"/>
        </w:rPr>
        <w:t>- Болгария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Облучатель-рециркулятор бактерицидный настенный ОБРН-2х15 «Азов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ЗНАЧЕНИЕ И ОБЛАСТЬ ПРИМЕ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атель - рециркулятор бактерицидный настенный (облучатель) предназначен для обеззараживания воздуха лечебно-профилактических учреждений, парикмахерских залов, косметических, маникюрных, педикюрных кабинетов, спортивных, детских, учебных, производственных (цеха пищевой промышленности, овощехранилища и т.д.), животноводческих, птицефабрик, жилых и других помещений в присутствии людей и животны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работы облучателя основан на обеззараживании воздуха ультрафиолетовым бактерицидным излучением с длиной волны 253,7 нм в процессе протекания его через полость облуч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ь применения - лечебные и детские учреждения (поликлиники, роддома, санатории и др.), а так же при необходимости, промышленные, административные, общественные и складские помещения. Преимуществ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ный дизайн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крытие порошковой эмалью (пр-ва Финляндии) повышае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коррозийную устойчив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ая производительность (50 м 3/час, 95% обеззаражива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комплектующих европейских производи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ламподержател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JB</w:t>
      </w:r>
      <w:r>
        <w:rPr>
          <w:rFonts w:cs="Times New Roman" w:ascii="Times New Roman" w:hAnsi="Times New Roman"/>
          <w:color w:val="000000"/>
          <w:sz w:val="28"/>
          <w:szCs w:val="28"/>
        </w:rPr>
        <w:t>- Германия, пускорегулирующая аппа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ECTROSTART</w:t>
      </w:r>
      <w:r>
        <w:rPr>
          <w:rFonts w:cs="Times New Roman" w:ascii="Times New Roman" w:hAnsi="Times New Roman"/>
          <w:color w:val="000000"/>
          <w:sz w:val="28"/>
          <w:szCs w:val="28"/>
        </w:rPr>
        <w:t>- Болгар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тимальное соотношение «цена-качество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 Структура управления и производственная структур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онная структура - это состав, взаимосвязь и соподчиненность самостоятельных управленческих подразделений и отдельных должн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ность организационной структуры в делегировании прав и обязанностей для разделения труда. Организационная структура гостиницы является отражением полномочий и обязанностей, которые возложены на каждого ее рабо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организационной структуры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Разделение тру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пределение задач и обязанностей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Определение ролей и взаимоотношен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ой задачей организационной структуры Азовского филиала ООО «ЭЛИД» является установление взаимоотношений полномочий, которые связывают высшее руководство с низшими уровнями работн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отношения устанавливаются посредством делегирования, которое означает передачу полномочий и задач лицу, которое принимает на себя ответственность за их выполн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ффективной работы руководство должно распределить среди сотрудников все те задачи, которые необходимы для достижения цели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хема организационной структуры Азовского филиала ООО «ЭЛИД» представлена в приложении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четко распределены полномочия и меры ответственности по каждой должности. Каждый понимает, что от него ждут, и кто на него опирается. Структура управления на предприятии - линейно-функциональная. Линейное управление подкреплено вспомогательными служ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ем предприятии к целевым функциям можно отне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изводство и реализацию выпускаемой продук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4. Анализ динамики основных технико-экономических показателе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612"/>
        <w:gridCol w:w="1579"/>
        <w:gridCol w:w="1579"/>
        <w:gridCol w:w="1577"/>
      </w:tblGrid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казатели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09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бъем производства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5673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642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2431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исленность рабочих(всего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чел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6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8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ФОТ(годовой)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. 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12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44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802</w:t>
            </w:r>
          </w:p>
        </w:tc>
      </w:tr>
      <w:tr>
        <w:trPr>
          <w:trHeight w:val="1209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ыработка среднемесяч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 работн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 рабочег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239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7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867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29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298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еднемесячная З./п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 работник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1 рабочег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7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3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4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6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2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449580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6"/>
        </w:rPr>
      </w:pPr>
      <w:r>
        <w:rPr>
          <w:rFonts w:cs="Times New Roman" w:ascii="Times New Roman" w:hAnsi="Times New Roman"/>
          <w:b/>
          <w:color w:val="000000"/>
          <w:sz w:val="28"/>
          <w:szCs w:val="36"/>
        </w:rPr>
        <w:t>Выв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таблицы видно, что спад производства по сравнению с 2007 годом объясняется тем что в 2008 году от ООО «Светотехника»ВОС.С 1.01.08 откреплён Новочеркасский филиал, выпускающий ПРА(дорсель) с годовым объёмом производства 20000000 рублей. Общество с ограниченной ответственностью «Светотехника»Всероссийского общества слепых реорганизовано путём присоединения его к Обществу с ограниченной ответственностью «ЭЛИД». Рост производства в 2009 году по сравнению с 2008 годом на 110,6% связано с изменением экономической политики на предприятии и заменой устаревшей продукции на более современную и пользующейся спросом на медицинские и бактерицидные облучатели. Численность в 2007 году по сравнению с 2008 годом снижена на 45%, это объясняется отсоединением Новочеркасского филиала 120 человек и реорганизацией внутри предприятия (сокращено 40 человек). По сравнению с 2009 годом численность уменьшена на 49 человек, что связано с реорганизацией на предприятии и численность вспомогательных рабочих доведена до 30% к общей численности работ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нт оплаты труда в 2007 году по сравнению с 2008 годом уменьшен 7762 т.р также связано с отделением Новочеркасского филиала и сокращением работников, по сравнению с 2009 годом фонт оплаты труда уменьшен на 646 т.р что связано уменьшением численности вспомогательных рабоч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мечен рост среднемесячной выработки на 1 работающего связано с увеличением объема производства и уменьшением численности работающих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1 рабочего рост выработки также объясняется ростом производства и уменьшением численности вспомогательных рабоч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 среднемесячной заработной платы на предприятии обособлен только ростом производства работающего и индексации заработной платы на 10% в 2008 году, рост среднемесячной заработной платы рабочего связан с увеличением роста производства и индексации на 10% в 2008 год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5. Анализ элементов оплаты труда на предприят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работная плата на предприятии устанавливается в соответствии с законодательством, нормативными актами РФ, положением об оплате труда и выплатах социального характера на предприятии, условиями трудового догов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редприятии применяются следующие системы оплаты тру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абочим- сдельщикам - сдельно- премиальная оплата труда. (положение о премировании разработано с учетом мнения профсоюзного комитет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рмы времени и расценки устанавливаются с учетом мнения представительного органа – профсоюзного комите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рабочим - повременщикам - повременно- премиальная система оплаты труда (положение о премировании разработано с учетом мнения профсоюзного комитет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плату водителей автотранспорта производить на основании Постановления СМ от 17.09.86 г. №1115, со всеми проводимыми индексациями заработной платы в соответствии с Федеральными законами и Постановлениями Президиума ЦП ВОС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руководителям, специалистам и служащим по должностным окладам, устанавливаемым по соглашению сторон при заключении трудового договора в соответствии с должностью и квалификацией работника, а также выплачивается премии за выполнение показателей, предусмотренных Положением о премир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(Положение о премировании разработано с учетом мнения профсоюзного комитета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ая месячная тарифная ставка работника, являющаяся основой для расчета соответствующих часовых и дневных ставок – 1 разряд -1485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жразрядные тарифные коэффициен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разряд – 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разряд -1,0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разряд – 1,2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 разряд – 1,3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 разряд – 1,54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разряд – 1,8/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ация тарифных ставок с учетом уровня инфляции производится по мере накопления финансовых средств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Примеры расчёта оплаты труда на предприят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Повременная оплата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Заработная плата элетромантёра по ремонту и обслуживанию электрооборудования 6 разряда состав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С-15 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ботанное время за месяц 167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согласно положению о премировании 195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надбавка работника 610 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ёт заработной платы: ЧТС*Отр. Время*Премию*надбавка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*167*195+610 = 7956 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лесарь ремонтник оборудования 5 разря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С-10 р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аботанное время за месяц 167 ча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согласно положению о премировании 170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сональная надбавка работника 280 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ёт заработной платы: ЧТС*Отр. Время*Премию*надбавка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*167*1,70*280=794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7. Положение о премировании повремёнщи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Должностной оклад тру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нженер-технолог 3 категор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клад 5080 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мия по положению 140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заработной платы: Оклад*премию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080*1,4=7112 р. За полный отработанный месяц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5. Положение о премировании по оклад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36"/>
        </w:rPr>
        <w:t>Сдельная оплата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ая операция (сборка светильника медицинский облучатель ОБН-150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ет инвалид по технологическим процессам, разработанным в соответствии с рекомендациями ВТЭ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 времени на сборку 1 светильника 0,17 ча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ценка светильника 5,20 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рма выработки за смену 42 светиль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ёт заработной платы за 1 смен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,20*42=218,4 р.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-30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9" w:before="0" w:after="0"/>
      <w:ind w:firstLine="576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9" w:before="0" w:after="0"/>
      <w:ind w:firstLine="581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 w:before="0" w:after="0"/>
      <w:ind w:firstLine="581"/>
      <w:jc w:val="both"/>
    </w:pPr>
    <w:rPr>
      <w:rFonts w:ascii="Cambria" w:hAnsi="Cambria" w:cs="Cambri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32:00Z</dcterms:created>
  <dc:creator>Admin</dc:creator>
  <dc:description/>
  <cp:keywords/>
  <dc:language>en-US</dc:language>
  <cp:lastModifiedBy>Mage</cp:lastModifiedBy>
  <cp:lastPrinted>2010-01-29T11:13:00Z</cp:lastPrinted>
  <dcterms:modified xsi:type="dcterms:W3CDTF">2011-10-04T07:32:00Z</dcterms:modified>
  <cp:revision>2</cp:revision>
  <dc:subject/>
  <dc:title>ГОУ ВПО «Московский Государственный университет</dc:title>
</cp:coreProperties>
</file>