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ма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рганизация работы по составлению проектов федерального, регионального и местных бюджетов»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ы составления проектов бюджет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и утверждение бюджет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проекта Федерального бюджета в первом чтен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проекта Федерального бюджета во втором чтен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проекта Федерального бюджета в третьем чтен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, рассмотрение и утверждение территориальных и местных бюджетов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закон о федеральном бюджете — это единственный документ, в котором на законодательном уровне определяются приоритеты экономической политики страны, составлению проектов бюджетов (первой стадии бюджетного процесса) предшествуют разработка основных направлений бюджетной политики, прогнозов социально-экономического развития государства, отраслей и регионов, подготовка сводных финансовых балансов, на основании которых соответствующие органы исполнительной власти реализуют государственную политику.</w:t>
      </w:r>
      <w:r>
        <w:br w:type="page"/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ы составления проектов бюджетов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Проекты бюджетов </w:t>
      </w:r>
      <w:r>
        <w:rPr>
          <w:sz w:val="28"/>
          <w:szCs w:val="28"/>
        </w:rPr>
        <w:t>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, а также в соответствии с другими установленными норматив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новой редакцией Бюджетного кодекса РФ </w:t>
      </w:r>
      <w:r>
        <w:rPr>
          <w:bCs/>
          <w:iCs/>
          <w:sz w:val="28"/>
          <w:szCs w:val="28"/>
        </w:rPr>
        <w:t xml:space="preserve">проект федерального бюджета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 xml:space="preserve">проекты бюджетов государственных внебюджетных фондов </w:t>
      </w:r>
      <w:r>
        <w:rPr>
          <w:sz w:val="28"/>
          <w:szCs w:val="28"/>
        </w:rPr>
        <w:t>Российской Федерации составляются и утверждаются сроком на 3 года — очередной финансовый год и плановый период. Проект федерального закона о федеральном бюджете на очередной финансовый год и плановый период уточняет показатели утвержденного федерального бюджета планового периода и утверждает показатели второго года планового периода составляемого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Проект бюджета субъекта Федерации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 xml:space="preserve">проекты территориальных государственных внебюджетных фондов (проекты местных бюджетов) </w:t>
      </w:r>
      <w:r>
        <w:rPr>
          <w:sz w:val="28"/>
          <w:szCs w:val="28"/>
        </w:rPr>
        <w:t>составляются и утверждаются сроком на 1 год (на очередной финансовый год) или сроком на 3 года (очередной финансовый год и плановый период) в соответствии с законом субъекта Федерации (муниципальным правовым актом представительного органа муниципального образования), за исключением закона (решения) о бюдже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, если проект бюджета субъекта Федерации (проект местного бюджета) составляется и утверждается на очередной финансовый год, высший исполнительный орган государственной власти субъекта Федерации (местная администрация муниципального района, городского округа) разрабатывает и утверждает среднесрочный финансовый план субъекта Федерации (муниципального района, городского округ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ление проектов бюджетов — исключительная прерогатива Правительства РФ, высших исполнительных орган государственной власти субъектов Федерации и местных администраций муниципальных образ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посредственную подготовку проектов бюджетов осуществляют Министерство финансов РФ, финансовые орган субъектов Федерации и муниципальных образ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составления проектов бюджетов служа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е послание Президента РФ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социально-экономического развития соответствующей террито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бюджетной и налоговой пол т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Прогноз социально-экономического развития </w:t>
      </w:r>
      <w:r>
        <w:rPr>
          <w:sz w:val="28"/>
          <w:szCs w:val="28"/>
        </w:rPr>
        <w:t>Российской Федерации, субъекта Федерации, муниципального района (городского округа) ежегодно разрабатывается на период не мене 3 лет и одобряется, соответственно, Правительством РФ, высшим исполнительным органом государственной власти субъект Федерации, местной администрацией одновременно с принятие решения о внесении проекта бюджета в законодательный (представительный) орга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 метров второго года планового пери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Среднесрочный финансовый план субъекта Федерации (муниципального образования)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это документ, который содержи основные параметры бюджета субъекта Федерации (местного бюджета), разрабатывается ежегодно, утверждается высшим исполнительным органом (местной администрацией муниципального образования) и представляется в законодательный (представительный) орган одновременно с проектом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среднесрочный финансовый план субъекта Федерации (муниципального образования) должен содержать следующие параметр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и расходов соответствующего бюджета и консолидированного бюджета соответствующей территор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ормативы отчислений от налоговых доходов в местные бюджеты, устанавливаемые (подлежащие установлению) законами субъекта Федерации (муниципальными правовыми актами представительных органов муниципальных образований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государственного (муниципального) дол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субъекта Федерации также должен включать прогнозируемый объем доходов, расходов и дефицита (профицита) территориального государственного внебюджетного фон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субъекта Федерации (муниципального образования) на очередной финансовый год и плановый пери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Сводный финансовый баланс Российской Федерации </w:t>
      </w:r>
      <w:r>
        <w:rPr>
          <w:bCs/>
          <w:sz w:val="28"/>
          <w:szCs w:val="28"/>
        </w:rPr>
        <w:t xml:space="preserve">— </w:t>
      </w:r>
      <w:r>
        <w:rPr>
          <w:sz w:val="28"/>
          <w:szCs w:val="28"/>
        </w:rPr>
        <w:t>это документ, характеризующий объем и использование финансовых ресурсов Российской Федерации (валового национального располагаемого дохода) и секторов эконом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водный финансовый баланс Российской Федерации составляется в целях оценки объемов финансовых ресурсов при разработке прогноза социально-экономического развития Российской Федерации и проекта федерального бюджета на очередной финансовый год и плановый период и влияния федеральной </w:t>
      </w:r>
      <w:r>
        <w:rPr>
          <w:bCs/>
          <w:sz w:val="28"/>
          <w:szCs w:val="28"/>
        </w:rPr>
        <w:t>поли</w:t>
      </w:r>
      <w:r>
        <w:rPr>
          <w:sz w:val="28"/>
          <w:szCs w:val="28"/>
        </w:rPr>
        <w:t>тики в области экономического развития на показатели прогноза социально-экономического развития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рядок разработки сводного финансового баланса Российской Федерации определяется Правительством РФ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Порядок и сроки составления проекта федерального бюджета и проектов бюджетов государственных внебюджетных фондов Российской Федерации </w:t>
      </w:r>
      <w:r>
        <w:rPr>
          <w:sz w:val="28"/>
          <w:szCs w:val="28"/>
        </w:rPr>
        <w:t>устанавливаются Правительством Российской Федерации с соблюдением требований, установленных БК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оказателей прогноза социально-экономического развития Российской Федерации, бюджетных проектировок на очередной финансовый год и плановый период и показателей сводного финансового баланса Российской Федерации осуществляется комиссией, создаваемой в порядке, установленном Правительством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Ф проекта федерального закона о федеральном бюджете и уполномоченным органом проектов федеральных законов о бюджетах государственных внебюджетных фондов Российской Федерации в Правительство РФ осуществляется не позднее 15 дней до дня внесения проектов указанных законов в Государственную Ду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а начинается с разработки федеральными органами исполнительной власти и одобрения Правительством РФ основных показателей прогноза социально-экономического развития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Ф не позднее марта года, предшествующего очередному финансовому году, направляет Федеральному Собранию Бюджетное послание, в котором определяет бюджетную политику государства на очередной финансовый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26 августа Правительство РФ вносит в Государственную Думу проект федерального бюджета на очередной финансовый год. Одновременно указанный законопроект представляется Президенту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РФ до 26 августа текущего года представляет в Государственную Думу проект основных направлений единой государственной денежно-кредитной политики на очередной финансовый год и плановый пери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адии составления проектов бюджетов очень важное значение приобретает </w:t>
      </w:r>
      <w:r>
        <w:rPr>
          <w:iCs/>
          <w:sz w:val="28"/>
          <w:szCs w:val="28"/>
        </w:rPr>
        <w:t>оценка экономической эффективности государственных ра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повышения экономической эффективности государственных расходов на современном этапе становления бюджетного процесса — это одна из наиболее сложных и важных проблем. Ее решение требует полного реформирования системы бюджетного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составление проектов бюджетов — это стадия бюджетного процесса, на которой не только определяются первичные параметры бюджета на предстоящий финансовый год и плановый период, но и закладываются реальные основы создания рациональной системы принятия экономических решений на высшем уровне и механизмов эффективного управления бюджетным процес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смотрение и утверждение бюдже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Рассмотрение и утверждение бюджета </w:t>
      </w:r>
      <w:r>
        <w:rPr>
          <w:sz w:val="28"/>
          <w:szCs w:val="28"/>
        </w:rPr>
        <w:t>— это вторая стадия бюджетного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федерального закона о федеральном бюджете на очередной финансовый год и плановый период вносится в Государственную Думу. Одновременно вносятся следующие документы и материал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 очередной финансовый год и плановый период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Российской Федерации за истекший период текущего финансового года и ожидаемые итоги социально-экономического развития Российской Федерации за текущий финансовый год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) прогноз социально-экономического развития Российской Федерации на очередной финансовый год и плановый период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) оценка ожидаемого исполнения федерального бюджета на текущий финансовый г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08135</wp:posOffset>
                </wp:positionH>
                <wp:positionV relativeFrom="paragraph">
                  <wp:posOffset>1697990</wp:posOffset>
                </wp:positionV>
                <wp:extent cx="0" cy="2106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05pt,133.7pt" to="725.05pt,29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основных параметров бюджетной систем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ссийской Федерации, в том числе консолидированного бюджета Российской Федерации на очередной финансовый год и плановый пери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 к проекту федерального закона о федеральном бюджете на очередной финансовый год и плановый пери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ы по статьям классификации доходов федерального бюджета и источников финансирования дефицита федерального бюджета на очередной финансовый год и плановый пери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и (проекты методик) и расчеты распредели пи межбюджетных трансфертов между субъектами Федерации очередном финансовом году и плановом период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 государственного оборонного заказ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ы о реализации долгосрочных целевых програм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ий предел государственного внешнего долга Российской Федерации по состоянию на конец очередного финансового года и каждого года планового периода по видам задолженности и с разбивкой по отдельным государств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  <w:tab w:val="left" w:pos="6389" w:leader="dot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ий предел и проект структуры государственного внутреннего долга Российской Федерации по состоянию на конец очередного финансового года и каждого года планового пери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  <w:tab w:val="left" w:pos="6264" w:leader="dot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программы предоставления государственных финансовых и экспортных кредитов на очередной финансовый год и плановый перио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программ государственных внутренних и внешних заимствований государственных финансовых и экспортных кредитов на очередной финансовый год и плановый перио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минимальному размеру оплаты труда, размеру стипендий, а также предложения о порядке индексации заработной платы работников федеральных бюджетных учреждений, денежного содержания федеральных государственных служащих, денежного довольствия военнослужащих и приравненных к ним лиц в очередном финансовом году и платном период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6) расчеты прогнозируемого использования нефтегазовых доходов федерального бюджета, средств Резервного фонда и Фонда национального благосостояния, прогнозируемого объема средств Резервного фонда и Фонда национального благосостоянии на начало и конец очередного финансового года и каждого года планового пери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федерального закона о федеральном бюджете на очередной финансовый год рассматривается в трех чт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смотрение проекта Федерального бюджета в первом чтен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 чтение проекта бюджета проходит в течение 30 дней с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ня его внесения в Государственную Думу. При рассмотрении Государственной Думой проекта федерального закона о федеральном бюджете на очередной финансовый год и плановый период в первом чтении обсуждаются концепция проекта, прогноз социально-экономического развития Российской Федерации, в том числе прогнозируемый объем валового внутреннего продукта и уровень инфляции, положенные в основу формирования основных характеристик федерального бюджета, и основные направления бюджетной и налоговой политики. Предметом рассмотрения проекта федерального закона о федеральном бюджете на очередной финансовый год и плановый период в первом чтении являются основные характеристики федерального бюджета, к которым относя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в очередном финансовом году и плановом периоде общий объем доходов с выделением прогнозируемого объема нефтегазовых доходов федерального бюджет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федеральному закону о федеральном бюджете на очередной финансовый год и плановый период, устанавливающее нормативы распределения доходов между бюджетами бюджетной системы Российской Федерации на о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274810</wp:posOffset>
                </wp:positionH>
                <wp:positionV relativeFrom="paragraph">
                  <wp:posOffset>1517650</wp:posOffset>
                </wp:positionV>
                <wp:extent cx="0" cy="71628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119.5pt" to="730.3pt,17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едной финансовый год и плановый период в случае, если они не утверждены Бюджетным кодексом РФ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очередном финансовом году в плановом период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но утверждаемые расходы в объеме не менее </w:t>
      </w:r>
      <w:r>
        <w:rPr>
          <w:bCs/>
          <w:sz w:val="28"/>
          <w:szCs w:val="28"/>
        </w:rPr>
        <w:t xml:space="preserve">2,5 </w:t>
      </w:r>
      <w:r>
        <w:rPr>
          <w:sz w:val="28"/>
          <w:szCs w:val="28"/>
        </w:rPr>
        <w:t>общего объема расходов федерального бюджета на первый год планового периода и не менее 5% общего объема расходов федерального бюджета — на второй год планового период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нефтегазового трансферта в очередном финансовом году и плановом период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ий предел государственного внутреннего и внешнего долга Российской Федерации на конец очередного финансовой года и каждого года планового период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ая величина Резервного фонда в очередном финансовом году и плановом период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(профицит) федерального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утверждении в первом чтении основных характеристик федерального бюджета Государственная Дума не </w:t>
      </w:r>
      <w:r>
        <w:rPr>
          <w:bCs/>
          <w:sz w:val="28"/>
          <w:szCs w:val="28"/>
        </w:rPr>
        <w:t xml:space="preserve">имеет </w:t>
      </w:r>
      <w:r>
        <w:rPr>
          <w:sz w:val="28"/>
          <w:szCs w:val="28"/>
        </w:rPr>
        <w:t>права увеличивать доходы и дефицит федерального бюджета, если на эти изменения отсутствует положительное заключение Правительства РФ. В случае принятия Государственной Думой законопроекта в первом чтении утверждаются основные характеристики федерального бюджета. В случае отклонения проекта федерального закона о федеральном бюджете на очередной финансовый год в первом чтении Государственная Дума может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ередать указанный законопроект в согласительную комиссию по уточнению основных характеристик федерального бюджета, состоящую из представителей Государственной Думы, Совета Федерации и Правительства РФ, для разработки согласованного варианта основных характеристик федерального бюджета на очередной финансовый год и плановый период в соответствии с предложениями и рекомендациями, изложенными в заключениях комитетов, ответственных за рассмотрение предмета первого чтения, и заключении комитета Совета Федерации и ответственного за рассмотрение бюджета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вернуть указанный законопроект в Правительство РФ на доработку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поставить вопрос о доверии Правительству РФ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отклонения проекта федерального закона о федеральном бюджете на очередной финансовый год в первом чтении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редачи его в согласительную комиссию она в течение 10 дней разрабатывает вариант основных характеристик федерального бюджета на очередной финансовый год и плановый период. По окончании работы согласительной комиссии Правительство РФ вносит на рассмотрение Государственной Думы согласованные основные характеристики федерального бюджета на очередной финансовый год и плановый период. По итогам рассмотрения проекта федерального закона о федеральном бюджете на очередной финансовый год в первом чтении принимается постановление Государственной Думы Федерального Собрания Российской Федерации о принятии проекта федерального закона о федеральном бюджете на очередной финансовый год в первом чтении и об основных характеристиках федерального бюджета на очередной финансовый год и плановый период. Если Государственная Дума не принимает решение по основным характеристикам федерального бюджета по итогам работы согласительной комиссии, проект федерального закона о федеральном бюджете на очередной финансовый год считается повторно отклоненным в первом чтении. В случае отклонения проекта федерального закона о федеральном бюджете на очередной финансовый год в первом чтении и возвращения его на доработку в Правительство РФ в течение 20 дней дорабатывает указанный законопроект с учетом предложений и рекомендаций, изложенных в заключении Комитета Государственной Думы по бюджету, Комитета Государственной Думы по экономическое политике, и вносит доработанный законопроект на повторное рассмотрение Государственной Думы в первом чтении. При повторном внесении указанного законопроекта Государственная Дума рассматривает его в первом чтении в течение 10 дней со дня его повторного внесения в Государственную Думу. В случае отставки Правительства РФ в связи с отклонением проекта федерального закона о федеральном бюджете на очередной финансовый год и плановый период вновь сформировании. Правительство РФ представляет новый вариант проекта федерального закона о федеральном бюджете на очередной финансовый год в срок не позднее 30 дней после сформ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Рассмотрение проекта федерального закона о федеральном бюджете на очередной финансовый год и плановый период во втором чтении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енная Дума рассматривает проект федералы к пи закона о федеральном бюджете на очередной финансовый год и плановый период во втором чтении в течение 35 дней со дня его принятия в первом чт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дметом рассмотрения законопроекта во втором чтении являются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ложение к федеральному закону о федеральном бюджете на очередной финансовый год и плановый период устанавливающее перечень главных администраторов доходов федерального бюдже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ложение к федеральному закону о федеральном бюджете на очередной финансовый год и плановый период, устанавливающее перечень главных администраторов источим к пи финансирования дефицита федерального бюдже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юджетные ассигнования (за исключением утвержденных в первом чтении условно утверждаемых (утвержденных) расходов) по разделам, подразделам, целевым статьям и видам расходов классификации расходов федерального бюджета и на очередной финансовый год и плановый период в пределах общего объема расходов федерального бюджета на очередной финансовый год и плановый период, утвержденных в первом чтен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ложение к федеральному закону о федеральном бюджете на очередной финансовый год и плановый период, устанавливающее распределение между субъектами Федерации межбюджетных трансфертов на очередной финансовый год и плановый период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грамма предоставления государственных финансовых и государственных экспортных кредитов на очередной финансовый год и плановый период (приложение к федеральному закону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грамма государственных внутренних заимствований Российской Федерации на очередной финансовый год и плановый период (приложение к федеральному закону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грамма государственных внешних заимствований Российской Федерации на очередной финансовый год и плановый период (приложение к федеральному закону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грамма государственных гарантий Российской Федерации в валюте Российской Федерации и в иностранной валюте на очередной финансовый год и плановый период (приложение к федеральному закону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кстовые статьи проекта федерального закона о федеральном бюджете на очередной финансовый год и плановый пери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убъекты права законодательной инициативы направляют поправки по предмету второго чтения в Комитет Государственной Думы по бюдже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Рассмотрение проекта федерального закона о федеральном бюджете на очередной финансовый год и плановый период в третьем чтени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Дума рассматривает в третьем чтении законопроект в течение 15 дней со дня его принятия во втором чт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смотрении в третьем чтении утверждаются ведомственная структура расходов федерального бюджета на очередной финансовый год и ведомственная структура расходов федерального бюджета на первый и второй годы планового пери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015730</wp:posOffset>
                </wp:positionH>
                <wp:positionV relativeFrom="paragraph">
                  <wp:posOffset>-304800</wp:posOffset>
                </wp:positionV>
                <wp:extent cx="0" cy="19538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-24pt" to="709.9pt,12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074150</wp:posOffset>
                </wp:positionH>
                <wp:positionV relativeFrom="paragraph">
                  <wp:posOffset>911225</wp:posOffset>
                </wp:positionV>
                <wp:extent cx="0" cy="126809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71.75pt" to="714.5pt,17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116695</wp:posOffset>
                </wp:positionH>
                <wp:positionV relativeFrom="paragraph">
                  <wp:posOffset>1127760</wp:posOffset>
                </wp:positionV>
                <wp:extent cx="0" cy="106045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5pt,88.8pt" to="717.85pt,17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ля рассмотрения в третьем чтении законопроект выносится </w:t>
      </w:r>
      <w:r>
        <w:rPr>
          <w:smallCaps/>
          <w:sz w:val="28"/>
          <w:szCs w:val="28"/>
        </w:rPr>
        <w:t xml:space="preserve">ни </w:t>
      </w:r>
      <w:r>
        <w:rPr>
          <w:sz w:val="28"/>
          <w:szCs w:val="28"/>
        </w:rPr>
        <w:t>голосование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ый Государственной Думой федеральный закон о федеральном бюджете на очередной финансовый год и плановый период в течение 5 дней со дня принятия передается на рассмотрение Совета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ый Государственной Думой федеральный закон о федеральном бюджете на очередной финансовый год в соответствии со ст. 105 Конституции РФ в течение 5 дней со дня ег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нятия передается на рассмотрение Совета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вет Федерации рассматривает федеральный закон о федеральном бюджете на очередной финансовый год и плановый период в течение 14 дней со дня представления Государственной Дум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смотрении проекта федерального закона о федеральном бюджете на очередной финансовый год и плановый период проводится голосование на предмет его одобрения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добренный Советом Федерации федеральный закон о федеральном бюджете на очередной финансовый год и плановом период в течение 5 дней со дня одобрения направляется Президенту РФ для подписания и обнародуется через С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, рассмотрение и утверждение территориальных и местных бюджетов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ю проектов территориальных и местных бюджетов предшествует разработка прогнозов социально-экономического развития экономики административных образований, а также подготовка перспективного финансового плана, включая баланс финансовых ресурсов. В целях своевременного составления проектов бюджетов финансовые органы имеют право получать необходимые сведения от органов другого уровня и местного само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проектов бюджетов необходимы следующие сведе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налоговом законодательстве (действующем на начало разработки бюджет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нормативах отчислений от собственных доходов бюджетов других уровней бюджетной системы Российской Федер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едполагаемых объемах финансовой помощи, предоставляемой из бюджетов других уровней бюджетной системы Российской Федер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идах и объемах расходов, передаваемых с одного уровня бюджетной системы Российской Федерации на друго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нормативах финансовых затрат на предоставление государственных или муниципальных услуг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ормативах минимальной бюджетной обеспечен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а основывае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юджетном послании Президента РФ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гнозе социально-экономического развития соответствующей территории на очередной финансовый год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гнозе сводного финансового баланса ресурсов по соответствующей территории на очередной финансовый год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лане развития государственного или муниципального сектора экономики соответствующей территории на очередной финансовый год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спективном финансовом плане с балансом финансовых ресурс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ведениях о предельной штатной численности государственных и муниципальных служащ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и муниципальной власти могут определять дополнительные требования к сведе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составлением проекта бюджета (таблиц) готовится проект закона (решение) о бюдже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закона (решения) о бюджете должны содержаться основные характеристики бюджета, к которым относя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и дефицит бюдж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закона (решения) о бюджете должны содержаться также следующие показате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гнозируемые доходы бюджета по группам, подгруппам и статьям классификации доходов бюджетов Российской Феде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ормативы отчислений от собственных доходов бюджета, передаваемых бюджетам других уровней бюджетной системы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закона (решения) о бюджете должны быть установлены расходы бюджета по следующим показателя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ам и подразделам функциональной классификации расходов бюджетов Российской Федера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капитальных и текущих расходов бюджет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й помощи бюджетам других уровней бюджетной системы Российской Федерации, предоставляемой в форме дотаций и субвенций, в разрезе бюджетов, получающих указанную финансовую помощь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главным распорядителям бюджетных средств в соответствии с ведомственной структурой расходов соответствующего бюджет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показатели, определенные БК РФ, законами субъектов Российской Федерации и правовыми актами органов местного самоуправления о бюджетном устройстве и бюджетном процесс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на бюджетные инвестиции в проекте закона (решения) о бюджете должны быть установлены лимиты предоставления инвестиционных налоговых кредитов на срок, превышающий пределы очередного финансового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закона (решения) о бюджете должны быть определены следующие характеристики государственного или муниципального долга, государственных или муниципальных заимствовани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за счет государственных или муниципальных внутренних заимствова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государственного или муниципального долга по состоянию на 1 января года, следующего за очередным финансовым годо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 предоставления государственных или муниципальных гарантий третьим лицам на привлечение заимств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 исполнительной власти, орган местного самоуправления вносят проект закона (решения) о бюджете на очередной финансовый год на рассмотрение законодательного (представительного) органа в срок, установленный правовым актом законодательного (представительного) орг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проекта бюджета определяется законом субъекта Федерации; местного бюджета — правовым актом органа местного само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устанавливается казначейское исполнение бюджета. На органы исполнительной власти возлагаются организация и исполнение бюджетов, управление счетами бюджетов и бюджетными средствами.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ы всех уровней бюджетной системы Российской Федерации исполняются на основе принципа единства кассы. Принцип единства кассы предусматривает зачисление всех поступающих доходов бюджета и осуществление всех расходов с единого счета бюджета в соответствии с утвержденной росписью ра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об исполнении бюджета может быть оперативной, ежеквартальной и годов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подлежит утверждению представительным орга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бюджетного права по своему содержанию подразделяются на материальные и процессуальн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Материальные </w:t>
      </w:r>
      <w:r>
        <w:rPr>
          <w:sz w:val="28"/>
          <w:szCs w:val="28"/>
        </w:rPr>
        <w:t>бюджетные нормы закрепляют структуру бюджетной системы России, перечень доходов и расходов бюджетов, их распределение между бюджетами различных уров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Процессуальные </w:t>
      </w:r>
      <w:r>
        <w:rPr>
          <w:sz w:val="28"/>
          <w:szCs w:val="28"/>
        </w:rPr>
        <w:t>бюджетные нормы регулируют порядок составления, рассмотрения, утверждения и исполнения бюджетов государства и местных бюджетов, порядок составления и утверждения отчета об исполнении бюджет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заключение можно добавить, что совокупность нормативных актов, содержащих нормы бюджетного права, образуют бюджетное законодатель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законодательство Российской Федерации состоит из БК РФ, федеральных законов Российской Федерации о федеральном бюджете на соответствующие годы, законов субъектов РФ о бюджетах субъектов РФ, нормативных правовых актов представительных органов местного самоуправления о местных бюджетах на соответствующие годы и иных федеральных законов и законов субъектов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международным договором Российской Федерации установлены иные правила, чем те, которые предусмотрены бюджетным законодательством РФ, применяются правила международного догов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договоры РФ применяются к бюджетным правоотношениям, за исключением случаев, когда из международных договоров следует, что для их применения требуется издание внутригосударственных а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важным правилом, установленным БК РФ, является то, что акты бюджетного законодательства Российской Федерации не имеют обратной силы и применяются к отношениям, возникшим после введения их в действие, если иное не предусмотрено Кодексом или федеральным зак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о бюджете принимается на финансовый год и вступает в силу со дня подписания. Он подлежит опубликованию немедленно после его принятия и подписания в установленном порядк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один А.М., Горегляд В.П. Бюджетная система Российской Федерации. М.-200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ешитой А.С. Бюджетная система Российской Федерации, М., 200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ич А.М., Павлова Л.Н. Государственные и муниципальные финансы. – М.: ЮНИТИ, 199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латова А.С. Экономика. Учебник. - М.: Бек, 2005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3:00Z</dcterms:created>
  <dc:creator>kaf_buh_fin</dc:creator>
  <dc:description/>
  <cp:keywords/>
  <dc:language>en-US</dc:language>
  <cp:lastModifiedBy>Mage</cp:lastModifiedBy>
  <dcterms:modified xsi:type="dcterms:W3CDTF">2011-10-04T07:33:00Z</dcterms:modified>
  <cp:revision>2</cp:revision>
  <dc:subject/>
  <dc:title>Тема:</dc:title>
</cp:coreProperties>
</file>