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аз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экономики предприятий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по курсу «Организация производства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На тему: «Организация производства на предметно-замкнутом участке (непоточное производство)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иуполь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ходные данны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/>
        <w:t>1</w:t>
      </w:r>
    </w:p>
    <w:tbl>
      <w:tblPr>
        <w:tblW w:w="91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108"/>
        <w:gridCol w:w="999"/>
        <w:gridCol w:w="768"/>
        <w:gridCol w:w="766"/>
        <w:gridCol w:w="929"/>
        <w:gridCol w:w="924"/>
        <w:gridCol w:w="6"/>
        <w:gridCol w:w="918"/>
        <w:gridCol w:w="930"/>
      </w:tblGrid>
      <w:tr>
        <w:trPr>
          <w:trHeight w:val="40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перации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пз, мин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 штучное калькуляционное, мин</w:t>
            </w:r>
          </w:p>
        </w:tc>
      </w:tr>
      <w:tr>
        <w:trPr>
          <w:trHeight w:val="24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3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6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6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предварительна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3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окончательна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 - сверли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 - расточ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7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шлифов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шлифовальна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7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,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6,9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7,7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8,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6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</w:t>
      </w:r>
      <w:r>
        <w:rPr/>
        <w:t xml:space="preserve"> 2</w:t>
      </w:r>
    </w:p>
    <w:tbl>
      <w:tblPr>
        <w:tblW w:w="90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274"/>
        <w:gridCol w:w="993"/>
        <w:gridCol w:w="983"/>
        <w:gridCol w:w="983"/>
        <w:gridCol w:w="984"/>
        <w:gridCol w:w="984"/>
        <w:gridCol w:w="984"/>
      </w:tblGrid>
      <w:tr>
        <w:trPr>
          <w:trHeight w:val="214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перации</w:t>
            </w:r>
          </w:p>
        </w:tc>
        <w:tc>
          <w:tcPr>
            <w:tcW w:w="5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 штучное, мин</w:t>
            </w:r>
          </w:p>
        </w:tc>
      </w:tr>
      <w:tr>
        <w:trPr>
          <w:trHeight w:val="327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6</w:t>
            </w:r>
          </w:p>
        </w:tc>
      </w:tr>
      <w:tr>
        <w:trPr>
          <w:trHeight w:val="28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9</w:t>
            </w:r>
          </w:p>
        </w:tc>
      </w:tr>
      <w:tr>
        <w:trPr>
          <w:trHeight w:val="56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предварите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3</w:t>
            </w:r>
          </w:p>
        </w:tc>
      </w:tr>
      <w:tr>
        <w:trPr>
          <w:trHeight w:val="28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6</w:t>
            </w:r>
          </w:p>
        </w:tc>
      </w:tr>
      <w:tr>
        <w:trPr>
          <w:trHeight w:val="57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окончате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,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7</w:t>
            </w:r>
          </w:p>
        </w:tc>
      </w:tr>
      <w:tr>
        <w:trPr>
          <w:trHeight w:val="56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 - сверли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7</w:t>
            </w:r>
          </w:p>
        </w:tc>
      </w:tr>
      <w:tr>
        <w:trPr>
          <w:trHeight w:val="57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 - раст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6</w:t>
            </w:r>
          </w:p>
        </w:tc>
      </w:tr>
      <w:tr>
        <w:trPr>
          <w:trHeight w:val="289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шлифов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2</w:t>
            </w:r>
          </w:p>
        </w:tc>
      </w:tr>
      <w:tr>
        <w:trPr>
          <w:trHeight w:val="27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шлифов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</w:tr>
      <w:tr>
        <w:trPr>
          <w:trHeight w:val="302" w:hRule="atLeast"/>
        </w:trPr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5,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6,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5,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5,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5,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 проектирования в данной работе относится к машиностроению. В последнее десятилетие в связи с огромными сложностями социальных и политических преобразований и системным кризисом во всех сферах хозяйственной деятельности объем промышленного производства в стране сократился примерно в два ра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ыми задачами развития отрасли заключаются в 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инновационной активности машиностроительных предприятий Украины составляет 19%. Уровень инновационной активности машиностроительных предприятий "выше, чем во всей отечественной промышленности, но в передовых странах этот показатель составляет 40%. Министерство промполитики разработало государственную программу развития отрасли до 2011 г., которой предусмотрено повышение технического уровня отечественного машиностроения в два 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готова и для данного машиностроительного направления предложить ряд эффективных разработок. В частности, создание технологий и технических средств для сооружения и эксплуатации высоконадежного глубоководного трубопроводного транспорта углеводородов - еще одно из направлений деятельности наших ученых. Предложенная ими гидроакустическая стационарная система (ГАСС) комплексного мониторинга морских глубоководных переходов трубопроводов, позволяет осуществлять контроль за напряженно-деформированным состоянием на основе информации о фактической пространственной геометрии трубопровода и циклических отклонениях в процессе эксплуатации, величин прогибов, параметров сверхнизкочастотных колебаний и вибраций. Разработана и технология прокладки трубопроводов бестраншейным способом (методом наклонного бурения) на участках выхода на берег морских переходов трубопроводов в шельфовых зонах арктических морей с учетом наличия мерзлых грунтов. Особый интерес представляет технология повышения качества нефтепродуктов и эффективности их использования автотранспортом. Речь идет об очистке моторного топлива на стадиях розлива потребителям и в процессе эксплуатации автотранспорта, безразборной функциональной диагностике и очистке топливной аппаратуры в процессе эксплуатации ДВС. А также безразборной технологии восстановления агрегатов автомобилей и повышении эффективности смазочных материалов с помощью препаратов на основе нефтепродуктов и синтетических материалов. Особый эффект дает, например, совместное использование восстанавливающих и консервирующих добавок в масла. Оно позволяют не только частично восстановить рабочие параметры агрегатов, но и существенно продлить срок их службы без остановки на капремо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ашиностроение является одной из наиболее перспективных отраслей. Вопрос о совершенствовании организации производства в данной отрасли является актуальным и злободневным. 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я производства на предметно замкнутом участке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пределение типа производства и уточнение производственной программы участ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рограмма участка дана в табл.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1 - П</w:t>
      </w:r>
      <w:r>
        <w:rPr/>
        <w:t>роизводственная программа предприятия</w:t>
      </w:r>
    </w:p>
    <w:tbl>
      <w:tblPr>
        <w:tblW w:w="9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68"/>
        <w:gridCol w:w="1200"/>
        <w:gridCol w:w="7"/>
        <w:gridCol w:w="1800"/>
        <w:gridCol w:w="1429"/>
        <w:gridCol w:w="1638"/>
        <w:gridCol w:w="1191"/>
      </w:tblGrid>
      <w:tr>
        <w:trPr>
          <w:trHeight w:val="624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етале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объем пр-ва, шт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изводства в месяц, шт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емкость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деталей, кг</w:t>
            </w:r>
          </w:p>
        </w:tc>
      </w:tr>
      <w:tr>
        <w:trPr>
          <w:trHeight w:val="56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4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7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31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>
          <w:trHeight w:val="31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</w:t>
            </w:r>
          </w:p>
        </w:tc>
      </w:tr>
      <w:tr>
        <w:trPr>
          <w:trHeight w:val="3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</w:tr>
      <w:tr>
        <w:trPr>
          <w:trHeight w:val="346" w:hRule="atLeast"/>
        </w:trPr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85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,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ип производства серийный, т.к. объем производства 4800 т, масса детали до 10 кг (согласно приложению 4 методички №1051)</w:t>
      </w:r>
      <w:r>
        <w:rPr>
          <w:color w:val="000000"/>
          <w:sz w:val="28"/>
          <w:szCs w:val="28"/>
          <w:vertAlign w:val="superscript"/>
        </w:rPr>
        <w:t>*.</w:t>
      </w:r>
      <w:r>
        <w:rPr>
          <w:color w:val="000000"/>
          <w:sz w:val="28"/>
          <w:szCs w:val="28"/>
        </w:rPr>
        <w:t xml:space="preserve"> Серийный тип производства характеризуется следующими параметр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 рабочих мест - Периодически повторяющиеся оп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а продукции - ограниченная серия</w:t>
        <w:softHyphen/>
        <w:t>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орудование и его расстановка - часть оборудования специализирована; предметно-технологический принцип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стка - применяемая в боль</w:t>
        <w:softHyphen/>
        <w:t>ших масштабах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я рабочих – средня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использования ме</w:t>
        <w:softHyphen/>
        <w:t>таллов - 0,60-0,80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рудоемкость и себестоимость изготовления единицы продукции - средня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продукции – выше сред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таблицы 1.1 на участке обрабатывается 6 наименований деталей (вал), масса которых колеблется от 8 до 10 кг, трудоемкость от 196,99 до 198,71 мин за единицу продукции (от 3,28 до 3,31 часов). Трудоемкость комплекта составляет 1182,9 мин. или 19,76 ча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Выбор режима работы участка и определение действительного годового фонда времени оборудования и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участка может быть прерывным, с общими выходными днями, непрерывным, без общих выходных дней. Рабочий день проектируется с двумя рабочими сме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бранного режима разрабатывается график чередования смен. Продолжительность смены устанавливается равной 8 час., исходя из 40-часоввой рабочей нед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фонд времени оборудован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до = Фн (1-(Кр/100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Фн – номинальный фонд времени работы оборудования, час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 – потери номинального времени работы оборудования на ремонтные работы (5%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й фонд времени работы оборудования определяется, исходя из принятого режима работы в смену, общего количества дней в году (Д = 366), количества выходных дней (Дв), и праздничных дней (Дп)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н=((Д – Дв – Дп)*d - Дпп е) S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, Дпп – количество предпраздничных дн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- продолжительность смены, час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 – количество часов, на которое сокращается рабочий день в предпраздничные дни (1час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 – количество см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+Дп = 1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пп = 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н = ((365-114)*8 – 7)*2 = 4002ча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до = 4002 (1 - 5/100) = 3802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льный фонд времени для рабочего(Фнр)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нр = (Д – Дв – Дп)*d – Дпп 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нр = (365 – 114)*8 – 7 = 2001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фонд рабочего времени для рабочих (Фд.р.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д.р. = (Фнр – О – Н – Г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О – длительность отпуска в часах (принимается по коллективному договору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– невыходы по причине болезни в часах, принимаются в среднем 3-3,8% от нормативного фонда времени рабоче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 – невыходы в связи с выполнением государственных обязанностей, 0,3 – 1% от нормативного фонда времени 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Фд.р. = (2001 – 24*8 – 2001*0,03 – 2001*0,003) = 1743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писочности (Ксп)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п = Фнр/Фд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сп = 2001/1743 = 1,1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2 - П</w:t>
      </w:r>
      <w:r>
        <w:rPr/>
        <w:t>лановый баланс рабочего времени одного рабочего</w:t>
      </w:r>
    </w:p>
    <w:tbl>
      <w:tblPr>
        <w:tblW w:w="8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556"/>
      </w:tblGrid>
      <w:tr>
        <w:trPr>
          <w:trHeight w:val="27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и баланс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рабочих</w:t>
            </w:r>
          </w:p>
        </w:tc>
      </w:tr>
      <w:tr>
        <w:trPr>
          <w:trHeight w:val="282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лендарное время, дн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</w:tr>
      <w:tr>
        <w:trPr>
          <w:trHeight w:val="859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нерабочее время, дни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ы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здничны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Номинальный фонд рабочего времени, час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</w:tr>
      <w:tr>
        <w:trPr>
          <w:trHeight w:val="170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Невыходные всего, часы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ередной отпус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ый отпус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езни, декретные отпуск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гос. обязанностей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Действительный фонд рабочего времени, часы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</w:t>
            </w:r>
          </w:p>
        </w:tc>
      </w:tr>
      <w:tr>
        <w:trPr>
          <w:trHeight w:val="295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Коэффициент списочност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минальный фонд времени работы оборудования составляет </w:t>
      </w:r>
      <w:r>
        <w:rPr>
          <w:b/>
          <w:bCs/>
          <w:color w:val="000000"/>
          <w:sz w:val="28"/>
          <w:szCs w:val="28"/>
        </w:rPr>
        <w:t>4002</w:t>
      </w:r>
      <w:r>
        <w:rPr>
          <w:color w:val="000000"/>
          <w:sz w:val="28"/>
          <w:szCs w:val="28"/>
        </w:rPr>
        <w:t xml:space="preserve"> часов, а действительный фонд времени работы оборудования – </w:t>
      </w:r>
      <w:r>
        <w:rPr>
          <w:b/>
          <w:bCs/>
          <w:color w:val="000000"/>
          <w:sz w:val="28"/>
          <w:szCs w:val="28"/>
        </w:rPr>
        <w:t>3802</w:t>
      </w:r>
      <w:r>
        <w:rPr>
          <w:color w:val="000000"/>
          <w:sz w:val="28"/>
          <w:szCs w:val="28"/>
        </w:rPr>
        <w:t xml:space="preserve"> часа. Номинальный фонд времени для рабочего равен 2001 часов, а действительный – 1743 часов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1.3 Расчет потребного количества оборудования и его загрузки в серийном (не поточном) произ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ерийном производстве за каждым станком закреплено несколько детале-операций, так как количество деталей одного наименования в серийном производстве обычно не большое и не может загрузить в течение года один станок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предметно-замкнутые участки организуются для обработки деталей сходных по конструкции и имеющих одинаковые технологические процессы обработки, например, участок валов, втулок, рычагов и т.д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оборудования данного типоразмера в этом случа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шкі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штучно-калькуляционное время обработки каждой детали соответственно на станках данного типоразмера, мин.,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ні</w:t>
      </w:r>
      <w:r>
        <w:rPr>
          <w:color w:val="000000"/>
          <w:sz w:val="28"/>
          <w:szCs w:val="28"/>
        </w:rPr>
        <w:t xml:space="preserve"> – годовая производственная программа выпуска деталей соответственн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 1 = ((27,8 + 27,65 + 27,1 + 28 + 28,1 + 27,4)*4800) / (60*3772) = =297040/226320 = 3,52 ста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1 принятое = 4 ста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3 - Расчет количества оборудования и коэффициентов его загрузки и использования по основному времени участка по производству</w:t>
      </w:r>
    </w:p>
    <w:tbl>
      <w:tblPr>
        <w:tblW w:w="9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66"/>
        <w:gridCol w:w="866"/>
        <w:gridCol w:w="866"/>
        <w:gridCol w:w="866"/>
        <w:gridCol w:w="866"/>
        <w:gridCol w:w="866"/>
        <w:gridCol w:w="766"/>
        <w:gridCol w:w="881"/>
        <w:gridCol w:w="976"/>
      </w:tblGrid>
      <w:tr>
        <w:trPr>
          <w:trHeight w:val="203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етал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карная с ЧПУ (предварительная)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карная с ЧПУ (окончательная)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 - сверлильна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 - расточная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шлифовальная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шлифовальная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22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47</w:t>
            </w:r>
          </w:p>
        </w:tc>
      </w:tr>
      <w:tr>
        <w:trPr>
          <w:trHeight w:val="22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4,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71</w:t>
            </w:r>
          </w:p>
        </w:tc>
      </w:tr>
      <w:tr>
        <w:trPr>
          <w:trHeight w:val="22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99</w:t>
            </w:r>
          </w:p>
        </w:tc>
      </w:tr>
      <w:tr>
        <w:trPr>
          <w:trHeight w:val="22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72</w:t>
            </w:r>
          </w:p>
        </w:tc>
      </w:tr>
      <w:tr>
        <w:trPr>
          <w:trHeight w:val="22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36</w:t>
            </w:r>
          </w:p>
        </w:tc>
      </w:tr>
      <w:tr>
        <w:trPr>
          <w:trHeight w:val="22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5</w:t>
            </w:r>
          </w:p>
        </w:tc>
      </w:tr>
      <w:tr>
        <w:trPr>
          <w:trHeight w:val="71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1 комплек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у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7</w:t>
            </w:r>
          </w:p>
        </w:tc>
      </w:tr>
      <w:tr>
        <w:trPr>
          <w:trHeight w:val="22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 на год.программу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4,4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6,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3,2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0,8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6,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8,4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72</w:t>
            </w:r>
          </w:p>
        </w:tc>
      </w:tr>
      <w:tr>
        <w:trPr>
          <w:trHeight w:val="22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очное кол-во станк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5</w:t>
            </w:r>
          </w:p>
        </w:tc>
      </w:tr>
      <w:tr>
        <w:trPr>
          <w:trHeight w:val="22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ое кол-во станков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29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 Загрузки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узка оборудования по токарно-винторезному станку и по круглошлифовальному взята в среднем по 4 и 2 станкам соответственн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загрузки станков данного типоразмера определяется по формуле: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6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редний коэффициент загрузки оборудования по участку определяется по формуле: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drawing>
          <wp:inline distT="0" distB="0" distL="0" distR="0">
            <wp:extent cx="104140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аг1 = 3,52/4 = 0,88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тальные коэффициенты загрузки рассчитаны в Табл. №5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аг.ср = 25,15 / 30 = 0,84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4 - </w:t>
      </w:r>
      <w:r>
        <w:rPr/>
        <w:t xml:space="preserve">Сводная ведомость оборудования участка обработки вала экстенсированного </w:t>
      </w:r>
    </w:p>
    <w:tbl>
      <w:tblPr>
        <w:tblW w:w="913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99"/>
        <w:gridCol w:w="812"/>
        <w:gridCol w:w="1238"/>
        <w:gridCol w:w="975"/>
        <w:gridCol w:w="1076"/>
        <w:gridCol w:w="1137"/>
      </w:tblGrid>
      <w:tr>
        <w:trPr>
          <w:trHeight w:val="1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ль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оборудования, шт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оимость транспортировки и монтажа,. грн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 оборудования, грн</w:t>
            </w:r>
          </w:p>
        </w:tc>
      </w:tr>
      <w:tr>
        <w:trPr>
          <w:trHeight w:val="7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и оборудования, грн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ая стоимость,. грн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К20ФЗ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5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7500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Н12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7000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расточный станок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М6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000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ый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М15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750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50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82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3250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видно из диаграммы, наибольшую загрузку имеют кругошлифовальные станки (0,92), а наименьшую – вертикально-сверлильные (всего 0,77). Балансовая стоимость всего оборудования составляет 11333250тыс.грн, наибольшую часть оборудования составляют токарно-винторезные станки (15 шт) стоимость которых равна 7417500 тыс. гр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Расчет численности промышленно-производственного персонала участка</w:t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рийном производстве расчет списочного количества основных рабочих по виду работы и квалификации производится по формуле: 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67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i/>
          <w:iCs/>
          <w:color w:val="000000"/>
          <w:sz w:val="28"/>
          <w:szCs w:val="28"/>
        </w:rPr>
        <w:t xml:space="preserve"> n</w:t>
      </w:r>
      <w:r>
        <w:rPr>
          <w:i/>
          <w:iCs/>
          <w:color w:val="000000"/>
          <w:sz w:val="28"/>
          <w:szCs w:val="28"/>
          <w:vertAlign w:val="subscript"/>
        </w:rPr>
        <w:t>o</w:t>
      </w:r>
      <w:r>
        <w:rPr>
          <w:color w:val="000000"/>
          <w:sz w:val="28"/>
          <w:szCs w:val="28"/>
        </w:rPr>
        <w:t xml:space="preserve"> – норма обслуживания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рас1 = (</w:t>
      </w:r>
      <w:r>
        <w:rPr>
          <w:b/>
          <w:bCs/>
          <w:color w:val="000000"/>
          <w:sz w:val="28"/>
          <w:szCs w:val="28"/>
        </w:rPr>
        <w:t>166,05*4800)</w:t>
      </w:r>
      <w:r>
        <w:rPr>
          <w:color w:val="000000"/>
          <w:sz w:val="28"/>
          <w:szCs w:val="28"/>
        </w:rPr>
        <w:t>/ (1728*1*60) = 1105200/134745 = 7,69 чел.</w:t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1 принятое = 8 челов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ие расчеты приведены в табл. 1.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5 - </w:t>
      </w:r>
      <w:r>
        <w:rPr/>
        <w:t xml:space="preserve">Расчет количества производственных рабочих участка по производству вала эксцентрированного </w:t>
      </w:r>
    </w:p>
    <w:tbl>
      <w:tblPr>
        <w:tblW w:w="90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3"/>
        <w:gridCol w:w="819"/>
        <w:gridCol w:w="708"/>
        <w:gridCol w:w="900"/>
        <w:gridCol w:w="720"/>
        <w:gridCol w:w="1147"/>
        <w:gridCol w:w="819"/>
        <w:gridCol w:w="983"/>
        <w:gridCol w:w="727"/>
      </w:tblGrid>
      <w:tr>
        <w:trPr>
          <w:trHeight w:val="181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ета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карная с ЧПУ (предваритель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окарная с ЧПУ (окончате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 - сверлильн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 - расточна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шлифов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шлифовальн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3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В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47</w:t>
            </w:r>
          </w:p>
        </w:tc>
      </w:tr>
      <w:tr>
        <w:trPr>
          <w:trHeight w:val="2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В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6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71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3</w:t>
            </w:r>
          </w:p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99</w:t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72</w:t>
            </w:r>
          </w:p>
        </w:tc>
      </w:tr>
      <w:tr>
        <w:trPr>
          <w:trHeight w:val="1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36</w:t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5</w:t>
            </w:r>
          </w:p>
        </w:tc>
      </w:tr>
      <w:tr>
        <w:trPr>
          <w:trHeight w:val="7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1 комплект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ину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4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4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7</w:t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часов на год. программ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6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8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72</w:t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рма обслужива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ое количество рабочи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6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4</w:t>
            </w:r>
          </w:p>
        </w:tc>
      </w:tr>
      <w:tr>
        <w:trPr>
          <w:trHeight w:val="1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ое количество рабочи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груз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2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аг1 = 7,69/8 = 0,96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аг ср = 52,34/57 = 0,9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загрузки токарей и токарей шлифовальщиком рассчитан как среднее арифметическ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6 - </w:t>
      </w:r>
      <w:r>
        <w:rPr/>
        <w:t>Сводная ведомость общего состава рабочих</w:t>
      </w:r>
    </w:p>
    <w:tbl>
      <w:tblPr>
        <w:tblW w:w="9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23"/>
        <w:gridCol w:w="762"/>
        <w:gridCol w:w="498"/>
        <w:gridCol w:w="540"/>
        <w:gridCol w:w="540"/>
        <w:gridCol w:w="540"/>
        <w:gridCol w:w="540"/>
        <w:gridCol w:w="540"/>
        <w:gridCol w:w="243"/>
        <w:gridCol w:w="1017"/>
      </w:tblGrid>
      <w:tr>
        <w:trPr>
          <w:trHeight w:val="25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фессии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очный штат, чел</w:t>
            </w:r>
          </w:p>
        </w:tc>
        <w:tc>
          <w:tcPr>
            <w:tcW w:w="31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разряда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ряд по профессиям и участку (поточной линии</w:t>
            </w:r>
          </w:p>
        </w:tc>
      </w:tr>
      <w:tr>
        <w:trPr>
          <w:trHeight w:val="10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ервую смену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торую смену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е смены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роизводственные рабоичи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окар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верловщи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фрезеровщи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токарь-шлифовальщи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2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агательные рабочие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лесари-ремонтн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инструментальщ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электрики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ные рабо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разряды основных рабочи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(3*2 + 8*3 + 4*4 + 6*5 + 8*6) / 29 = 124/29 = 4,3, принимаем 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рловщи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(1*3 + 5*4 + 1*5 ) / 7 = 28/7 = 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зеровщ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(2*3 + 4*4 + 2*6) / 8 = 34/8 = 4,3, принимаем 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ь-шлифовальщ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(2*2 + 2*3 + 5*4 + 3*5 + 1*6) / 13 = 51/13 = 3,9, принимаем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разряд основных рабочих по участ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(5*2 + 13*3 + 18*4 + 10*5 + 11*6) / 57 = 237/57= 4,2, принимаю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ряд вспомогательных рабочих по участк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(3*3 + 5*4 + 4*5 + 3*6)/ 15 = 67/15 = 4,5, принимаем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разряд в целом по участ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(5*2 + 16*3 + 23*4 + 14*5 + 14*6)/72 = 304/72 = 4,22, принимаем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диаграммы, наибольшем коэффициентом загрузки обладают сверловщики (0,96), а наименьшим – фрезеровщики (0,8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й разряд основных рабочих –4, средний разряд вспомогательных -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 Расчет организационно – плановых нормативов в серийном непоточном производств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и организационно – плановыми нормативами в серийном непоточном производстве являются: размер партии; периодичность запуска партии деталей; длительность производственного цикла; задел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7</w:t>
      </w:r>
    </w:p>
    <w:tbl>
      <w:tblPr>
        <w:tblW w:w="90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519"/>
        <w:gridCol w:w="1929"/>
        <w:gridCol w:w="1669"/>
      </w:tblGrid>
      <w:tr>
        <w:trPr>
          <w:trHeight w:val="28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 шт., мин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 п-з, мин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 пз/т шт</w:t>
            </w:r>
          </w:p>
        </w:tc>
      </w:tr>
      <w:tr>
        <w:trPr>
          <w:trHeight w:val="281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49</w:t>
            </w:r>
          </w:p>
        </w:tc>
      </w:tr>
      <w:tr>
        <w:trPr>
          <w:trHeight w:val="281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предварительная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7</w:t>
            </w:r>
          </w:p>
        </w:tc>
      </w:tr>
      <w:tr>
        <w:trPr>
          <w:trHeight w:val="281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8</w:t>
            </w:r>
          </w:p>
        </w:tc>
      </w:tr>
      <w:tr>
        <w:trPr>
          <w:trHeight w:val="281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окончательная)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9</w:t>
            </w:r>
          </w:p>
        </w:tc>
      </w:tr>
      <w:tr>
        <w:trPr>
          <w:trHeight w:val="281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сверлильна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6</w:t>
            </w:r>
          </w:p>
        </w:tc>
      </w:tr>
      <w:tr>
        <w:trPr>
          <w:trHeight w:val="281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расточна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4</w:t>
            </w:r>
          </w:p>
        </w:tc>
      </w:tr>
      <w:tr>
        <w:trPr>
          <w:trHeight w:val="281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угошлифовальна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</w:tr>
      <w:tr>
        <w:trPr>
          <w:trHeight w:val="281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шлифовальная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3</w:t>
            </w:r>
          </w:p>
        </w:tc>
      </w:tr>
      <w:tr>
        <w:trPr>
          <w:trHeight w:val="281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5,3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размер парти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мин = тпз/(т шт * а 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 мин =35 / (22,53*0,075) = 20,7 –принимаем 21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есячную програм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 = 4800/12 = 4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дневной выпуск при количестве рабочих дней равным 24 дня рав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днев = 400/24 = 16,67- принимаем 17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нормативный размер партии равным 200 деталей, т.к. эта величина больше чем минимальный размер партии и кратна месячной програм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периодичность запу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= 400/200 = 2 запус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довательный вид движ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тельность технологического цикла обработки партии деталей при последовательном виде дви</w:t>
        <w:softHyphen/>
        <w:t xml:space="preserve">жения партии от операции к операции </w:t>
      </w:r>
      <w:r>
        <w:rPr>
          <w:i/>
          <w:iCs/>
          <w:color w:val="000000"/>
          <w:sz w:val="28"/>
          <w:szCs w:val="28"/>
        </w:rPr>
        <w:t>(Т</w:t>
      </w:r>
      <w:r>
        <w:rPr>
          <w:i/>
          <w:iCs/>
          <w:color w:val="000000"/>
          <w:sz w:val="28"/>
          <w:szCs w:val="28"/>
          <w:vertAlign w:val="subscript"/>
        </w:rPr>
        <w:t>ц.посл</w:t>
      </w:r>
      <w:r>
        <w:rPr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m - </w:t>
      </w:r>
      <w:r>
        <w:rPr>
          <w:color w:val="000000"/>
          <w:sz w:val="28"/>
          <w:szCs w:val="28"/>
        </w:rPr>
        <w:t>число операций в проце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ц.посл. = 200 *(197,47/4 + 198,71/4 + 196,66/3 + 197,72/4 + 198,36/4 + 196,65/3) = 200 * 329,17 = 65834 ми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834/60 = 1097,2 ча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длительность производственного цикла партии деталей с учетом межоперационного пролеживания деталей при последовательном виде движения партии следует определять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- число рабочих смен в сут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q - </w:t>
      </w:r>
      <w:r>
        <w:rPr>
          <w:color w:val="000000"/>
          <w:sz w:val="28"/>
          <w:szCs w:val="28"/>
        </w:rPr>
        <w:t>длительность смены, ча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- коэффициент для перевода рабочих дней в календарные (отношение рабочих дней в году к ка</w:t>
        <w:softHyphen/>
        <w:t>лендарным можно принимать равным 0,85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число межоперационных перерыв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mo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длительность одного межоперационного перерыва, ча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ест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длительность естественных процессов,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ц.посл. = (1/(2*8*0,85)) *(1097,2 + 7*0,5 + 1/24*0)) = 0,074 * 1100,7 = 81,45 календарных дней, принимаем 8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1,45*0,85 = 69,2 рабочих дней, принимаем 70 дн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раллельно – последовательный вид движения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тельность технологического цикла обработки партии деталей при параллельно-последовательном виде движения </w:t>
      </w:r>
      <w:r>
        <w:rPr>
          <w:i/>
          <w:iCs/>
          <w:color w:val="000000"/>
          <w:sz w:val="28"/>
          <w:szCs w:val="28"/>
        </w:rPr>
        <w:t>(Т</w:t>
      </w:r>
      <w:r>
        <w:rPr>
          <w:i/>
          <w:iCs/>
          <w:color w:val="000000"/>
          <w:sz w:val="28"/>
          <w:szCs w:val="28"/>
          <w:vertAlign w:val="subscript"/>
        </w:rPr>
        <w:t>ц.пар-посл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65120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умма коротких операционных циклов из каждой пары, смежны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цикла п-п = 200 * (197,47/4 + 198,71/4 + 196,99/3 + 197,72/4 + 198,36/4 + 196,65/3) – (200-50) * (49,37 + 49,68 + 49,43 + 49,43 + 49,59) = 65846 – 37125 = 28721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721 / 60 = 478,6 ча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длительность производственного цикла партии деталей с учетом межоперационного пролеживания деталей при параллельно-последовательном виде движения следует определять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22980" cy="37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 цикла п-п = (1/(2*8*0,85)) * (478,6 + 7*0,5 + 1/24*0) = 0,074*482,1=35,42 календарных дней, принимаем 36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5,42*0,85 = 30,12 рабочих дней, принимаем 31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последовательно-параллельный вид движения, т.к. длительность производственного цикла знизилась на 46,03 календарный день (81,45-35,42) или на 618,6рабочих дней (1097,2 – 478,6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а заделов в серийном производстве выражается в целых партиях запуска деталей в производство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величина циклового задела (</w:t>
      </w:r>
      <w:r>
        <w:rPr>
          <w:i/>
          <w:iCs/>
          <w:color w:val="000000"/>
          <w:sz w:val="28"/>
          <w:szCs w:val="28"/>
        </w:rPr>
        <w:t>Z</w:t>
      </w:r>
      <w:r>
        <w:rPr>
          <w:i/>
          <w:iCs/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) определяется по формуле: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7740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ндн</w:t>
      </w:r>
      <w:r>
        <w:rPr>
          <w:color w:val="000000"/>
          <w:sz w:val="28"/>
          <w:szCs w:val="28"/>
        </w:rPr>
        <w:t xml:space="preserve"> – среднедневной выпуск деталей, шт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– длительность производственного цикла, дн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 = 36*17 = 612 деталей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ыми нормативами при непоточном производстве являются: размер партии, периодичность запуска партии деталей, длительность производственного цикла и заде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партии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имальная – 21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– 200 дета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запуска равна 2 запус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движения - последовательно - паралле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технологического цикла равна 28721мин (478,6 час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тельность производственного цикла равна 36 календарных дней (31 рабочих дн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дя из проделанных расчетов на данном предметнозамкнутом участке применяется серийный тип производства, т.к. масса изготовляемых деталей (вала эксцентрированного) меньше 10 килограмм, а оббьем производства равен 4800 штук. Трудоемкость единицы изделия от 196,99 до 198,71 мин за единицу продукции (от 3,28 до 3,31 часов). Трудоемкость комплекта составляет 1182,9 мин. или 19,76 ча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й фонд времени работы оборудования составляет 4002 часов, а действительный фонд времени работы оборудования – 3802 часа. Номинальный фонд времени для рабочего равен 2001 часов, а действительный – 1743 часов. Принятое количество станков равно 30 штукам, при этом коэффициенты загрузки оборудования рав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карно-винторезный станок (взят как среднее арифметическое по 4 токарно-винторезным станкам) – 0,86 (86%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тикально – сверлильный – 0,77 (77%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зонтально – расточной – 0,8 (80%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ошлифовальный (взят как среднее арифметическое по 2 круглошлифовальным станкам) – 0,92 (92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коэффициент загрузки оборудования равен 0,8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лансовая стоимость оборудования равна 11333250 тыс.гр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ятное количество основных рабочих составляет 57 человек. Коэффициенты загрузки равны следующим значен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карь (взято как среднее арифметическое по 4 коэффициентам загрузки 4 токарей) – 0,91 (91%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ловщик – 0,96 (96%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резеровщик - 0,88 (88%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карь – шлифовальщик (как среднее значение по 2 токарям-шлифовальщикам) – 0,92 (92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коэффициент загрузки рабочих составляет 0,92 (92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ий разряд по основным рабочим – 4. Количество вспомогательных рабочих – 15. Средний разряд вспомогательных рабочих – 5. Средний разряд в целом по участку. Основными нормативами при непоточном производстве являются: размер партии, периодичность запуска партии деталей, длительность производственного цикла и заделы. Минимальная – 21 деталей; нормативная – 200 деталей (т.к. больше минимального размера партии и кратно месячной программе); периодичность запуска равна 2 запускам; вид движения - последовательно – параллельный т.к. длительность производственного цикла снизилась на 46,03 календарный день (81,45-35,42) или на 618,6рабочих дней (1097,2 – 478,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последовательным видом движения; длительность технологического цикла равна 28721мин (478,6 часа) длительность производственного цикла равна 36 календарных дней (31 рабочих дней).</w:t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Организация поточного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Выбор типа и расчет такта серийно – поточной ли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точный метод организации производства применяется при массовом, крупно и среднесерийном типах производства. Он характеризуется тем, что предмет труда в процессе обработки (сборки) следует по установленному маршруту с помощью специальных транспортных устрой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очный метод базируется на принципах рациональной организации производства – прямоточности, непрерывности, ритмич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организующим элементом поточного производства является поточная линия. Она представляет собой совокупность специализированных рабочих мест, расположенных в соответствии с технологическим процессом. Важным элементом организации работы поточных линий является синхронизация опер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применения поточного метода организации применяют техническое обоснование норм времени (прогрессивная трудоёмк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189"/>
        <w:gridCol w:w="1189"/>
        <w:gridCol w:w="1358"/>
        <w:gridCol w:w="1528"/>
      </w:tblGrid>
      <w:tr>
        <w:trPr>
          <w:trHeight w:val="369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взвешенный % выполнения норм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-1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-2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ыше 200</w:t>
            </w:r>
          </w:p>
        </w:tc>
      </w:tr>
      <w:tr>
        <w:trPr>
          <w:trHeight w:val="56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риведения среднего % выполнения норм к прогрессивному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 шт. прогр. = т шт. / (К прив. * К вып.норм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 шт. 1 = 27,58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 норм принимаем равным 1,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риведения среднего процента выполнения норм к прогрессивному принимаем 1,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шт пр. 1 = 27,58 / (1,3 * 1,14) = 18,94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ие расчеты приведены в таблице 2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1 - Расчет т штучного прогрессивного, мин </w:t>
      </w:r>
    </w:p>
    <w:tbl>
      <w:tblPr>
        <w:tblW w:w="90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911"/>
        <w:gridCol w:w="780"/>
        <w:gridCol w:w="766"/>
        <w:gridCol w:w="766"/>
        <w:gridCol w:w="808"/>
        <w:gridCol w:w="946"/>
        <w:gridCol w:w="674"/>
        <w:gridCol w:w="916"/>
        <w:gridCol w:w="6"/>
      </w:tblGrid>
      <w:tr>
        <w:trPr>
          <w:trHeight w:val="4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2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ессивная трудоемкость, Тшт.</w:t>
            </w:r>
          </w:p>
        </w:tc>
      </w:tr>
      <w:tr>
        <w:trPr>
          <w:trHeight w:val="200" w:hRule="atLeast"/>
        </w:trPr>
        <w:tc>
          <w:tcPr>
            <w:tcW w:w="5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пераций</w:t>
            </w:r>
          </w:p>
        </w:tc>
        <w:tc>
          <w:tcPr>
            <w:tcW w:w="56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-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4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карная с ЧПУ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8</w:t>
            </w:r>
          </w:p>
        </w:tc>
      </w:tr>
      <w:tr>
        <w:trPr>
          <w:trHeight w:val="4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предваритель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1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8</w:t>
            </w:r>
          </w:p>
        </w:tc>
      </w:tr>
      <w:tr>
        <w:trPr>
          <w:trHeight w:val="4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карная с ЧПУ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4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2</w:t>
            </w:r>
          </w:p>
        </w:tc>
      </w:tr>
      <w:tr>
        <w:trPr>
          <w:trHeight w:val="4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окончатель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32</w:t>
            </w:r>
          </w:p>
        </w:tc>
      </w:tr>
      <w:tr>
        <w:trPr>
          <w:trHeight w:val="4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сверлиль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32</w:t>
            </w:r>
          </w:p>
        </w:tc>
      </w:tr>
      <w:tr>
        <w:trPr>
          <w:trHeight w:val="4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расточ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32</w:t>
            </w:r>
          </w:p>
        </w:tc>
      </w:tr>
      <w:tr>
        <w:trPr>
          <w:trHeight w:val="2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7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9</w:t>
            </w:r>
          </w:p>
        </w:tc>
      </w:tr>
      <w:tr>
        <w:trPr>
          <w:trHeight w:val="200" w:hRule="atLeast"/>
        </w:trPr>
        <w:tc>
          <w:tcPr>
            <w:tcW w:w="5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1</w:t>
            </w:r>
          </w:p>
        </w:tc>
      </w:tr>
      <w:tr>
        <w:trPr>
          <w:trHeight w:val="212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17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7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,94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1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25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5,476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закрепленные за линией детали имеют разную трудоемкость, то целесообразно обработку вести с различными (рабочими) для каждого изделия такт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номенклатура обрабатываемых деталей велика, то целесообразно разбить все детали на три групп по две детали в каждой и для каждой группы выбрать деталь-представитель. В каждой группе детали подобраны так, что штучное время по операциям в каждой группе близко по зна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группа: В3, В4; деталь представитель – В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группа: В1, В5; деталь представитель – В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группа: В2, В6; деталь представитель – В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2 - </w:t>
      </w:r>
      <w:r>
        <w:rPr/>
        <w:t>Трудоемкость по деталям-представителям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356"/>
        <w:gridCol w:w="1116"/>
        <w:gridCol w:w="1162"/>
        <w:gridCol w:w="1116"/>
        <w:gridCol w:w="21"/>
        <w:gridCol w:w="248"/>
      </w:tblGrid>
      <w:tr>
        <w:trPr>
          <w:trHeight w:val="255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ерации</w:t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перации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емкость по деталям-представителям, мин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2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карная с ЧПУ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2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карная с ЧПУ предварительная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9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карная с ЧПУ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7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карная с ЧПУ окончательная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8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тикально-сверлильная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2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расточн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8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а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,9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76</w:t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закрепленные за линией детали имеют разную трудоемкость, то целесообразно обработку вести с различными (рабочими) для каждого изделия тактами. Расчет частных тактов выполняем в следующей последовательности: определяем общую трудоемкость изготовления деталей, закрепленных за линией (</w:t>
      </w:r>
      <w:r>
        <w:rPr>
          <w:color w:val="000000"/>
          <w:sz w:val="28"/>
          <w:szCs w:val="28"/>
        </w:rPr>
        <w:drawing>
          <wp:inline distT="0" distB="0" distL="0" distR="0">
            <wp:extent cx="240665" cy="327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8465" cy="570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Тв3 + Тв1 + Тв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в3, Тв1, Тв2 – соответсвенно трудоемкость изготовления деталей В3, В1, В2, 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4760" cy="500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ормо-ча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m </w:t>
      </w:r>
      <w:r>
        <w:rPr>
          <w:color w:val="000000"/>
          <w:sz w:val="28"/>
          <w:szCs w:val="28"/>
        </w:rPr>
        <w:t>– число операций по технологическому процес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– штучное время по n-ной детали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нп</w:t>
      </w:r>
      <w:r>
        <w:rPr>
          <w:color w:val="000000"/>
          <w:sz w:val="28"/>
          <w:szCs w:val="28"/>
        </w:rPr>
        <w:t xml:space="preserve"> – годовая программа n-ной детали, ш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– количество деталей в групп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3 = (133,94*4800*3)/60 = 1928736 / 60 = 32145,6 н-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в1 = (134,17*4800*3)/60 = 1932048 / 60 = 32200,8 н-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2 = (134,76*4800*3)/60 = 1940544 / 60 = 32325,4 н-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8465" cy="570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32145,6 + 32200,8 + 32325,4 = 96688,8 н-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годовой фонд времени работы оборудования по группе деталей определяем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031875" cy="796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58" r="-4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час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доп В3 = (3802*32145,6) / 96688,8 = 1265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доп В1 = (3802*32200,8) / 96688,8 = 1266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доп В2 = (3802*32325,4) / 96688,8 = 1271 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правильность расчетов: 1265 + 1266 + 1271 = 3802 ча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частные (рабочие) такты переменно-поточной линии для каждой детали-представител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131570" cy="452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ействительный годовой фонд времени работы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эффициент, учитывающий время регламентированных перерывов (0,98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годовая программа по детали-представител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" cy="1701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количество деталей в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тпВ3 = (1265 * 60 *0.98) / 4800*3 = 74382/ 14400 = 5,17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тпВ1 = (1266 * 60 * 0,98) / 4800*3 = 74440,8 / 14400 = 5,17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тпВ2 = (1271 * 60 * 0,98 ) / 4800*3 = 74734,8 / 14400 = 5,19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оформляем по форме таблицы приложения 12 (таблица 2.3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3 - </w:t>
      </w:r>
      <w:r>
        <w:rPr/>
        <w:t>Расчет рабочих тактов на переменно-поточной линии обработки деталей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86"/>
        <w:gridCol w:w="1254"/>
        <w:gridCol w:w="1026"/>
        <w:gridCol w:w="1035"/>
        <w:gridCol w:w="1642"/>
        <w:gridCol w:w="1549"/>
      </w:tblGrid>
      <w:tr>
        <w:trPr>
          <w:trHeight w:val="55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еталей-представителей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ая программа, штук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штучного времени, мин.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емкость годовой программы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йствительный годовой фонд времени работы оборудования, час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кт, мин.</w:t>
            </w:r>
          </w:p>
        </w:tc>
      </w:tr>
      <w:tr>
        <w:trPr>
          <w:trHeight w:val="73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-час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*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,9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5,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5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*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0,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1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*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,7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25,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671,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02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Расчет требуемого количества оборудования и его загрузки на серийно-поточной ли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ое количество оборудования (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рi</w:t>
      </w:r>
      <w:r>
        <w:rPr>
          <w:color w:val="000000"/>
          <w:sz w:val="28"/>
          <w:szCs w:val="28"/>
        </w:rPr>
        <w:t>) определяем для каждой технологической операц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выполнения норм (1,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ное количество станков округляем до ближайшего большого числа, которое будет принятым числом станков – </w:t>
      </w:r>
      <w:r>
        <w:rPr>
          <w:i/>
          <w:iCs/>
          <w:color w:val="000000"/>
          <w:sz w:val="28"/>
          <w:szCs w:val="28"/>
        </w:rPr>
        <w:t>С</w:t>
      </w:r>
      <w:r>
        <w:rPr>
          <w:i/>
          <w:iCs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загрузки оборудования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анные показатели для детали В-3 по токарной операции с ЧП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 = 18,86 / (5,17*1,3) = 2,8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р = 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з = 2,81/3 = 0,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йшие расчеты приведены в таблице 2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4 - </w:t>
      </w:r>
      <w:r>
        <w:rPr/>
        <w:t>Расчет количества оборудования серийно-поточной линии механической обработки вала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084"/>
        <w:gridCol w:w="2109"/>
        <w:gridCol w:w="1004"/>
        <w:gridCol w:w="1078"/>
        <w:gridCol w:w="1046"/>
        <w:gridCol w:w="1409"/>
      </w:tblGrid>
      <w:tr>
        <w:trPr>
          <w:trHeight w:val="583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операции 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и модель станка 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штучное, мин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орудова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загрузки оборудования </w:t>
            </w:r>
          </w:p>
        </w:tc>
      </w:tr>
      <w:tr>
        <w:trPr>
          <w:trHeight w:val="34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ное 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ятое 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3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предварит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предварит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оконч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оконч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сверлиль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29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расточ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расточный станок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9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</w:t>
            </w:r>
          </w:p>
        </w:tc>
      </w:tr>
      <w:tr>
        <w:trPr>
          <w:trHeight w:val="29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ы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</w:tr>
      <w:tr>
        <w:trPr>
          <w:trHeight w:val="29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ы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</w:tr>
      <w:tr>
        <w:trPr>
          <w:trHeight w:val="14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9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</w:tr>
      <w:tr>
        <w:trPr>
          <w:trHeight w:val="148" w:hRule="atLeast"/>
        </w:trPr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предварит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предварит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оконч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оконч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сверлиль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</w:tr>
      <w:tr>
        <w:trPr>
          <w:trHeight w:val="29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расточ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расточный станок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</w:tr>
      <w:tr>
        <w:trPr>
          <w:trHeight w:val="29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ы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</w:tr>
      <w:tr>
        <w:trPr>
          <w:trHeight w:val="29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ы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</w:tr>
      <w:tr>
        <w:trPr>
          <w:trHeight w:val="14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</w:tr>
      <w:tr>
        <w:trPr>
          <w:trHeight w:val="148" w:hRule="atLeast"/>
        </w:trPr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2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предварит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предварит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оконч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ая с ЧПУ (оконч.)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</w:tr>
      <w:tr>
        <w:trPr>
          <w:trHeight w:val="44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сверлиль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</w:tr>
      <w:tr>
        <w:trPr>
          <w:trHeight w:val="29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расточ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расточный станок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</w:tr>
      <w:tr>
        <w:trPr>
          <w:trHeight w:val="29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ы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4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296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ая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ы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</w:tr>
      <w:tr>
        <w:trPr>
          <w:trHeight w:val="148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7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5 - Сводная ведомость оборудования участка обработки вала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1"/>
        <w:gridCol w:w="1080"/>
        <w:gridCol w:w="1080"/>
        <w:gridCol w:w="1260"/>
        <w:gridCol w:w="1619"/>
        <w:gridCol w:w="1260"/>
      </w:tblGrid>
      <w:tr>
        <w:trPr>
          <w:trHeight w:val="10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ль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оборудования, ш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оимость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оимость транспортировки и монтажа,. 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ансовая стоимость оборудования, грн</w:t>
            </w:r>
          </w:p>
        </w:tc>
      </w:tr>
      <w:tr>
        <w:trPr>
          <w:trHeight w:val="7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и оборудования, гр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,.грн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арно-винторезный станок с ЧПУ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К20Ф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400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о-сверлильный станок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Н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75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изонтально-расточный станок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М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50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шлифовальны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М1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500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50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7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1750</w:t>
            </w:r>
          </w:p>
        </w:tc>
      </w:tr>
    </w:tbl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редний коэффициент загрузки всех станков участк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838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 средний коэффициент загрузки равен по детали В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.ср = 19,93/ 24 = 0,8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12970" cy="29286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97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1 - График загрузки оборудова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графика, средний коэффициент загрузки – 0,83, но загрузка оборудования неравномерная. Т.к. условие синхронизации не выполняется, то линия является прямоточн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Расчет численности рабочи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численности основных рабочих на серийно-поточной линии ведется также как и для однопредметной поточной ли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явочного количества основных рабочих производ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норма обслуживания равна 1, то расчетная и принятая численность работников будет соответственно равна расчетному и принятому количеству оборудования. Эти данные представим в виде таблицы 2.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6 - Расчет количества рабочих-операторов серийно-поточной линии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720"/>
        <w:gridCol w:w="720"/>
        <w:gridCol w:w="720"/>
        <w:gridCol w:w="606"/>
        <w:gridCol w:w="654"/>
        <w:gridCol w:w="720"/>
        <w:gridCol w:w="606"/>
        <w:gridCol w:w="654"/>
        <w:gridCol w:w="720"/>
      </w:tblGrid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детал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и 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ер операции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ётное количество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3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ое количество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грузки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ётное количество рабоч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3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ятое количество рабоч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загрузки рабочего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ётное количество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ое количество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грузки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ётное количество рабоч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6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ятое количество рабоч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загрузки рабочего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ётное количество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7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ое количество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агрузки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ётное количество рабоч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7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нятое количество рабочи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загрузки рабочего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 загрузки рабочих (</w:t>
      </w:r>
      <w:r>
        <w:rPr>
          <w:i/>
          <w:iCs/>
          <w:color w:val="000000"/>
          <w:sz w:val="28"/>
          <w:szCs w:val="28"/>
        </w:rPr>
        <w:t>к</w:t>
      </w:r>
      <w:r>
        <w:rPr>
          <w:i/>
          <w:iCs/>
          <w:color w:val="000000"/>
          <w:sz w:val="28"/>
          <w:szCs w:val="28"/>
          <w:vertAlign w:val="subscript"/>
        </w:rPr>
        <w:t>заг</w:t>
      </w:r>
      <w:r>
        <w:rPr>
          <w:color w:val="000000"/>
          <w:sz w:val="28"/>
          <w:szCs w:val="28"/>
        </w:rPr>
        <w:t>) на каждой оп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73100" cy="33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109" r="-5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али В-3 средний коэффициент з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 ср = 19,93/24 = 0,8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числа рабочих на линии (</w:t>
      </w:r>
      <w:r>
        <w:rPr>
          <w:i/>
          <w:iCs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) следует закреплять рабочих за операциями так, чтобы получить полную и равномерную загрузку всех рабочих на линии. Полная загрузка рабочих достигается применением многостаночного обслуживания и совмещением двух или нескольких опер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82540" cy="31584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2.2 - График загрузки рабочи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7 - </w:t>
      </w:r>
      <w:r>
        <w:rPr/>
        <w:t>Сводная ведомость общего состава рабочих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56"/>
        <w:gridCol w:w="848"/>
        <w:gridCol w:w="762"/>
        <w:gridCol w:w="673"/>
        <w:gridCol w:w="505"/>
        <w:gridCol w:w="505"/>
        <w:gridCol w:w="505"/>
        <w:gridCol w:w="505"/>
        <w:gridCol w:w="416"/>
        <w:gridCol w:w="1585"/>
      </w:tblGrid>
      <w:tr>
        <w:trPr>
          <w:trHeight w:val="78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фессии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очный штат, чел</w:t>
            </w:r>
          </w:p>
        </w:tc>
        <w:tc>
          <w:tcPr>
            <w:tcW w:w="31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разряда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ряд по профессиям и участку (поточной линии</w:t>
            </w:r>
          </w:p>
        </w:tc>
      </w:tr>
      <w:tr>
        <w:trPr>
          <w:trHeight w:val="9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ервую смен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 вторую смену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ве смены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производственные рабоичи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токарь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сверловщи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фрезеровщи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токарь-шлифовальщик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9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агательные рабочие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слесари-ремонтн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инструментальщики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электрикик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транспортные рабоч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разряды основных рабочих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= (1*3 + 4*4 + 5*2 + 6*5)/12 = 5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рловщи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(3*5 ) / 3 = 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зеровщ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(3*6) / 6 = 5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арь-шлифовальщ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(3*4 + 3*5) / 6 =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разряд основных рабочих по участ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(1*3 + 7*4 + 8*5 + 8*6) / 24 =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разряд вспомогательных рабочих по участ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 (1*2+1*3+1*4+1*5+2*6)/ 6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разряд в целом по участ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=(1*2 + 2*3 + 8*4 + 9*5 + 10*6)/30 =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4 Расчет организационно-плановых нормативов в серийно-поточном произ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ормативами серийно-поточной линии являются рабочие такты, длительность цикла, график-регламент, заделы, стандартный месячный календарный план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ие (частные) такты были рассчитаны ранее в разделе 2.3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лительность цикла для деталей-представител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381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ц В3 = 5,17*24 = 124,08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ц В1 = 5,17*24 = 124,08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ц В2 = 5,19*24 = 124,56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тм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 = 5,17*3 = 15,51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 = 5,17*3 = 15,51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 = 5,19*3 = 15,57 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непрерывности производственного процесса на прямоточной линии для нее определяют технологический, транспортный, страховой и оборотный заде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задел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381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n</w:t>
      </w:r>
      <w:r>
        <w:rPr>
          <w:color w:val="000000"/>
          <w:sz w:val="28"/>
          <w:szCs w:val="28"/>
          <w:vertAlign w:val="subscript"/>
        </w:rPr>
        <w:t>од</w:t>
      </w:r>
      <w:r>
        <w:rPr>
          <w:color w:val="000000"/>
          <w:sz w:val="28"/>
          <w:szCs w:val="28"/>
        </w:rPr>
        <w:t xml:space="preserve"> – количество одновременно обрабатываемы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тех В3 = 24*3 = 72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тех В1 = 24*3 = 72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тех В2 = 24*3 = 72 дета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й задел рассчитыва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тр В3 = (24-1)*3 = 69 дета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тр В1 = (24-1)*3 = 69 детал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тр В2 = (24-1)*3 = 69 детал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ой заде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см В3 = (8*60)/5,17 = 92,84=93 шту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см В1 = (8*60)/5,17 = 92,84=93 шту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см В2 = (8*60)/5,19 = 92,49=93 шту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стр В3 = 93*0,05 = 4,65=5 шту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стр В1 = 93*0,05 = 4,65=5 шту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стр В2 = 93*0,05 = 4,65=5 шту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межоперационных оборотных заделов производится по графику-регламенту работы лини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ериод времени, в течение которого смежные операции находятся в неизменных условиях по производительности,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личество единиц оборудования, работающих на смежных операциях в течение период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8 -</w:t>
      </w:r>
      <w:r>
        <w:rPr/>
        <w:t xml:space="preserve"> Данные для расчёта оборотных заделов</w:t>
      </w:r>
    </w:p>
    <w:tbl>
      <w:tblPr>
        <w:tblW w:w="7479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276"/>
        <w:gridCol w:w="1134"/>
        <w:gridCol w:w="992"/>
        <w:gridCol w:w="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ежоперационных оборотных заделов для детали-представителя В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1 и 2 опера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1-2) 1 = (74,4*2)/18,86 – (74,4*2)/16,3 = 7,89 – 9,13 = - 1,24 = -2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1-2) 2 = (31,2*2)/18,86 – (31,2*1)/16,3 = 3,31-1,91 = 1,39 = 2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1-2) 3 = (14,4*1)18,86 – (14,4*1)/16,3 = 0,76 – 0,88 = -0,12 = -1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2 и 3 опера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2-3) 1 = (66,6*2)/16,3 – (66,6*2)/15,9 = 8,17-8,38 = -0,21 = -1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об(2-3) 2 = (88,8-66,6)*1/16,3 – (88,8-66,6)*2 /15,9 = 1,36 – 2,79 = -1,43 = -2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2-3) 3 = (120 – 88,8)*1 /16,3 – (120-88,8)*1/15,9 = 1,91 – 1,96 = -0,05 = -1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3и 4 опера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3-4) 1 = (74,4*2)/15,9 – (74,4*2) / 17,49 = 9,36 – 8,51 = 0,85 = 1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3-4) 2 = (14,4*2) / 15,9 – (14,4*1)/17,49 = 1,81 – 0,82 = 0,99 = 1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3-4) 3 = (31,2*1)/15,9 – (31,2*1)/17,49 = 1,96 – 1,78 = 0,18 = 1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4 и 5 опера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4-5) 1 = (74,4*2)/17,49 – (74,4*2)/16,41 = 8,51 – 9,07 = -0,56 = -1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4-5) 2 = (14,4*2)/17,49 - (14,4*1)/16,41 = 1,65 – 0,86 = 0,79 = 1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4-5) 3 = (31,2*1)/17,49 – (31,2*1)/16,41 = 1,78 – 1,9 = -0,12 = -1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5 и 6 опера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5-6) 1 = (74,4*2)/16,41 – (74,4*2)/16,96 = 9,07-8,77 = 0,3 = 1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5-6) 2 = (7,2*1)/16,41 – (7,2*2)/16,96 = 0,44 – 0,85 = -0,41 = -1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5-6) 3 = (38,4*1)/16,41 – (38,4*1)/16,96 = 2,34 – 2,26 = 0,08 = 1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6 и 7 опера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6-7) 1 = (76,8*2)/16,96 – (76,8*2)/16,57 = 9,07 – 9,27 = -0,2 = -1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6-7) 2 = (4,8 * 2) /16,96 – (4,8*1) / 16,57 = 0,57-0,29 = 0,28 = 1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6-7) 3 = (38,4*1)/16,96 – (38,4*1)/16,57 = 2,26-2,3 = -0,04 = -1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7 и 8 операц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7-8) 1 = (76,8*2)/16,57 - (76,8*1)/15,45 = 9,27 – 4,97 = 4,3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7-8) 2 = (31,2*1)/16,57 – (31,2*2)/15,45 = 1,88 – 4,04 = -2,16 = 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(7-8) 3 = (12*1)/16,57 – (12*1)/15,45 = 0,72 – 0,78 = -0,06 = 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общий = -2+2-1-1-2-1+1+1+1-1+1-1+1-1-1-1+1-1+4-2-1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ходя из большой номенклатуры обрабатываемых деталей, их разбили на 3группы по 2 технологически подобных детали и для каждой группы выбрали деталь-представитель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 детали-представителя В-3 = 7,74 мин., В-1 = 3,27 мин., В-6=9,28 мин., В-9 = 9,26 мин.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10 = 9,31 мин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удования, необходимое для обработки деталей на участке, составляет 18 станков. Средний коэффициент загрузки равен 0,75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 необходимого количества рабочих произвели по детали-представителю В-6. Явочное число основных рабочих – 36 человек, вспомогательных – 9 человек. Списочное число основных рабочих составляет 42 человека, вспомогательных рабочих – 11 человек. Средний разряд рабочих – 5,13. Средний коэффициент загрузки рабочих – 0,75. На графике-регламенте отобразили распределение рабочих для достижения их максимальной загруженности. В результате интенсификации труда рабочий со второй операции может перейти на третью и четвертую. Следовательно, сокращается требуемое количество рабочих на 4 человека и составляет 32 человека (36-4)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организационно-плановых нормативов в серийном производстве определили: длительность цикла деталей-представителей (для детали В-1= 167,04 мин., В-3= 167,22 мин., В-6= 167,04 мин., В-9= 166,68 мин., В-10= 167,58 мин.), ритм партии (В-1= 27,84 мин.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-3= 27,84 мин.; В-6= 27,84 мин.; В-9= 27,78 мин.; В-10= 27,93 мин.), технологический задел (54 штуки для всех деталей), транспортный задел (51 штука для всех деталей), страховой задел (3 штуки для всех деталей). Также определи величину оборотных заделов для детали В-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Красная строка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с отступом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2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5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5:00Z</dcterms:created>
  <dc:creator>Loner-XP</dc:creator>
  <dc:description/>
  <cp:keywords/>
  <dc:language>en-US</dc:language>
  <cp:lastModifiedBy>Mage</cp:lastModifiedBy>
  <dcterms:modified xsi:type="dcterms:W3CDTF">2011-10-04T07:35:00Z</dcterms:modified>
  <cp:revision>2</cp:revision>
  <dc:subject/>
  <dc:title>Министерство образования и науки Украины</dc:title>
</cp:coreProperties>
</file>