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дисциплине: Экономика предприятия</w:t>
      </w:r>
    </w:p>
    <w:p>
      <w:pPr>
        <w:pStyle w:val="Style27"/>
        <w:rPr/>
      </w:pPr>
      <w:r>
        <w:rPr/>
        <w:t>На тему: Организация производства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ная характеристика, структура и принципы организации производственны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рганизационные типы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тоды организации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бщественные формы организации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писок литературы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Сущностная характеристика, структура и принципы организации производственных процес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ственный процесс - это совокупность взаимосвязанных действий людей, средств и предметов труда, а также сил природы, направленных на изготовление продукции (выполнение работ, предоставление услуг).</w:t>
      </w:r>
    </w:p>
    <w:p>
      <w:pPr>
        <w:pStyle w:val="Normal"/>
        <w:ind w:firstLine="709"/>
        <w:rPr/>
      </w:pPr>
      <w:r>
        <w:rPr/>
        <w:t>Производственные процессы классифицируются по отдельным признакам.</w:t>
      </w:r>
    </w:p>
    <w:p>
      <w:pPr>
        <w:pStyle w:val="Normal"/>
        <w:ind w:firstLine="709"/>
        <w:rPr/>
      </w:pPr>
      <w:r>
        <w:rPr/>
        <w:t>По назначению</w:t>
      </w:r>
    </w:p>
    <w:p>
      <w:pPr>
        <w:pStyle w:val="Normal"/>
        <w:ind w:firstLine="709"/>
        <w:rPr/>
      </w:pPr>
      <w:r>
        <w:rPr>
          <w:i/>
          <w:iCs/>
        </w:rPr>
        <w:t xml:space="preserve">Основные. </w:t>
      </w:r>
      <w:r>
        <w:rPr/>
        <w:t>Процессы непосредственного изготовления профильной продукции. Во многих производствах выделяют стадии: заготовительную, обрабатывающую и сборочную.</w:t>
      </w:r>
    </w:p>
    <w:p>
      <w:pPr>
        <w:pStyle w:val="Normal"/>
        <w:ind w:firstLine="709"/>
        <w:rPr/>
      </w:pPr>
      <w:r>
        <w:rPr>
          <w:i/>
          <w:iCs/>
        </w:rPr>
        <w:t xml:space="preserve">Вспомогательные. </w:t>
      </w:r>
      <w:r>
        <w:rPr/>
        <w:t>Процессы изготовления продукции, которая используется на предприятии для обеспечения нормального осуществления основных процессов. К вспомогательным относят ремонтное, инструментальное, энергетическое хозяйства.</w:t>
      </w:r>
    </w:p>
    <w:p>
      <w:pPr>
        <w:pStyle w:val="Normal"/>
        <w:ind w:firstLine="709"/>
        <w:rPr/>
      </w:pPr>
      <w:r>
        <w:rPr>
          <w:i/>
          <w:iCs/>
        </w:rPr>
        <w:t xml:space="preserve">Обслуживающие. </w:t>
      </w:r>
      <w:r>
        <w:rPr/>
        <w:t>Обеспечивают нормальные условия для осуществления основных и вспомогательных процессов. К ним относятся складские и транспортные процессы.</w:t>
      </w:r>
    </w:p>
    <w:p>
      <w:pPr>
        <w:pStyle w:val="Normal"/>
        <w:ind w:firstLine="709"/>
        <w:rPr/>
      </w:pPr>
      <w:r>
        <w:rPr/>
        <w:t>По протеканию во времени</w:t>
      </w:r>
    </w:p>
    <w:p>
      <w:pPr>
        <w:pStyle w:val="Normal"/>
        <w:ind w:firstLine="709"/>
        <w:rPr/>
      </w:pPr>
      <w:r>
        <w:rPr>
          <w:i/>
          <w:iCs/>
        </w:rPr>
        <w:t xml:space="preserve">Дискретные (прерывистые). </w:t>
      </w:r>
      <w:r>
        <w:rPr/>
        <w:t>Характеризуются цикличностью, связанной с изготовлением изделий определенной формы поштучно (машины, приборы, одежда, обувь и т.п.).</w:t>
      </w:r>
    </w:p>
    <w:p>
      <w:pPr>
        <w:pStyle w:val="Normal"/>
        <w:ind w:firstLine="709"/>
        <w:rPr/>
      </w:pPr>
      <w:r>
        <w:rPr>
          <w:i/>
          <w:iCs/>
        </w:rPr>
        <w:t xml:space="preserve">Непрерывные. </w:t>
      </w:r>
      <w:r>
        <w:rPr/>
        <w:t>Процессы, характерные для производства продукции, которая не имеет законченного объема и формы (жидкие, сыпучие, газообразные вещества), а потому не требует технологической цикличности.</w:t>
      </w:r>
    </w:p>
    <w:p>
      <w:pPr>
        <w:pStyle w:val="Normal"/>
        <w:ind w:firstLine="709"/>
        <w:rPr/>
      </w:pPr>
      <w:r>
        <w:rPr/>
        <w:t>По уровню автоматизации</w:t>
      </w:r>
    </w:p>
    <w:p>
      <w:pPr>
        <w:pStyle w:val="Normal"/>
        <w:ind w:firstLine="709"/>
        <w:rPr/>
      </w:pPr>
      <w:r>
        <w:rPr>
          <w:i/>
          <w:iCs/>
        </w:rPr>
        <w:t xml:space="preserve">Ручные. </w:t>
      </w:r>
      <w:r>
        <w:rPr/>
        <w:t>Осуществляются непосредственно работником, физические усилия которого являются основным источником энергии.</w:t>
      </w:r>
    </w:p>
    <w:p>
      <w:pPr>
        <w:pStyle w:val="Normal"/>
        <w:ind w:firstLine="709"/>
        <w:rPr/>
      </w:pPr>
      <w:r>
        <w:rPr>
          <w:i/>
          <w:iCs/>
        </w:rPr>
        <w:t xml:space="preserve">Механизированные. </w:t>
      </w:r>
      <w:r>
        <w:rPr/>
        <w:t>Процессы, выполняемые работником с помощью машин.</w:t>
      </w:r>
    </w:p>
    <w:p>
      <w:pPr>
        <w:pStyle w:val="Normal"/>
        <w:ind w:firstLine="709"/>
        <w:rPr/>
      </w:pPr>
      <w:r>
        <w:rPr>
          <w:i/>
          <w:iCs/>
        </w:rPr>
        <w:t xml:space="preserve">Автоматизированные. </w:t>
      </w:r>
      <w:r>
        <w:rPr/>
        <w:t>Процессы, выполняемые машинами под контролем работника.</w:t>
      </w:r>
    </w:p>
    <w:p>
      <w:pPr>
        <w:pStyle w:val="Normal"/>
        <w:ind w:firstLine="709"/>
        <w:rPr/>
      </w:pPr>
      <w:r>
        <w:rPr>
          <w:i/>
          <w:iCs/>
        </w:rPr>
        <w:t xml:space="preserve">Автоматические. </w:t>
      </w:r>
      <w:r>
        <w:rPr/>
        <w:t>Осуществляемые машинами без участия работника по заранее разработанной программе.</w:t>
      </w:r>
    </w:p>
    <w:p>
      <w:pPr>
        <w:pStyle w:val="Normal"/>
        <w:ind w:firstLine="709"/>
        <w:rPr/>
      </w:pPr>
      <w:r>
        <w:rPr/>
        <w:t>Основные принципы проектирования и организации производственных процессов таковы.</w:t>
      </w:r>
    </w:p>
    <w:p>
      <w:pPr>
        <w:pStyle w:val="Normal"/>
        <w:ind w:firstLine="709"/>
        <w:rPr/>
      </w:pPr>
      <w:r>
        <w:rPr/>
        <w:t>Специализация - повышение однородности производства посредством сознательного ограничения номенклатуры продукции и разнообразия операций.</w:t>
      </w:r>
    </w:p>
    <w:p>
      <w:pPr>
        <w:pStyle w:val="Normal"/>
        <w:ind w:firstLine="709"/>
        <w:rPr/>
      </w:pPr>
      <w:r>
        <w:rPr/>
        <w:t>Пропорциональность - согласованность пропускной способности машин и производственных подразделений, отдельных этапов производственного процесса.</w:t>
      </w:r>
    </w:p>
    <w:p>
      <w:pPr>
        <w:pStyle w:val="Normal"/>
        <w:ind w:firstLine="709"/>
        <w:rPr/>
      </w:pPr>
      <w:r>
        <w:rPr/>
        <w:t>Параллельность - одновременное выполнение отдельных операций и процессов, достигаемое их совмещением во времени.</w:t>
      </w:r>
    </w:p>
    <w:p>
      <w:pPr>
        <w:pStyle w:val="Normal"/>
        <w:ind w:firstLine="709"/>
        <w:rPr/>
      </w:pPr>
      <w:r>
        <w:rPr/>
        <w:t>Прямоточность - предметы труда должны передвигаться по кратчайшим маршрутами на всех стадиях и операциях производственного процесса.</w:t>
      </w:r>
    </w:p>
    <w:p>
      <w:pPr>
        <w:pStyle w:val="Normal"/>
        <w:ind w:firstLine="709"/>
        <w:rPr/>
      </w:pPr>
      <w:r>
        <w:rPr/>
        <w:t>Непрерывность - минимизация перерывов в структуре технологического цикла в дискретном производстве с помощью синхронизации операций, применения прогрессивных методов оперативного управления производством.</w:t>
      </w:r>
    </w:p>
    <w:p>
      <w:pPr>
        <w:pStyle w:val="Normal"/>
        <w:ind w:firstLine="709"/>
        <w:rPr/>
      </w:pPr>
      <w:r>
        <w:rPr/>
        <w:t>Ритмичность - осуществление в определенном ритме и планомерной повторяемости работы всех подразделений предприятия равномерного (в одинаковые промежутки времени) выпуска продукции.</w:t>
      </w:r>
    </w:p>
    <w:p>
      <w:pPr>
        <w:pStyle w:val="Normal"/>
        <w:ind w:firstLine="709"/>
        <w:rPr/>
      </w:pPr>
      <w:r>
        <w:rPr/>
        <w:t>Автоматичность - экономически обоснованное отстранение человека от непосредственного участия в выполнении операций производственного процесса.</w:t>
      </w:r>
    </w:p>
    <w:p>
      <w:pPr>
        <w:pStyle w:val="Normal"/>
        <w:ind w:firstLine="709"/>
        <w:rPr/>
      </w:pPr>
      <w:r>
        <w:rPr/>
        <w:t>Гибкость - оперативная адаптация производственного процесса к необходимому переходу на изготовление другой продукции.</w:t>
      </w:r>
    </w:p>
    <w:p>
      <w:pPr>
        <w:pStyle w:val="Normal"/>
        <w:ind w:firstLine="709"/>
        <w:rPr/>
      </w:pPr>
      <w:r>
        <w:rPr/>
        <w:t>Гомеостатичность - способность производственной системы стабильно выполнять свои функции в пределах допустимых отклонен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Организационные типы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ип производства - классификационная категория производства, учитывающая его объективные конкретные свойства (широту номенклатуры, регулярность, стабильность и объем выпуска продукции).</w:t>
      </w:r>
    </w:p>
    <w:p>
      <w:pPr>
        <w:pStyle w:val="Normal"/>
        <w:ind w:firstLine="709"/>
        <w:rPr/>
      </w:pPr>
      <w:r>
        <w:rPr/>
        <w:t>Разновидности организационных типов производства таковы:</w:t>
      </w:r>
    </w:p>
    <w:p>
      <w:pPr>
        <w:pStyle w:val="Normal"/>
        <w:ind w:firstLine="709"/>
        <w:rPr/>
      </w:pPr>
      <w:r>
        <w:rPr>
          <w:i/>
          <w:iCs/>
        </w:rPr>
        <w:t xml:space="preserve">единичное - </w:t>
      </w:r>
      <w:r>
        <w:rPr/>
        <w:t>производство, характеризующееся широкой номенклатурой продукции и малым объемом выпуска одинаковых изделий, повторное изготовление которых осуществляется через продолжительные промежутки времени или совсем не производится;</w:t>
      </w:r>
    </w:p>
    <w:p>
      <w:pPr>
        <w:pStyle w:val="Normal"/>
        <w:ind w:firstLine="709"/>
        <w:rPr/>
      </w:pPr>
      <w:r>
        <w:rPr>
          <w:i/>
          <w:iCs/>
        </w:rPr>
        <w:t xml:space="preserve">серийное - </w:t>
      </w:r>
      <w:r>
        <w:rPr/>
        <w:t>производство, имеющее ограниченную номенклатуру продукции, а изготовление отдельных изделий периодически повторяется определенными партиями (сериями); общий их выпуск должен быть достаточно большим; оно бывает мелко-, средне - и крупносерийным;</w:t>
      </w:r>
    </w:p>
    <w:p>
      <w:pPr>
        <w:pStyle w:val="Normal"/>
        <w:ind w:firstLine="709"/>
        <w:rPr/>
      </w:pPr>
      <w:r>
        <w:rPr>
          <w:i/>
          <w:iCs/>
        </w:rPr>
        <w:t xml:space="preserve">массовое - </w:t>
      </w:r>
      <w:r>
        <w:rPr/>
        <w:t>производство, отличающееся узкой номенклатурой продукции (часто она ограничивается одним типом и видом изделия), зато большим объемом и длительным временем ее изготовления;</w:t>
      </w:r>
    </w:p>
    <w:p>
      <w:pPr>
        <w:pStyle w:val="Normal"/>
        <w:ind w:firstLine="709"/>
        <w:rPr/>
      </w:pPr>
      <w:r>
        <w:rPr>
          <w:i/>
          <w:iCs/>
        </w:rPr>
        <w:t xml:space="preserve">опытно-экспериментальное ~ </w:t>
      </w:r>
      <w:r>
        <w:rPr/>
        <w:t>производство, изготовляющее небольшие партии (серии) изделий для проведения исследовательских работ, испытаний, конструкторских доработок.</w:t>
      </w:r>
    </w:p>
    <w:p>
      <w:pPr>
        <w:pStyle w:val="Normal"/>
        <w:ind w:firstLine="709"/>
        <w:rPr/>
      </w:pPr>
      <w:r>
        <w:rPr/>
        <w:t xml:space="preserve">Универсальным показателем уровня специализации рабочих мест является </w:t>
      </w:r>
      <w:r>
        <w:rPr>
          <w:i/>
          <w:iCs/>
        </w:rPr>
        <w:t xml:space="preserve">коэффициент закрепления операций, </w:t>
      </w:r>
      <w:r>
        <w:rPr/>
        <w:t>характеризующий количество технологических операций в расчете на одно рабочее место в месяц.</w:t>
      </w:r>
    </w:p>
    <w:p>
      <w:pPr>
        <w:pStyle w:val="Normal"/>
        <w:ind w:firstLine="709"/>
        <w:rPr/>
      </w:pPr>
      <w:r>
        <w:rPr/>
        <w:t>Наиболее эффективным является массовое производство, которое делает возможным применение высокопроизводительного специального оборудования и рациональной организации производства (производственных процессов);</w:t>
      </w:r>
    </w:p>
    <w:p>
      <w:pPr>
        <w:pStyle w:val="Normal"/>
        <w:ind w:firstLine="709"/>
        <w:rPr/>
      </w:pPr>
      <w:r>
        <w:rPr/>
        <w:t>Технически и организационно самым сложным и наименее эффективным является единичное производств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Методы организации производств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сновные признаки непоточного производства:</w:t>
      </w:r>
    </w:p>
    <w:p>
      <w:pPr>
        <w:pStyle w:val="Normal"/>
        <w:ind w:firstLine="709"/>
        <w:rPr/>
      </w:pPr>
      <w:r>
        <w:rPr/>
        <w:t>на рабочих местах обрабатываются разные по конструкции и технологии изготовления предметы труда, поскольку количество каждого из них невелико и недостаточно для нормальной загрузки оборудования;</w:t>
      </w:r>
    </w:p>
    <w:p>
      <w:pPr>
        <w:pStyle w:val="Normal"/>
        <w:ind w:firstLine="709"/>
        <w:rPr/>
      </w:pPr>
      <w:r>
        <w:rPr/>
        <w:t>рабочие места размещаются однотипными технологическими группами без определенной связи с последовательностью выполнения операций;</w:t>
      </w:r>
    </w:p>
    <w:p>
      <w:pPr>
        <w:pStyle w:val="Normal"/>
        <w:ind w:firstLine="709"/>
        <w:rPr/>
      </w:pPr>
      <w:r>
        <w:rPr/>
        <w:t>предметы труда перемещаются в процессе обработки сложными маршрутами, что увеличивает перерывы между операциями.</w:t>
      </w:r>
    </w:p>
    <w:p>
      <w:pPr>
        <w:pStyle w:val="Normal"/>
        <w:ind w:firstLine="709"/>
        <w:rPr/>
      </w:pPr>
      <w:r>
        <w:rPr/>
        <w:t>Сферами применения непоточного производства являются единичное и серийное.</w:t>
      </w:r>
    </w:p>
    <w:p>
      <w:pPr>
        <w:pStyle w:val="Normal"/>
        <w:ind w:firstLine="709"/>
        <w:rPr/>
      </w:pPr>
      <w:r>
        <w:rPr/>
        <w:t>Методы модификации организации непоточного производства:</w:t>
      </w:r>
    </w:p>
    <w:p>
      <w:pPr>
        <w:pStyle w:val="Normal"/>
        <w:ind w:firstLine="709"/>
        <w:rPr/>
      </w:pPr>
      <w:r>
        <w:rPr>
          <w:i/>
          <w:iCs/>
        </w:rPr>
        <w:t xml:space="preserve">единично-технологический метод </w:t>
      </w:r>
      <w:r>
        <w:rPr/>
        <w:t>применяется в единичном производстве и характеризуется тем, что отдельные предметы труда поштучно или небольшими партиями проходят обработку в соответствии со спецификой непоточного производства;</w:t>
      </w:r>
    </w:p>
    <w:p>
      <w:pPr>
        <w:pStyle w:val="Normal"/>
        <w:ind w:firstLine="709"/>
        <w:rPr/>
      </w:pPr>
      <w:r>
        <w:rPr>
          <w:i/>
          <w:iCs/>
        </w:rPr>
        <w:t xml:space="preserve">партионно-технологический метод </w:t>
      </w:r>
      <w:r>
        <w:rPr/>
        <w:t>отличается от единично-технологического тем, что предметы труда обрабатываются период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845550</wp:posOffset>
                </wp:positionH>
                <wp:positionV relativeFrom="paragraph">
                  <wp:posOffset>941705</wp:posOffset>
                </wp:positionV>
                <wp:extent cx="0" cy="5346065"/>
                <wp:effectExtent l="8255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74.15pt" to="696.5pt,49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ески повторяющимися партиями.</w:t>
      </w:r>
    </w:p>
    <w:p>
      <w:pPr>
        <w:pStyle w:val="Normal"/>
        <w:ind w:firstLine="709"/>
        <w:rPr/>
      </w:pPr>
      <w:r>
        <w:rPr/>
        <w:t>Партия - важный календарно-плановый норматив организации партийного производства, а ее размер влияет на его эффективность. С одной стороны, увеличение партии предметов труда обусловливает уменьшение количества переналадок оборудования, а с другой - обработка предметов большими партиями увеличивает объем незавершенного производства;</w:t>
      </w:r>
    </w:p>
    <w:p>
      <w:pPr>
        <w:pStyle w:val="Normal"/>
        <w:ind w:firstLine="709"/>
        <w:rPr/>
      </w:pPr>
      <w:r>
        <w:rPr>
          <w:i/>
          <w:iCs/>
        </w:rPr>
        <w:t xml:space="preserve">&gt;предметно-групповой метод </w:t>
      </w:r>
      <w:r>
        <w:rPr/>
        <w:t>дает возможность устранить отдельные недостатки двух других методов производства. Его сущность состоит в распределении всей совокупности предметов труда на технологически подобные группы.</w:t>
      </w:r>
    </w:p>
    <w:p>
      <w:pPr>
        <w:pStyle w:val="Normal"/>
        <w:ind w:firstLine="709"/>
        <w:rPr/>
      </w:pPr>
      <w:r>
        <w:rPr>
          <w:i/>
          <w:iCs/>
        </w:rPr>
        <w:t xml:space="preserve">Поточное производство - высокоэффективный метод организации производственного процесса: </w:t>
      </w:r>
      <w:r>
        <w:rPr/>
        <w:t>в условиях потока он максимально отвечает основам рациональной организации.</w:t>
      </w:r>
    </w:p>
    <w:p>
      <w:pPr>
        <w:pStyle w:val="Normal"/>
        <w:ind w:firstLine="709"/>
        <w:rPr/>
      </w:pPr>
      <w:r>
        <w:rPr/>
        <w:t>Признаки поточного производства:</w:t>
      </w:r>
    </w:p>
    <w:p>
      <w:pPr>
        <w:pStyle w:val="Normal"/>
        <w:ind w:firstLine="709"/>
        <w:rPr/>
      </w:pPr>
      <w:r>
        <w:rPr/>
        <w:t>за группой рабочих мест закрепляется обработка или сборка изделий одного названия (ограниченное количество наименований конструктивно и технологически однородных изделий);</w:t>
      </w:r>
    </w:p>
    <w:p>
      <w:pPr>
        <w:pStyle w:val="Normal"/>
        <w:ind w:firstLine="709"/>
        <w:rPr/>
      </w:pPr>
      <w:r>
        <w:rPr/>
        <w:t>технологический процесс имеет высокую пооперационную дифференциацию; на каждом рабочем месте выполняются одна или несколько схожих операций;</w:t>
      </w:r>
    </w:p>
    <w:p>
      <w:pPr>
        <w:pStyle w:val="Normal"/>
        <w:ind w:firstLine="709"/>
        <w:rPr/>
      </w:pPr>
      <w:r>
        <w:rPr/>
        <w:t>предметы труда передаются с операции на операцию поштучно или небольшими транспортными партиями соответственно ритму работы;</w:t>
      </w:r>
    </w:p>
    <w:p>
      <w:pPr>
        <w:pStyle w:val="Normal"/>
        <w:ind w:firstLine="709"/>
        <w:rPr/>
      </w:pPr>
      <w:r>
        <w:rPr/>
        <w:t>рабочие места размещаются последовательно по ходу технологического процесса.</w:t>
      </w:r>
    </w:p>
    <w:p>
      <w:pPr>
        <w:pStyle w:val="Normal"/>
        <w:ind w:firstLine="709"/>
        <w:rPr/>
      </w:pPr>
      <w:r>
        <w:rPr/>
        <w:t>Поточные методы организации применяются при изготовлении значительных объемов продукции и в течение длительного времени; они характерны для крупносерийного и массового производства.</w:t>
      </w:r>
    </w:p>
    <w:p>
      <w:pPr>
        <w:pStyle w:val="Normal"/>
        <w:ind w:firstLine="709"/>
        <w:rPr/>
      </w:pPr>
      <w:r>
        <w:rPr/>
        <w:t>Основным структурным звеном поточного производства является поточная линия, то есть технологически и организационно выделенная группа рабочих мест, на которых изготовляется один или несколько типоразмеров схожих изделий.</w:t>
      </w:r>
    </w:p>
    <w:p>
      <w:pPr>
        <w:pStyle w:val="Normal"/>
        <w:ind w:firstLine="709"/>
        <w:rPr/>
      </w:pPr>
      <w:r>
        <w:rPr/>
        <w:t>Поточные линии классифицируются по определенным признака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. По номенклатуре изделий:</w:t>
      </w:r>
    </w:p>
    <w:p>
      <w:pPr>
        <w:pStyle w:val="Normal"/>
        <w:ind w:firstLine="709"/>
        <w:rPr/>
      </w:pPr>
      <w:r>
        <w:rPr>
          <w:i/>
          <w:iCs/>
        </w:rPr>
        <w:t xml:space="preserve">Однопредметная </w:t>
      </w:r>
      <w:r>
        <w:rPr/>
        <w:t>линия, на которой обрабатывается или собирается изделие одного типоразмера в течение длительного времени.</w:t>
      </w:r>
    </w:p>
    <w:p>
      <w:pPr>
        <w:pStyle w:val="Normal"/>
        <w:ind w:firstLine="709"/>
        <w:rPr/>
      </w:pPr>
      <w:r>
        <w:rPr>
          <w:i/>
          <w:iCs/>
        </w:rPr>
        <w:t xml:space="preserve">Многопредметная. </w:t>
      </w:r>
      <w:r>
        <w:rPr/>
        <w:t>Линия, на которой одновременно или последовательно изготовляется несколько типоразмеров изделий, схожих по конструкции и технологии изготовлен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. По уровню непрерывности процесса:</w:t>
      </w:r>
    </w:p>
    <w:p>
      <w:pPr>
        <w:pStyle w:val="Normal"/>
        <w:ind w:firstLine="709"/>
        <w:rPr/>
      </w:pPr>
      <w:r>
        <w:rPr>
          <w:i/>
          <w:iCs/>
        </w:rPr>
        <w:t xml:space="preserve">Непрерывная. </w:t>
      </w:r>
      <w:r>
        <w:rPr/>
        <w:t>Линия, на которой предметы труда перемещаются по операциям непрерывно.</w:t>
      </w:r>
    </w:p>
    <w:p>
      <w:pPr>
        <w:pStyle w:val="Normal"/>
        <w:ind w:firstLine="709"/>
        <w:rPr/>
      </w:pPr>
      <w:r>
        <w:rPr>
          <w:i/>
          <w:iCs/>
        </w:rPr>
        <w:t xml:space="preserve">Прерывистая (прямоточная). </w:t>
      </w:r>
      <w:r>
        <w:rPr/>
        <w:t>Линия, которая не может обеспечить непрерывную обработку предметов вследствие несинхронности операций. Предметы труда ждут своей очереди на обработку.</w:t>
      </w:r>
    </w:p>
    <w:p>
      <w:pPr>
        <w:pStyle w:val="Normal"/>
        <w:ind w:firstLine="709"/>
        <w:rPr/>
      </w:pPr>
      <w:r>
        <w:rPr>
          <w:i/>
          <w:iCs/>
        </w:rPr>
        <w:t>3. По способу поддержания ритма</w:t>
      </w:r>
    </w:p>
    <w:p>
      <w:pPr>
        <w:pStyle w:val="Normal"/>
        <w:ind w:firstLine="709"/>
        <w:rPr/>
      </w:pPr>
      <w:r>
        <w:rPr>
          <w:i/>
          <w:iCs/>
        </w:rPr>
        <w:t xml:space="preserve">С регламентированным ритмом. </w:t>
      </w:r>
      <w:r>
        <w:rPr/>
        <w:t>Предметы труда передаются с операции на операцию через точно определенное время, то есть с заданным ритмом.</w:t>
      </w:r>
    </w:p>
    <w:p>
      <w:pPr>
        <w:pStyle w:val="Normal"/>
        <w:ind w:firstLine="709"/>
        <w:rPr/>
      </w:pPr>
      <w:r>
        <w:rPr>
          <w:i/>
          <w:iCs/>
        </w:rPr>
        <w:t xml:space="preserve">Со свободным ритмом. </w:t>
      </w:r>
      <w:r>
        <w:rPr/>
        <w:t>Предметы труда с операции на операцию могут передаваться с отклонением от расчетного ритм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4. По месту выполнения операций:</w:t>
      </w:r>
    </w:p>
    <w:p>
      <w:pPr>
        <w:pStyle w:val="Normal"/>
        <w:ind w:firstLine="709"/>
        <w:rPr/>
      </w:pPr>
      <w:r>
        <w:rPr>
          <w:i/>
          <w:iCs/>
        </w:rPr>
        <w:t xml:space="preserve">С рабочим конвейером. </w:t>
      </w:r>
      <w:r>
        <w:rPr/>
        <w:t>Такой конвейер, кроме транспортировки и поддержания ритма, является непосредственным местом выполнения операций.</w:t>
      </w:r>
    </w:p>
    <w:p>
      <w:pPr>
        <w:pStyle w:val="Normal"/>
        <w:ind w:firstLine="709"/>
        <w:rPr/>
      </w:pPr>
      <w:r>
        <w:rPr>
          <w:i/>
          <w:iCs/>
        </w:rPr>
        <w:t xml:space="preserve">Конвейер со снятием предметов. </w:t>
      </w:r>
      <w:r>
        <w:rPr/>
        <w:t>Применяется для процессов, выполнение которых требует технологического оборудован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5. По способу перемещения предметов:</w:t>
      </w:r>
    </w:p>
    <w:p>
      <w:pPr>
        <w:pStyle w:val="Normal"/>
        <w:ind w:firstLine="709"/>
        <w:rPr/>
      </w:pPr>
      <w:r>
        <w:rPr>
          <w:i/>
          <w:iCs/>
        </w:rPr>
        <w:t xml:space="preserve">Конвейер с непрерывным движением. </w:t>
      </w:r>
      <w:r>
        <w:rPr/>
        <w:t>Имеет постоянную скорость и во время работы не останавливается.</w:t>
      </w:r>
    </w:p>
    <w:p>
      <w:pPr>
        <w:pStyle w:val="Normal"/>
        <w:ind w:firstLine="709"/>
        <w:rPr/>
      </w:pPr>
      <w:r>
        <w:rPr>
          <w:i/>
          <w:iCs/>
        </w:rPr>
        <w:t xml:space="preserve">Конвейер с пульсирующим движением. </w:t>
      </w:r>
      <w:r>
        <w:rPr/>
        <w:t>Приводится в действие периодически через промежуток времени, равный такту линии.</w:t>
      </w:r>
    </w:p>
    <w:p>
      <w:pPr>
        <w:pStyle w:val="Normal"/>
        <w:ind w:firstLine="709"/>
        <w:rPr/>
      </w:pPr>
      <w:r>
        <w:rPr/>
        <w:t xml:space="preserve">Особенностью организации поточного производства крупногабаритных изделий является так называемый </w:t>
      </w:r>
      <w:r>
        <w:rPr>
          <w:i/>
          <w:iCs/>
        </w:rPr>
        <w:t xml:space="preserve">стационарный поток. </w:t>
      </w:r>
      <w:r>
        <w:rPr/>
        <w:t>При такой организации производства передвигаются не изделия, которые остаются недвижимыми на сборочных стендах, а специализированные группы (бригады) рабочих, выполняющие соответствующие операции.</w:t>
      </w:r>
    </w:p>
    <w:p>
      <w:pPr>
        <w:pStyle w:val="Normal"/>
        <w:ind w:firstLine="709"/>
        <w:rPr/>
      </w:pPr>
      <w:r>
        <w:rPr/>
        <w:t>Параметры поточных линий:</w:t>
      </w:r>
    </w:p>
    <w:p>
      <w:pPr>
        <w:pStyle w:val="Normal"/>
        <w:ind w:firstLine="709"/>
        <w:rPr/>
      </w:pPr>
      <w:r>
        <w:rPr>
          <w:i/>
          <w:iCs/>
        </w:rPr>
        <w:t xml:space="preserve">такт - </w:t>
      </w:r>
      <w:r>
        <w:rPr/>
        <w:t>интервал (промежуток) времени, через который с поточной линии сходят изделия, движущиеся один за одним; определяется делением планового фонда времени работы линии за расчетный период на объем производства продукции в натуральном выражении за один и тот же период;</w:t>
      </w:r>
    </w:p>
    <w:p>
      <w:pPr>
        <w:pStyle w:val="Normal"/>
        <w:ind w:firstLine="709"/>
        <w:rPr/>
      </w:pPr>
      <w:r>
        <w:rPr>
          <w:i/>
          <w:iCs/>
        </w:rPr>
        <w:t xml:space="preserve">ритм - </w:t>
      </w:r>
      <w:r>
        <w:rPr/>
        <w:t>интервал времени, через который с линии сходят предметы труда, которые передаются с операции на операцию транспортными партиями; рассчитывается умножением такта линии на размер транспортной партии;</w:t>
      </w:r>
    </w:p>
    <w:p>
      <w:pPr>
        <w:pStyle w:val="Normal"/>
        <w:ind w:firstLine="709"/>
        <w:rPr/>
      </w:pPr>
      <w:r>
        <w:rPr>
          <w:i/>
          <w:iCs/>
        </w:rPr>
        <w:t xml:space="preserve">синхронизированная операция - </w:t>
      </w:r>
      <w:r>
        <w:rPr/>
        <w:t>операция, продолжительность которой доведена до величины, равной или кратной такту линии;</w:t>
      </w:r>
    </w:p>
    <w:p>
      <w:pPr>
        <w:pStyle w:val="Normal"/>
        <w:ind w:firstLine="709"/>
        <w:rPr/>
      </w:pPr>
      <w:r>
        <w:rPr>
          <w:i/>
          <w:iCs/>
        </w:rPr>
        <w:t xml:space="preserve">количество рабочих мест - </w:t>
      </w:r>
      <w:r>
        <w:rPr/>
        <w:t>определяется для каждой операции делением ее длительности на такт поточной линии;</w:t>
      </w:r>
    </w:p>
    <w:p>
      <w:pPr>
        <w:pStyle w:val="Normal"/>
        <w:ind w:firstLine="709"/>
        <w:rPr/>
      </w:pPr>
      <w:r>
        <w:rPr>
          <w:i/>
          <w:iCs/>
        </w:rPr>
        <w:t xml:space="preserve">скорость движения конвейера - </w:t>
      </w:r>
      <w:r>
        <w:rPr/>
        <w:t>рассчитывается делением расстояния между центрами двух сопредельных изделий на конвейерена такт поточной линии;</w:t>
      </w:r>
    </w:p>
    <w:p>
      <w:pPr>
        <w:pStyle w:val="Normal"/>
        <w:ind w:firstLine="709"/>
        <w:rPr/>
      </w:pPr>
      <w:r>
        <w:rPr/>
        <w:t>создание все большего количества автоматических линий, направленное на устранение самого существенного недостатка поточного производства - примитивизации труда рабочих;</w:t>
      </w:r>
    </w:p>
    <w:p>
      <w:pPr>
        <w:pStyle w:val="Normal"/>
        <w:ind w:firstLine="709"/>
        <w:rPr/>
      </w:pPr>
      <w:r>
        <w:rPr/>
        <w:t>повышение гибкости производства посредством внедрения оборудования с числовым программным управлением (ЧПУ), многофункциональных роботов, гибких автоматизированных систем, способных к быстрому переходу на выпуск новых издел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 Общественные формы организации производств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Концентрация производства </w:t>
      </w:r>
      <w:r>
        <w:rPr/>
        <w:t>означает его обобществление посредством увеличения размеров предприятий, сосредоточения рабочей силы, средств производства и выпуска продукции на все более крупных предприятиях (интеграционных структурах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сновные виды концентрации производства:</w:t>
      </w:r>
    </w:p>
    <w:p>
      <w:pPr>
        <w:pStyle w:val="Normal"/>
        <w:ind w:firstLine="709"/>
        <w:rPr/>
      </w:pPr>
      <w:r>
        <w:rPr>
          <w:i/>
          <w:iCs/>
        </w:rPr>
        <w:t xml:space="preserve">агрегатная - </w:t>
      </w:r>
      <w:r>
        <w:rPr/>
        <w:t>увеличение единичной мощности или производительности технологических агрегатов (оборудования);</w:t>
      </w:r>
    </w:p>
    <w:p>
      <w:pPr>
        <w:pStyle w:val="Normal"/>
        <w:ind w:firstLine="709"/>
        <w:rPr/>
      </w:pPr>
      <w:r>
        <w:rPr>
          <w:i/>
          <w:iCs/>
        </w:rPr>
        <w:t xml:space="preserve">технологическая - </w:t>
      </w:r>
      <w:r>
        <w:rPr/>
        <w:t>укрупнение производственных единиц (цехов, производств) предприятия;</w:t>
      </w:r>
    </w:p>
    <w:p>
      <w:pPr>
        <w:pStyle w:val="Normal"/>
        <w:ind w:firstLine="709"/>
        <w:rPr/>
      </w:pPr>
      <w:r>
        <w:rPr>
          <w:i/>
          <w:iCs/>
        </w:rPr>
        <w:t xml:space="preserve">заводская (фабричная) - </w:t>
      </w:r>
      <w:r>
        <w:rPr/>
        <w:t>процесс увеличения размеров самостоятельных предприятий (заводов, фабрик, комбинатов) и их объединений; осуществляется на основе агрегатной и технологической концентрации производств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ровни концентрации производства:</w:t>
      </w:r>
    </w:p>
    <w:p>
      <w:pPr>
        <w:pStyle w:val="Normal"/>
        <w:ind w:firstLine="709"/>
        <w:rPr/>
      </w:pPr>
      <w:r>
        <w:rPr>
          <w:i/>
          <w:iCs/>
        </w:rPr>
        <w:t xml:space="preserve">&gt;абсолютный - </w:t>
      </w:r>
      <w:r>
        <w:rPr/>
        <w:t>характеризуется средним размером предприятий соответствующей отрасли экономики (народного хозяйства);</w:t>
      </w:r>
    </w:p>
    <w:p>
      <w:pPr>
        <w:pStyle w:val="Normal"/>
        <w:ind w:firstLine="709"/>
        <w:rPr/>
      </w:pPr>
      <w:r>
        <w:rPr/>
        <w:t>&gt;</w:t>
      </w:r>
      <w:r>
        <w:rPr>
          <w:i/>
          <w:iCs/>
        </w:rPr>
        <w:t xml:space="preserve">относительный - </w:t>
      </w:r>
      <w:r>
        <w:rPr/>
        <w:t>измеряется долей больших предприятий по определенным показателям (численность персонала, стоимость основных фондов, объем выпуска продукции).</w:t>
      </w:r>
    </w:p>
    <w:p>
      <w:pPr>
        <w:pStyle w:val="Normal"/>
        <w:ind w:firstLine="709"/>
        <w:rPr/>
      </w:pPr>
      <w:r>
        <w:rPr/>
        <w:t>Повышение уровня концентрации производства до экономически-оправданного предела предопределяет рост его внутренней эффективности.</w:t>
      </w:r>
    </w:p>
    <w:p>
      <w:pPr>
        <w:pStyle w:val="Normal"/>
        <w:ind w:firstLine="709"/>
        <w:rPr/>
      </w:pPr>
      <w:r>
        <w:rPr>
          <w:i/>
          <w:iCs/>
        </w:rPr>
        <w:t xml:space="preserve">Деконцентрация производства </w:t>
      </w:r>
      <w:r>
        <w:rPr/>
        <w:t>как форма его организации и приоритетный обратный процесс становится объективно необходимой в период формирования и развития рыночных отношений между производителями и потребителями. Такой современный процесс осуществляется с помощью создания широкой сети малых и средних предприятий, разукрупнения существующих крупных предприятий. Как свидетельствует мировой опыт, вновь создаваемые малые предприятия (фирмы) являются технически передовыми, специализированными, мобильными и экономически эффективными.</w:t>
      </w:r>
    </w:p>
    <w:p>
      <w:pPr>
        <w:pStyle w:val="Normal"/>
        <w:ind w:firstLine="709"/>
        <w:rPr/>
      </w:pPr>
      <w:r>
        <w:rPr>
          <w:i/>
          <w:iCs/>
        </w:rPr>
        <w:t xml:space="preserve">Специализация производства </w:t>
      </w:r>
      <w:r>
        <w:rPr/>
        <w:t>отображает процесс сосредоточения деятельности предприятия (фирмы) на изготовлении определенной продукции (выполнении отдельных видов работ, предоставлении платных услуг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пециализации предприятий:</w:t>
      </w:r>
    </w:p>
    <w:p>
      <w:pPr>
        <w:pStyle w:val="Normal"/>
        <w:ind w:firstLine="709"/>
        <w:rPr/>
      </w:pPr>
      <w:r>
        <w:rPr>
          <w:i/>
          <w:iCs/>
        </w:rPr>
        <w:t xml:space="preserve">предметно специализированные - </w:t>
      </w:r>
      <w:r>
        <w:rPr/>
        <w:t>выпускают готовую к потреблению конечную продукцию (тракторный или приборостроительный завод, обувная или кондитерская фабрика);</w:t>
      </w:r>
    </w:p>
    <w:p>
      <w:pPr>
        <w:pStyle w:val="Normal"/>
        <w:ind w:firstLine="709"/>
        <w:rPr/>
      </w:pPr>
      <w:r>
        <w:rPr>
          <w:i/>
          <w:iCs/>
        </w:rPr>
        <w:t xml:space="preserve">подетально специализированные - </w:t>
      </w:r>
      <w:r>
        <w:rPr/>
        <w:t>самостоятельные предприятия изготовляющие отдельные детали (редукторы, интегральные схемы, резинотехнические изделия) и узлы (агрегаты) для комплектования готовой продукции (двигатели, электроборудование, строительные конструкции);</w:t>
      </w:r>
    </w:p>
    <w:p>
      <w:pPr>
        <w:pStyle w:val="Normal"/>
        <w:ind w:firstLine="709"/>
        <w:rPr/>
      </w:pPr>
      <w:r>
        <w:rPr>
          <w:i/>
          <w:iCs/>
        </w:rPr>
        <w:t xml:space="preserve">технологически (стадийно) специализированные - </w:t>
      </w:r>
      <w:r>
        <w:rPr/>
        <w:t>автономные производства, выполняющие отдельные стадии технологического процесса (литейные, кузнечно-штамповочные и сборочные заводы - в машиностроении, прядильные и ткацкие фабрики - в легкой промышленности и т.п.);</w:t>
      </w:r>
    </w:p>
    <w:p>
      <w:pPr>
        <w:pStyle w:val="Normal"/>
        <w:ind w:firstLine="709"/>
        <w:rPr/>
      </w:pPr>
      <w:r>
        <w:rPr>
          <w:i/>
          <w:iCs/>
        </w:rPr>
        <w:t xml:space="preserve">функционально специализированные - </w:t>
      </w:r>
      <w:r>
        <w:rPr/>
        <w:t>ремонтные заводы, предприятия по изготовлению стандартной тары, лизинговые компании.</w:t>
      </w:r>
    </w:p>
    <w:p>
      <w:pPr>
        <w:pStyle w:val="Normal"/>
        <w:ind w:firstLine="709"/>
        <w:rPr/>
      </w:pPr>
      <w:r>
        <w:rPr/>
        <w:t>Углубление и развитие всех видов специализации предприятий большей частью сопровождается широким применением прогрессивной технологии и высокопроизводительного специализированного оборудования, внедрением комплексной механизации и автоматизации взаимосвязанных производственных звеньев. Все это приводит к более эффективному использованию всех элементов процесса производства.</w:t>
      </w:r>
    </w:p>
    <w:p>
      <w:pPr>
        <w:pStyle w:val="Normal"/>
        <w:ind w:firstLine="709"/>
        <w:rPr/>
      </w:pPr>
      <w:r>
        <w:rPr>
          <w:i/>
          <w:iCs/>
        </w:rPr>
        <w:t xml:space="preserve">Конверсия производства </w:t>
      </w:r>
      <w:r>
        <w:rPr/>
        <w:t>характеризует важное (иногда полное) перепрофилирование части (всего) производственного потенциала предприятия на производство другой продукции под влиянием коренного изменения рыночной среды или глобальных факторов развития экономики. Ныне в Украине перепрофилированию подлежат прежде всего предприятия и организации военно-промышленного комплекса в связи с резким сокращением народнохозяйственной потребности в его продукции. Такое перепрофилирование осуществляется, как правило, в соответствии с национальными программами конверсии.</w:t>
      </w:r>
    </w:p>
    <w:p>
      <w:pPr>
        <w:pStyle w:val="Normal"/>
        <w:ind w:firstLine="709"/>
        <w:rPr/>
      </w:pPr>
      <w:r>
        <w:rPr>
          <w:i/>
          <w:iCs/>
        </w:rPr>
        <w:t xml:space="preserve">Кооперация - </w:t>
      </w:r>
      <w:r>
        <w:rPr/>
        <w:t>форма производственных связей между предприятиями разных отраслей, совместно изготовляющих определенный вид конечной продукции. Она органически связана с развитием специализации производства, характеризуется относительной постоянностью связей между продуцентами и обязательным соблюдением предприятиями-смежниками технико-технологических требований главных предприятий, которые выпускают готовые к потреблению (использованию, эксплуатации) изделия. Кроме пообъектных видов кооперирования, применяется еще одна специфическая разновидность кооперированных связей: использование временно свободных (недогруженных) производственных мощностей и персонала одних предприятий для ликвидации "узких мест" на других.</w:t>
      </w:r>
    </w:p>
    <w:p>
      <w:pPr>
        <w:pStyle w:val="Normal"/>
        <w:ind w:firstLine="709"/>
        <w:rPr/>
      </w:pPr>
      <w:r>
        <w:rPr>
          <w:i/>
          <w:iCs/>
        </w:rPr>
        <w:t xml:space="preserve">Комбинирование производства - </w:t>
      </w:r>
      <w:r>
        <w:rPr/>
        <w:t>процесс органического соединения в одном предприятии (комбинате) нескольких производств, принадлежащих к разным областям промышленности или народного хозяйства в целом.</w:t>
      </w:r>
    </w:p>
    <w:p>
      <w:pPr>
        <w:pStyle w:val="Normal"/>
        <w:ind w:firstLine="709"/>
        <w:rPr/>
      </w:pPr>
      <w:r>
        <w:rPr/>
        <w:t>Характерные признаки комбинатов: производственно-технологическое, экономическое и территориальное единство; единство системы управления. Важнейшими из них являются производственно-технологическое и экономическое единство, отражающее пропорциональность мощностей и объема соответствующих видов продукции, согласованность производства во времени.</w:t>
      </w:r>
    </w:p>
    <w:p>
      <w:pPr>
        <w:pStyle w:val="Normal"/>
        <w:ind w:firstLine="709"/>
        <w:rPr/>
      </w:pPr>
      <w:r>
        <w:rPr/>
        <w:t>Комбинирование является основной формой общественной организации производства на предприятиях металлургической, нефтехимической и деревообрабатывающей промышленности, где доля продукции комбинатов достигает 65 - 90% общего объема производства. Оно характерно и для некоторых других отраслей (например, мясо - и молокоперерабатывающие предприятия, подчиненные пищевой промышленности).</w:t>
      </w:r>
    </w:p>
    <w:p>
      <w:pPr>
        <w:pStyle w:val="Normal"/>
        <w:ind w:firstLine="709"/>
        <w:rPr/>
      </w:pPr>
      <w:r>
        <w:rPr>
          <w:i/>
          <w:iCs/>
        </w:rPr>
        <w:t xml:space="preserve">Диверсификация производства - </w:t>
      </w:r>
      <w:r>
        <w:rPr/>
        <w:t>одна из наиболее распространенных форм его организации при условии развитой рыночной экономики и острой конкуренции продуцентов на внутреннем и внешнем рынках. Сущность диверсификации состоит в одновременном развитии нескольких (многих) технологически не связанных видов производства, в значительном расширении номенклатуры и ассортимента продукции предприятия. Она дает возможность: лучше маневрировать материальными и трудовыми ресурсами; существенно уменьшать экономический риск, связанный с производством и реализацией на рынке новых видов продукции; поддерживать на надлежащем уровне финансовую стабильность предприятия; "выжить" и более или менее нормально работать в условиях падения спроса на многие виды изделий и наступлении экономического кризиса почти во всех областях экономики.</w:t>
      </w:r>
      <w:r>
        <w:br w:type="page"/>
      </w:r>
    </w:p>
    <w:p>
      <w:pPr>
        <w:pStyle w:val="Heading2"/>
        <w:ind w:hanging="0"/>
        <w:rPr/>
      </w:pPr>
      <w:r>
        <w:rPr/>
        <w:t>5. 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Экономика предприятия. (Учебное пособие) Жиделева В.В., Каптейн Ю.Н. (2010г., 133с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"Экономика предприятия", Титов В.И. (2008 г., 416 с.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Экономика предприятия (фирмы): Практикум. Под ред. Позднякова В.Я., Прудникова В.М. (2008 г., 2-е изд., 319с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Экономика предприятия. Краткий курс. (Учебное пособие) Ильин А.И. (2007 г., 236 с.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Экономика фирмы. (Учебное пособие) Чечевицына Л.Н., Чуев И.Н. (2006 г., 400 с.)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ind w:firstLine="357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5:00Z</dcterms:created>
  <dc:creator>Светусик</dc:creator>
  <dc:description/>
  <cp:keywords/>
  <dc:language>en-US</dc:language>
  <cp:lastModifiedBy>Mage</cp:lastModifiedBy>
  <dcterms:modified xsi:type="dcterms:W3CDTF">2011-10-04T07:35:00Z</dcterms:modified>
  <cp:revision>2</cp:revision>
  <dc:subject/>
  <dc:title>РЕФЕРАТ</dc:title>
</cp:coreProperties>
</file>