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/>
      </w:pPr>
      <w:r>
        <w:rPr/>
        <w:t>Содержание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 Расчет капитальных вложений (инвестиций в основные производст-</w:t>
        <w:br/>
        <w:t>венные фонды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 Расчет себестоимости единицы продукци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пределение численности работающих (основных и вспомогательных рабочих, ИТР, служащих, МТР) и фонда заработной платы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пределение розничной цены изделия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Определение технико-экономических показателей предприятия (цеха)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:</w:t>
      </w:r>
      <w:r>
        <w:rPr>
          <w:sz w:val="28"/>
          <w:szCs w:val="28"/>
          <w:lang w:val="en-US" w:eastAsia="en-US"/>
        </w:rPr>
        <w:tab/>
        <w:t>34</w:t>
      </w:r>
      <w:r>
        <w:br w:type="page"/>
      </w:r>
    </w:p>
    <w:p>
      <w:pPr>
        <w:pStyle w:val="Heading1"/>
        <w:spacing w:lineRule="auto" w:line="360" w:before="0" w:after="0"/>
        <w:jc w:val="both"/>
        <w:rPr/>
      </w:pPr>
      <w:r>
        <w:rPr/>
        <w:t>Введение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Переход к рыночным отношениям требует глубоких сдвигов в экономике - решающей сфере человеческой деятельности. Необходимо осуществить крутой поворот к интенсификации производства, переориентировать каждое предприятие, организацию, фирму на полное и первоочередное использование качественных факторов экономического  роста.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, хорошо отлаженным хозяйственным механизмом. В значительной степени необходимые условия  для этого создает рыночная экономи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. Эти направления охватывают комплексы технических, организационных и социально- экономических мер, на основе которых достигается экономия живого труда, затрат и ресурсов, повышение качества и конкурентоспособности продукции. Важнейшими факторами повышения эффективности производства здесь выступаю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72" w:leader="none"/>
        </w:tabs>
        <w:ind w:left="0" w:firstLine="709"/>
        <w:rPr>
          <w:szCs w:val="28"/>
        </w:rPr>
      </w:pPr>
      <w:r>
        <w:rPr>
          <w:szCs w:val="28"/>
        </w:rPr>
        <w:t>ускорение научно- технического прогресса, повышение технического уровня производства, производимой и осваиваемой продукции (повышение ее качества), инновационная полити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72" w:leader="none"/>
        </w:tabs>
        <w:ind w:left="0" w:firstLine="709"/>
        <w:rPr>
          <w:szCs w:val="28"/>
        </w:rPr>
      </w:pPr>
      <w:r>
        <w:rPr>
          <w:szCs w:val="28"/>
        </w:rPr>
        <w:t>структурная перестройка экономики, ее ориентация на производство товаров народного потребления, конверсия оборонных предприятий и отраслей, совершенствование воспроизводственной структуры капитальных вложений (приоритет реконструкции и технического перевооружения действующих предприятий), ускоренное развитие наукоемких, высокотехнологичных отрас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72" w:leader="none"/>
        </w:tabs>
        <w:ind w:left="0" w:firstLine="709"/>
        <w:rPr>
          <w:szCs w:val="28"/>
        </w:rPr>
      </w:pPr>
      <w:r>
        <w:rPr>
          <w:szCs w:val="28"/>
        </w:rPr>
        <w:t>совершенствование развития диверсификации, специализации и кооперирования, комбинирования и территориальной организации производства, совершенствование организации производства и труда на предприятиях и в объединения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72" w:leader="none"/>
        </w:tabs>
        <w:ind w:left="0" w:firstLine="709"/>
        <w:rPr>
          <w:szCs w:val="28"/>
        </w:rPr>
      </w:pPr>
      <w:r>
        <w:rPr>
          <w:szCs w:val="28"/>
        </w:rPr>
        <w:t>разгосударствление и приватизация экономики, совершенствование государственного регулирования, хозяйственного расчета и системы мотивации к труд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72" w:leader="none"/>
        </w:tabs>
        <w:ind w:left="0" w:firstLine="709"/>
        <w:rPr>
          <w:szCs w:val="28"/>
        </w:rPr>
      </w:pPr>
      <w:r>
        <w:rPr>
          <w:szCs w:val="28"/>
        </w:rPr>
        <w:t>усиление социально- психологических факторов, активизация человеческого фактора на основе демократизации и децентрализации управления, повышения ответственности и творческой инициативы работников, всестороннего развития личности, усиления социальной направленности в развитии производства (повышение общеобразовательного и профессионального уровня работников, улучшение условий труда и техники безопасности, повышение культуры производства, улучшение экологии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, научно- техническому прогрессу и активизации человеческой деятельности, усилению личностного фактора (коммуникации, сотрудничество, координация, приверженность делу), повышению роли людей в производственном процессе. Все другие факторы находятся во взаимозависимости от этих решающих фактор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зависимости от места и сферы  реализации пути повышения эффективности подразделяются на общенациональные (государственные), отраслевые, территориальные и внутрипроизводственные. В экономической науке стран с развитыми рыночными отношениями эти пути подразделяются на две группы: внутрипроизводственные и внешние или факторы, воздействующие на изменение прибыли и контролируемые со стороны фирмы и неконтролируемые факторы, к которым фирма может только подстроиться. Вторая группа факторов – это конкретные рыночные условия, цены на продукцию, сырье, материалы, энергию, курсы валют, банковский процент, система госзаказов, налогообложение, льготы по налогам и т.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иболее многообразна группа внутрипроизводственных факторов в масштабе предприятия, объединения, фирмы. Их количество и содержание специфичны для каждого предприятия в зависимости от его специализации, структуры, времени функционирования, текущих и перспективных задач. Они не могут быть унифицированы и едины для всех предприят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личественная оценка внутрипроизводственных факторов дается в плане технического и организационного совершенствования производства – снижение трудоемкости и рост производительности труда, уменьшение материалоемкости и экономия материальных ресурсов, экономия от снижения издержек производства и прирост прибыли и рентабельности, прирост производственных мощностей и выпуска продукции, экономический эффект от реализации мероприятий, а также конкретные размеры капитальных затрат и сроки реализации мероприят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правление эффективностью и рентабельностью производства в условиях рынка предполагает как разработку и реализацию текущих планов, так и разработку прогнозов, контроль и анализ их реализации. При этом важно учитывать фактор времени: время, которое необходимо, чтобы новый продукт или услуги вышли на рынок; время, необходимое для освоения и реализации новых идей, изобретений и рационализаторских предложений, освоения производства новой продукции и ее снятие с производства и замены новой или существенно модернизированной продукци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ереход к рыночной экономике вносит ряд существенных корректив в теорию и практику оценки экономической эффективности, отбора и реализации оптимальных вариантов производственно- хозяйственных решен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1. Расчет капитальных вложений (инвестиций в основные производствен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инвестиций в основной капитал включаются единовременные затраты, необходимые для формирования основных фондов или долгосрочных акти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величина капитальных вложений в денежном выражении включает следующи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инс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ин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капитальные вложения в технологическое оборудование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 — капитальные вложения в здания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 — капитальные вложения в транспортные средств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с</w:t>
      </w:r>
      <w:r>
        <w:rPr>
          <w:sz w:val="28"/>
          <w:szCs w:val="28"/>
        </w:rPr>
        <w:t> — капитальные вложения в инструмент и технологическую оснастку, включаемые в основные фонды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> — капитальные вложения в производственный инвентарь, включаемые в основные фонд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асчет количества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расчёта капиталовложений в основные фонды составляет расчёт активной их части — оборудования. Расчёт должен производиться по всем группам оборудова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чётное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личество издел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, намеченного к выпус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 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личество наименований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 — эффективный фонд рабочего времени единицы оборудования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 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рудоёмкость изготов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издел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оборудовании, нормо-ча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 — коэффициент выполнения норм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й фонд времени работы оборудования 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×К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 — количеств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— сменность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 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должительность смен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 — коэффициент, учитывающий потери времени, связанные с ремонтом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Расчет величины производственных площа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ьные вложения в здания определяются на основании расчёта производственных площадей. Расчёт производственной площади можно выполнить укрупнённым методом, используя для этого укрупнённые нормативы удельной площади, приходящейся на единицу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×n</w:t>
      </w:r>
      <w:r>
        <w:rPr>
          <w:sz w:val="28"/>
          <w:szCs w:val="28"/>
          <w:vertAlign w:val="subscript"/>
        </w:rPr>
        <w:t>o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д — это площадь, которую занимает каждая единица оборудования, включая ширину проходов и проездов в це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Расчет величины вспомогательной площ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ёта площади административных, складских и бытовых помещений нужно воспользоваться коэффициентами, учитывающими соотношение между площадью, занимаемой оборудованием и другими видами площа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× К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× К</w:t>
      </w:r>
      <w:r>
        <w:rPr>
          <w:sz w:val="28"/>
          <w:szCs w:val="28"/>
          <w:vertAlign w:val="subscript"/>
        </w:rPr>
        <w:t>с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× К</w:t>
      </w:r>
      <w:r>
        <w:rPr>
          <w:sz w:val="28"/>
          <w:szCs w:val="28"/>
          <w:vertAlign w:val="subscript"/>
        </w:rPr>
        <w:t>бы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5; К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0,4; К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 0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Расчет величины капитальных вложений в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зданий предприятия будет включать следующи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ы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площадь, занимаемая оборудование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 — площадь, занимаемая служащими, специалистами и руководителям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 — площадь под складские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> — площадь под санитарно-бытовыми помещениям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капитальных вложений в здания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×Ц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 — общая площадь зданий и сооруж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 — цена одного квадратного метра площади (рыночная стоимость)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чет величины капитальных вложений в рабочие машины и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рабочие машины и оборудование Коб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бi</w:t>
      </w:r>
      <w:r>
        <w:rPr>
          <w:sz w:val="28"/>
          <w:szCs w:val="28"/>
        </w:rPr>
        <w:t>ср×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×К</w:t>
      </w:r>
      <w:r>
        <w:rPr>
          <w:sz w:val="28"/>
          <w:szCs w:val="28"/>
          <w:vertAlign w:val="subscript"/>
        </w:rPr>
        <w:t>m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i</w:t>
      </w:r>
      <w:r>
        <w:rPr>
          <w:sz w:val="28"/>
          <w:szCs w:val="28"/>
        </w:rPr>
        <w:t>ср — средняя стоимость единицы оборудования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количество единиц оборудования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mз</w:t>
      </w:r>
      <w:r>
        <w:rPr>
          <w:sz w:val="28"/>
          <w:szCs w:val="28"/>
        </w:rPr>
        <w:t> — коэффициент транспортно-заготовитель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Расчет величины капитальных вложений в транспорт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транспортные средства Ктр зависят от количества и средней скорости транспортных средств. При укрупненных расчетах эти вложения берутся в процентах от стоимости оборудования и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капитальные вложения в рабочие машины и оборудования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 — процент от капитальных вложений в рабочие машины и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асчет величины капитальных вложений в универсальную технологическую оснас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при укрупненных расчетах определяется величина капитальных вложений в универсальную дорогостоящую технологическую оснастку, инструмент и инвентарь со сроком службы боле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капитальные вложения в рабочие машины и оборудование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К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> — процент от капитальных вложений в рабочие машины и обр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апитальных вложений в универсальную технологическую оснастку зависит от стоимости, срока службы и количества инструмента. При укрупненных расчетах стоимость инструмента берется в процентах от стоимост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ст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капитальные вложения в рабочие машины и оборудование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И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> — процент от капитальных вложений в рабочие машины и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Расчет величины амор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амортизации по различным группам основных фонд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 = К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> — балансовая стоимость отдельных групп основных производственных фондов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 — норма амортизации на данную группу основных производственных фондов (для зданий и универсального металлорежущего оборудования — в %, для инструмента норма амортизации не учитывается, т.к. весь инструмент изнашивается за год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 Расчет норм амор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определяется по группам основных фондов, используя линейный метод начисления аморт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— срок полезного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 Расчет амортизации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амортизация здани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 = 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 — балансовая стоимость зданий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 — норма амортизации зданий в процентах от балансовой стоимости зданий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 Расчет амортизаци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амортизация оборуд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= 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 — балансовая стоимость оборудования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 — норма амортизации оборудования в процентах от балансовой стоимости зданий,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4. Расчет амортизации транспор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устанавливается норма амортизации и для подвижного транспорта: вагонов, платформ, автоприцепов и др. Для грузовых, легковых автомобилей и автобусов норма амортизации устанавливается на 1000 км пробега (Lфакт), но така как в цехе нет грузовых, легковых автомобилей и автобусов, их амортизация не у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для транспортных средств Атр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 = 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 — балансовая стоимость транспортных средств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 </w:t>
      </w:r>
      <w:r>
        <w:rPr>
          <w:sz w:val="28"/>
          <w:szCs w:val="28"/>
        </w:rPr>
        <w:t>— норма амортизации в процентах от балансовой стоимости транспортных средств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значения капитальных вложений в основные производственные фонды и годовые суммы амортизации сводятся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итальные вложения (инвестиции) в основные производственные фонды и годовая сумма их амортиза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13"/>
        <w:gridCol w:w="1804"/>
        <w:gridCol w:w="1387"/>
        <w:gridCol w:w="21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основных производственных фон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е вложения,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амортизации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ая сумма амортизации, тыс.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дания и соору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46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е машины и оборуд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58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1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ая оснастка и инструмен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енный инвентар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8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7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2. Расчет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представляет собой сумму текущих затрат предприятия на её производство и реализацию. Для определения суммарных текущих издержек необходимо рассчитать себестоимость единицы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единицы продук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М+П–В+ТиЭ+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пб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>+РСЭО+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+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 – стоимость материалов, руб./из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 — стоимость комплектующих изделий, полуфабрикатов и услуг сторонних организаций, носящих производственный характер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 — возвратные отходы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Э — стоимость топлива и энергии, используемых на технологические цели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 — основная заработная плата производственных рабочих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 — дополнительная заработная плата производственных рабочих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> — отчисления в бюджет и внебюджетные фонды от средств на оплату труда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 — расходы будущих периодов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> — износ инструментов и приспособлений целевого назначения, руб./из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 — расходы на содержание и эксплуатацию оборудования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 — цеховые расходы (общепроизводственные)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 — потери от брака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 — прочие расходы, руб./из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> — общехозяйственные расходы (заводские), руб./из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> — коммерческие расходы, руб./и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Расчет стоимости сырья и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ырье и материалы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ырьё и материалы рассчитыва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 = 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норма расхода материала на изделие,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цена материала. тыс.руб./из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> — коэффициент, учитывающий транспортно-заготовитель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Расчёт стоимости возвратных от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возвратных отходов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норма расхода материала на изделие,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>—чистая масса изделия, 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- стоимость 1 тонны отходных материалов,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масса изделия находится н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норма расхода материала на изделие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Расчёт стоимости комплектующих изделий, полуфабрикатов и услуг сторонних организаций, носящих производственный харак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дно изделие по данной статье даны в исход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Определение величины расходов на топливо и энергию для технологически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ходы необходимо учитывав в том случае, когда топливо и энергия используются для нагрева заготовок, сушки изделий после их окрашивания и других технологическ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пределение величины основной заработной платы производственных рабочих на издел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сновной заработной платы производственных рабочих на изделие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ЧТС </w:t>
      </w:r>
      <w:r>
        <w:rPr>
          <w:color w:val="000000"/>
          <w:spacing w:val="2"/>
          <w:sz w:val="28"/>
          <w:szCs w:val="28"/>
        </w:rPr>
        <w:t xml:space="preserve">1р - часовая тарифная ставка 1-го разряда, руб./час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2"/>
          <w:sz w:val="28"/>
          <w:szCs w:val="28"/>
          <w:lang w:val="en-US"/>
        </w:rPr>
        <w:t>K</w:t>
      </w:r>
      <w:r>
        <w:rPr>
          <w:bCs/>
          <w:color w:val="000000"/>
          <w:spacing w:val="2"/>
          <w:sz w:val="28"/>
          <w:szCs w:val="28"/>
          <w:vertAlign w:val="subscript"/>
          <w:lang w:val="en-US"/>
        </w:rPr>
        <w:t>mapi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тарифный коэффициент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ro</w:t>
      </w:r>
      <w:r>
        <w:rPr>
          <w:color w:val="000000"/>
          <w:spacing w:val="2"/>
          <w:sz w:val="28"/>
          <w:szCs w:val="28"/>
        </w:rPr>
        <w:t xml:space="preserve"> разряд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2"/>
          <w:sz w:val="28"/>
          <w:szCs w:val="28"/>
          <w:lang w:val="en-US"/>
        </w:rPr>
        <w:t>T</w:t>
      </w:r>
      <w:r>
        <w:rPr>
          <w:bCs/>
          <w:color w:val="000000"/>
          <w:spacing w:val="2"/>
          <w:sz w:val="28"/>
          <w:szCs w:val="28"/>
          <w:vertAlign w:val="subscript"/>
        </w:rPr>
        <w:t>ш</w:t>
      </w:r>
      <w:r>
        <w:rPr>
          <w:bCs/>
          <w:color w:val="000000"/>
          <w:spacing w:val="2"/>
          <w:sz w:val="28"/>
          <w:szCs w:val="28"/>
          <w:vertAlign w:val="subscript"/>
          <w:lang w:val="en-US"/>
        </w:rPr>
        <w:t>mi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норма времени на изготовление изделий, мин./шт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  <w:vertAlign w:val="subscript"/>
        </w:rPr>
        <w:t>мн</w:t>
      </w:r>
      <w:r>
        <w:rPr>
          <w:color w:val="000000"/>
          <w:spacing w:val="4"/>
          <w:sz w:val="28"/>
          <w:szCs w:val="28"/>
        </w:rPr>
        <w:t xml:space="preserve"> - коэффициент многостаночного обслуживания, учитывающий обслу</w:t>
        <w:softHyphen/>
      </w:r>
      <w:r>
        <w:rPr>
          <w:color w:val="000000"/>
          <w:spacing w:val="1"/>
          <w:sz w:val="28"/>
          <w:szCs w:val="28"/>
        </w:rPr>
        <w:t>живание одним рабочим нескольких станков одновременно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.6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3"/>
          <w:sz w:val="28"/>
          <w:szCs w:val="28"/>
        </w:rPr>
        <w:t>Определение величины дополнительной заработной платы на изде</w:t>
      </w:r>
      <w:r>
        <w:rPr>
          <w:bCs/>
          <w:color w:val="000000"/>
          <w:spacing w:val="-11"/>
          <w:sz w:val="28"/>
          <w:szCs w:val="28"/>
        </w:rPr>
        <w:t>л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полнительная заработная плата производственного рабочего учитывает выплаты, предусмотренные трудовым законодательством за неотработанное время (отпуск, выполнение государственных обязанностей, доплаты подро</w:t>
        <w:softHyphen/>
        <w:t xml:space="preserve">сткам, кормящим матерям, за работу в ночное время и др.). Она принимается </w:t>
      </w:r>
      <w:r>
        <w:rPr>
          <w:color w:val="000000"/>
          <w:sz w:val="28"/>
          <w:szCs w:val="28"/>
        </w:rPr>
        <w:t>в размере 10-15 % от основной заработной платы производственных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П</w:t>
      </w:r>
      <w:r>
        <w:rPr>
          <w:color w:val="000000"/>
          <w:spacing w:val="-6"/>
          <w:sz w:val="28"/>
          <w:szCs w:val="28"/>
          <w:vertAlign w:val="subscript"/>
        </w:rPr>
        <w:t>д</w:t>
      </w:r>
      <w:r>
        <w:rPr>
          <w:color w:val="000000"/>
          <w:spacing w:val="-6"/>
          <w:sz w:val="28"/>
          <w:szCs w:val="28"/>
        </w:rPr>
        <w:t xml:space="preserve"> = ЗП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pacing w:val="-6"/>
          <w:sz w:val="28"/>
          <w:szCs w:val="28"/>
        </w:rPr>
        <w:t>×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П</w:t>
      </w:r>
      <w:r>
        <w:rPr>
          <w:color w:val="000000"/>
          <w:spacing w:val="2"/>
          <w:sz w:val="28"/>
          <w:szCs w:val="28"/>
          <w:vertAlign w:val="subscript"/>
        </w:rPr>
        <w:t>о</w:t>
      </w:r>
      <w:r>
        <w:rPr>
          <w:color w:val="000000"/>
          <w:spacing w:val="2"/>
          <w:sz w:val="28"/>
          <w:szCs w:val="28"/>
        </w:rPr>
        <w:t xml:space="preserve"> — величина основной заработной платы производственных рабочих на </w:t>
      </w:r>
      <w:r>
        <w:rPr>
          <w:color w:val="000000"/>
          <w:sz w:val="28"/>
          <w:szCs w:val="28"/>
        </w:rPr>
        <w:t>единицу продукции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% ЗП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— процент от основной заработной платы производственных рабочих </w:t>
      </w:r>
      <w:r>
        <w:rPr>
          <w:color w:val="000000"/>
          <w:sz w:val="28"/>
          <w:szCs w:val="28"/>
        </w:rPr>
        <w:t>на единицу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.7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 xml:space="preserve">Расчёт отчислений в бюджет и внебюджетные фонды от средств на </w:t>
      </w:r>
      <w:r>
        <w:rPr>
          <w:bCs/>
          <w:color w:val="000000"/>
          <w:spacing w:val="-6"/>
          <w:sz w:val="28"/>
          <w:szCs w:val="28"/>
        </w:rPr>
        <w:t>оплату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исление в бюджет и внебюджетные фонды рассчитываются по форму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- величина основной заработной платы на единицу продукции, руб./изд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П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— величина дополнительной заработной платы на единицу продукции, </w:t>
      </w:r>
      <w:r>
        <w:rPr>
          <w:color w:val="000000"/>
          <w:spacing w:val="-6"/>
          <w:sz w:val="28"/>
          <w:szCs w:val="28"/>
        </w:rPr>
        <w:t>руб./из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Ф</w:t>
      </w:r>
      <w:r>
        <w:rPr>
          <w:bCs/>
          <w:color w:val="000000"/>
          <w:spacing w:val="1"/>
          <w:sz w:val="28"/>
          <w:szCs w:val="28"/>
          <w:vertAlign w:val="subscript"/>
        </w:rPr>
        <w:t>сзн</w:t>
      </w:r>
      <w:r>
        <w:rPr>
          <w:bCs/>
          <w:color w:val="000000"/>
          <w:spacing w:val="1"/>
          <w:sz w:val="28"/>
          <w:szCs w:val="28"/>
        </w:rPr>
        <w:t xml:space="preserve"> —</w:t>
      </w:r>
      <w:r>
        <w:rPr>
          <w:color w:val="000000"/>
          <w:spacing w:val="1"/>
          <w:sz w:val="28"/>
          <w:szCs w:val="28"/>
        </w:rPr>
        <w:t xml:space="preserve"> отчисление в фонд социальной защиты населения (35 % от фонда оп</w:t>
        <w:softHyphen/>
      </w:r>
      <w:r>
        <w:rPr>
          <w:color w:val="000000"/>
          <w:spacing w:val="-1"/>
          <w:sz w:val="28"/>
          <w:szCs w:val="28"/>
        </w:rPr>
        <w:t>латы труд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Г</w:t>
      </w:r>
      <w:r>
        <w:rPr>
          <w:bCs/>
          <w:color w:val="000000"/>
          <w:spacing w:val="1"/>
          <w:sz w:val="28"/>
          <w:szCs w:val="28"/>
          <w:vertAlign w:val="subscript"/>
        </w:rPr>
        <w:t>стр</w:t>
      </w:r>
      <w:r>
        <w:rPr>
          <w:bCs/>
          <w:color w:val="000000"/>
          <w:spacing w:val="1"/>
          <w:sz w:val="28"/>
          <w:szCs w:val="28"/>
        </w:rPr>
        <w:t xml:space="preserve"> —</w:t>
      </w:r>
      <w:r>
        <w:rPr>
          <w:color w:val="000000"/>
          <w:spacing w:val="1"/>
          <w:sz w:val="28"/>
          <w:szCs w:val="28"/>
        </w:rPr>
        <w:t xml:space="preserve"> отчисление органам государственного страхования (2 %),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Ф</w:t>
      </w:r>
      <w:r>
        <w:rPr>
          <w:bCs/>
          <w:color w:val="000000"/>
          <w:spacing w:val="1"/>
          <w:sz w:val="28"/>
          <w:szCs w:val="28"/>
          <w:vertAlign w:val="subscript"/>
        </w:rPr>
        <w:t>зан</w:t>
      </w:r>
      <w:r>
        <w:rPr>
          <w:bCs/>
          <w:color w:val="000000"/>
          <w:spacing w:val="1"/>
          <w:sz w:val="28"/>
          <w:szCs w:val="28"/>
        </w:rPr>
        <w:t xml:space="preserve"> —</w:t>
      </w:r>
      <w:r>
        <w:rPr>
          <w:color w:val="000000"/>
          <w:spacing w:val="1"/>
          <w:sz w:val="28"/>
          <w:szCs w:val="28"/>
        </w:rPr>
        <w:t xml:space="preserve"> фонд занятости (1 %),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ЧН — чрезвычайный (чернобыльский) налог (3 %), руб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.8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5"/>
          <w:sz w:val="28"/>
          <w:szCs w:val="28"/>
        </w:rPr>
        <w:t>Определение величины расходов будущих периодов на подготовку и освоение новых видов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расходов будущих периодов Р</w:t>
      </w:r>
      <w:r>
        <w:rPr>
          <w:color w:val="000000"/>
          <w:sz w:val="28"/>
          <w:szCs w:val="28"/>
          <w:vertAlign w:val="subscript"/>
        </w:rPr>
        <w:t>бп</w:t>
      </w:r>
      <w:r>
        <w:rPr>
          <w:color w:val="000000"/>
          <w:sz w:val="28"/>
          <w:szCs w:val="28"/>
        </w:rPr>
        <w:t xml:space="preserve"> равна частному от деления общей величины расходов будущих периодов на годовую программу выпуска новых </w:t>
      </w:r>
      <w:r>
        <w:rPr>
          <w:color w:val="000000"/>
          <w:spacing w:val="-3"/>
          <w:sz w:val="28"/>
          <w:szCs w:val="28"/>
        </w:rPr>
        <w:t>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 = 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бn</w:t>
      </w:r>
      <w:r>
        <w:rPr>
          <w:sz w:val="28"/>
          <w:szCs w:val="28"/>
        </w:rPr>
        <w:t xml:space="preserve"> - итог сметы расходов будущих периодов, тыс.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— годовая программа выпуска изделий, тыс.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Определение величины износа инструментов целев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«Износ инструментов и приспособлений целевого назначения и про</w:t>
        <w:softHyphen/>
        <w:t>чие специальные расходы» учитывает затраты на изготовление, приобрете</w:t>
        <w:softHyphen/>
        <w:t>ние и ремонт специального инструмента и приспособлений (модели, штампы, пресс-формы и т.п.). Величина расходов по этой статье может быть рассчи</w:t>
        <w:softHyphen/>
        <w:t>тан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цн</w:t>
      </w:r>
      <w:r>
        <w:rPr>
          <w:sz w:val="28"/>
          <w:szCs w:val="28"/>
        </w:rPr>
        <w:t xml:space="preserve"> — итог сметы расходов по всем инструментам целевого назначения, применяемым для изготовления конкретного изделия,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— годовая программа выпуска изделий, тыс.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рупнённых расчётах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— капитальные вложения в оборудование, тыс.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И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 xml:space="preserve"> — процент износа инструмента целевого назначения от стоимости обо</w:t>
        <w:softHyphen/>
        <w:t xml:space="preserve">руд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— годовая программа выпуска изделий, тыс.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Определение величины расходов на содержание и эксплуатацию</w:t>
        <w:br/>
        <w:t>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«Расходы на содержание и эксплуатацию оборудования» являются комплексной и включает следующие виды расхо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 ремонт оборудования и транспортных</w:t>
        <w:br/>
        <w:t>средст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эксплуатации оборуд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кущий ремонт оборудования и транспортных средст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нутризаводское перемещение груз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нос малоценных и быстроизнашивающихся инструментов и приспо-собл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статья «Расходы на содержание и эксплуатацию оборудо</w:t>
        <w:softHyphen/>
        <w:t>вания» входит в статью «Общепроизводственные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Определение величины общепроизводственных (цеховых)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(общецеховые) расходы (Роп) включают расходы по содержанию и эксплуатации рабочих машин, оборудования и расходы, связанные с организацией, обслуживанием и управлением производством (цех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рганизации, обслуживанию и управлению производством вклю</w:t>
        <w:softHyphen/>
        <w:t>чают расходы на оплату труда работников аппарата управления цеха, а также специалистов и других работников, обслуживающих производство; затраты на амортизацию, содержание и ремонт зданий, сооружений и инвентаря об</w:t>
        <w:softHyphen/>
        <w:t>щепроизводственного назначения; затраты на опыты, исследования, рацио</w:t>
        <w:softHyphen/>
        <w:t>нализацию и изобретательство, носящие цеховой характер; затраты на меро</w:t>
        <w:softHyphen/>
        <w:t>приятия по обеспечению нормальных условий труда и техники безопасности и др. расходы цеха, связанные с управлением и обслуживанием производст</w:t>
        <w:softHyphen/>
        <w:t>ва. Общепроизводственные расходы включаются в себестоимость отдельных изделий пропорционально основной заработной плате производственных ра</w:t>
        <w:softHyphen/>
        <w:t>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щепроизводственных расходов на изделие может быть рассчита</w:t>
        <w:softHyphen/>
        <w:t>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величина основной заработной платы, руб./из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 К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— процент общепроизводственных расходов по отношению к основ</w:t>
        <w:softHyphen/>
        <w:t>ной заработной платы производственных рабочих цех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Определение величины потерь от бр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ю «Потери от брака» включаются расходы, которые являются следст</w:t>
        <w:softHyphen/>
        <w:t>вием нарушения технологического процесса. Полностью они отражаются только в фактической себестоимости, а в плановой, как правило, не преду</w:t>
        <w:softHyphen/>
        <w:t>сматриваются. Исключение составляют некоторые производства, где брак технологически неизбежен. В курсовой работе эта статья не у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</w:t>
        <w:tab/>
        <w:t>Определение величины прочих производствен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планируются и учитываются затраты на гарантийное обслу</w:t>
        <w:softHyphen/>
        <w:t>живание и ремонт продукции. К ним относятся расходы предприятия на со</w:t>
        <w:softHyphen/>
        <w:t>держание персонала, обеспечивающего нормальную эксплуатацию изделий у потребителя в пределах установленного гарантийного срока и гарантийного ремонта их в соответствии с установленными нормами. Затраты на гарантий</w:t>
        <w:softHyphen/>
        <w:t xml:space="preserve">ный ремонт и гарантийное обслуживание включаются в себестоимость тех изделий, на которые установлен гарантийный срок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статья «Прочие производственные расходы» в себестои</w:t>
        <w:softHyphen/>
        <w:t>мости изделия не учит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Определение величины общехозяйственных (заводских)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ю общехозяйственных (заводских) расходов включаются затраты, связанные с организацией и обслуживанием производства и управлением предприятием в цел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аппарата управления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андировки и служебные разъез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и эксплуатации легкового транспорта, технических средств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расходы, связанные с природоохранными мероприятия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, содержание и ремонт зданий и инвентаря общехозяйственного назнач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нсультационных, информационных и аудиторских усл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кие расхо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нематериаль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относят на себестоимость отдельных видов продукции пропорционально расходам на основную заработную плату про</w:t>
        <w:softHyphen/>
        <w:t>изводственных рабочих, либо пропорционально прямы материальным и тру</w:t>
        <w:softHyphen/>
        <w:t>дов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щехозяйственных расходов на изделие может быть рассчита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— прямые материальные затраты на изделие,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величина основной заработной плат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К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 xml:space="preserve"> — процент общехозяйственных (заводских) расходов по отношению к прямым и трудов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Определение величины коммерчески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«Коммерческие расходы» учитываются затраты и расходы по сбыту продук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ру и упаковку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тавку к станции от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грузку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следование рын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торгах на товарной бирже, аукцион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клам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, связанные с реализаци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можности отнесения коммерческих расходов прямым путем распре</w:t>
        <w:softHyphen/>
        <w:t>деление их между отдельными изделиями осуществляется пропорционально себестоимости. Для расчета величины коммерческих расходов, проходящих на одно изделие, необходимо вначале определить его производственную се</w:t>
        <w:softHyphen/>
        <w:t>бестоимость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которая может быть рассчитана по формуле пункта 2.3. без коммерческих расходов. Величину коммерческих расходов Р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можно рас</w:t>
        <w:softHyphen/>
        <w:t>считать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оизводственная себестоимость издел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К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- процент коммерческих расходов к общей производственной себе</w:t>
        <w:softHyphen/>
        <w:t>стоимости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овая (отчетная) калькуляция себестоимости продукции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864"/>
        <w:gridCol w:w="6300"/>
        <w:gridCol w:w="1260"/>
        <w:gridCol w:w="1260"/>
      </w:tblGrid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 xml:space="preserve">п/п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словное обозначение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статей расходов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актическая себестоимость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единицы продукции,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довой программы вы</w:t>
              <w:softHyphen/>
              <w:t xml:space="preserve">пуска, тыс. руб.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ырье и материал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5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6283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плектующие изделия, полуфабрикаты и услуги сторонних организаций производст</w:t>
              <w:softHyphen/>
              <w:t xml:space="preserve">венного характ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658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озвратные отходы (вычитаются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1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4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ЗП</w:t>
            </w:r>
            <w:r>
              <w:rPr>
                <w:sz w:val="20"/>
                <w:szCs w:val="24"/>
                <w:vertAlign w:val="subscript"/>
              </w:rPr>
              <w:t>о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ая заработная плата производствен</w:t>
              <w:softHyphen/>
              <w:t xml:space="preserve">ных рабочи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53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32409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5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ЗП</w:t>
            </w:r>
            <w:r>
              <w:rPr>
                <w:sz w:val="20"/>
                <w:szCs w:val="24"/>
                <w:vertAlign w:val="subscript"/>
              </w:rPr>
              <w:t>д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полнительная заработная плата производ</w:t>
              <w:softHyphen/>
              <w:t xml:space="preserve">ственных рабочи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7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48614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6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  <w:r>
              <w:rPr>
                <w:sz w:val="20"/>
                <w:szCs w:val="24"/>
                <w:vertAlign w:val="subscript"/>
              </w:rPr>
              <w:t xml:space="preserve">вб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тчисления в бюджет и внебюджетные фонды от средств на оплату тру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2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138264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7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бп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сходы будущих период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2700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8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</w:t>
            </w:r>
            <w:r>
              <w:rPr>
                <w:sz w:val="20"/>
                <w:szCs w:val="24"/>
                <w:vertAlign w:val="subscript"/>
              </w:rPr>
              <w:t xml:space="preserve">ц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нос инструментов и приспособлений це</w:t>
              <w:softHyphen/>
              <w:t xml:space="preserve">левого назнач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382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9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 xml:space="preserve">оп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бщепроизводственные расходы (цеховые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59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37825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0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 xml:space="preserve">ох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бщехозяйственные расходы (заводские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77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7286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-10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</w:t>
            </w:r>
            <w:r>
              <w:rPr>
                <w:sz w:val="20"/>
                <w:szCs w:val="24"/>
                <w:vertAlign w:val="subscript"/>
              </w:rPr>
              <w:t xml:space="preserve">пр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оизводственная себестоим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9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24740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 xml:space="preserve">ком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ммерческие расход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534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тог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ная себестоимость (Сп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70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6394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3. Определение численности работающих (основных и вспомогательных рабочих, ИТР, служащих, МТР) и фонда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Расчет численности основ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основных рабочих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64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— количество i-ых изделий, выпускаемых за год шт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шmi</w:t>
      </w:r>
      <w:r>
        <w:rPr>
          <w:sz w:val="28"/>
          <w:szCs w:val="28"/>
        </w:rPr>
        <w:t xml:space="preserve"> — норма времени на изготовление 1-го изделия, мин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— номинальный годовой фонд времени работы одного рабочего (без учета потери рабочего времени), 2040ч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— средний коэффициент выполнения норм выработ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 — средний коэффициент многостаноч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чих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пис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×(1 +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≈ (1,12…1,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пис</w:t>
      </w:r>
      <w:r>
        <w:rPr>
          <w:sz w:val="28"/>
          <w:szCs w:val="28"/>
        </w:rPr>
        <w:t xml:space="preserve"> = 627×(1+0,15) = 721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- явочная численность основных рабочих, чел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- планируемые потери рабочего времени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пределение численности вспомогательных рабочих, ИТР, служащих, М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ающих определяется по следующей пропор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- численность основных производственных рабочих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численность вспомогательных рабочих, ИТР, служащих, МТР и работников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вспомогательных рабочих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 общая численность рабочих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 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- процент численности вспомогательных рабочих от общей числен</w:t>
        <w:softHyphen/>
        <w:t>ност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женерно-технических работников рассчитывается по форму</w:t>
        <w:softHyphen/>
        <w:t>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младших технических работников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— процент численности младших технических работников от общей чис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охраны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×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 Р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- процент численности охраны от общей числ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работающих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980"/>
        <w:gridCol w:w="1980"/>
      </w:tblGrid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тегории работающи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работ</w:t>
              <w:softHyphen/>
              <w:t xml:space="preserve">ников, чел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уктура чис</w:t>
              <w:softHyphen/>
              <w:t xml:space="preserve">ленности, %. 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новные рабоч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помогательные рабоч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лужащ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Т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ботники охран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ределение годового фонда заработной платы всех работников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основных производственных рабо</w:t>
        <w:softHyphen/>
        <w:t>чих (без премии)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о = </w:t>
      </w: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заработная плата основных производственных рабочих на одно изделие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— годовая программа выпуска изделий, тыс.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- численность основных производственных рабочих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основных производственных рабочих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×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×12×(1 +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среднемесячная заработная плата основных производственных рабо</w:t>
        <w:softHyphen/>
        <w:t>чих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— численность основных производственных рабочих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ПР — процент премии от заработной платы основных производ-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онд заработной платы вспомогательных производственных рабочих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× Р 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× 12 × (1 + 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- среднемесячная заработная плата вспомогательных рабочих, руб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- численность вспомогательных рабочих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ПР — процент премии от заработной платы вспомогатель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фонд заработной платы инженерно-технических работников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× Р 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× 12 × (1 + 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— среднемесячная заработная плата инженерно-технических работни</w:t>
        <w:softHyphen/>
        <w:t>ков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— численность инженерно-технических работников, чел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 — процент премии от заработной платы инженерно-технических работ</w:t>
        <w:softHyphen/>
        <w:t xml:space="preserve">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служащих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× Р 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× 12 × (1 + 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— среднемесячная заработная плата служащих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— численность служащих, чел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ПР — процент премии от заработной платы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младших технических работников рас</w:t>
        <w:softHyphen/>
        <w:t>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× Р 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× 12 × (1 + 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- среднемесячная заработная плата младших технических работни</w:t>
        <w:softHyphen/>
        <w:t>ков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тр</w:t>
      </w:r>
      <w:r>
        <w:rPr>
          <w:sz w:val="28"/>
          <w:szCs w:val="28"/>
        </w:rPr>
        <w:t xml:space="preserve"> - численность младших технических работников, чел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 - процент премии от заработной платы младших технических работни</w:t>
        <w:softHyphen/>
        <w:t>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аботников охраны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× Р 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× 12 × (1 + 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— среднемесячная заработная плата работников охраны, руб.; Р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— численность работников охраны, чел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ПР — процент премии от заработной платы работников охраны. Результаты расчетов данного раздела сведем в табл.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оплаты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и работаю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месячная заработная плата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й фонд оплаты труда, тыс.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 рабоч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97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34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омогательные рабоч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98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03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47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48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97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4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48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ники ох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47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6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9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4. Определение розничной цены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ценообразования положены два основных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метод ценообразования, в основу которого положены затра</w:t>
        <w:softHyphen/>
        <w:br/>
        <w:t>ты на изготовление изделий различ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й метод ценообразования, при котором цена определяется</w:t>
        <w:br/>
        <w:t>спросом и предложением издели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Расчет оптовой цены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издел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 = 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×(1 +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7015×1,15=19567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олная себестоимость изделия,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- планируемая рентабельность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Расчет свободной договорной цены предприятия-изгото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отпускная цена предприятия на изделие рассчитывается по фор</w:t>
        <w:softHyphen/>
        <w:t>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+ НДС + Ц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- отпускная цена издел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 - налог на добавленную стоимость (ставка НДС 18%)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П — целевой платеж в республиканский фонд поддержки производителей сельскохозяйственной продукции (ставка 2,0%)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еличины налога на добавленную стоимость определяется со</w:t>
        <w:softHyphen/>
        <w:t>гласно действующе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(19567/0,98)×1,18 = 23561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ибыли на изделие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(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- оптовая цена издел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олная себестоимость единицы продукции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9567 – 17015 = 255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счет цены сбытовых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изделия сбытовых организаций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> = Ц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× (1 + </w:t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— свободная отпускная цена издел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Надб 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— процент оптовой надбавки от свободной отпускной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> = 23651×1,05 = 24739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Расчет розничной ц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розн</w:t>
      </w:r>
      <w:r>
        <w:rPr>
          <w:sz w:val="28"/>
          <w:szCs w:val="28"/>
        </w:rPr>
        <w:t> = Ц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 × (1 +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сб орг </w:t>
      </w:r>
      <w:r>
        <w:rPr>
          <w:sz w:val="28"/>
          <w:szCs w:val="28"/>
        </w:rPr>
        <w:t>— цена сбытовых организаций, руб./из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Надб </w:t>
      </w:r>
      <w:r>
        <w:rPr>
          <w:sz w:val="28"/>
          <w:szCs w:val="28"/>
          <w:vertAlign w:val="subscript"/>
        </w:rPr>
        <w:t>розн</w:t>
      </w:r>
      <w:r>
        <w:rPr>
          <w:sz w:val="28"/>
          <w:szCs w:val="28"/>
        </w:rPr>
        <w:t xml:space="preserve"> — процент розничной надбавки от цены сбытов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розн</w:t>
      </w:r>
      <w:r>
        <w:rPr>
          <w:sz w:val="28"/>
          <w:szCs w:val="28"/>
        </w:rPr>
        <w:t> = 24739×1,3 = 32160 (руб.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5. Определение технико-экономических показателей предприятия (цех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Определение годового выпуска продукции в стоимост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годового выпуска продукции в стоимостном выражении рас</w:t>
        <w:softHyphen/>
        <w:t>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Ц</w:t>
      </w:r>
      <w:r>
        <w:rPr>
          <w:sz w:val="28"/>
          <w:szCs w:val="28"/>
          <w:vertAlign w:val="subscript"/>
        </w:rPr>
        <w:t>св отп</w:t>
      </w:r>
      <w:r>
        <w:rPr>
          <w:sz w:val="28"/>
          <w:szCs w:val="28"/>
        </w:rPr>
        <w:t>×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в опт</w:t>
      </w:r>
      <w:r>
        <w:rPr>
          <w:sz w:val="28"/>
          <w:szCs w:val="28"/>
        </w:rPr>
        <w:t xml:space="preserve"> — свободная отпускная цена изделия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— годовая программа выпуска, тыс.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23651×662 = 15 597 110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Определение производительности тр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= В/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величина годового выпуска продукции в стоимостном выражении, тыс.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— общая численность работающих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 = 15597110/1897 = 8220,39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Определение годов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годовой прибыли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(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×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- оптовая цена изделия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годовая программа выпуска, тыс.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полная себестоимость издели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Определение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 продук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М +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/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годовые затраты сырья и материалов на изделие, тыс.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стоимость полуфабрикатов и комплектующих изделий на годовую про</w:t>
        <w:softHyphen/>
        <w:t>грамму выпуска,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— величина годового выпуска продукции  в стоимостном выражении,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Определение фондо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 = В/Ф</w:t>
      </w:r>
      <w:r>
        <w:rPr>
          <w:sz w:val="28"/>
          <w:szCs w:val="28"/>
          <w:vertAlign w:val="subscript"/>
        </w:rPr>
        <w:t>ср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ср год </w:t>
      </w:r>
      <w:r>
        <w:rPr>
          <w:sz w:val="28"/>
          <w:szCs w:val="28"/>
        </w:rPr>
        <w:t>— среднегодовая  стоимость основных  производственных  фондов,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>Определение рентабельн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n=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×100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— годовая прибыль, тыс. руб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- полная себестоимость продукции,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 работы предприятия (цеха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  <w:gridCol w:w="1440"/>
        <w:gridCol w:w="1440"/>
      </w:tblGrid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8"/>
              </w:rPr>
            </w:pPr>
            <w:r>
              <w:rPr>
                <w:color w:val="000000"/>
                <w:spacing w:val="1"/>
                <w:sz w:val="20"/>
                <w:szCs w:val="28"/>
              </w:rPr>
              <w:t>Основные 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Единица </w:t>
            </w:r>
            <w:r>
              <w:rPr>
                <w:color w:val="000000"/>
                <w:spacing w:val="-1"/>
                <w:sz w:val="20"/>
                <w:szCs w:val="28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0"/>
                <w:szCs w:val="28"/>
              </w:rPr>
            </w:pPr>
            <w:r>
              <w:rPr>
                <w:color w:val="000000"/>
                <w:spacing w:val="-1"/>
                <w:sz w:val="20"/>
                <w:szCs w:val="28"/>
              </w:rPr>
              <w:t xml:space="preserve">Годовой выпуск продукции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 натуральном выражен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0"/>
                <w:szCs w:val="28"/>
              </w:rPr>
              <w:t>в стоимостном выражении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N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0"/>
                <w:szCs w:val="28"/>
              </w:rPr>
              <w:t xml:space="preserve">тыс.шт </w:t>
            </w:r>
            <w:r>
              <w:rPr>
                <w:color w:val="000000"/>
                <w:spacing w:val="-2"/>
                <w:sz w:val="20"/>
                <w:szCs w:val="28"/>
              </w:rPr>
              <w:t>тыс.руб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2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 597 11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исленность работающих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8"/>
              </w:rPr>
              <w:t>чел.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7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одительность труд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0"/>
                <w:szCs w:val="28"/>
              </w:rPr>
              <w:t>тыс. руб./ч.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2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довой фонд оплаты труд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ОТ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8"/>
              </w:rPr>
              <w:t>тыс.руб.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913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емесячная заработная плата ра</w:t>
              <w:softHyphen/>
            </w:r>
            <w:r>
              <w:rPr>
                <w:color w:val="000000"/>
                <w:spacing w:val="-2"/>
                <w:sz w:val="20"/>
                <w:szCs w:val="28"/>
              </w:rPr>
              <w:t>ботник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0"/>
                <w:szCs w:val="28"/>
              </w:rPr>
              <w:t xml:space="preserve">ЗП </w:t>
            </w:r>
            <w:r>
              <w:rPr>
                <w:color w:val="000000"/>
                <w:spacing w:val="2"/>
                <w:sz w:val="20"/>
                <w:szCs w:val="28"/>
                <w:vertAlign w:val="subscript"/>
              </w:rPr>
              <w:t>ср мес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8"/>
              </w:rPr>
              <w:t>тыс.руб.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,5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основных производствен</w:t>
              <w:softHyphen/>
              <w:t xml:space="preserve">ных фон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ОПФ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тыс.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7321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бестоимость единицы проду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С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15,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лная себестоимость проду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Спо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тыс.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63941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бы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тыс.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9591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териалоемкость проду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0"/>
                <w:szCs w:val="28"/>
              </w:rPr>
              <w:t xml:space="preserve">М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руб./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Фондоотдач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0"/>
                <w:szCs w:val="28"/>
              </w:rPr>
              <w:t xml:space="preserve">Ф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руб./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09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ентабельность производств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Rnp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%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ентабельность проду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0"/>
                <w:szCs w:val="28"/>
              </w:rPr>
            </w:pPr>
            <w:r>
              <w:rPr>
                <w:color w:val="000000"/>
                <w:spacing w:val="2"/>
                <w:sz w:val="20"/>
                <w:szCs w:val="28"/>
              </w:rPr>
              <w:t xml:space="preserve">R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8"/>
              </w:rPr>
            </w:pPr>
            <w:r>
              <w:rPr>
                <w:color w:val="000000"/>
                <w:spacing w:val="-2"/>
                <w:sz w:val="20"/>
                <w:szCs w:val="28"/>
              </w:rPr>
              <w:t xml:space="preserve">%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полненных расчетов и оценки технико-экономических показателей работы предприятия производство новых изделий является целесообразным, так как буде приносить доход ежегодно в размере 1689591 тыс. руб.</w:t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/>
        <w:t>Список литератур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метод. рекомендации по выполнению курсовой работы для учащихся дневной и заочной формы обучения) – Мн.: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хорошева Л.Н. Экономика предприятия.–Мн.:Вышэйшая школа,2003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м Э.В. Экономика предприятия (практикум),–Мн.: Вышэйшая школа, 2002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 и тарифов.–Мн.: «Информпресс», 2007г.</w:t>
      </w:r>
    </w:p>
    <w:sectPr>
      <w:footerReference w:type="default" r:id="rId41"/>
      <w:footerReference w:type="first" r:id="rId4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7:00Z</dcterms:created>
  <dc:creator>geci</dc:creator>
  <dc:description/>
  <cp:keywords/>
  <dc:language>en-US</dc:language>
  <cp:lastModifiedBy>Mage</cp:lastModifiedBy>
  <dcterms:modified xsi:type="dcterms:W3CDTF">2011-10-04T07:37:00Z</dcterms:modified>
  <cp:revision>2</cp:revision>
  <dc:subject/>
  <dc:title> </dc:title>
</cp:coreProperties>
</file>