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Сущность и теоретические основы организации оплаты и стимулирования труда персонала предприятий общественного пит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я и задачи организации оплаты тру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Механизм регулирования оплаты тру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Специфика стимулирования оплаты тру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нализ и оценка организации оплаты и стимулирования труда персонала предприятий общественного пит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2.1 Методы анализа оплаты тру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Характеристика предпри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Анализ показателей по труду и заработной пла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ланирование показателей по труду и заработной пла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Основные направления повышения эффективности использования труда работников предприятий общественного пит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Особенности организации оплаты труда работников предприятий общественного питания</w:t>
      </w:r>
    </w:p>
    <w:p>
      <w:pPr>
        <w:pStyle w:val="Normal"/>
        <w:spacing w:lineRule="auto" w:line="360" w:before="0" w:after="0"/>
        <w:rPr/>
      </w:pPr>
      <w:r>
        <w:rPr>
          <w:rFonts w:cs="Times New Roman" w:ascii="Times New Roman" w:hAnsi="Times New Roman"/>
          <w:color w:val="000000"/>
          <w:sz w:val="28"/>
          <w:szCs w:val="28"/>
        </w:rPr>
        <w:t>3.2 Подходы к совершенствованию организации оплаты и стимулирования труда работников предприятий общественного пит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Прилож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просы организации труда занимают одно из ведущих мест в социально-экономической политике государства.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настоящее врем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является неотъемлемым элементом социально-экономической политики государства и основной частью дохода работающих граждан. Однако сегодня в оплате труда сложилась кризисная ситуация, которая заключается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w:t>
      </w:r>
    </w:p>
    <w:p>
      <w:pPr>
        <w:pStyle w:val="Normal"/>
        <w:spacing w:lineRule="auto" w:line="360" w:before="0" w:after="0"/>
        <w:ind w:firstLine="709"/>
        <w:jc w:val="both"/>
        <w:rPr/>
      </w:pPr>
      <w:r>
        <w:rPr>
          <w:rFonts w:cs="Times New Roman" w:ascii="Times New Roman" w:hAnsi="Times New Roman"/>
          <w:sz w:val="28"/>
          <w:szCs w:val="28"/>
        </w:rPr>
        <w:t xml:space="preserve">Во-вторых, возникла огромная дифференциация заработной платы между отдельными социальными групп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является важнейшим элементом процесса производства. Контроль над мерой труда и мерой потребления осуществляется при помощи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важнейшее средство заинтересованности работников в результатах своего труда, его производительности, увеличении объемов производимой продукции, улучшении е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системы оплаты труда в нашей стране положена республиканская тарифная система, она представляет собой совокупность нормативных актов по дифференциации и регулированию уровня заработной паты различных групп и категорий работников в зависимости от квалификации, условий, тяжести работ и ответственности за их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устанавливается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правильного определения оплаты и соблюдения принципа материальной заинтересованности работников выступает рационально организованный бухгалтерский учет. Труд, его количество и качество, заработная плата являются объектам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казателям учета труда и заработной платы относятся списочный состав работников и фонд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должны вести раздельный учет фонда заработной платы работающих (списочного и не списочного состава), выплат работающим за счет прибыли, остающейся в распоряжении организации, единовременных денежных премий и вознаграждений, не входящих в фонд оплаты труда, прочих денежных выплат и стоимости натуральных выплат работникам, начислений страховых взносов по социальн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руда и заработной платы должен содействовать лучшему использованию рабочего времени, укреплению дисциплины труда, росту его производительности, снижению себестоимости продукции и издержек обращения, а также повышению качества выполня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так же как и главные бухгалтеры, несут персональную ответственность за рациональное использование средств на оплату труда и за своевременность расчетов с рабочими и служащи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 Сущность и теоретические основы организации оплаты и стимулирования труда персонала предприятий общественного пит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организации оплаты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основными факторами конкурентоспособности любой организации стали: обеспеченность квалифицированной рабочей силой, степень ее мотивации; организационные структуры и формы работы, определяющие эффективность использования персонала. Сегодня основное внимание управления персоналом сосредоточено на формировании планов по труду, выработке политики найма, поддержании рабочей атмосферы на производстве, содействии руководителям в подборе, развитии и высвобождении кадров. В центре внимания – проблемы занятости и справедливой оплаты труда, гибких социальных выплат и режимов труда, активного вовлечения работников в планирование карьеры, их обучения на всех стадиях служебного ро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уровень оплаты труда на предприятии может зависеть от следующих основны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в хозяйственной деятельности предприятия, Уровня его прибы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ой политик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я безработицы в регионе, области, среди работников соответствующих специаль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я профсоюзов, конкурентов 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и предприятия в области связей с обще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оплаты труда на предприятии позволяет стимулировать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организации оплаты труда на многих российских предприятиях положены следующие основные принци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платы в зависимости от количества и качества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повышение реальной заработной платы, т.е. превышение темпов роста номинальной заработной платы над темпами инф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вышение темпов роста производительности труда над темпами роста средней заработной пл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платы труда непосредственно на предприятии состоит из следующих основных эле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онда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овани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тариф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наиболее рациональных форм и систем заработной пл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оплаты труда представляет собой источник средств, предназначенных для выплат заработной платы и выплат социального харак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ая система позволяет соизмерять разнообразные конкретные виды труда, учитывая их сложность и условия выполнения, т. е. качество труда. Она состоит из следующих основных эле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ая сетка, устанавливающая дифференциацию в оплате труда с учетом разряда работы и отраслевой принадлеж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ые ставки, определяющие абсолютный размер оплаты простого труда (1-го разряда) в единицу времени (день, 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о-квалификационные справочники, подразделяющие различные виды работ на группы в зависимости от их сл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льшинстве предприятий действуют две основные формы оплаты труда, повременная и сдельная. Повременной называется такая форма оплаты труда, при которой заработная плата начисляется работникам по установленной тарифной ставке или окладу за фактически отработанное на производстве время. 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сутствуют количественные показатели выработки, необходимые для установления сдельной рас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ловии правильного применения норм тр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овременной формы оплаты труда наиболее целесообразно в следующи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ах и рабочих местах, где обеспечение высокого качества продукции и работы является главным показателем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работ по обслуживанию оборудования, а также на конвейерных линиях с регламентированным рит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ботах, которые можно формально пронормировать и учесть их результаты, но выработка при выполнении этих работ не является основным показател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ременной формы оплаты труда характерны две основные системы заработной платы: простая повременная и повременно-премиальная. При простой повременной системе заработная плата работника (ЗППП) за определенный отрезок времени может быть определена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ЗППП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гд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 — часовая (дневная) тарифная ставка рабочего соответствующего разряда, Т — фактически отработанное на производстве время, часов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ременно-премиальной системе заработная плата работника (ЗППВП) может быть определена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ППВП=</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0 ) гд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 размер премии в процентах к тарифной ставке за выполнение установленных показателей и условий прем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размер премии за каждый процент перевыполнения установленных показателей и условий премирования, %;</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роцент перевыполнения установленных показателей и условий прем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дельной форме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 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 Сдельную форму заработной платы наиболее целесообразно применять п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и количественных показателей работы, которые непосредственно зависят отданного рабочего или брига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у рабочих увеличить выработку или объем выполнен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на данном участке стимулировать рабочих к дальнейшему увеличению выработки продукции или объемов выполняем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точного учета объемов (количества) выполняем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и технически обоснованных норм труда. </w:t>
      </w:r>
    </w:p>
    <w:p>
      <w:pPr>
        <w:pStyle w:val="Normal"/>
        <w:spacing w:lineRule="auto" w:line="360" w:before="0" w:after="0"/>
        <w:ind w:firstLine="709"/>
        <w:jc w:val="both"/>
        <w:rPr/>
      </w:pPr>
      <w:r>
        <w:rPr>
          <w:rFonts w:cs="Times New Roman" w:ascii="Times New Roman" w:hAnsi="Times New Roman"/>
          <w:color w:val="000000"/>
          <w:sz w:val="28"/>
          <w:szCs w:val="28"/>
        </w:rPr>
        <w:t>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 В некоторых профсоюзные организациях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и носит потогонный характер. Сдельная форма оплаты труда подразделяется на системы по способ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сдельной расценки (прямая, косвенная, прогрессивная, аккорд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ов с работниками (индивидуальная или коллектив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го поощрения (с премиальными выплатами или бе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ямой индивидуальной сдельной системе заработной платы заработок рабочего (ЗППИС) может быть определен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ЗППИС= PI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где:</w:t>
        <w:tab/>
        <w:tab/>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 расценка на I-и вид продукции или работы, руб.;</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количество обработанных изделий I-го вида. 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ценка за единицу выполненной работы или изготовленной продукции может быть определена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BR</w:t>
      </w:r>
      <w:r>
        <w:rPr>
          <w:rFonts w:cs="Times New Roman" w:ascii="Times New Roman" w:hAnsi="Times New Roman"/>
          <w:color w:val="000000"/>
          <w:sz w:val="28"/>
          <w:szCs w:val="28"/>
        </w:rPr>
        <w:t xml:space="preserve"> гд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NB и N</w:t>
      </w:r>
      <w:r>
        <w:rPr>
          <w:rFonts w:cs="Times New Roman" w:ascii="Times New Roman" w:hAnsi="Times New Roman"/>
          <w:color w:val="000000"/>
          <w:sz w:val="28"/>
          <w:szCs w:val="28"/>
          <w:lang w:val="en-US"/>
        </w:rPr>
        <w:t>BR</w:t>
      </w:r>
      <w:r>
        <w:rPr>
          <w:rFonts w:cs="Times New Roman" w:ascii="Times New Roman" w:hAnsi="Times New Roman"/>
          <w:color w:val="000000"/>
          <w:sz w:val="28"/>
          <w:szCs w:val="28"/>
        </w:rPr>
        <w:t xml:space="preserve"> — соответственно нормы времени на обработку одного изделия и выработки за определенный промежуток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ямой коллективной сдельной системе 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 При сдельно-премиальной системе 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 В этом случае заработок рабочего по сдельно-премиальной системе (ЗПСП) может быть определен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ПСП =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I</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0 )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показателями и условиями премирования рабочих на российских предприятиях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 перевыполнение производственных заданий по выпуску продукции и повышению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технически обоснованным нормам вы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трудоемкости изготовления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роцента бра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ача продукции с первого предъя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дополнять основной заработок рабочего, рассчитанный по повременно-премиальной системе, количественными показателями, а рассчитанный по сдельно-премиальной системе качественными 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свенно-сдельной системе заработной платы,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Р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КС = </w:t>
      </w:r>
      <w:r>
        <w:rPr>
          <w:rFonts w:cs="Times New Roman" w:ascii="Times New Roman" w:hAnsi="Times New Roman"/>
          <w:color w:val="000000"/>
          <w:sz w:val="28"/>
          <w:szCs w:val="28"/>
          <w:lang w:val="en-US"/>
        </w:rPr>
        <w:t>MB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OCN</w:t>
      </w:r>
      <w:r>
        <w:rPr>
          <w:rFonts w:cs="Times New Roman" w:ascii="Times New Roman" w:hAnsi="Times New Roman"/>
          <w:color w:val="000000"/>
          <w:sz w:val="28"/>
          <w:szCs w:val="28"/>
        </w:rPr>
        <w:t xml:space="preserve"> где: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MBC</w:t>
      </w:r>
      <w:r>
        <w:rPr>
          <w:rFonts w:cs="Times New Roman" w:ascii="Times New Roman" w:hAnsi="Times New Roman"/>
          <w:color w:val="000000"/>
          <w:sz w:val="28"/>
          <w:szCs w:val="28"/>
        </w:rPr>
        <w:t xml:space="preserve"> - тарифная ставка вспомогательного рабочего, руб.;</w:t>
      </w:r>
    </w:p>
    <w:p>
      <w:pPr>
        <w:pStyle w:val="Normal"/>
        <w:spacing w:lineRule="auto" w:line="360" w:before="0" w:after="0"/>
        <w:ind w:firstLine="709"/>
        <w:jc w:val="both"/>
        <w:rPr/>
      </w:pPr>
      <w:r>
        <w:rPr>
          <w:rFonts w:cs="Times New Roman" w:ascii="Times New Roman" w:hAnsi="Times New Roman"/>
          <w:color w:val="000000"/>
          <w:sz w:val="28"/>
          <w:szCs w:val="28"/>
          <w:lang w:val="en-US"/>
        </w:rPr>
        <w:t>NO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норма выработки основных рабочих, обслуживаемых данным вспомогательным рабо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рабочего при косвенно-сдельной системе оплаты труда (ЗПКС) может быть определена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ПКС = </w:t>
      </w:r>
      <w:r>
        <w:rPr>
          <w:rFonts w:cs="Times New Roman" w:ascii="Times New Roman" w:hAnsi="Times New Roman"/>
          <w:color w:val="000000"/>
          <w:sz w:val="28"/>
          <w:szCs w:val="28"/>
          <w:lang w:val="en-US"/>
        </w:rPr>
        <w:t>PK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OCN</w:t>
      </w:r>
      <w:r>
        <w:rPr>
          <w:rFonts w:cs="Times New Roman" w:ascii="Times New Roman" w:hAnsi="Times New Roman"/>
          <w:color w:val="000000"/>
          <w:sz w:val="28"/>
          <w:szCs w:val="28"/>
        </w:rPr>
        <w:t xml:space="preserve"> гд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QOCN</w:t>
      </w:r>
      <w:r>
        <w:rPr>
          <w:rFonts w:cs="Times New Roman" w:ascii="Times New Roman" w:hAnsi="Times New Roman"/>
          <w:color w:val="000000"/>
          <w:sz w:val="28"/>
          <w:szCs w:val="28"/>
        </w:rPr>
        <w:t>— объем произведенной продукции (выполненной работы) основными рабочими, обслуживаемыми данным вспомогательным рабо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дельно-прогрессивной системе изготовленная продукция в пределах установленной нормы оплачивается по обычным расценкам, а сверх этой нормы — по повышенным. Аккордная система заработной платы предусматривает установление определенного объема работ и общей величины фонда заработной платы за эту работу.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выплат заработной платы всем категориям работающих является фонд заработной платы. Плановая величина фонда заработной платы (ФЗП) может быть определена различными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ямого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ЗП = ЧСП х ЗПС где: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СП — среднесписочная плановая численность работающих,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ПСР — средняя заработная плата одного работающего в плановом периоде с доплатами и начислениями,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ра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ФЗП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х НЗ где: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общий объем выпускаемой продукции в плановом периоде,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ЗП — норматив заработной платы на 1 руб. выпускаемой продукции,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фонда заработной платы включ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тработан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неотработан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ые поощрительные вы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латы за питание, жилье, топли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за отработанное время включает в себ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ую плату по тарифным ставкам и окладам, а также по сдельным расцен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продукции, выданной в порядке натуральной опл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и и вознагр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ие доплаты и надбавки к тарифным ставкам за профессиональное мастерство, совмещение профессий и долж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ые выплаты, связанные с режимом работы и условиям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неотработанное время — это опл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х и дополнительных отпу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ных часов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оев не по вине работн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ного прогул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управления персоналом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Механизм регулирования оплаты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е регулирование трудовых отношений на предприятии осуществляется в следующих основных формах и направлени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оответствующей законодательно-нормативной базы и контроль за соблюдением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части дохода предприятия через систему налогообложения и обязательных платежей в бюджет, ее перераспределение и воздействие на формирование рынка труда и соответствующего кадрового потенц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участие государства в управлении трудовыми отношениями в бюджетной сф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участие государства в управлении трудовыми отношениями в бюджетной сфере (государственном секторе экономики) проявляется в форме финансирования и управления соответствующими предприятиями, утверждения тарифной сетки, разработки и реализации механизма оплаты труда руководителей государственных предприятий, реализации программ социального развития, подготовки и переподготовки кадров в учебных заведениях бюджетной сферы. Изъятая и перераспределяемая государством часть доходов предприятий направляется на финансирование мероприятий по содействию занятости населения и регулированию основных параметров рынка труда, осуществление социальных выплат в виде пособий по безработице, организацию общественных работ и прочее. Законодательно-нормативная база регулир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тношения в сфере наемн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заключения и реализации коллективных договоров и согла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и трудоустрой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ключения, прекращения и расторжения трудовых до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и применение наемного труда (рабочее время и время отдыха, заработная плата, дисциплина труда, материальная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разрешения индивидуальных и коллективных трудовых спо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нормативная база трудового права России вклю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зак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законные акты органов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согла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ые нормативно-правовые акты (коллективные и трудовые догов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источников российского трудового права занимает Конституция Российской Федерации. Она законодательно закреп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у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т принудительн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труд в условиях, отвечающих требованиям безопасности и гиги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вознаграждение за труд без какой-либо дискриминации и в размере не ниже минимальной оплаты труда, установленной федеральным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защиту от безрабо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тд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м по трудовому договору гарантируются установленные федеральным законом продолжительность рабочего времени, выходные и праздничные дни, ежегодный оплачиваемый отпуск.</w:t>
      </w:r>
    </w:p>
    <w:p>
      <w:pPr>
        <w:pStyle w:val="Normal"/>
        <w:spacing w:lineRule="auto" w:line="360" w:before="0" w:after="0"/>
        <w:ind w:firstLine="709"/>
        <w:jc w:val="both"/>
        <w:rPr/>
      </w:pPr>
      <w:r>
        <w:rPr>
          <w:rFonts w:cs="Times New Roman" w:ascii="Times New Roman" w:hAnsi="Times New Roman"/>
          <w:color w:val="000000"/>
          <w:sz w:val="28"/>
          <w:szCs w:val="28"/>
        </w:rPr>
        <w:t>Важнейшее место среди федеральных законов в области трудового права занимает Трудовой Кодекс (далее по тексту Т.К.)</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оссийской Федерации. Он является основным кодифицированным источником трудового права России и регулирует, по существу, весь комплекс трудовых отношений в обществе, в том числе и на предприятии. Т.К. регулирует основные трудовые права и обязанности работников, рабочее время и время отдыха, охрану труда, трудовые споры, обеспечивает гарантии занятости и реализации права граждан на труд, участие работников в управлении предприятиями, устанавливает законодательные рамки в области трудовых договоров, заработной платы, норм труда и сдельных расценок [ 1.стр.45 ]. Т.К. содержит общую характеристику заключаемых на предприятии коллективного и трудового договора (контракта), обеспечивает гарантии при приеме на работу, сроки трудового договора (контракта) и порядок его заключения, регулирует порядок перевода на другую работу и расторжение договора по инициативе работника и администрации. Он устанавливает нормальную и сокращенную продолжительность рабочего времени, регулирует применение ночных и сверхурочных работ, сменность, время начала и окончания ежедневной работы. Регулирует перерывы для отдыха" и питания, устанавливает выходные и праздничные дни, продолжительность еженедельного непрерывного отдыха и ежегодных дополнительных отпусков, порядок предоставления отпусков, а также компенсации за работу в выходные дни и за неиспользованный отпуск. Предусматривает установление минимального размера оплаты труда, права администрации в области установления систем оплаты труда, вознаграждений по итогам годовой работы, регулирует оплату работы в ночное и сверхурочное время, в праздничные дни, сроки выплаты заработной платы и индексацию оплаты труда. Т.К. регулирует порядок установления норм труда, их введение, замену и пересмотр, определение расценок при сдельной оплате труда, установление нормированных заданий и норм обслуживания, обязанности администрации в обеспечении нормальных условий работы. Он предусматривает материальную ответственность работников и порядок возмещения ущерба, причиненного предприятию, формулирует обязанности работников, порядок обеспечения трудовой дисциплины, правила внутреннего трудового распорядка, поощрения за особые трудовые заслуги и взыскания за нарушение трудовой дисциплины, В области охраны труда Т.К. устанавливает, что обеспечение здоровых и безопасных условий труда возлагается на администрацию пред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Правовое регулирование оплаты труда на предприятии производится с помощью Закона РФ "О коллективных договорах и соглашениях </w:t>
      </w:r>
      <w:r>
        <w:rPr>
          <w:rFonts w:cs="Times New Roman" w:ascii="Times New Roman" w:hAnsi="Times New Roman"/>
          <w:sz w:val="28"/>
          <w:szCs w:val="28"/>
        </w:rPr>
        <w:t xml:space="preserve">[2 стр. 68 ]. </w:t>
      </w:r>
      <w:r>
        <w:rPr>
          <w:rFonts w:cs="Times New Roman" w:ascii="Times New Roman" w:hAnsi="Times New Roman"/>
          <w:color w:val="000000"/>
          <w:sz w:val="28"/>
          <w:szCs w:val="28"/>
        </w:rPr>
        <w:t>Статьи закона гласят</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руктуры коллективного договора определяются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могут включаться взаимные обязательства работодателя и работников по следующи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истема и размер оплаты труда, денежные вознаграждения, пособия, компенсации, д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переобучение, условия высвобожде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и времени отдыха, от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и охраны труда работников, в том числе женщин и молодеж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и обязательное медицинское и социаль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интересов работников при приватизации предприятия, ведомственного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 и охрана здоровья работников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для работников, совмещающих работу с обу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забастовок по условиям, включенным в данный коллективный договор, при своевременном и полном их вы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включаются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регулируемых социально-трудовых отношений могут заключаться соглашения: генеральное, региональное, отраслевое (межотраслевое) тарифное, профессиональное тарифное, территориальное и и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е соглашение устанавливает общие принципы регулирования социально-трудовых отношений на федер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е соглашение устанавливает общие принципы регулирования социально-трудовых отношений на уровне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е (межотраслевое) тарифное соглашение устанавливает нормы оплаты и другие условия труда, а также социальные гарантии и льготы для работников отрасли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тарифное соглашение устанавливает нормы оплаты и другие условия труда, а также социальные гарантии и льготы для работников определен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по договоренности сторон, участвующих в переговорах, могут быть двусторонние и трехсторон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предусматривающие полное или частичное бюджетное финансирование, заключаются при обязательном участии представителей соответствующих органов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оглашений определяется стор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ями могут предусматриваться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плате, условиях и охране труда, режиме труда 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ханизме регулирования оплаты труда, исходя из роста цен, уровня инфляции, выполнения показателей, определенных соглаш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оплатах компенсационного характера, минимальный размер которых предусмотрен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одействии занятости, переобучени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беспечении экологической безопасности и охране здоровья работников на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пециальных мероприятиях по социальной защите работников и членов их сем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облюдении интересов работников при приватизации государственных и муниципальн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льготах предприятиям, создающим дополнительные рабочие места с использованием труда инвалидов, молодежи (в том числе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азвитии социального партнерства и трехстороннего сотрудничества, порядке внесения изменений и дополнений в соглашение, присоединения к нему, содействии заключению коллективных договоров, предотвращении трудовых конфликтов и забастовок, об укреплении трудовой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глашениях могут содержаться положения по другим трудовым и социально-экономическим вопросам, не противоречащие законодательств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оплаты труда осуществляется в управлении трудовыми отношениями в бюджетной сфере (государственном секторе экономики) проявляется в форме финансирования и управления соответствующими предприятиями, утверждения тарифной с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1.3 Специфика стимулирования оплаты труда</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В структуру вознаграждения работников организации, компенсирующего их трудовой вклад, могут входить следующие компон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ая оплата по тарифным ставкам и окладам, которая устанавливается на основе тарифных договоров с учетом тяжести, содержания, ответственности, условий труда, рыночной конъюнктуры и друг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латы и компенсации за условия и тяжесть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ый компонент, в котором отражается соотношение спроса и предложения на труд данного ви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бавки и премии за результативность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выплаты, включающие ряд добровольных услуг фирмы (оплату транспорта, повышения квалификации, медицинских услуг, детских садов, страхования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денды — участие в прибылях или доходах фирмы. Если первые три компонента вознаграждения имеют фиксированный характер, определяемый трудовым договором, то остальные — переменный, т. к. зависят от возможностей и мотивационной политики организации. Выбираемое организацией соотношение между фиксированной и переменной частями оплаты труда также является характеристикой ее мотивацион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тимулирующих систем в организации.</w:t>
      </w:r>
    </w:p>
    <w:p>
      <w:pPr>
        <w:pStyle w:val="Normal"/>
        <w:spacing w:lineRule="auto" w:line="360" w:before="0" w:after="0"/>
        <w:ind w:firstLine="709"/>
        <w:jc w:val="both"/>
        <w:rPr/>
      </w:pPr>
      <w:r>
        <w:rPr>
          <w:rFonts w:cs="Times New Roman" w:ascii="Times New Roman" w:hAnsi="Times New Roman"/>
          <w:color w:val="000000"/>
          <w:sz w:val="28"/>
          <w:szCs w:val="28"/>
        </w:rPr>
        <w:t>Заработная плата (номинальная) - оплата труда наемного работника, включающая основную (сдельную, повременную, окладную) и дополнительную (премии, надбавки, доплаты за условия труда, совместительство, подросткам, кормящим матерям, за работу в праздничные дни, за сверхурочную работу, оплата или компенсация за отпуск и т. д.) заработную пл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ре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альной заработной платы пу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тарифных ставок в соответствии с устанавливаемым государством миниму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компенсационных вы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ация заработной платы в соответствии с инфля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ну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вые выплаты из прибыли предприятия (вознаграждение, премия, добавочное вознаграждение). Чаще всего это годовой, полугодовой, рождественский, новогодний бонусы, связанные, как правило, со стажем работы и размером получаемой зарплаты. Виды бонусов: за отсутствие прогулов, экспортный, за заслуги, за выслугу лет, целевой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ибы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соотносится с рангом руководителя в иерархии и определяется в процентах к его доходу (зарплате баз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в акционерном капит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ка акций предприятия и получение дивидендов: покупка акции по льготным ценам, безвозмездное получение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супруга(и) или друга в поездке). Это косвенные расходы, не облагаемые налогом и поэтому более привлека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свободным време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ремени занятости путем: 1) предоставления работнику за активную и творческую работу дополнительных выходных, отпуска, возможности выбора времени отпуска и т. д.; 2) организации гибкого графика работы; 3) сокращения длительности рабочего дня за счет высокой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е или организационное стим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мента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регулирующее поведение работника на основе выражения общественного при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учение грамот, значков, вымпелов, размещение фотографий на доске почета. Программы: работник недели, месяца,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анспортных расходов или обслуживание собственным транспор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ение средств на: 1) оплату транспорт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обретение транспорта — с полным обслуживанием (транспорт с водителем руководящему персоналу) и с частичным обслуживанием лиц, связанных с частыми разъез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фо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берегательных фондов для работников предприятия с выплатой процентов, не ниже установленных в Сбербанке РФ ( далее по тексту ). Льготные режимы накопления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организацию питания на фирме; выплату субсидий на пи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товаров, выпускаемых организацией или получаемых по барт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скидку при продаже эти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пендиальные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образование (покрытие расходов на образование на стор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обучения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е расходов на организацию обучения (пере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медицинского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дицинского обслуживания или заключение договоров с медицинскими учреждениями. Выделение средств на эти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ультативные служ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нсультативных служб или заключение договоров с таковыми. Выделение средств на эти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ы, связанные с воспитанием и обучением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организацию дошкольного и школьного воспитания детей, внуков сотрудников фирмы; привилегированные стипен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жилищного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собственное строительство жилья или строительство на паев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е социальные вы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устанавливают определенную сумму на "приобретение" необходимых льгот и услуг. Работник в пределах установленной суммы имеет право самостоятельного выбора льгот 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ание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за счет средств компании жизни работника и за символическое отчисление — членов его семь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выплат по временной нетрудо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е расходов по временной нетрудо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страх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медицинских услуг как самим работникам, так и членам их сем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и компенсации, не связанные с результат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формально не связанные с достижением определенных результатов (компенсации перехода на службу из других компаний — расходов, связанных с переездом, продажей, покупкой квартир, недвижимости, трудоустройство жены (мужа) и т. д.; премии и другие выплаты (в связи с уходом на пенсию или увольнением)). Указанные выплаты, получившие за рубежом название "золотые парашюты", предназначены для высших управляющих, обычно включают дополнительный оклад, премии, долговременные компенсации, обязательные (предусмотренные в компании) пенсионные выплаты и др. Предоставление такого рода выплат подчеркивает высокий, по сравнению с другими, статус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пенсионный фо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и получения кред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ные кредиты на строительство жилья, приобретение товаров, услуг . Стимулирование должно соответствовать потребностям, интересам и способностям работника, т. е. механизм стимулирования должен быть адекватен механизму мотивации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широком смысле слова стимулирование — совокупность требований и соответствующая им система поощрений и наказаний, способ вознаграждения работников за участие в производстве. Стимулирование предполагает наличие у органов управления набора благ, способных удовлетворить значимые сегодня и сейчас потребности работника и использовать их в качестве вознаграждения - за успешную реализацию трудовых функций. Различают моральное, организационное и ряд других видов стимул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оплаты труда осуществляется в управлении трудовыми отношениями в бюджетной сфере (государственном секторе экономики) проявляется в форме финансирования и управления соответствующими предприятиями, утверждения тарифной с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управления персоналом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 Анализ и оценка организации оплаты и стимулирования труда персонала предприятий общественного пит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Методы анализа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над мерой труда 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ые задачи анализа использования труда и заработной платы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использования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ее численности, состава и структуры, уровня квалификации и путей повышения культурно-техничес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анных об использовании рабочего времени и разработка необходимых организационно-технически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форм, динамики и причин движения рабочей силы, дисципли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лияния численности работающих на динамик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ачества применяемых норм выработки, их выполнения и влияния на рост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дальнейшего роста производительности и расчет их влияния на динамик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тепени обоснованности применяемых форм и систем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и динамики средней заработной платы отдельных категорий и профессий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отклонений в численности работников и в средней заработной плате на расход фонда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эффективности применяемых систем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емпов роста заработной платы, их соотношения с темпами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пережающего роста производительности труда по сравнению с повышением его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мобилизация резервов повышения эффективности использования фонд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auto" w:line="360" w:before="0" w:after="0"/>
        <w:ind w:firstLine="709"/>
        <w:jc w:val="both"/>
        <w:rPr/>
      </w:pPr>
      <w:r>
        <w:rPr>
          <w:rFonts w:cs="Times New Roman" w:ascii="Times New Roman" w:hAnsi="Times New Roman"/>
          <w:sz w:val="28"/>
          <w:szCs w:val="28"/>
        </w:rPr>
        <w:t xml:space="preserve">Фонд потребления включает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 (ФОТ или ФЗП). В состав </w:t>
      </w:r>
      <w:r>
        <w:rPr>
          <w:rFonts w:cs="Times New Roman" w:ascii="Times New Roman" w:hAnsi="Times New Roman"/>
          <w:bCs/>
          <w:iCs/>
          <w:sz w:val="28"/>
          <w:szCs w:val="28"/>
        </w:rPr>
        <w:t>фонда заработной платы</w:t>
      </w:r>
      <w:r>
        <w:rPr>
          <w:rFonts w:cs="Times New Roman" w:ascii="Times New Roman" w:hAnsi="Times New Roman"/>
          <w:sz w:val="28"/>
          <w:szCs w:val="28"/>
        </w:rPr>
        <w:t xml:space="preserve"> включаются начисленные предприятием, учреждением, организацией суммы (см. </w:t>
      </w:r>
      <w:r>
        <w:rPr>
          <w:rFonts w:cs="Times New Roman" w:ascii="Times New Roman" w:hAnsi="Times New Roman"/>
          <w:iCs/>
          <w:sz w:val="28"/>
          <w:szCs w:val="28"/>
        </w:rPr>
        <w:t>рисунок №1 в приложении 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В фонд потребления входят</w:t>
      </w:r>
      <w:r>
        <w:rPr>
          <w:rFonts w:cs="Times New Roman" w:ascii="Times New Roman" w:hAnsi="Times New Roman"/>
          <w:sz w:val="28"/>
          <w:szCs w:val="28"/>
        </w:rPr>
        <w:t xml:space="preserve">,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начисленную на предприятии заработную плату можно подразделить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вознаграждения по итогам работы за год.</w:t>
      </w:r>
    </w:p>
    <w:p>
      <w:pPr>
        <w:pStyle w:val="Normal"/>
        <w:spacing w:lineRule="auto" w:line="360" w:before="0" w:after="0"/>
        <w:ind w:firstLine="709"/>
        <w:jc w:val="both"/>
        <w:rPr/>
      </w:pPr>
      <w:r>
        <w:rPr>
          <w:rFonts w:cs="Times New Roman" w:ascii="Times New Roman" w:hAnsi="Times New Roman"/>
          <w:iCs/>
          <w:sz w:val="28"/>
          <w:szCs w:val="28"/>
        </w:rPr>
        <w:t>Основная заработная плата</w:t>
      </w:r>
      <w:r>
        <w:rPr>
          <w:rFonts w:cs="Times New Roman" w:ascii="Times New Roman" w:hAnsi="Times New Roman"/>
          <w:sz w:val="28"/>
          <w:szCs w:val="28"/>
        </w:rPr>
        <w:t xml:space="preserve"> начисляется в зависимости от принятых на предприятии форм оплаты труда. То есть, может быть, сдельная оплата труда, повременная или контрактная. Основная заработная плата согласно действующему трудовому законодательству не должна выплачиваться работникам реже, чем два раза в месяц.</w:t>
      </w:r>
    </w:p>
    <w:p>
      <w:pPr>
        <w:pStyle w:val="Normal"/>
        <w:spacing w:lineRule="auto" w:line="360" w:before="0" w:after="0"/>
        <w:ind w:firstLine="709"/>
        <w:jc w:val="both"/>
        <w:rPr/>
      </w:pPr>
      <w:r>
        <w:rPr>
          <w:rFonts w:cs="Times New Roman" w:ascii="Times New Roman" w:hAnsi="Times New Roman"/>
          <w:iCs/>
          <w:sz w:val="28"/>
          <w:szCs w:val="28"/>
        </w:rPr>
        <w:t>Дополнительная заработная плата</w:t>
      </w:r>
      <w:r>
        <w:rPr>
          <w:rFonts w:cs="Times New Roman" w:ascii="Times New Roman" w:hAnsi="Times New Roman"/>
          <w:sz w:val="28"/>
          <w:szCs w:val="28"/>
        </w:rPr>
        <w:t xml:space="preserve"> начисляется на основании документов, подтверждающее право работника на оплату за неотработанное время. Это, например, оплата основного, дополнительного или учебного отпуска; компенсация за неиспользованный отпуск; выплаты выходного пособия при увольнении; выплаты при направлении работника на курсы повышения квалификации; оплата времени выполнения государственных обязанностей; прочие выплаты согласно действующему законодательству. Выплаты работнику дополнительной заработной платы производятся в сроки, определенные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 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 (</w:t>
      </w:r>
      <w:r>
        <w:rPr>
          <w:rFonts w:cs="Times New Roman" w:ascii="Times New Roman" w:hAnsi="Times New Roman"/>
          <w:iCs/>
          <w:sz w:val="28"/>
          <w:szCs w:val="28"/>
        </w:rPr>
        <w:t xml:space="preserve">см. рисунок № </w:t>
      </w:r>
      <w:r>
        <w:rPr>
          <w:rFonts w:cs="Times New Roman" w:ascii="Times New Roman" w:hAnsi="Times New Roman"/>
          <w:iCs/>
          <w:color w:val="000000"/>
          <w:sz w:val="28"/>
          <w:szCs w:val="28"/>
        </w:rPr>
        <w:t>2</w:t>
      </w:r>
      <w:r>
        <w:rPr>
          <w:rFonts w:cs="Times New Roman" w:ascii="Times New Roman" w:hAnsi="Times New Roman"/>
          <w:iCs/>
          <w:sz w:val="28"/>
          <w:szCs w:val="28"/>
        </w:rPr>
        <w:t xml:space="preserve"> в приложении Б</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циональное использование фонда</w:t>
      </w:r>
      <w:r>
        <w:rPr>
          <w:rStyle w:val="Style11"/>
          <w:rFonts w:cs="Times New Roman" w:ascii="Times New Roman" w:hAnsi="Times New Roman"/>
          <w:sz w:val="28"/>
          <w:szCs w:val="28"/>
        </w:rPr>
        <w:t xml:space="preserve"> </w:t>
      </w:r>
      <w:r>
        <w:rPr>
          <w:rFonts w:cs="Times New Roman" w:ascii="Times New Roman" w:hAnsi="Times New Roman"/>
          <w:sz w:val="28"/>
          <w:szCs w:val="28"/>
        </w:rPr>
        <w:t>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 проверку соответствия размеров использования фонда заработной платы объему выполненной производственной программы, проверку подсчета выполнения плана по объему производства как основы для регулирования расходования фонда зарплаты, определение размера экономии или допущенного перерасхода этого фонда и основных направлений перерасхода, группировку факторов, определяющих фактические соотношения между ростом производительности труда и ростом оплаты труда, разработку конкретных организационно-технических мероприятий, вытекающих из всего материала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Для успешного осуществления анализа нужно располагать следующими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ми данными (в сравнении с планом) об использовании фонда зарплаты по его составным (структурным) эле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и о состоянии технического нормирования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и о доплатах за отклонение от нормальных условий работы по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ми, характеризующими законность ряда выплат и доплат, произведенных за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ми оперативного контроля, касающихся правильности учета выработки рабочих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анализ обеспечивал проверку соответствия размеров использования фонда заработной платы объему выполненной производственной программы, проверку подсчета выполнения плана по объему производства как основы для регулирования расходования фонда зарплаты, определение размера экономии или допущенного перерасхода этого фонда и основных направлений перерас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2 Характеристика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ируемое предприятие кафе на 36 посадочных мест, размещается в городе Минусинске на улице Ленина 109. В близи находятся КРЦ «100 Карат», Кафе «Старый город», Кафе «Весна», административные здания, банки, библиотеки, музей, редакции газет, кинотеатр, школа, училище, множество магазинов и жилой массив. Кафе «Полина» является общедоступным предприятием первого класса. Производство в кафе цеховое. Присутствуют заготовочные (мясорыбный, овощной), доготовочные (горячий, холодный) и специализированный (кондитерский) цеха. В цехах работают повара 3-го, 4-го и 5-го разрядов. Холодный и горячий цеха имеют общую моечную кухонной посуды и располагаются в непосредственной близи. Мясорыбный цех также соприкасается с горячим. Овощной находиться рядом с холодным. А кондитерский стоит обособленно. При этом двери из всех цехов выходят в общий коридор. В каждом цехе есть своя моечная кухонной посуды, кроме холодного и горячего. Она у них общая. Кроме того существует моечная столовой посуды к которой прилегает сервизная, где эта посуда и храниться. В горячем цехе рядом с мармитами находиться раздаточное окно через которое официант может получить заказ не входя в кухню. Такое же окно есть в моечной кухонной посуды. Оба они, а также двери из сервизной, кухни и кладовой для хранения столов выходят в общий коридор ведущий в торговый зал. Проектируемое предприятие относится к третьей ступени, так как размещается в центральной части крупного города с населением свыше 500 тыс. человек. В качестве поставщиков анализируемого кафе, выступают предприятия давно существующие и имеющие хорошую репутацию на рынке.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3 Анализ показателей по труду и заработной плат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показателям по труду и заработной плате прежде всего относят среднесписочную численность работников, производительность труда фонд заработной платы и среднюю заработную плату.</w:t>
      </w:r>
      <w:r>
        <w:rPr>
          <w:rFonts w:cs="Times New Roman" w:ascii="Times New Roman" w:hAnsi="Times New Roman"/>
          <w:sz w:val="28"/>
          <w:szCs w:val="28"/>
        </w:rPr>
        <w:t xml:space="preserve"> Анализ динамики этих показателей и Динамика товарооборота по кварталам отчетного и прошлого года представлены в таблицах 1 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Анализ динамики показателей по труду и заработной плате по предприятию общественного питания</w:t>
      </w:r>
    </w:p>
    <w:tbl>
      <w:tblPr>
        <w:tblW w:w="9569" w:type="dxa"/>
        <w:jc w:val="left"/>
        <w:tblInd w:w="-113" w:type="dxa"/>
        <w:tblLayout w:type="fixed"/>
        <w:tblCellMar>
          <w:top w:w="0" w:type="dxa"/>
          <w:left w:w="108" w:type="dxa"/>
          <w:bottom w:w="0" w:type="dxa"/>
          <w:right w:w="108" w:type="dxa"/>
        </w:tblCellMar>
      </w:tblPr>
      <w:tblGrid>
        <w:gridCol w:w="3154"/>
        <w:gridCol w:w="1063"/>
        <w:gridCol w:w="1206"/>
        <w:gridCol w:w="1224"/>
        <w:gridCol w:w="1432"/>
        <w:gridCol w:w="149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зменения,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общественного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списочная численность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работников, всего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 че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 заработной платы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умма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уровень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заработная плата одного работн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ании приведенных расчетов, представленных в таблице 1, следует сделать вывод о том, что оборот общественного питания в отчетном году составил 1433 тыс. руб., что больше прошлого года на 200 тыс., руб. Темп изменения составил 116,2%. Среднесписочная численность работников возросла на 8 человек, темп изменения составил 123,3%, производительность труда работников в общем составила 1060 тыс. руб. в прошлом году и 1160 в отчетном. Фонд заработной платы в отчетном году составил 750 тыс. руб., что на 50 тыс. руб. больше прошлого. Темп роста составил 112,5 %, а уровень ее составил в прошлом году 98%, в отчетном 102, %, темп изменения составил 103%. Среднегодовая заработная плата одного работника составила 60 тыс. руб. в прошлом году и 65 тыс. руб. в отчетном, темп изменения составил 10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Динамика товарооборота по кварталам отчетного и прошлого года</w:t>
      </w:r>
    </w:p>
    <w:tbl>
      <w:tblPr>
        <w:tblW w:w="9569" w:type="dxa"/>
        <w:jc w:val="left"/>
        <w:tblInd w:w="-113" w:type="dxa"/>
        <w:tblLayout w:type="fixed"/>
        <w:tblCellMar>
          <w:top w:w="0" w:type="dxa"/>
          <w:left w:w="108" w:type="dxa"/>
          <w:bottom w:w="0" w:type="dxa"/>
          <w:right w:w="108" w:type="dxa"/>
        </w:tblCellMar>
      </w:tblPr>
      <w:tblGrid>
        <w:gridCol w:w="1204"/>
        <w:gridCol w:w="1412"/>
        <w:gridCol w:w="927"/>
        <w:gridCol w:w="1412"/>
        <w:gridCol w:w="927"/>
        <w:gridCol w:w="1412"/>
        <w:gridCol w:w="1020"/>
        <w:gridCol w:w="1255"/>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варталы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шлый год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етный год </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 по</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млн. 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е, млн.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у, %</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кварта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кварта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III </w:t>
            </w:r>
            <w:r>
              <w:rPr>
                <w:rFonts w:cs="Times New Roman" w:ascii="Times New Roman" w:hAnsi="Times New Roman"/>
                <w:sz w:val="20"/>
                <w:szCs w:val="20"/>
              </w:rPr>
              <w:t>кварта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ней заработной платы работников предприятия в разрезе отдельных категорий персонала представлен в таблице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 xml:space="preserve">Таблица 3 - Анализ средней заработной платы работников предприятия в разрезе отдельных категорий персонала </w:t>
      </w:r>
    </w:p>
    <w:tbl>
      <w:tblPr>
        <w:tblW w:w="8886" w:type="dxa"/>
        <w:jc w:val="left"/>
        <w:tblInd w:w="-113" w:type="dxa"/>
        <w:tblLayout w:type="fixed"/>
        <w:tblCellMar>
          <w:top w:w="0" w:type="dxa"/>
          <w:left w:w="108" w:type="dxa"/>
          <w:bottom w:w="0" w:type="dxa"/>
          <w:right w:w="108" w:type="dxa"/>
        </w:tblCellMar>
      </w:tblPr>
      <w:tblGrid>
        <w:gridCol w:w="4868"/>
        <w:gridCol w:w="799"/>
        <w:gridCol w:w="799"/>
        <w:gridCol w:w="1244"/>
        <w:gridCol w:w="1176"/>
      </w:tblGrid>
      <w:tr>
        <w:trPr>
          <w:trHeight w:val="196"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тегории персонал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мп роста</w:t>
            </w:r>
          </w:p>
        </w:tc>
      </w:tr>
      <w:tr>
        <w:trPr>
          <w:trHeight w:val="94"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334" w:hRule="atLeast"/>
          <w:cantSplit w:val="true"/>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УП и специалисты:</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19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латы,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2</w:t>
            </w:r>
          </w:p>
        </w:tc>
      </w:tr>
      <w:tr>
        <w:trPr>
          <w:trHeight w:val="19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яя заработная плата одного работник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2</w:t>
            </w:r>
          </w:p>
        </w:tc>
      </w:tr>
      <w:tr>
        <w:trPr>
          <w:trHeight w:val="467" w:hRule="atLeast"/>
          <w:cantSplit w:val="true"/>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гово-оперативный персонал:</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6,8</w:t>
            </w:r>
          </w:p>
        </w:tc>
      </w:tr>
      <w:tr>
        <w:trPr>
          <w:trHeight w:val="19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латы,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08,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58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9,29</w:t>
            </w:r>
          </w:p>
        </w:tc>
      </w:tr>
      <w:tr>
        <w:trPr>
          <w:trHeight w:val="19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яя заработная плата одного работник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60</w:t>
            </w:r>
          </w:p>
        </w:tc>
      </w:tr>
      <w:tr>
        <w:trPr>
          <w:trHeight w:val="455" w:hRule="atLeast"/>
          <w:cantSplit w:val="true"/>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помогательный персонал:</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19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латы,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5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9</w:t>
            </w:r>
          </w:p>
        </w:tc>
      </w:tr>
      <w:tr>
        <w:trPr>
          <w:trHeight w:val="19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яя заработная плата одного работник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данными анализа средней заработной платы работников кафе «Полина» за 2007 и 2008 гг., средняя заработная плата изменилась по всем категориям работников в сторону увеличения. Средняя заработная плата административно-управленческого персонала возросла с 11,8 до 12,3 тыс. руб.; работников торгово-оперативного персонала с 9,7 до 10,0 тыс. руб.; работников – вспомогательного персонала с 8,8 до 9,1 тыс. руб. Наибольший темп роста 104,2 % отмечается по оплате труда административно-управленческого аппарата. Рост фонда заработной платы данной категории работников обусловлен увеличением окладов руководителей в 2008 году. По остальным категориям работающих, темп роста составляет 102,9 %. Проведем анализ состава и структуры фонда заработной платы по видам оплаты в таблице 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w:t>
      </w:r>
      <w:r>
        <w:rPr>
          <w:rFonts w:cs="Times New Roman" w:ascii="Times New Roman" w:hAnsi="Times New Roman"/>
          <w:bCs/>
          <w:iCs/>
          <w:sz w:val="28"/>
          <w:szCs w:val="28"/>
        </w:rPr>
        <w:t xml:space="preserve"> Структура и состав фонда заработной платы кафе «</w:t>
      </w:r>
      <w:r>
        <w:rPr>
          <w:rFonts w:cs="Times New Roman" w:ascii="Times New Roman" w:hAnsi="Times New Roman"/>
          <w:sz w:val="28"/>
          <w:szCs w:val="28"/>
        </w:rPr>
        <w:t>Полина</w:t>
      </w:r>
      <w:r>
        <w:rPr>
          <w:rFonts w:cs="Times New Roman" w:ascii="Times New Roman" w:hAnsi="Times New Roman"/>
          <w:bCs/>
          <w:iCs/>
          <w:sz w:val="28"/>
          <w:szCs w:val="28"/>
        </w:rPr>
        <w:t>»</w:t>
      </w:r>
      <w:r>
        <w:rPr/>
        <w:t> </w:t>
      </w:r>
    </w:p>
    <w:tbl>
      <w:tblPr>
        <w:tblW w:w="9569" w:type="dxa"/>
        <w:jc w:val="left"/>
        <w:tblInd w:w="-113" w:type="dxa"/>
        <w:tblLayout w:type="fixed"/>
        <w:tblCellMar>
          <w:top w:w="0" w:type="dxa"/>
          <w:left w:w="108" w:type="dxa"/>
          <w:bottom w:w="0" w:type="dxa"/>
          <w:right w:w="108" w:type="dxa"/>
        </w:tblCellMar>
      </w:tblPr>
      <w:tblGrid>
        <w:gridCol w:w="2934"/>
        <w:gridCol w:w="1081"/>
        <w:gridCol w:w="810"/>
        <w:gridCol w:w="1082"/>
        <w:gridCol w:w="810"/>
        <w:gridCol w:w="1082"/>
        <w:gridCol w:w="810"/>
        <w:gridCol w:w="960"/>
      </w:tblGrid>
      <w:tr>
        <w:trPr>
          <w:trHeight w:val="70" w:hRule="atLeast"/>
          <w:cantSplit w:val="true"/>
        </w:trPr>
        <w:tc>
          <w:tcPr>
            <w:tcW w:w="29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оставляющ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кументы</w:t>
            </w:r>
          </w:p>
        </w:tc>
        <w:tc>
          <w:tcPr>
            <w:tcW w:w="18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онения по</w:t>
            </w:r>
          </w:p>
        </w:tc>
        <w:tc>
          <w:tcPr>
            <w:tcW w:w="9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мп роста, %</w:t>
            </w:r>
          </w:p>
        </w:tc>
      </w:tr>
      <w:tr>
        <w:trPr>
          <w:trHeight w:val="660" w:hRule="atLeast"/>
        </w:trPr>
        <w:tc>
          <w:tcPr>
            <w:tcW w:w="29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8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умма, тыс.руб</w:t>
            </w:r>
          </w:p>
        </w:tc>
        <w:tc>
          <w:tcPr>
            <w:tcW w:w="81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вес %</w:t>
            </w:r>
          </w:p>
        </w:tc>
        <w:tc>
          <w:tcPr>
            <w:tcW w:w="108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умма, тыс.руб</w:t>
            </w:r>
          </w:p>
        </w:tc>
        <w:tc>
          <w:tcPr>
            <w:tcW w:w="81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вес %</w:t>
            </w:r>
          </w:p>
        </w:tc>
        <w:tc>
          <w:tcPr>
            <w:tcW w:w="108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умма, тыс.руб</w:t>
            </w:r>
          </w:p>
        </w:tc>
        <w:tc>
          <w:tcPr>
            <w:tcW w:w="81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вес %</w:t>
            </w:r>
          </w:p>
        </w:tc>
        <w:tc>
          <w:tcPr>
            <w:tcW w:w="9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алаты, всего</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91,6</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41,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7</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9</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645"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латы по тарифным ставкам, окладам и сдельным расценкам</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66,9</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89,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4</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9</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емии и вознаграждения</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9,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9,9</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9</w:t>
            </w:r>
          </w:p>
        </w:tc>
      </w:tr>
      <w:tr>
        <w:trPr>
          <w:trHeight w:val="96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латы по районным коэффициентам и процентным надбавкам</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4,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9</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2</w:t>
            </w:r>
          </w:p>
        </w:tc>
      </w:tr>
      <w:tr>
        <w:trPr>
          <w:trHeight w:val="645"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латы за неотработанное время</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85,4</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8,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9</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6</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6</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е выплаты</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таблицы 5 видно, что заработная плата за выполненную работу и отработанное время занимает наибольший удельный вес в фонде заработной платы. Удельный вес этой категории остался неизменным 45,1 %, при том, что абсолютное увеличение составило 22,4 тыс. руб. В 2007 году оплата по тарифным ставкам, должностным окладам составляла 2566,9 тыс. руб., то в 2008 году она повысилась до 2589,3 тыс. руб. </w:t>
      </w:r>
    </w:p>
    <w:p>
      <w:pPr>
        <w:pStyle w:val="Normal"/>
        <w:spacing w:lineRule="auto" w:line="360" w:before="0" w:after="0"/>
        <w:ind w:firstLine="709"/>
        <w:jc w:val="both"/>
        <w:rPr/>
      </w:pPr>
      <w:r>
        <w:rPr>
          <w:rFonts w:cs="Times New Roman" w:ascii="Times New Roman" w:hAnsi="Times New Roman"/>
          <w:sz w:val="28"/>
          <w:szCs w:val="28"/>
        </w:rPr>
        <w:t xml:space="preserve">За анализируемый период доля поощрительных выплат увеличилась с 10% до 10,1 %, при этом сумма поощрительных выплат увеличилась на 10,7 тыс. руб. </w:t>
      </w:r>
      <w:r>
        <w:rPr>
          <w:rFonts w:cs="Times New Roman" w:ascii="Times New Roman" w:hAnsi="Times New Roman"/>
          <w:bCs/>
          <w:iCs/>
          <w:sz w:val="28"/>
          <w:szCs w:val="28"/>
        </w:rPr>
        <w:t>Структура и динамика фонда оплаты труда работников кафе «Ермак»</w:t>
      </w:r>
      <w:r>
        <w:rPr>
          <w:rFonts w:cs="Times New Roman" w:ascii="Times New Roman" w:hAnsi="Times New Roman"/>
          <w:sz w:val="28"/>
          <w:szCs w:val="28"/>
        </w:rPr>
        <w:t xml:space="preserve"> за 2007-2008 гг. представлена в 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о исследование, в ООО «Полина» применяется повременно-премиальная форма оплаты труда. Размер оклада для рабочих и служащих устанавливается с применением месячных должностных окладов. Также к заработной плате выплачиваются премии, то есть выплаты работникам денежных сумм сверх основного заработка в целях поощрения достигнутых успехов в работе и стимулирования дальнейшего их возрастания. На предприятии выплачивается премия по итогам работы предприятия. Премия по итогам работы за год выплачивается после подведения всех итогов по финансовой и производственной деятельности. Она выплачивается всем работающим с учетом вклада каждого в достижение результатов и выплачивается раз в г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виды оборота в общественном питании имеют разную трудоемкость. Так, выпуск и реализация собственной продукции является примерно в три раза более трудоемкой, чем реализация покупн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влияния состава оборота (изменение удельного веса собственной продукции в товарообороте) на расходы на оплату труда в общественном питании применяется поправочный коэффициент зависимости изменения уровня расходов на оплату труда от изменения удельного веса собственной продукции в товарообороте (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 Р</w:t>
      </w:r>
      <w:r>
        <w:rPr>
          <w:rFonts w:cs="Times New Roman" w:ascii="Times New Roman" w:hAnsi="Times New Roman"/>
          <w:sz w:val="28"/>
          <w:szCs w:val="28"/>
        </w:rPr>
        <w:drawing>
          <wp:inline distT="0" distB="0" distL="0" distR="0">
            <wp:extent cx="82550"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57" r="-408" b="-157"/>
                    <a:stretch>
                      <a:fillRect/>
                    </a:stretch>
                  </pic:blipFill>
                  <pic:spPr bwMode="auto">
                    <a:xfrm>
                      <a:off x="0" y="0"/>
                      <a:ext cx="82550" cy="224155"/>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C</w:t>
      </w:r>
      <w:r>
        <w:rPr>
          <w:rFonts w:cs="Times New Roman" w:ascii="Times New Roman" w:hAnsi="Times New Roman"/>
          <w:sz w:val="28"/>
          <w:szCs w:val="28"/>
        </w:rPr>
        <w:drawing>
          <wp:inline distT="0" distB="0" distL="0" distR="0">
            <wp:extent cx="82550"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2550" cy="224155"/>
                    </a:xfrm>
                    <a:prstGeom prst="rect">
                      <a:avLst/>
                    </a:prstGeom>
                  </pic:spPr>
                </pic:pic>
              </a:graphicData>
            </a:graphic>
          </wp:inline>
        </w:drawing>
      </w: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1) + 100), где: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sz w:val="28"/>
          <w:szCs w:val="28"/>
        </w:rPr>
        <w:drawing>
          <wp:inline distT="0" distB="0" distL="0" distR="0">
            <wp:extent cx="82550" cy="22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2550" cy="223520"/>
                    </a:xfrm>
                    <a:prstGeom prst="rect">
                      <a:avLst/>
                    </a:prstGeom>
                  </pic:spPr>
                </pic:pic>
              </a:graphicData>
            </a:graphic>
          </wp:inline>
        </w:drawing>
      </w:r>
      <w:r>
        <w:rPr>
          <w:rFonts w:cs="Times New Roman" w:ascii="Times New Roman" w:hAnsi="Times New Roman"/>
          <w:color w:val="000000"/>
          <w:sz w:val="28"/>
          <w:szCs w:val="28"/>
        </w:rPr>
        <w:t xml:space="preserve">’ - уровень расходов на оплату труда в процентах к товарообороту общественного питания за базисный период; </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sz w:val="28"/>
          <w:szCs w:val="28"/>
        </w:rPr>
        <w:drawing>
          <wp:inline distT="0" distB="0" distL="0" distR="0">
            <wp:extent cx="82550" cy="22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2550" cy="223520"/>
                    </a:xfrm>
                    <a:prstGeom prst="rect">
                      <a:avLst/>
                    </a:prstGeom>
                  </pic:spPr>
                </pic:pic>
              </a:graphicData>
            </a:graphic>
          </wp:inline>
        </w:drawing>
      </w:r>
      <w:r>
        <w:rPr>
          <w:rFonts w:cs="Times New Roman" w:ascii="Times New Roman" w:hAnsi="Times New Roman"/>
          <w:color w:val="000000"/>
          <w:sz w:val="28"/>
          <w:szCs w:val="28"/>
        </w:rPr>
        <w:t xml:space="preserve">’– удельный вес собственной продукции в товарообороте общественного питания за базис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оотношение трудоемкости производства и реализации собственной продукции и покуп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факторов, повлиявших на изменение средней заработной платы (З), целесообразно использовать индексную модель, где факторы представлены в виде сомно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 = ( ФЗП : ЧП ) х ( ЧП : ВД ) х ( ВД : Т ) х ( Т : </w:t>
      </w:r>
      <w:r>
        <w:rPr>
          <w:rFonts w:cs="Times New Roman" w:ascii="Times New Roman" w:hAnsi="Times New Roman"/>
          <w:color w:val="000000"/>
          <w:sz w:val="28"/>
          <w:szCs w:val="28"/>
        </w:rPr>
        <w:t>Ч ), где: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ВД – доля чистой продукции в валовом д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Д : Т – доля валового дохода в товарообор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Ч – товарооборот на одного работника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влияния факторов производится с помощью метода цепной подстановки. </w:t>
      </w:r>
    </w:p>
    <w:p>
      <w:pPr>
        <w:pStyle w:val="Normal"/>
        <w:spacing w:lineRule="auto" w:line="360" w:before="0" w:after="0"/>
        <w:ind w:firstLine="709"/>
        <w:jc w:val="both"/>
        <w:rPr/>
      </w:pPr>
      <w:r>
        <w:rPr>
          <w:rFonts w:cs="Times New Roman" w:ascii="Times New Roman" w:hAnsi="Times New Roman"/>
          <w:sz w:val="28"/>
          <w:szCs w:val="28"/>
        </w:rPr>
        <w:t xml:space="preserve">ФЗП : ЧП – доля фонда заработной платы в чистой продукции; </w:t>
      </w:r>
    </w:p>
    <w:p>
      <w:pPr>
        <w:pStyle w:val="Normal"/>
        <w:spacing w:lineRule="auto" w:line="360" w:before="0" w:after="0"/>
        <w:ind w:firstLine="709"/>
        <w:jc w:val="both"/>
        <w:rPr/>
      </w:pPr>
      <w:r>
        <w:rPr>
          <w:rFonts w:cs="Times New Roman" w:ascii="Times New Roman" w:hAnsi="Times New Roman"/>
          <w:sz w:val="28"/>
          <w:szCs w:val="28"/>
        </w:rPr>
        <w:t>Если рост средней заработной платы вызван первым фактором – увеличением доли фонда заработной платы в чистой продукции, то это оценивается отрицательно, так как означает снижение доля прибыли в чистой продукции и «проедание» собственных средств. Если рост средней заработной платы обеспечен за счет увеличения доли чистой продукции в валовом доходе, это всегда оценивается положительно, поскольку означает снижение доли материальных издержек и косвенных налогов и платежей в валовом доходе. Если рост средней заработной платы связан с увеличением доли валового дохода в товарообороте это оценивается положительно, если однако не произошло снижения доли рынка, принадлежащей предприятию, из-за применения слишком высоких торговых надбавок и наценок обществен- ного питания. Рост средней заработной платы в связи с ростом производительности труда всегда оценивается положительно, если при этом обеспечено опережение темпа роста производительности труда над темпом роста средней заработной платы. Анализ эффективности использования основных фондов и оборотных средств предприятия общественного питания приведен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 Анализ эффективности использования основных фондов и оборотных средств предприятия общественного питания</w:t>
      </w:r>
    </w:p>
    <w:tbl>
      <w:tblPr>
        <w:tblW w:w="9569" w:type="dxa"/>
        <w:jc w:val="left"/>
        <w:tblInd w:w="-113" w:type="dxa"/>
        <w:tblLayout w:type="fixed"/>
        <w:tblCellMar>
          <w:top w:w="0" w:type="dxa"/>
          <w:left w:w="108" w:type="dxa"/>
          <w:bottom w:w="0" w:type="dxa"/>
          <w:right w:w="108" w:type="dxa"/>
        </w:tblCellMar>
      </w:tblPr>
      <w:tblGrid>
        <w:gridCol w:w="3231"/>
        <w:gridCol w:w="1229"/>
        <w:gridCol w:w="1161"/>
        <w:gridCol w:w="1179"/>
        <w:gridCol w:w="1375"/>
        <w:gridCol w:w="1394"/>
      </w:tblGrid>
      <w:tr>
        <w:trPr>
          <w:trHeight w:val="18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зменения, %</w:t>
            </w:r>
          </w:p>
        </w:tc>
      </w:tr>
      <w:tr>
        <w:trPr>
          <w:trHeight w:val="18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ловый товарооборот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лн.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по продукции собственного производ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фон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активной части основных фон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rHeight w:val="70" w:hRule="atLeast"/>
        </w:trPr>
        <w:tc>
          <w:tcPr>
            <w:tcW w:w="32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ес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роизводственно-обслуживающего персонал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основных фон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активной части основных фон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оемкость основных фондов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эффективности использования основных фон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на одно мест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е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оборот на одно мест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е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по продукции собственного производства на одно мест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е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ест в расчете на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го работн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го производственно-обслуживающего работн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323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 труда одного работника</w:t>
            </w:r>
          </w:p>
        </w:tc>
        <w:tc>
          <w:tcPr>
            <w:tcW w:w="122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чел.</w:t>
            </w:r>
          </w:p>
        </w:tc>
        <w:tc>
          <w:tcPr>
            <w:tcW w:w="116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7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7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9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ании приведенных расчетов, представленных в таблице 3, следует сделать вывод о том, что Валовой товарооборот в отчетном году составил 1,2 млн. руб, что больше прошлого года на 300 тыс, руб. Темп изменения составил 125%. Оборот по продукции собственного производства возрос на100 тыс. руб., темп изменения составил 122%, Прибыль от продаж составила 200 тыс. руб. в прошлом году и 250 в отчетном. Среднегодовая стоимость основных фондов в отчетном году составил 300 тыс. руб., что на 50 тыс. руб. больше прошлого. Темп роста составил 150%. Количество мест составило в и прошлом году и в отчетном 50. Среднесписочная численность работников составила 33 в прошлом году и 41 в отчетном, темп изменения составил 124% В т.ч. производственно-обслуживающего персонала в отчетном году составил 37, что больше прошлого года на7 человек. Темп изменения составил 124%. Фондоотдача основных фондов выросла 3 тыс руб., темп изменения составил 118%, Фондоемкость основных фондов составила 32 тыс. руб. в прошлом году и 35 в отчетном. Прибыль на одно место в отчетном году составил 34 тыс. руб., что на 7 тыс. руб. больше прошлого. Темп роста составил 115%. Валовой оборот на одно место составил в прошлом году 27 тыс. руб. и в отчетном 34 тыс. руб. Оборот по продукции собственного производства на одно место составила 23 в прошлом году и 27 в отчетном, темп изменения составил 121 Количество мест в расчете на одного работника в отчетном году составил 3, что больше прошлого года на 2. Темп изменения составил 150%. Количество мест в расчете на одного производственно-обслуживающего работника возросло на2., темп изменения составил 125%, Фондовооруженность труда одного работника составила 12 тыс. руб. в прошлом году и 14 в отчетном. Фондоотдача активной части основных фондов в отчетном году составила 17 тыс. руб., что на 2 тыс. руб. больше прошлого. Темп роста составил 1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4 Планирование показателей по труду и заработной 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анирование показателей по труду и заработной плате следует начинать с обоснования плановой численности работников, исходя из плана товарооборота, выпуска продукции и норм выработки. Критерием правильности установления численности будет являться рост производительности труда по всем категориям работников в плановом периоде по сравнению с отчетным периодом. Анализ состава и структуры персонала предприятия общественного питания в отчетном году приведен в таблице 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6 - Анализ состава и структуры персонала </w:t>
      </w:r>
      <w:r>
        <w:rPr/>
        <w:t>предприятия общественного питания в отчетном году</w:t>
      </w:r>
    </w:p>
    <w:tbl>
      <w:tblPr>
        <w:tblW w:w="9569" w:type="dxa"/>
        <w:jc w:val="left"/>
        <w:tblInd w:w="-113" w:type="dxa"/>
        <w:tblLayout w:type="fixed"/>
        <w:tblCellMar>
          <w:top w:w="0" w:type="dxa"/>
          <w:left w:w="108" w:type="dxa"/>
          <w:bottom w:w="0" w:type="dxa"/>
          <w:right w:w="108" w:type="dxa"/>
        </w:tblCellMar>
      </w:tblPr>
      <w:tblGrid>
        <w:gridCol w:w="3727"/>
        <w:gridCol w:w="608"/>
        <w:gridCol w:w="701"/>
        <w:gridCol w:w="611"/>
        <w:gridCol w:w="705"/>
        <w:gridCol w:w="713"/>
        <w:gridCol w:w="718"/>
        <w:gridCol w:w="1786"/>
      </w:tblGrid>
      <w:tr>
        <w:trPr>
          <w:cantSplit w:val="true"/>
        </w:trPr>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егории работников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снижения), %</w:t>
            </w:r>
          </w:p>
        </w:tc>
      </w:tr>
      <w:tr>
        <w:trPr>
          <w:trHeight w:val="1138" w:hRule="atLeast"/>
          <w:cantSplit w:val="true"/>
        </w:trPr>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о- управленческий персонал и специалисты, всег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ректор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производством</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тор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rHeight w:val="70"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торговый и вспомогательный персонал, всег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торговый</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ме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фициант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авец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фетчик</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енный, всег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130"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призводством</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rHeight w:val="70"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ар</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х.работники</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помогательный персонал</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ь-экспедитор</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щиц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ладовщик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ь по ремонту оборудова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чка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ардеробщик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аботник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ании приведенных расчетов, представленных в таблице 3, следует сделать вывод о том, что всего работников в отчетном году работало на предприятии 41 человек, что больше прошлого года на 8 челове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данном предприятии используется одна системы оплаты труда: повременно-премиальная. Общая численность сотрудников в 2008 году составляет 47 человек, среднегодовой фонд заработной платы одного работника составляет 122,2 тыс. руб. рассмотрим структуру фонда оплаты труда в разрезе категорий работников кафе «Полина» в таблице 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7 - Системы оплаты труда, применяемые на предприятии торговли в разрезе отдельных категорий персонала</w:t>
      </w:r>
    </w:p>
    <w:tbl>
      <w:tblPr>
        <w:tblW w:w="9569" w:type="dxa"/>
        <w:jc w:val="left"/>
        <w:tblInd w:w="-113" w:type="dxa"/>
        <w:tblLayout w:type="fixed"/>
        <w:tblCellMar>
          <w:top w:w="0" w:type="dxa"/>
          <w:left w:w="108" w:type="dxa"/>
          <w:bottom w:w="0" w:type="dxa"/>
          <w:right w:w="108" w:type="dxa"/>
        </w:tblCellMar>
      </w:tblPr>
      <w:tblGrid>
        <w:gridCol w:w="2903"/>
        <w:gridCol w:w="2196"/>
        <w:gridCol w:w="3821"/>
        <w:gridCol w:w="649"/>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тегории персонал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временная, тыс. руб.</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дельная (с указанием сдельной расценки)</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ная</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УП и специалист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8,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гово-оперативный персона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8,5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помогательный персона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1,48</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его в месяц</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78,44</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его в год</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41,3</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онд оплаты труда в месяц АУП и специалистов составляет 98,4 тыс. руб., торгово-оперативного персонала 298,56 тыс. руб., вспомогательного персонала 81,48 тыс. руб. Наибольшую долю в структуре фонда оплаты труда ООО «Полина» представленную в приложении Г. Занимает фонд оплаты труда торгово-оперативного персонала 62%, так как данная группа имеет наибольшую численность работников. На АУПР и специалистов приходится 21% в структуре фонда оплаты труда. Удельный вес фонда оплаты труда вспомогательного персонала составляет 17%. Соответственно занимаемой должности каждый работник получает определенный оклад. Дополнительные денежные средства, в виде премий и надбавок, работники получают в размере 20 % от своего оклада. Анализ средней заработной платы работников ООО «Полина» в разрезе отдельных категорий персонала представлен в таблице 8.</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 xml:space="preserve">Таблица 8 - Анализ средней заработной платы работников предприятия в разрезе отдельных категорий персонала </w:t>
      </w:r>
    </w:p>
    <w:tbl>
      <w:tblPr>
        <w:tblW w:w="5000" w:type="pct"/>
        <w:jc w:val="left"/>
        <w:tblInd w:w="-113" w:type="dxa"/>
        <w:tblLayout w:type="fixed"/>
        <w:tblCellMar>
          <w:top w:w="0" w:type="dxa"/>
          <w:left w:w="108" w:type="dxa"/>
          <w:bottom w:w="0" w:type="dxa"/>
          <w:right w:w="108" w:type="dxa"/>
        </w:tblCellMar>
      </w:tblPr>
      <w:tblGrid>
        <w:gridCol w:w="3090"/>
        <w:gridCol w:w="1600"/>
        <w:gridCol w:w="1795"/>
        <w:gridCol w:w="1216"/>
        <w:gridCol w:w="1653"/>
      </w:tblGrid>
      <w:tr>
        <w:trPr>
          <w:trHeight w:val="19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тегории персонал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 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мп роста</w:t>
            </w:r>
          </w:p>
        </w:tc>
      </w:tr>
      <w:tr>
        <w:trPr>
          <w:trHeight w:val="9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334"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УП и специалисты:</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работников, 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19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латы,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2,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2</w:t>
            </w:r>
          </w:p>
        </w:tc>
      </w:tr>
      <w:tr>
        <w:trPr>
          <w:trHeight w:val="19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яя заработная плата одного работника,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2</w:t>
            </w:r>
          </w:p>
        </w:tc>
      </w:tr>
      <w:tr>
        <w:trPr>
          <w:trHeight w:val="467"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ргово-оперативный персонал:</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работников, 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6,8</w:t>
            </w:r>
          </w:p>
        </w:tc>
      </w:tr>
      <w:tr>
        <w:trPr>
          <w:trHeight w:val="19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латы,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08,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582,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9,29</w:t>
            </w:r>
          </w:p>
        </w:tc>
      </w:tr>
      <w:tr>
        <w:trPr>
          <w:trHeight w:val="19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яя заработная плата одного работника,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60</w:t>
            </w:r>
          </w:p>
        </w:tc>
      </w:tr>
      <w:tr>
        <w:trPr>
          <w:trHeight w:val="455"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спомогательный персонал:</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работников, 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19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латы,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50,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7,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9</w:t>
            </w:r>
          </w:p>
        </w:tc>
      </w:tr>
      <w:tr>
        <w:trPr>
          <w:trHeight w:val="19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едняя заработная плата одного работника,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данными анализа средней заработной платы работников кафе «Полина» за 2007 и 2008 гг., средняя заработная плата изменилась по всем категориям работников в сторону увеличения. Средняя заработная плата административно-управленческого персонала возросла с 11,8 до 12,3 тыс. руб.; работников торгово-оперативного персонала с 9,7 до 10,0 тыс. руб.; работников – вспомогательного персонала с 8,8 до 9,1 тыс. руб. Наибольший темп роста 104,2 % отмечается по оплате труда административно-управленческого аппарата. Рост фонда заработной платы данной категории работников обусловлен увеличением окладов руководителей в 2008 году. По остальным категориям работающих, темп роста составляет 10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состава и структуры фонда заработной платы по видам оплаты в таблице 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9-</w:t>
      </w:r>
      <w:r>
        <w:rPr>
          <w:rFonts w:cs="Times New Roman" w:ascii="Times New Roman" w:hAnsi="Times New Roman"/>
          <w:bCs/>
          <w:iCs/>
          <w:sz w:val="28"/>
          <w:szCs w:val="28"/>
        </w:rPr>
        <w:t xml:space="preserve"> Структура и состав фонда заработной платы кафе «</w:t>
      </w:r>
      <w:r>
        <w:rPr>
          <w:rFonts w:cs="Times New Roman" w:ascii="Times New Roman" w:hAnsi="Times New Roman"/>
          <w:sz w:val="28"/>
          <w:szCs w:val="28"/>
        </w:rPr>
        <w:t>Полина</w:t>
      </w:r>
      <w:r>
        <w:rPr>
          <w:rFonts w:cs="Times New Roman" w:ascii="Times New Roman" w:hAnsi="Times New Roman"/>
          <w:bCs/>
          <w:iCs/>
          <w:sz w:val="28"/>
          <w:szCs w:val="28"/>
        </w:rPr>
        <w:t>»</w:t>
      </w:r>
      <w:r>
        <w:rPr/>
        <w:t> </w:t>
      </w:r>
    </w:p>
    <w:tbl>
      <w:tblPr>
        <w:tblW w:w="9569" w:type="dxa"/>
        <w:jc w:val="left"/>
        <w:tblInd w:w="-113" w:type="dxa"/>
        <w:tblLayout w:type="fixed"/>
        <w:tblCellMar>
          <w:top w:w="0" w:type="dxa"/>
          <w:left w:w="108" w:type="dxa"/>
          <w:bottom w:w="0" w:type="dxa"/>
          <w:right w:w="108" w:type="dxa"/>
        </w:tblCellMar>
      </w:tblPr>
      <w:tblGrid>
        <w:gridCol w:w="2934"/>
        <w:gridCol w:w="1081"/>
        <w:gridCol w:w="810"/>
        <w:gridCol w:w="1082"/>
        <w:gridCol w:w="810"/>
        <w:gridCol w:w="1082"/>
        <w:gridCol w:w="810"/>
        <w:gridCol w:w="960"/>
      </w:tblGrid>
      <w:tr>
        <w:trPr>
          <w:trHeight w:val="70" w:hRule="atLeast"/>
          <w:cantSplit w:val="true"/>
        </w:trPr>
        <w:tc>
          <w:tcPr>
            <w:tcW w:w="29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оставляющ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кументы</w:t>
            </w:r>
          </w:p>
        </w:tc>
        <w:tc>
          <w:tcPr>
            <w:tcW w:w="18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2007</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клонения по</w:t>
            </w:r>
          </w:p>
        </w:tc>
        <w:tc>
          <w:tcPr>
            <w:tcW w:w="9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мп роста, %</w:t>
            </w:r>
          </w:p>
        </w:tc>
      </w:tr>
      <w:tr>
        <w:trPr>
          <w:trHeight w:val="660" w:hRule="atLeast"/>
        </w:trPr>
        <w:tc>
          <w:tcPr>
            <w:tcW w:w="29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8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умма, тыс.руб</w:t>
            </w:r>
          </w:p>
        </w:tc>
        <w:tc>
          <w:tcPr>
            <w:tcW w:w="81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вес %</w:t>
            </w:r>
          </w:p>
        </w:tc>
        <w:tc>
          <w:tcPr>
            <w:tcW w:w="108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умма, тыс.руб</w:t>
            </w:r>
          </w:p>
        </w:tc>
        <w:tc>
          <w:tcPr>
            <w:tcW w:w="81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вес %</w:t>
            </w:r>
          </w:p>
        </w:tc>
        <w:tc>
          <w:tcPr>
            <w:tcW w:w="108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умма, тыс.руб</w:t>
            </w:r>
          </w:p>
        </w:tc>
        <w:tc>
          <w:tcPr>
            <w:tcW w:w="81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д.вес %</w:t>
            </w:r>
          </w:p>
        </w:tc>
        <w:tc>
          <w:tcPr>
            <w:tcW w:w="9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нд заработной палаты, всего</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91,6</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41,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9,7</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9</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r>
        <w:trPr>
          <w:trHeight w:val="645"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латы по тарифным ставкам, окладам и сдельным расценкам</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66,9</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89,3</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4</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9</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емии и вознаграждения</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9,2</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9,9</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9</w:t>
            </w:r>
          </w:p>
        </w:tc>
      </w:tr>
      <w:tr>
        <w:trPr>
          <w:trHeight w:val="96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латы по районным коэффициентам и процентным надбавкам</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0,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1</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4,1</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9</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2</w:t>
            </w:r>
          </w:p>
        </w:tc>
      </w:tr>
      <w:tr>
        <w:trPr>
          <w:trHeight w:val="645"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латы за неотработанное время</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85,4</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98,0</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9</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6</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6</w:t>
            </w:r>
          </w:p>
        </w:tc>
      </w:tr>
      <w:tr>
        <w:trPr>
          <w:trHeight w:val="330" w:hRule="atLeast"/>
        </w:trPr>
        <w:tc>
          <w:tcPr>
            <w:tcW w:w="29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е выплаты</w:t>
            </w:r>
          </w:p>
        </w:tc>
        <w:tc>
          <w:tcPr>
            <w:tcW w:w="108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108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8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таблицы 9 видно, что заработная плата за выполненную работу и отработанное время занимает наибольший удельный вес в фонде заработной платы. Удельный вес этой категории остался неизменным 45,1 %, при том, что абсолютное увеличение составило 22,4 тыс. руб. В 2007 году оплата по тарифным ставкам, должностным окладам составляла 2566,9 тыс. руб., то в 2008 году она повысилась до 2589,3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ует приступить к планированию фонда заработной платы. Для его планирования могут использоваться два под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счета требуемой суммы средств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боснования возможной суммы фонда заработной платы с учетом плановой суммы валового дохода, издержек ( кроме расходов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обоснования требуемой суммы фонда заработной платы с учетом плановой суммы средств по статье сметы «оплата по должностным окладам, тарифным ставкам, сдельным расценкам». Для руководителей и специалистов эта сумма определяется умножением должностного оклада на численность работников и на двенадцать месяцев. По рабочим находящимся на повременной системе оплаты труда, сумма средств по первой статье сметы определяется умножением тарифных ставок соответствующего разряда на годовой фонд рабочего времени в часах и на численность работников данного разряда. Для рабочих-сдельщиков расчет оплаты по сдельным расценкам производится умножением сдельной расценки на плановые объемы деятельности.</w:t>
      </w:r>
    </w:p>
    <w:p>
      <w:pPr>
        <w:pStyle w:val="Normal"/>
        <w:spacing w:lineRule="auto" w:line="360" w:before="0" w:after="0"/>
        <w:ind w:firstLine="709"/>
        <w:jc w:val="both"/>
        <w:rPr/>
      </w:pPr>
      <w:r>
        <w:rPr>
          <w:rFonts w:cs="Times New Roman" w:ascii="Times New Roman" w:hAnsi="Times New Roman"/>
          <w:sz w:val="28"/>
          <w:szCs w:val="28"/>
        </w:rPr>
        <w:t>Допустим, требуемая сумма средств по статье сметы фонда заработной платы «оплата по должностным окладам, тарифным ставкам, сдельным расценкам» составила по расчету 110 млн. руб. Ориентировочно требуемую сумму фонда заработной платы в целом можно определить, ориентируясь на сложившийся удельный вес первой статьи сметы в общем фонде заработной платы (ФЗП). Например, удельный вес оплаты по должностным окладам, тарифным ставкам, сдельным расценкам в общем фонде заработной платы составляет 65%. Отсюда требуемая сумма фонда заработной платы составляет 169,2 млн. руб. (110:65х100). Это так называемая первая контрольная сумма планового фонда заработной платы (ФЗП</w:t>
      </w:r>
      <w:r>
        <w:rPr>
          <w:rFonts w:cs="Times New Roman" w:ascii="Times New Roman" w:hAnsi="Times New Roman"/>
          <w:sz w:val="28"/>
          <w:szCs w:val="28"/>
        </w:rPr>
        <w:drawing>
          <wp:inline distT="0" distB="0" distL="0" distR="0">
            <wp:extent cx="70485" cy="21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67" r="-472" b="-167"/>
                    <a:stretch>
                      <a:fillRect/>
                    </a:stretch>
                  </pic:blipFill>
                  <pic:spPr bwMode="auto">
                    <a:xfrm>
                      <a:off x="0" y="0"/>
                      <a:ext cx="70485" cy="212725"/>
                    </a:xfrm>
                    <a:prstGeom prst="rect">
                      <a:avLst/>
                    </a:prstGeom>
                  </pic:spPr>
                </pic:pic>
              </a:graphicData>
            </a:graphic>
          </wp:inline>
        </w:drawing>
      </w:r>
      <w:r>
        <w:rPr>
          <w:rFonts w:cs="Times New Roman" w:ascii="Times New Roman" w:hAnsi="Times New Roman"/>
          <w:sz w:val="28"/>
          <w:szCs w:val="28"/>
        </w:rPr>
        <w:t>). Вторая контрольная сумма планового фонда заработной платы (ФЗП</w:t>
      </w:r>
      <w:r>
        <w:rPr>
          <w:rFonts w:cs="Times New Roman" w:ascii="Times New Roman" w:hAnsi="Times New Roman"/>
          <w:sz w:val="28"/>
          <w:szCs w:val="28"/>
        </w:rPr>
        <w:drawing>
          <wp:inline distT="0" distB="0" distL="0" distR="0">
            <wp:extent cx="10668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6680" cy="213360"/>
                    </a:xfrm>
                    <a:prstGeom prst="rect">
                      <a:avLst/>
                    </a:prstGeom>
                  </pic:spPr>
                </pic:pic>
              </a:graphicData>
            </a:graphic>
          </wp:inline>
        </w:drawing>
      </w:r>
      <w:r>
        <w:rPr>
          <w:rFonts w:cs="Times New Roman" w:ascii="Times New Roman" w:hAnsi="Times New Roman"/>
          <w:sz w:val="28"/>
          <w:szCs w:val="28"/>
        </w:rPr>
        <w:t>) представляет собой разность между плановым валовым доходом (ВД), косвенными налогами и платежами (НП), издержками производства и обращения, кроме расходов на оплату труда (И), и плановой (целевой) прибылью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ЗП</w:t>
      </w:r>
      <w:r>
        <w:rPr>
          <w:rFonts w:cs="Times New Roman" w:ascii="Times New Roman" w:hAnsi="Times New Roman"/>
          <w:sz w:val="28"/>
          <w:szCs w:val="28"/>
        </w:rPr>
        <w:drawing>
          <wp:inline distT="0" distB="0" distL="0" distR="0">
            <wp:extent cx="10668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6680" cy="213360"/>
                    </a:xfrm>
                    <a:prstGeom prst="rect">
                      <a:avLst/>
                    </a:prstGeom>
                  </pic:spPr>
                </pic:pic>
              </a:graphicData>
            </a:graphic>
          </wp:inline>
        </w:drawing>
      </w:r>
      <w:r>
        <w:rPr>
          <w:rFonts w:cs="Times New Roman" w:ascii="Times New Roman" w:hAnsi="Times New Roman"/>
          <w:sz w:val="28"/>
          <w:szCs w:val="28"/>
        </w:rPr>
        <w:t>= ВД - НП - И – П.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лее две полученные контрольные суммы по фонду заработной платы сравниваются. Если ФЗП</w:t>
      </w:r>
      <w:r>
        <w:rPr>
          <w:rFonts w:cs="Times New Roman" w:ascii="Times New Roman" w:hAnsi="Times New Roman"/>
          <w:sz w:val="28"/>
          <w:szCs w:val="28"/>
        </w:rPr>
        <w:drawing>
          <wp:inline distT="0" distB="0" distL="0" distR="0">
            <wp:extent cx="10668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6680" cy="213360"/>
                    </a:xfrm>
                    <a:prstGeom prst="rect">
                      <a:avLst/>
                    </a:prstGeom>
                  </pic:spPr>
                </pic:pic>
              </a:graphicData>
            </a:graphic>
          </wp:inline>
        </w:drawing>
      </w:r>
      <w:r>
        <w:rPr>
          <w:rFonts w:cs="Times New Roman" w:ascii="Times New Roman" w:hAnsi="Times New Roman"/>
          <w:sz w:val="28"/>
          <w:szCs w:val="28"/>
        </w:rPr>
        <w:t xml:space="preserve"> &gt; ФЗП</w:t>
      </w:r>
      <w:r>
        <w:rPr>
          <w:rFonts w:cs="Times New Roman" w:ascii="Times New Roman" w:hAnsi="Times New Roman"/>
          <w:sz w:val="28"/>
          <w:szCs w:val="28"/>
        </w:rPr>
        <w:drawing>
          <wp:inline distT="0" distB="0" distL="0" distR="0">
            <wp:extent cx="70485" cy="21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67" r="-472" b="-167"/>
                    <a:stretch>
                      <a:fillRect/>
                    </a:stretch>
                  </pic:blipFill>
                  <pic:spPr bwMode="auto">
                    <a:xfrm>
                      <a:off x="0" y="0"/>
                      <a:ext cx="70485" cy="212725"/>
                    </a:xfrm>
                    <a:prstGeom prst="rect">
                      <a:avLst/>
                    </a:prstGeom>
                  </pic:spPr>
                </pic:pic>
              </a:graphicData>
            </a:graphic>
          </wp:inline>
        </w:drawing>
      </w:r>
      <w:r>
        <w:rPr>
          <w:rFonts w:cs="Times New Roman" w:ascii="Times New Roman" w:hAnsi="Times New Roman"/>
          <w:sz w:val="28"/>
          <w:szCs w:val="28"/>
        </w:rPr>
        <w:t xml:space="preserve"> то, следовательно, возможности формирования фонда заработной платы несколько превышают потребности. В этом случае целесообразно либо пересмотреть размеры стимулирующих выплат в сторону увеличения, либо увеличить планируемую прибыль, либо просто оставить резерв фонда заработной платы на случай непредвиденных изменений внешней среды.</w:t>
      </w:r>
    </w:p>
    <w:p>
      <w:pPr>
        <w:pStyle w:val="Normal"/>
        <w:spacing w:lineRule="auto" w:line="360" w:before="0" w:after="0"/>
        <w:ind w:firstLine="709"/>
        <w:jc w:val="both"/>
        <w:rPr/>
      </w:pPr>
      <w:r>
        <w:rPr>
          <w:rFonts w:cs="Times New Roman" w:ascii="Times New Roman" w:hAnsi="Times New Roman"/>
          <w:sz w:val="28"/>
          <w:szCs w:val="28"/>
        </w:rPr>
        <w:t>Если же ФЗП</w:t>
      </w:r>
      <w:r>
        <w:rPr>
          <w:rFonts w:cs="Times New Roman" w:ascii="Times New Roman" w:hAnsi="Times New Roman"/>
          <w:sz w:val="28"/>
          <w:szCs w:val="28"/>
        </w:rPr>
        <w:drawing>
          <wp:inline distT="0" distB="0" distL="0" distR="0">
            <wp:extent cx="10668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6680" cy="213360"/>
                    </a:xfrm>
                    <a:prstGeom prst="rect">
                      <a:avLst/>
                    </a:prstGeom>
                  </pic:spPr>
                </pic:pic>
              </a:graphicData>
            </a:graphic>
          </wp:inline>
        </w:drawing>
      </w:r>
      <w:r>
        <w:rPr>
          <w:rFonts w:cs="Times New Roman" w:ascii="Times New Roman" w:hAnsi="Times New Roman"/>
          <w:sz w:val="28"/>
          <w:szCs w:val="28"/>
        </w:rPr>
        <w:t xml:space="preserve"> &lt; ФЗП</w:t>
      </w:r>
      <w:r>
        <w:rPr>
          <w:rFonts w:cs="Times New Roman" w:ascii="Times New Roman" w:hAnsi="Times New Roman"/>
          <w:sz w:val="28"/>
          <w:szCs w:val="28"/>
        </w:rPr>
        <w:drawing>
          <wp:inline distT="0" distB="0" distL="0" distR="0">
            <wp:extent cx="70485" cy="21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67" r="-472" b="-167"/>
                    <a:stretch>
                      <a:fillRect/>
                    </a:stretch>
                  </pic:blipFill>
                  <pic:spPr bwMode="auto">
                    <a:xfrm>
                      <a:off x="0" y="0"/>
                      <a:ext cx="70485" cy="212725"/>
                    </a:xfrm>
                    <a:prstGeom prst="rect">
                      <a:avLst/>
                    </a:prstGeom>
                  </pic:spPr>
                </pic:pic>
              </a:graphicData>
            </a:graphic>
          </wp:inline>
        </w:drawing>
      </w:r>
      <w:r>
        <w:rPr>
          <w:rFonts w:cs="Times New Roman" w:ascii="Times New Roman" w:hAnsi="Times New Roman"/>
          <w:sz w:val="28"/>
          <w:szCs w:val="28"/>
        </w:rPr>
        <w:t>, это означает что требуемая сумма фонда заработной платы меньше возможной. В этом случае допустимы несколько вариантов выхода из сложи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смотр штата сотрудников в сторону умень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ие норм выработки и сдельных рас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смотр размеров стимулирующих выплат в пользу сн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планового размера прибыли.</w:t>
      </w:r>
      <w:r>
        <w:rPr>
          <w:rFonts w:cs="Times New Roman" w:ascii="Times New Roman" w:hAnsi="Times New Roman"/>
          <w:color w:val="FF0000"/>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сновные направления повышения эффективности использования труда работников предприятий общественного пит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Специфика организации оплаты труда работников предприятий общественного пит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работников отрасли можно подразделить на четыр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повара, мойщики посуды, кондитеры, офиц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технологи, товароведы, бухгал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ащие (секретари, машини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всех работников общественного питания проводится по повременно-премиальной и по сдельно-премиальной сис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ыработки (времени), расценки оплаты труда утверждаются приказом руководителя предприятия (в потребительской кооперации – постановлением правления потребительского общества) совместно с профсоюзным комитетом и прилагаются к Положению об оплате труда работнико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ыработки (времени) устанавливаются и утверждаются нанимателем на основании расчетов и хронометражных наблюдений (фотографии рабочего времени) с учетом особенностей и условий труда на конкрет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норм выработки, браке и простое не по вине работника, заработная плата не может быть ниже 2/3 установленной ему тарифной ставки (оклада). При невыполнении норм выработки по вине работника оплата труда производится за фактически выполнен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сдельной оплаты труда, ее преимущества (А) и недостатки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стабильным сдельным расценкам за 1 р. Выпуска продукции или товарооборота.</w:t>
      </w:r>
      <w:r>
        <w:rPr>
          <w:rFonts w:cs="Times New Roman" w:ascii="Times New Roman" w:hAnsi="Times New Roman"/>
          <w:sz w:val="28"/>
          <w:szCs w:val="28"/>
        </w:rPr>
        <w:drawing>
          <wp:inline distT="0" distB="0" distL="0" distR="0">
            <wp:extent cx="116205"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6205" cy="213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тимулируется рост товарооборота и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проста, понятна для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расходы по оплате растут пропорционально росту товарооборота, не обеспечивается опережающий рост выработки над средней зарп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словиях инфляции требуется частый пересмотр рас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ый пересмотр расценок ведет к выплате незаработа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коэффициенту приработка на 1% увеличения вы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беспеспечивается опережение роста выработки над средней зарп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коэффициент достаточно высокий, стимулируется перевыполнение норм вы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 Если коэффициент низкий, снижается стимулирующая роль оплаты труда, заинтересованность работника в росте выпуска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подвижным прогрессивно убывающим с ростом выработки сдельным расце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беспечивается опережение роста выработки над средней зарп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расчет расценок заложен достаточно высокий коэффициент приработка, стимулируется рост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при использовании коэффициента приработка снижается заинтересованность работника в увеличении товарооборота.</w:t>
      </w:r>
    </w:p>
    <w:p>
      <w:pPr>
        <w:pStyle w:val="Normal"/>
        <w:spacing w:lineRule="auto" w:line="360" w:before="0" w:after="0"/>
        <w:ind w:firstLine="709"/>
        <w:jc w:val="both"/>
        <w:rPr/>
      </w:pPr>
      <w:r>
        <w:rPr>
          <w:rFonts w:cs="Times New Roman" w:ascii="Times New Roman" w:hAnsi="Times New Roman"/>
          <w:sz w:val="28"/>
          <w:szCs w:val="28"/>
        </w:rPr>
        <w:t>- падение расценок при росте выработке непонятно рабо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емкость расчета таблиц рас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шкалам подвижно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беспечивается опережение роста выработки над средней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расчет шкал заложен достаточно высокий коэффициент приработка, стимулируется рост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заработной платы работника наглядно видна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трудоемкость расчета ш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дном и том же интервале при разной выработке зарплата одинаковая, что противоречит принципу оплаты по труду.</w:t>
      </w:r>
    </w:p>
    <w:p>
      <w:pPr>
        <w:pStyle w:val="Normal"/>
        <w:spacing w:lineRule="auto" w:line="360" w:before="0" w:after="0"/>
        <w:ind w:firstLine="709"/>
        <w:jc w:val="both"/>
        <w:rPr/>
      </w:pPr>
      <w:r>
        <w:rPr>
          <w:rFonts w:cs="Times New Roman" w:ascii="Times New Roman" w:hAnsi="Times New Roman"/>
          <w:sz w:val="28"/>
          <w:szCs w:val="28"/>
        </w:rPr>
        <w:t>- на крупных предприятиях с большим количеством хозяйственных единиц необходимо применять из-за разброса выработки, разных условий работы для разных типов объектов общественного питания большого числа таблиц (в одной таблице интервал между минимальной и максимальной выработкой не должен превышать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стабильным сдельным расценкам за 1 р. Товарооборота или выпуска продукции, пересчитанных с учетом трудо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тимулируется рост более трудоемк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возрастания трудоемкости начисления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стабильным натуральным сдельным расценкам (за единицу продукции, за одно блю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работная плата в большей степени соответствует трудоемкости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ограниченные возможности применения. Система действенна, если правильно установлена норма выработки по тому или иному вид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ая система оплаты труда (за выполнение нормы выработки – оплата по тарифной ставке, за перевыполнение нормы выработки – оплата по стабильным сдельным расце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 определенной мере нивелирует недостатки оплаты по стабильным расценкам в условиях высокой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интересовывает в перевыполнении минимально допустимой нормы выработки и увеличении продажи соб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стимулирующая роль расценок недостаточно высока, так как основная часть заработка приходится на тарифную ставку, которая не зависит от выработки, а лишь от отработа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ает важность правильного установления минимально допустимых норм выработки и своевременного их пере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нормативу в процентах от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более точно учитывается конечный результат деятельности трудового коллектива, расчет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ает заинтересованность работника не просто в увеличении оборота и выпуска продукции, а в реализации наиболее доходных ее видов, снижении прямых издержек предприят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применение возможно при организации внутреннего хозрасчета или арендного подряда хозяйственн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колько возрастает трудоемкость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иболее эффективна для небольших хозяйственных единиц (до 5 чел.), в больших бригадах необходимо для распределения заработка применение системы коэффициентов квалификационного уровня, трудового участия, использования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основании расценок следует обеспечивать опережающий рост выработки над средней заработной платой, т.е. «заложить» в расценки коэффициент приработка на 1% увеличения выработки меньше еди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расчет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часовой оплате расчет заработной платы осуществляется на основе часовой тарифной ставки, установленной работнику, и фактического количества отработанных им часов за рас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о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ч</w:t>
      </w:r>
      <w:r>
        <w:rPr>
          <w:rFonts w:cs="Times New Roman" w:ascii="Times New Roman" w:hAnsi="Times New Roman"/>
          <w:sz w:val="28"/>
          <w:szCs w:val="28"/>
        </w:rPr>
        <w:t xml:space="preserve"> Ч В</w:t>
      </w:r>
      <w:r>
        <w:rPr>
          <w:rFonts w:cs="Times New Roman" w:ascii="Times New Roman" w:hAnsi="Times New Roman"/>
          <w:sz w:val="28"/>
          <w:szCs w:val="28"/>
          <w:vertAlign w:val="subscript"/>
        </w:rPr>
        <w:t>ч</w:t>
      </w:r>
      <w:r>
        <w:rPr>
          <w:rFonts w:cs="Times New Roman" w:ascii="Times New Roman" w:hAnsi="Times New Roman"/>
          <w:sz w:val="28"/>
          <w:szCs w:val="28"/>
        </w:rPr>
        <w:t>, гд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пов </w:t>
      </w:r>
      <w:r>
        <w:rPr>
          <w:rFonts w:cs="Times New Roman" w:ascii="Times New Roman" w:hAnsi="Times New Roman"/>
          <w:sz w:val="28"/>
          <w:szCs w:val="28"/>
        </w:rPr>
        <w:t>– общий заработок повременщика за расчетный период;</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ч </w:t>
      </w:r>
      <w:r>
        <w:rPr>
          <w:rFonts w:cs="Times New Roman" w:ascii="Times New Roman" w:hAnsi="Times New Roman"/>
          <w:sz w:val="28"/>
          <w:szCs w:val="28"/>
        </w:rPr>
        <w:t>– часовая тарифная ставка, установленная работнику;</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ч </w:t>
      </w:r>
      <w:r>
        <w:rPr>
          <w:rFonts w:cs="Times New Roman" w:ascii="Times New Roman" w:hAnsi="Times New Roman"/>
          <w:sz w:val="28"/>
          <w:szCs w:val="28"/>
        </w:rPr>
        <w:t>– фактически отработанное время в расчетном периоде,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ник повара при часовой тарифной ставке, равной 30 руб., в течение месяца отработал 172 часа. Ему начислена за месяц заработная плата в размере 5160 руб. (30 Ч 1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енной оплате заработок рассчитывается, исходя из дневной тарифной ставки и фактического количества отработанных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о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д</w:t>
      </w:r>
      <w:r>
        <w:rPr>
          <w:rFonts w:cs="Times New Roman" w:ascii="Times New Roman" w:hAnsi="Times New Roman"/>
          <w:sz w:val="28"/>
          <w:szCs w:val="28"/>
        </w:rPr>
        <w:t xml:space="preserve"> Ч В</w:t>
      </w:r>
      <w:r>
        <w:rPr>
          <w:rFonts w:cs="Times New Roman" w:ascii="Times New Roman" w:hAnsi="Times New Roman"/>
          <w:sz w:val="28"/>
          <w:szCs w:val="28"/>
          <w:vertAlign w:val="subscript"/>
        </w:rPr>
        <w:t>дн</w:t>
      </w:r>
      <w:r>
        <w:rPr>
          <w:rFonts w:cs="Times New Roman" w:ascii="Times New Roman" w:hAnsi="Times New Roman"/>
          <w:sz w:val="28"/>
          <w:szCs w:val="28"/>
        </w:rPr>
        <w:t>, гд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д </w:t>
      </w:r>
      <w:r>
        <w:rPr>
          <w:rFonts w:cs="Times New Roman" w:ascii="Times New Roman" w:hAnsi="Times New Roman"/>
          <w:sz w:val="28"/>
          <w:szCs w:val="28"/>
        </w:rPr>
        <w:t>– дневная тарифная став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vertAlign w:val="subscript"/>
        </w:rPr>
        <w:t xml:space="preserve">дн </w:t>
      </w:r>
      <w:r>
        <w:rPr>
          <w:rFonts w:cs="Times New Roman" w:ascii="Times New Roman" w:hAnsi="Times New Roman"/>
          <w:sz w:val="28"/>
          <w:szCs w:val="28"/>
        </w:rPr>
        <w:t>– количество фактически отработан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ар отработал в течение месяца 21 смену. Дневная тарифная ставка, установленная рабочему, составляет 240 руб. Ему начислена за месяц заработная плата в размере 5040 руб. (21 Ч 2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есячной оплате расчет заработка ведется, исходя из установленного месячного оклада (ставки), числа рабочих дней по граф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фактически отработанных в данном меся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о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м</w:t>
      </w:r>
      <w:r>
        <w:rPr>
          <w:rFonts w:cs="Times New Roman" w:ascii="Times New Roman" w:hAnsi="Times New Roman"/>
          <w:sz w:val="28"/>
          <w:szCs w:val="28"/>
        </w:rPr>
        <w:t xml:space="preserve"> : В</w:t>
      </w:r>
      <w:r>
        <w:rPr>
          <w:rFonts w:cs="Times New Roman" w:ascii="Times New Roman" w:hAnsi="Times New Roman"/>
          <w:sz w:val="28"/>
          <w:szCs w:val="28"/>
          <w:vertAlign w:val="subscript"/>
        </w:rPr>
        <w:t xml:space="preserve">г </w:t>
      </w:r>
      <w:r>
        <w:rPr>
          <w:rFonts w:cs="Times New Roman" w:ascii="Times New Roman" w:hAnsi="Times New Roman"/>
          <w:sz w:val="28"/>
          <w:szCs w:val="28"/>
        </w:rPr>
        <w:t>Ч В</w:t>
      </w:r>
      <w:r>
        <w:rPr>
          <w:rFonts w:cs="Times New Roman" w:ascii="Times New Roman" w:hAnsi="Times New Roman"/>
          <w:sz w:val="28"/>
          <w:szCs w:val="28"/>
          <w:vertAlign w:val="subscript"/>
        </w:rPr>
        <w:t>ф</w:t>
      </w:r>
      <w:r>
        <w:rPr>
          <w:rFonts w:cs="Times New Roman" w:ascii="Times New Roman" w:hAnsi="Times New Roman"/>
          <w:sz w:val="28"/>
          <w:szCs w:val="28"/>
        </w:rPr>
        <w:t>, гд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месячный должностной оклад (ставка);</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г </w:t>
      </w:r>
      <w:r>
        <w:rPr>
          <w:rFonts w:cs="Times New Roman" w:ascii="Times New Roman" w:hAnsi="Times New Roman"/>
          <w:sz w:val="28"/>
          <w:szCs w:val="28"/>
        </w:rPr>
        <w:t>– время работы по графику в данном месяце;</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ф </w:t>
      </w:r>
      <w:r>
        <w:rPr>
          <w:rFonts w:cs="Times New Roman" w:ascii="Times New Roman" w:hAnsi="Times New Roman"/>
          <w:sz w:val="28"/>
          <w:szCs w:val="28"/>
        </w:rPr>
        <w:t>– время, отработанное фак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отработал в течение месяца 20 смен. Рабочему установлен месячный оклад в размере 5280 руб. по графику рабочий должен был отработать 22 дня. Фактически рабочему была начислена заработная плата в размере 4800 руб. (5280 : 22 Ч 2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Подходы к совершенствованию организации оплаты и стимулирования труда работников предприятий общественного 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WW8Dropcap1"/>
          <w:rFonts w:cs="Times New Roman" w:ascii="Times New Roman" w:hAnsi="Times New Roman"/>
          <w:szCs w:val="28"/>
        </w:rPr>
        <w:t>Действующие системы оплаты по труду, обладают рядом недостатков. Главный недостаток состоит в том, что заработная плата плохо, а зачастую</w:t>
      </w:r>
      <w:r>
        <w:rPr>
          <w:rFonts w:cs="Times New Roman" w:ascii="Times New Roman" w:hAnsi="Times New Roman"/>
          <w:sz w:val="28"/>
          <w:szCs w:val="28"/>
        </w:rPr>
        <w:t xml:space="preserve">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 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 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ет вопрос о выборе процесса стимулирования роста производительности труда и качества. 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Но эта система обладает рядом недоста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крупных компаний часто трудно оценить, какое влияние они оказали своей работой на величину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 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 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Normal"/>
        <w:spacing w:lineRule="auto" w:line="360" w:before="0" w:after="0"/>
        <w:ind w:firstLine="709"/>
        <w:jc w:val="both"/>
        <w:rPr/>
      </w:pPr>
      <w:r>
        <w:rPr>
          <w:rFonts w:cs="Times New Roman" w:ascii="Times New Roman" w:hAnsi="Times New Roman"/>
          <w:sz w:val="28"/>
          <w:szCs w:val="28"/>
        </w:rPr>
        <w:t xml:space="preserve">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 </w:t>
      </w:r>
      <w:r>
        <w:rPr>
          <w:rFonts w:cs="Times New Roman" w:ascii="Times New Roman" w:hAnsi="Times New Roman"/>
          <w:iCs/>
          <w:sz w:val="28"/>
          <w:szCs w:val="28"/>
        </w:rPr>
        <w:t xml:space="preserve">Учитывая все недостатки организации оплаты труда необходимо определить пути выхода из кризиса заработной платы. </w:t>
      </w:r>
      <w:r>
        <w:rPr>
          <w:rFonts w:cs="Times New Roman" w:ascii="Times New Roman" w:hAnsi="Times New Roman"/>
          <w:sz w:val="28"/>
          <w:szCs w:val="28"/>
        </w:rPr>
        <w:t>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Normal"/>
        <w:spacing w:lineRule="auto" w:line="360" w:before="0" w:after="0"/>
        <w:ind w:firstLine="709"/>
        <w:jc w:val="both"/>
        <w:rPr/>
      </w:pPr>
      <w:r>
        <w:rPr>
          <w:rFonts w:cs="Times New Roman" w:ascii="Times New Roman" w:hAnsi="Times New Roman"/>
          <w:bCs/>
          <w:sz w:val="28"/>
          <w:szCs w:val="28"/>
        </w:rPr>
        <w:t>Первая задача</w:t>
      </w:r>
      <w:r>
        <w:rPr>
          <w:rFonts w:cs="Times New Roman" w:ascii="Times New Roman" w:hAnsi="Times New Roman"/>
          <w:sz w:val="28"/>
          <w:szCs w:val="28"/>
        </w:rPr>
        <w:t xml:space="preserve"> состоит в повышении реальной зарплаты до стоимости рабочей силы. Заработная плата - категория не только экономическая ,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 минимум заработной платы постепенно сближать со стоимостью потребительской корзины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 даже предусмотренную в настоящее время норму: простои не по вине работника оплачиваются в размере 2/3 тарифной 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днимается вопрос о соотношении и взаимодействии роста заработной платы и инфля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нение большой дифференциации в области труда по категориям работников, предприятиям </w:t>
      </w:r>
    </w:p>
    <w:p>
      <w:pPr>
        <w:pStyle w:val="Normal"/>
        <w:spacing w:lineRule="auto" w:line="360" w:before="0" w:after="0"/>
        <w:ind w:firstLine="709"/>
        <w:jc w:val="both"/>
        <w:rPr/>
      </w:pPr>
      <w:r>
        <w:rPr>
          <w:rFonts w:cs="Times New Roman" w:ascii="Times New Roman" w:hAnsi="Times New Roman"/>
          <w:bCs/>
          <w:sz w:val="28"/>
          <w:szCs w:val="28"/>
        </w:rPr>
        <w:t>Второй шаг</w:t>
      </w:r>
      <w:r>
        <w:rPr>
          <w:rFonts w:cs="Times New Roman" w:ascii="Times New Roman" w:hAnsi="Times New Roman"/>
          <w:sz w:val="28"/>
          <w:szCs w:val="28"/>
        </w:rPr>
        <w:t xml:space="preserve"> на пути преодоления кризиса заработной платы и восстановлению второй ее важнейшей функции - стимулирования ( эффективности использования)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й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необходимо согласовать и утверждать в процессе переговоров на федеральном и отраслевом уров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 отраслевом уровнях. Они являются как бы ориентирами для проведения переговоров по проблемам оплаты труда на предприятиях и в организациях.</w:t>
      </w:r>
    </w:p>
    <w:p>
      <w:pPr>
        <w:pStyle w:val="Normal"/>
        <w:spacing w:lineRule="auto" w:line="360" w:before="0" w:after="0"/>
        <w:ind w:firstLine="709"/>
        <w:jc w:val="both"/>
        <w:rPr/>
      </w:pPr>
      <w:r>
        <w:rPr>
          <w:rFonts w:cs="Times New Roman" w:ascii="Times New Roman" w:hAnsi="Times New Roman"/>
          <w:bCs/>
          <w:sz w:val="28"/>
          <w:szCs w:val="28"/>
        </w:rPr>
        <w:t>Особого внимания</w:t>
      </w:r>
      <w:r>
        <w:rPr>
          <w:rFonts w:cs="Times New Roman" w:ascii="Times New Roman" w:hAnsi="Times New Roman"/>
          <w:sz w:val="28"/>
          <w:szCs w:val="28"/>
        </w:rPr>
        <w:t xml:space="preserve">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других предприятий и организаций. Опыт применения ЕТС свидетельствует о том. Что в нее в перспективе могут быть внесены определен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необходимые преимущества названных сфер приложения труда в об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можно направить на обеспечение преимуществ в оплате.</w:t>
      </w:r>
    </w:p>
    <w:p>
      <w:pPr>
        <w:pStyle w:val="Normal"/>
        <w:spacing w:lineRule="auto" w:line="360" w:before="0" w:after="0"/>
        <w:ind w:firstLine="709"/>
        <w:jc w:val="both"/>
        <w:rPr/>
      </w:pPr>
      <w:r>
        <w:rPr>
          <w:rFonts w:cs="Times New Roman" w:ascii="Times New Roman" w:hAnsi="Times New Roman"/>
          <w:bCs/>
          <w:sz w:val="28"/>
          <w:szCs w:val="28"/>
        </w:rPr>
        <w:t>Особое место</w:t>
      </w:r>
      <w:r>
        <w:rPr>
          <w:rFonts w:cs="Times New Roman" w:ascii="Times New Roman" w:hAnsi="Times New Roman"/>
          <w:sz w:val="28"/>
          <w:szCs w:val="28"/>
        </w:rPr>
        <w:t xml:space="preserve"> в системе государственного регулирования зарплаты занимают проблемы ее территориальной дифференциации, в основе которой должны лежать экономические, природно-климатические факторы, обусловливающие различия в уровнях стоимости рабочей силы. Существенное влияние на территориальную дифференциацию зарплаты оказывают уровень занятости населения, исторически сло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определения количественных соотношений в уровнях оплаты труда равной сложности и значимости, а также труда в аналогичных условиях на рабочем месте должны быть положены различия в стоимости жизни по регионам, рассчитываемые по единой метод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их следовало бы положить в основу установле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значительных функций государства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я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 оплаты труда. Что касается непосредственно действующих систем оплаты труда ,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дним из принципиальных требований к системам оплаты на предприятиях является то, чтобы они обеспечивали равную 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овить соответствующие этим показателям нормы количества и качества труда.</w:t>
      </w:r>
    </w:p>
    <w:p>
      <w:pPr>
        <w:pStyle w:val="Normal"/>
        <w:spacing w:lineRule="auto" w:line="360" w:before="0" w:after="0"/>
        <w:ind w:firstLine="709"/>
        <w:jc w:val="both"/>
        <w:rPr/>
      </w:pPr>
      <w:r>
        <w:rPr>
          <w:rFonts w:cs="Times New Roman" w:ascii="Times New Roman" w:hAnsi="Times New Roman"/>
          <w:sz w:val="28"/>
          <w:szCs w:val="28"/>
        </w:rPr>
        <w:t>С точки зрения экономически между сдельной и повременной системами оплаты труда принципиального различия нет: обе они базируются на определенной рынком труда цене рабочей силы и установленной законодательством продолжительности рабочего времени. В обеих системах оплаты нормы труда учитывают и результат, и требуемое для него рабочее время. Разница состоит только в том, что при повременной оплате результат выступает в скрытой форме (в форме должностных инструкций и иных перечней трудовых обязанностей, обеспечивающих достижение конечного результата), а рабочее время – в открытой, когда при сдельной оплате результат труда выступает непосредственно, а рабочее время, требуемое для его достижения и неотделимое от него, - опосредованно. Неправильное понимание сущности повременной и сдельной форм оплаты труда привело к тому, что при повременной оплате не достигались нужные работодателю результаты труда, а при сдельной оплате создавались препятствия к своевременному пересмотру норм при объективном изменении рабочего времени, необходимого для производства продукции. Создалось также устойчивое мнение, что при сдельной системе возникает высокая материальная заинтересованность в росте выработки и незаинтересованность в росте качества продукции и экономии материальных ресурсов, между тем как повременная оплата стимулирует работников к определенной продолжительности рабочего времени, но не заинтересовывает в росте производительности труда и других показателей. На самом деле недостатки в установлении единства меры рабочего времени и меры результативности при установлении норм труда в рамках каждой формы оплаты выдавались за недостатки той или иной системы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проблем организации заработной платы – найти механизм заинтересованности работников, способный обеспечить максимально тесную взаимосвязь их заработной платы с фактическим трудовым вкладом. Традиционные системы оплаты труда на основе тарифной системы позволяют при их рациональном применении обеспечивать такую связь. Вместе с тем предприятия и организации в последние годы нередко идут по пути поиска нетрадиционных методов в организации оплаты труда. К достоинствам нетрадиционных систем оплаты труда, несомненно, можно отнести их простоту, доступность для понимания механизма начисления заработка каждому работнику, что повышает значимость стимулирующей функции заработной платы.</w:t>
      </w:r>
    </w:p>
    <w:p>
      <w:pPr>
        <w:pStyle w:val="Normal"/>
        <w:spacing w:lineRule="auto" w:line="360" w:before="0" w:after="0"/>
        <w:ind w:firstLine="709"/>
        <w:jc w:val="both"/>
        <w:rPr/>
      </w:pPr>
      <w:r>
        <w:rPr>
          <w:rFonts w:cs="Times New Roman" w:ascii="Times New Roman" w:hAnsi="Times New Roman"/>
          <w:sz w:val="28"/>
          <w:szCs w:val="28"/>
        </w:rPr>
        <w:t>Не существует плохих или хороших систем оплаты труда, так же как и не существует идеальной системы оплаты труда, при которой останутся полностью довольными и работодатель, и работник. У каждой организации есть свои особенности и отличия от других, в зависимости от которых должна разрабатываться система оплаты труда. На каждом предприятии можно разработать оптимальную схему начисления заработной платы. Но при разработке систем оплаты необходимо решить две основные задачи. 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откова, Т. Л. Коммерческая деятельность : учебник / Т. Л. Короткова ; под ред. Н. К. Моисеевой. – М. : Финансы и статистика, 2007. – 416 с.</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йков, В. Неадекватная оплата труда как причина инфарктного состояния нашей экономики / В. Бойков // Государственная служба. – 2005. - № 4. – С. 17-25.</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мов, Л. Эффективная система оплаты труда – еще один шаг к успеху вашей фирмы / Л. Сомов // Управление персоналом. – 2004. – № 14. – С. 36-38.</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ремет, А. Д. Аудит : учебник / А. Д. Шеремет, В. П. Суйц. – 5-е изд., перераб. И доп. – М. : ИНФРА-М, 2008. – 448 с.</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авлев, П. В. Мировой опыт в управлении персоналом. Обзор зарубежных источников / П. В. Журавлев, М. Н. Кулапов, С. А. Сухарев. – М.: Изд-во Рос. экон. акад.; Екатеринбург: Деловая книга, 1998. – 232 с.</w:t>
      </w:r>
    </w:p>
    <w:p>
      <w:pPr>
        <w:pStyle w:val="Style19"/>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Практикум по курсу "Организация, технология и проектирование торговых предприятий" : учеб. пособие для высш. и сред. спец. учеб. заведений / Ф. Г. Панкратов [и др.]. - 3-е изд. - М. : Дашков и К, 2006. - 239 с.</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дамчук, В. В. Экономика труда: Учебник / В. В. Адамчук, Ю. П. Кокин, Р. А. Яковлев. – М.: Финстатинформ, 1999. – 322 с.</w:t>
      </w:r>
    </w:p>
    <w:p>
      <w:pPr>
        <w:pStyle w:val="Style19"/>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Аудит : учебник / под ред. В. И. Подольского. – 4-е изд., перераб. и доп. – М. : ЮНИТИ-ДАНА : Аудит, 2008. – 744 с. </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учебник для вузов / Л. А. Михайлов [и др.] ; под ред. Л. А. Михайлова. – СПб. : Питер, 2006. – 302 с.</w:t>
      </w:r>
    </w:p>
    <w:p>
      <w:pPr>
        <w:pStyle w:val="Style19"/>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Вильнав, Ж.-Ж. Клеевые соединения / Ж.-Ж. Вильнав ; пер. с фр. Л. В. Синегубовой ; под ред. Г. В. Малышевой. – М. : Техносфера, 2007. – 381 с.</w:t>
      </w:r>
    </w:p>
    <w:p>
      <w:pPr>
        <w:pStyle w:val="Style19"/>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коннелл, Кэмпбелл Р. Экономикс : принципы, проблемы и политика : учебник : пер. с англ. / Кэмпбелл Р. Макконнелл , Стэнли Л. Брю. - 16 изд. - М. : ИНФРА-М, 2006. - 939 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ис. №1 «Состав ФЗП»</w:t>
      </w:r>
      <w:r>
        <mc:AlternateContent>
          <mc:Choice Requires="wps">
            <w:drawing>
              <wp:anchor behindDoc="0" distT="0" distB="0" distL="114935" distR="114935" simplePos="0" locked="0" layoutInCell="0" allowOverlap="1" relativeHeight="14">
                <wp:simplePos x="0" y="0"/>
                <wp:positionH relativeFrom="column">
                  <wp:posOffset>6806565</wp:posOffset>
                </wp:positionH>
                <wp:positionV relativeFrom="paragraph">
                  <wp:posOffset>195580</wp:posOffset>
                </wp:positionV>
                <wp:extent cx="222885" cy="131445"/>
                <wp:effectExtent l="0" t="0" r="0" b="0"/>
                <wp:wrapNone/>
                <wp:docPr id="13" name="Frame1"/>
                <a:graphic xmlns:a="http://schemas.openxmlformats.org/drawingml/2006/main">
                  <a:graphicData uri="http://schemas.microsoft.com/office/word/2010/wordprocessingShape">
                    <wps:wsp>
                      <wps:cNvSpPr txBox="1"/>
                      <wps:spPr>
                        <a:xfrm>
                          <a:off x="0" y="0"/>
                          <a:ext cx="222885" cy="131445"/>
                        </a:xfrm>
                        <a:prstGeom prst="rect"/>
                        <a:solidFill>
                          <a:srgbClr val="FFFEFF"/>
                        </a:solidFill>
                        <a:ln w="12700">
                          <a:solidFill>
                            <a:srgbClr val="4F81BD"/>
                          </a:solidFill>
                        </a:ln>
                      </wps:spPr>
                      <wps:txbx>
                        <w:txbxContent>
                          <w:p>
                            <w:pPr>
                              <w:pStyle w:val="Heading7"/>
                              <w:numPr>
                                <w:ilvl w:val="6"/>
                                <w:numId w:val="4"/>
                              </w:numPr>
                              <w:spacing w:before="240" w:after="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EFF" strokecolor="#4F81BD" strokeweight="1pt" style="position:absolute;rotation:-0;width:17.55pt;height:10.35pt;mso-wrap-distance-left:9.05pt;mso-wrap-distance-right:9.05pt;mso-wrap-distance-top:0pt;mso-wrap-distance-bottom:0pt;margin-top:15.4pt;mso-position-vertical-relative:text;margin-left:535.95pt;mso-position-horizontal-relative:text">
                <v:textbox>
                  <w:txbxContent>
                    <w:p>
                      <w:pPr>
                        <w:pStyle w:val="Heading7"/>
                        <w:numPr>
                          <w:ilvl w:val="6"/>
                          <w:numId w:val="5"/>
                        </w:numPr>
                        <w:spacing w:before="240" w:after="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736975</wp:posOffset>
                </wp:positionH>
                <wp:positionV relativeFrom="line">
                  <wp:posOffset>-16510</wp:posOffset>
                </wp:positionV>
                <wp:extent cx="2096135" cy="1170305"/>
                <wp:effectExtent l="0" t="0" r="0" b="0"/>
                <wp:wrapNone/>
                <wp:docPr id="14" name="Frame3"/>
                <a:graphic xmlns:a="http://schemas.openxmlformats.org/drawingml/2006/main">
                  <a:graphicData uri="http://schemas.microsoft.com/office/word/2010/wordprocessingShape">
                    <wps:wsp>
                      <wps:cNvSpPr txBox="1"/>
                      <wps:spPr>
                        <a:xfrm>
                          <a:off x="0" y="0"/>
                          <a:ext cx="2096135" cy="1170305"/>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компенсационные выплаты, связанные с режимом работы и условиями труда</w:t>
                            </w:r>
                          </w:p>
                        </w:txbxContent>
                      </wps:txbx>
                      <wps:bodyPr anchor="t" lIns="94615" tIns="48895" rIns="94615" bIns="48895">
                        <a:noAutofit/>
                      </wps:bodyPr>
                    </wps:wsp>
                  </a:graphicData>
                </a:graphic>
              </wp:anchor>
            </w:drawing>
          </mc:Choice>
          <mc:Fallback>
            <w:pict>
              <v:rect fillcolor="#FFFFFF" strokecolor="#000000" strokeweight="0pt" style="position:absolute;rotation:-0;width:165.05pt;height:92.15pt;mso-wrap-distance-left:9.05pt;mso-wrap-distance-right:9.05pt;mso-wrap-distance-top:0pt;mso-wrap-distance-bottom:0pt;margin-top:-1.3pt;mso-position-vertical-relative:text;margin-left:294.25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4"/>
                          <w:szCs w:val="24"/>
                        </w:rPr>
                        <w:t>компенсационные выплаты, связанные с режимом работы и условиями тру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4700</wp:posOffset>
                </wp:positionH>
                <wp:positionV relativeFrom="paragraph">
                  <wp:posOffset>10160</wp:posOffset>
                </wp:positionV>
                <wp:extent cx="1621790" cy="1303655"/>
                <wp:effectExtent l="0" t="0" r="0" b="0"/>
                <wp:wrapNone/>
                <wp:docPr id="15" name="Frame2"/>
                <a:graphic xmlns:a="http://schemas.openxmlformats.org/drawingml/2006/main">
                  <a:graphicData uri="http://schemas.microsoft.com/office/word/2010/wordprocessingShape">
                    <wps:wsp>
                      <wps:cNvSpPr txBox="1"/>
                      <wps:spPr>
                        <a:xfrm>
                          <a:off x="0" y="0"/>
                          <a:ext cx="1621790" cy="130365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труда в денежной и натуральной формах за отработанное и неотработанное время</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102.65pt;mso-wrap-distance-left:9.05pt;mso-wrap-distance-right:9.05pt;mso-wrap-distance-top:0pt;mso-wrap-distance-bottom:0pt;margin-top:0.8pt;mso-position-vertical-relative:text;margin-left:161pt;mso-position-horizontal-relative:text">
                <v:textbox inset="0.103472222222222in,0.0534722222222222in,0.103472222222222in,0.0534722222222222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труда в денежной и натуральной формах за отработанное и неотработан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665</wp:posOffset>
                </wp:positionH>
                <wp:positionV relativeFrom="paragraph">
                  <wp:posOffset>10160</wp:posOffset>
                </wp:positionV>
                <wp:extent cx="2181860" cy="1045210"/>
                <wp:effectExtent l="0" t="0" r="0" b="0"/>
                <wp:wrapNone/>
                <wp:docPr id="16" name="Frame4"/>
                <a:graphic xmlns:a="http://schemas.openxmlformats.org/drawingml/2006/main">
                  <a:graphicData uri="http://schemas.microsoft.com/office/word/2010/wordprocessingShape">
                    <wps:wsp>
                      <wps:cNvSpPr txBox="1"/>
                      <wps:spPr>
                        <a:xfrm>
                          <a:off x="0" y="0"/>
                          <a:ext cx="2181860" cy="104521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труда в денежной и натуральной формах за отработанное и неотработанное время</w:t>
                            </w:r>
                          </w:p>
                        </w:txbxContent>
                      </wps:txbx>
                      <wps:bodyPr anchor="t" lIns="94615" tIns="48895" rIns="94615" bIns="48895">
                        <a:noAutofit/>
                      </wps:bodyPr>
                    </wps:wsp>
                  </a:graphicData>
                </a:graphic>
              </wp:anchor>
            </w:drawing>
          </mc:Choice>
          <mc:Fallback>
            <w:pict>
              <v:rect fillcolor="#FFFFFF" strokecolor="#000000" strokeweight="0pt" style="position:absolute;rotation:-0;width:171.8pt;height:82.3pt;mso-wrap-distance-left:9.05pt;mso-wrap-distance-right:9.05pt;mso-wrap-distance-top:0pt;mso-wrap-distance-bottom:0pt;margin-top:0.8pt;mso-position-vertical-relative:text;margin-left:-18.95pt;mso-position-horizontal-relative:text">
                <v:textbox inset="0.103472222222222in,0.0534722222222222in,0.103472222222222in,0.0534722222222222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труда в денежной и натуральной формах за отработанное и неотработанное врем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6375</wp:posOffset>
                </wp:positionV>
                <wp:extent cx="1859280" cy="844550"/>
                <wp:effectExtent l="0" t="0" r="0" b="0"/>
                <wp:wrapNone/>
                <wp:docPr id="17" name="Frame5"/>
                <a:graphic xmlns:a="http://schemas.openxmlformats.org/drawingml/2006/main">
                  <a:graphicData uri="http://schemas.microsoft.com/office/word/2010/wordprocessingShape">
                    <wps:wsp>
                      <wps:cNvSpPr txBox="1"/>
                      <wps:spPr>
                        <a:xfrm>
                          <a:off x="0" y="0"/>
                          <a:ext cx="1859280" cy="844550"/>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стимулирующие доплаты и надбавки</w:t>
                            </w:r>
                          </w:p>
                        </w:txbxContent>
                      </wps:txbx>
                      <wps:bodyPr anchor="t" lIns="94615" tIns="48895" rIns="94615" bIns="48895">
                        <a:noAutofit/>
                      </wps:bodyPr>
                    </wps:wsp>
                  </a:graphicData>
                </a:graphic>
              </wp:anchor>
            </w:drawing>
          </mc:Choice>
          <mc:Fallback>
            <w:pict>
              <v:rect fillcolor="#FFFFFF" strokecolor="#000000" strokeweight="0pt" style="position:absolute;rotation:-0;width:146.4pt;height:66.5pt;mso-wrap-distance-left:9.05pt;mso-wrap-distance-right:9.05pt;mso-wrap-distance-top:0pt;mso-wrap-distance-bottom:0pt;margin-top:16.25pt;mso-position-vertical-relative:text;margin-left:-12.95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4"/>
                          <w:szCs w:val="24"/>
                        </w:rPr>
                        <w:t>стимулирующие доплаты и надбав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36975</wp:posOffset>
                </wp:positionH>
                <wp:positionV relativeFrom="line">
                  <wp:posOffset>-86995</wp:posOffset>
                </wp:positionV>
                <wp:extent cx="2096135" cy="587375"/>
                <wp:effectExtent l="0" t="0" r="0" b="0"/>
                <wp:wrapNone/>
                <wp:docPr id="18" name="Frame6"/>
                <a:graphic xmlns:a="http://schemas.openxmlformats.org/drawingml/2006/main">
                  <a:graphicData uri="http://schemas.microsoft.com/office/word/2010/wordprocessingShape">
                    <wps:wsp>
                      <wps:cNvSpPr txBox="1"/>
                      <wps:spPr>
                        <a:xfrm>
                          <a:off x="0" y="0"/>
                          <a:ext cx="2096135" cy="58737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мии и единовременные поощрительные вы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165.05pt;height:46.25pt;mso-wrap-distance-left:9.05pt;mso-wrap-distance-right:9.05pt;mso-wrap-distance-top:0pt;mso-wrap-distance-bottom:0pt;margin-top:-6.85pt;mso-position-vertical-relative:text;margin-left:294.25pt;mso-position-horizontal-relative:text">
                <v:textbox inset="0.103472222222222in,0.0534722222222222in,0.103472222222222in,0.0534722222222222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мии и единовременные поощрительные выплат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2920</wp:posOffset>
                </wp:positionH>
                <wp:positionV relativeFrom="paragraph">
                  <wp:posOffset>189230</wp:posOffset>
                </wp:positionV>
                <wp:extent cx="1893570" cy="478790"/>
                <wp:effectExtent l="0" t="0" r="0" b="0"/>
                <wp:wrapNone/>
                <wp:docPr id="19" name="Frame7"/>
                <a:graphic xmlns:a="http://schemas.openxmlformats.org/drawingml/2006/main">
                  <a:graphicData uri="http://schemas.microsoft.com/office/word/2010/wordprocessingShape">
                    <wps:wsp>
                      <wps:cNvSpPr txBox="1"/>
                      <wps:spPr>
                        <a:xfrm>
                          <a:off x="0" y="0"/>
                          <a:ext cx="1893570" cy="47879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платы на питание, жилье, топливо и пр.</w:t>
                            </w:r>
                          </w:p>
                        </w:txbxContent>
                      </wps:txbx>
                      <wps:bodyPr anchor="t" lIns="94615" tIns="48895" rIns="94615" bIns="48895">
                        <a:noAutofit/>
                      </wps:bodyPr>
                    </wps:wsp>
                  </a:graphicData>
                </a:graphic>
              </wp:anchor>
            </w:drawing>
          </mc:Choice>
          <mc:Fallback>
            <w:pict>
              <v:rect fillcolor="#FFFFFF" strokecolor="#000000" strokeweight="0pt" style="position:absolute;rotation:-0;width:149.1pt;height:37.7pt;mso-wrap-distance-left:9.05pt;mso-wrap-distance-right:9.05pt;mso-wrap-distance-top:0pt;mso-wrap-distance-bottom:0pt;margin-top:14.9pt;mso-position-vertical-relative:text;margin-left:139.6pt;mso-position-horizontal-relative:text">
                <v:textbox inset="0.103472222222222in,0.0534722222222222in,0.103472222222222in,0.0534722222222222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платы на питание, жилье, топливо и п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ис. №2 «Основные этапы анализа ФЗП</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hadow/>
          <w:sz w:val="28"/>
          <w:szCs w:val="28"/>
          <w:lang w:val="en-US" w:eastAsia="en-US"/>
        </w:rPr>
      </w:pPr>
      <w:r>
        <w:rPr>
          <w:rFonts w:cs="Times New Roman" w:ascii="Times New Roman" w:hAnsi="Times New Roman"/>
          <w:shadow/>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00655</wp:posOffset>
                </wp:positionH>
                <wp:positionV relativeFrom="paragraph">
                  <wp:posOffset>73596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57.95pt" to="212.65pt,25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67310</wp:posOffset>
                </wp:positionV>
                <wp:extent cx="5497195" cy="638810"/>
                <wp:effectExtent l="0" t="0" r="0" b="0"/>
                <wp:wrapNone/>
                <wp:docPr id="21" name="Frame8"/>
                <a:graphic xmlns:a="http://schemas.openxmlformats.org/drawingml/2006/main">
                  <a:graphicData uri="http://schemas.microsoft.com/office/word/2010/wordprocessingShape">
                    <wps:wsp>
                      <wps:cNvSpPr txBox="1"/>
                      <wps:spPr>
                        <a:xfrm>
                          <a:off x="0" y="0"/>
                          <a:ext cx="5497195" cy="638810"/>
                        </a:xfrm>
                        <a:prstGeom prst="rect"/>
                        <a:solidFill>
                          <a:srgbClr val="FFFFFF"/>
                        </a:solidFill>
                        <a:ln w="38100">
                          <a:solidFill>
                            <a:srgbClr val="000000"/>
                          </a:solidFill>
                        </a:ln>
                      </wps:spPr>
                      <wps:txbx>
                        <w:txbxContent>
                          <w:p>
                            <w:pPr>
                              <w:pStyle w:val="Heading7"/>
                              <w:tabs>
                                <w:tab w:val="clear" w:pos="5040"/>
                              </w:tabs>
                              <w:spacing w:before="240" w:after="60"/>
                              <w:ind w:left="1296" w:hanging="0"/>
                              <w:rPr>
                                <w:rFonts w:ascii="Times New Roman" w:hAnsi="Times New Roman" w:cs="Times New Roman"/>
                                <w:sz w:val="28"/>
                                <w:szCs w:val="28"/>
                              </w:rPr>
                            </w:pPr>
                            <w:r>
                              <w:rPr>
                                <w:rFonts w:cs="Times New Roman" w:ascii="Times New Roman" w:hAnsi="Times New Roman"/>
                                <w:sz w:val="28"/>
                                <w:szCs w:val="28"/>
                              </w:rPr>
                              <w:t>Основные этапы анализа ФЗП</w:t>
                            </w:r>
                          </w:p>
                        </w:txbxContent>
                      </wps:txbx>
                      <wps:bodyPr anchor="t" lIns="45720" tIns="0" rIns="45720" bIns="0">
                        <a:noAutofit/>
                      </wps:bodyPr>
                    </wps:wsp>
                  </a:graphicData>
                </a:graphic>
              </wp:anchor>
            </w:drawing>
          </mc:Choice>
          <mc:Fallback>
            <w:pict>
              <v:rect fillcolor="#FFFFFF" strokecolor="#000000" strokeweight="3pt" style="position:absolute;rotation:-0;width:432.85pt;height:50.3pt;mso-wrap-distance-left:9.05pt;mso-wrap-distance-right:9.05pt;mso-wrap-distance-top:0pt;mso-wrap-distance-bottom:0pt;margin-top:5.3pt;mso-position-vertical-relative:text;margin-left:-3.8pt;mso-position-horizontal-relative:text">
                <v:textbox inset="0.05in,0in,0.05in,0in">
                  <w:txbxContent>
                    <w:p>
                      <w:pPr>
                        <w:pStyle w:val="Heading7"/>
                        <w:tabs>
                          <w:tab w:val="clear" w:pos="5040"/>
                        </w:tabs>
                        <w:spacing w:before="240" w:after="60"/>
                        <w:ind w:left="1296" w:hanging="0"/>
                        <w:rPr>
                          <w:rFonts w:ascii="Times New Roman" w:hAnsi="Times New Roman" w:cs="Times New Roman"/>
                          <w:sz w:val="28"/>
                          <w:szCs w:val="28"/>
                        </w:rPr>
                      </w:pPr>
                      <w:r>
                        <w:rPr>
                          <w:rFonts w:cs="Times New Roman" w:ascii="Times New Roman" w:hAnsi="Times New Roman"/>
                          <w:sz w:val="28"/>
                          <w:szCs w:val="28"/>
                        </w:rPr>
                        <w:t>Основные этапы анализа ФЗ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5890</wp:posOffset>
                </wp:positionH>
                <wp:positionV relativeFrom="paragraph">
                  <wp:posOffset>1131570</wp:posOffset>
                </wp:positionV>
                <wp:extent cx="5128895" cy="648335"/>
                <wp:effectExtent l="0" t="0" r="0" b="0"/>
                <wp:wrapNone/>
                <wp:docPr id="22" name="Frame9"/>
                <a:graphic xmlns:a="http://schemas.openxmlformats.org/drawingml/2006/main">
                  <a:graphicData uri="http://schemas.microsoft.com/office/word/2010/wordprocessingShape">
                    <wps:wsp>
                      <wps:cNvSpPr txBox="1"/>
                      <wps:spPr>
                        <a:xfrm>
                          <a:off x="0" y="0"/>
                          <a:ext cx="5128895" cy="64833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бор, обработка и систематизация необходимых отчетных данных и материалов оперативного наблю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03.85pt;height:51.05pt;mso-wrap-distance-left:9.05pt;mso-wrap-distance-right:9.05pt;mso-wrap-distance-top:0pt;mso-wrap-distance-bottom:0pt;margin-top:89.1pt;mso-position-vertical-relative:text;margin-left:10.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бор, обработка и систематизация необходимых отчетных данных и материалов оперативного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5890</wp:posOffset>
                </wp:positionH>
                <wp:positionV relativeFrom="paragraph">
                  <wp:posOffset>2186940</wp:posOffset>
                </wp:positionV>
                <wp:extent cx="4898390" cy="313690"/>
                <wp:effectExtent l="0" t="0" r="0" b="0"/>
                <wp:wrapNone/>
                <wp:docPr id="23" name="Frame10"/>
                <a:graphic xmlns:a="http://schemas.openxmlformats.org/drawingml/2006/main">
                  <a:graphicData uri="http://schemas.microsoft.com/office/word/2010/wordprocessingShape">
                    <wps:wsp>
                      <wps:cNvSpPr txBox="1"/>
                      <wps:spPr>
                        <a:xfrm>
                          <a:off x="0" y="0"/>
                          <a:ext cx="4898390" cy="31369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нализ накопленных материалов</w:t>
                            </w:r>
                          </w:p>
                        </w:txbxContent>
                      </wps:txbx>
                      <wps:bodyPr anchor="t" lIns="94615" tIns="48895" rIns="94615" bIns="48895">
                        <a:noAutofit/>
                      </wps:bodyPr>
                    </wps:wsp>
                  </a:graphicData>
                </a:graphic>
              </wp:anchor>
            </w:drawing>
          </mc:Choice>
          <mc:Fallback>
            <w:pict>
              <v:rect fillcolor="#FFFFFF" strokecolor="#000000" strokeweight="0pt" style="position:absolute;rotation:-0;width:385.7pt;height:24.7pt;mso-wrap-distance-left:9.05pt;mso-wrap-distance-right:9.05pt;mso-wrap-distance-top:0pt;mso-wrap-distance-bottom:0pt;margin-top:172.2pt;mso-position-vertical-relative:text;margin-left:10.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нализ накопленных материал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ind w:firstLine="709"/>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ind w:firstLine="709"/>
        <w:jc w:val="both"/>
        <w:rPr>
          <w:rFonts w:ascii="Times New Roman" w:hAnsi="Times New Roman" w:cs="Times New Roman"/>
          <w:shadow/>
          <w:color w:val="FFFEFF"/>
          <w:sz w:val="28"/>
          <w:szCs w:val="28"/>
        </w:rPr>
      </w:pPr>
      <w:r>
        <w:rPr>
          <w:rFonts w:cs="Times New Roman" w:ascii="Times New Roman" w:hAnsi="Times New Roman"/>
          <w:shadow/>
          <w:color w:val="FFFEFF"/>
          <w:sz w:val="28"/>
          <w:szCs w:val="28"/>
        </w:rPr>
      </w:r>
    </w:p>
    <w:p>
      <w:pPr>
        <w:pStyle w:val="Normal"/>
        <w:spacing w:lineRule="auto" w:line="360" w:before="0" w:after="0"/>
        <w:ind w:firstLine="709"/>
        <w:jc w:val="both"/>
        <w:rPr>
          <w:rFonts w:ascii="Times New Roman" w:hAnsi="Times New Roman" w:cs="Times New Roman"/>
          <w:color w:val="FFFEFF"/>
          <w:sz w:val="28"/>
          <w:szCs w:val="28"/>
        </w:rPr>
      </w:pPr>
      <w:r>
        <w:rPr>
          <w:rFonts w:cs="Times New Roman" w:ascii="Times New Roman" w:hAnsi="Times New Roman"/>
          <w:color w:val="FFFEFF"/>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7330</wp:posOffset>
                </wp:positionH>
                <wp:positionV relativeFrom="paragraph">
                  <wp:posOffset>292735</wp:posOffset>
                </wp:positionV>
                <wp:extent cx="5037455" cy="989330"/>
                <wp:effectExtent l="0" t="0" r="0" b="0"/>
                <wp:wrapNone/>
                <wp:docPr id="24" name="Frame11"/>
                <a:graphic xmlns:a="http://schemas.openxmlformats.org/drawingml/2006/main">
                  <a:graphicData uri="http://schemas.microsoft.com/office/word/2010/wordprocessingShape">
                    <wps:wsp>
                      <wps:cNvSpPr txBox="1"/>
                      <wps:spPr>
                        <a:xfrm>
                          <a:off x="0" y="0"/>
                          <a:ext cx="5037455" cy="989330"/>
                        </a:xfrm>
                        <a:prstGeom prst="rect"/>
                        <a:solidFill>
                          <a:srgbClr val="FFFFFF">
                            <a:alpha val="0"/>
                          </a:srgbClr>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396.65pt;height:77.9pt;mso-wrap-distance-left:9.05pt;mso-wrap-distance-right:9.05pt;mso-wrap-distance-top:0pt;mso-wrap-distance-bottom:0pt;margin-top:23.05pt;mso-position-vertical-relative:text;margin-left:17.9pt;mso-position-horizontal-relative:text">
                <v:fill opacity="0f"/>
                <v:textbox inset="0.103472222222222in,0.0534722222222222in,0.103472222222222in,0.0534722222222222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txbxContent>
                </v:textbox>
                <w10:wrap type="none"/>
              </v:rect>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lvlOverride w:ilvl="6">
      <w:startOverride w:val="1"/>
    </w:lvlOverride>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ind w:left="432" w:hanging="432"/>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keepLines/>
      <w:numPr>
        <w:ilvl w:val="1"/>
        <w:numId w:val="1"/>
      </w:numPr>
      <w:suppressAutoHyphens w:val="true"/>
      <w:spacing w:lineRule="auto" w:line="240"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Calibri" w:hAnsi="Calibri" w:cs="Calibri"/>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u w:val="single"/>
      <w:lang w:val="en-US" w:bidi="ar-SA"/>
    </w:rPr>
  </w:style>
  <w:style w:type="character" w:styleId="2">
    <w:name w:val="Заголовок 2 Знак"/>
    <w:qFormat/>
    <w:rPr>
      <w:rFonts w:ascii="Cambria" w:hAnsi="Cambria" w:eastAsia="Times New Roman" w:cs="Times New Roman"/>
      <w:b/>
      <w:bCs/>
      <w:color w:val="4F81BD"/>
      <w:sz w:val="26"/>
      <w:szCs w:val="26"/>
      <w:lang w:val="en-US" w:bidi="ar-SA"/>
    </w:rPr>
  </w:style>
  <w:style w:type="character" w:styleId="7">
    <w:name w:val="Заголовок 7 Знак"/>
    <w:qFormat/>
    <w:rPr>
      <w:rFonts w:ascii="Calibri" w:hAnsi="Calibri" w:cs="Times New Roman"/>
      <w:sz w:val="24"/>
      <w:szCs w:val="24"/>
      <w:lang w:val="en-US" w:bidi="ar-SA"/>
    </w:rPr>
  </w:style>
  <w:style w:type="character" w:styleId="9">
    <w:name w:val="Заголовок 9 Знак"/>
    <w:qFormat/>
    <w:rPr>
      <w:rFonts w:ascii="Cambria" w:hAnsi="Cambria" w:cs="Times New Roman"/>
      <w:lang w:val="en-US" w:bidi="ar-SA"/>
    </w:rPr>
  </w:style>
  <w:style w:type="character" w:styleId="Style11">
    <w:name w:val="Символ сноски"/>
    <w:qFormat/>
    <w:rPr>
      <w:rFonts w:cs="Times New Roman"/>
      <w:vertAlign w:val="superscript"/>
    </w:rPr>
  </w:style>
  <w:style w:type="character" w:styleId="Style12">
    <w:name w:val="Основной текст Знак"/>
    <w:qFormat/>
    <w:rPr>
      <w:rFonts w:ascii="Times New Roman" w:hAnsi="Times New Roman" w:cs="Times New Roman"/>
      <w:color w:val="000000"/>
      <w:sz w:val="24"/>
      <w:szCs w:val="24"/>
      <w:lang w:val="en-US" w:bidi="ar-SA"/>
    </w:rPr>
  </w:style>
  <w:style w:type="character" w:styleId="Style13">
    <w:name w:val="Нижний колонтитул Знак"/>
    <w:qFormat/>
    <w:rPr>
      <w:rFonts w:ascii="Times New Roman" w:hAnsi="Times New Roman" w:cs="Times New Roman"/>
      <w:sz w:val="24"/>
      <w:szCs w:val="24"/>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Style15">
    <w:name w:val="Подзаголовок Знак"/>
    <w:qFormat/>
    <w:rPr>
      <w:rFonts w:ascii="Times New Roman" w:hAnsi="Times New Roman" w:cs="Times New Roman"/>
      <w:spacing w:val="-2"/>
      <w:kern w:val="2"/>
      <w:sz w:val="24"/>
      <w:szCs w:val="24"/>
      <w:lang w:val="en-US" w:bidi="ar-SA"/>
    </w:rPr>
  </w:style>
  <w:style w:type="character" w:styleId="Style16">
    <w:name w:val="Название Знак"/>
    <w:qFormat/>
    <w:rPr>
      <w:rFonts w:ascii="Cambria" w:hAnsi="Cambria" w:cs="Times New Roman"/>
      <w:b/>
      <w:bCs/>
      <w:kern w:val="2"/>
      <w:sz w:val="32"/>
      <w:szCs w:val="32"/>
      <w:lang w:val="en-US" w:bidi="ar-SA"/>
    </w:rPr>
  </w:style>
  <w:style w:type="character" w:styleId="21">
    <w:name w:val="Основной текст 2 Знак"/>
    <w:qFormat/>
    <w:rPr>
      <w:rFonts w:ascii="Times New Roman" w:hAnsi="Times New Roman" w:cs="Times New Roman"/>
      <w:sz w:val="24"/>
      <w:szCs w:val="24"/>
      <w:lang w:val="en-US" w:bidi="ar-SA"/>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WW8Dropcap1">
    <w:name w:val="WW8Dropcap1"/>
    <w:qFormat/>
    <w:rPr>
      <w:sz w:val="28"/>
    </w:rPr>
  </w:style>
  <w:style w:type="paragraph" w:styleId="Heading">
    <w:name w:val="Heading"/>
    <w:basedOn w:val="Normal"/>
    <w:next w:val="Normal"/>
    <w:qFormat/>
    <w:pPr>
      <w:suppressAutoHyphens w:val="true"/>
      <w:spacing w:lineRule="auto" w:line="240" w:before="240" w:after="60"/>
      <w:jc w:val="center"/>
    </w:pPr>
    <w:rPr>
      <w:rFonts w:ascii="Cambria" w:hAnsi="Cambria" w:cs="Cambria"/>
      <w:b/>
      <w:bCs/>
      <w:kern w:val="2"/>
      <w:sz w:val="32"/>
      <w:szCs w:val="32"/>
    </w:rPr>
  </w:style>
  <w:style w:type="paragraph" w:styleId="TextBody">
    <w:name w:val="Body Text"/>
    <w:basedOn w:val="Normal"/>
    <w:pPr>
      <w:suppressAutoHyphens w:val="true"/>
      <w:spacing w:lineRule="auto" w:line="240" w:before="0" w:after="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360" w:after="0"/>
      <w:ind w:left="1960" w:right="1800" w:hanging="0"/>
      <w:jc w:val="both"/>
    </w:pPr>
    <w:rPr>
      <w:rFonts w:ascii="Arial" w:hAnsi="Arial" w:eastAsia="Times New Roman" w:cs="Arial"/>
      <w:color w:val="auto"/>
      <w:sz w:val="18"/>
      <w:szCs w:val="18"/>
      <w:lang w:val="ru-RU" w:bidi="ar-SA" w:eastAsia="zh-CN"/>
    </w:rPr>
  </w:style>
  <w:style w:type="paragraph" w:styleId="FR2">
    <w:name w:val="FR2"/>
    <w:qFormat/>
    <w:pPr>
      <w:widowControl w:val="false"/>
      <w:suppressAutoHyphens w:val="true"/>
      <w:autoSpaceDE w:val="false"/>
      <w:bidi w:val="0"/>
      <w:spacing w:before="20" w:after="0"/>
      <w:ind w:left="3160" w:hanging="0"/>
    </w:pPr>
    <w:rPr>
      <w:rFonts w:ascii="Arial" w:hAnsi="Arial" w:eastAsia="Times New Roman" w:cs="Arial"/>
      <w:color w:val="auto"/>
      <w:sz w:val="18"/>
      <w:szCs w:val="18"/>
      <w:lang w:val="ru-RU" w:bidi="ar-SA" w:eastAsia="zh-CN"/>
    </w:rPr>
  </w:style>
  <w:style w:type="paragraph" w:styleId="Style18">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Subtitle">
    <w:name w:val="Subtitle"/>
    <w:basedOn w:val="Normal"/>
    <w:next w:val="Normal"/>
    <w:qFormat/>
    <w:pPr>
      <w:keepNext w:val="true"/>
      <w:keepLines/>
      <w:tabs>
        <w:tab w:val="clear" w:pos="708"/>
        <w:tab w:val="right" w:pos="10560" w:leader="none"/>
      </w:tabs>
      <w:suppressAutoHyphens w:val="true"/>
      <w:spacing w:lineRule="auto" w:line="480" w:before="0" w:after="0"/>
      <w:ind w:left="1920" w:right="1920" w:hanging="0"/>
      <w:jc w:val="center"/>
    </w:pPr>
    <w:rPr>
      <w:rFonts w:ascii="Times New Roman" w:hAnsi="Times New Roman" w:cs="Times New Roman"/>
      <w:spacing w:val="-2"/>
      <w:kern w:val="2"/>
      <w:sz w:val="24"/>
      <w:szCs w:val="24"/>
    </w:rPr>
  </w:style>
  <w:style w:type="paragraph" w:styleId="11">
    <w:name w:val="Обычный1"/>
    <w:qFormat/>
    <w:pPr>
      <w:widowControl/>
      <w:bidi w:val="0"/>
      <w:snapToGrid w:val="false"/>
      <w:jc w:val="center"/>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rPr>
  </w:style>
  <w:style w:type="paragraph" w:styleId="12">
    <w:name w:val="Для таблиц 12 лево отступ"/>
    <w:basedOn w:val="TextBodyIndent"/>
    <w:qFormat/>
    <w:pPr>
      <w:suppressAutoHyphens w:val="false"/>
      <w:snapToGrid w:val="false"/>
      <w:spacing w:before="0" w:after="0"/>
      <w:ind w:left="57" w:hanging="0"/>
    </w:pPr>
    <w:rPr>
      <w:szCs w:val="20"/>
    </w:rPr>
  </w:style>
  <w:style w:type="paragraph" w:styleId="Style19">
    <w:name w:val="Абзац списка"/>
    <w:basedOn w:val="Normal"/>
    <w:qFormat/>
    <w:pPr>
      <w:suppressAutoHyphens w:val="true"/>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8:00Z</dcterms:created>
  <dc:creator>Пользователь2</dc:creator>
  <dc:description/>
  <cp:keywords/>
  <dc:language>en-US</dc:language>
  <cp:lastModifiedBy>Mage</cp:lastModifiedBy>
  <dcterms:modified xsi:type="dcterms:W3CDTF">2011-10-04T07:38:00Z</dcterms:modified>
  <cp:revision>2</cp:revision>
  <dc:subject/>
  <dc:title/>
</cp:coreProperties>
</file>