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80109 «Бухгалтерский учет, анализ и аудит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ика труда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оплаты труд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09"/>
          <w:tab w:val="left" w:pos="9940" w:leader="none"/>
        </w:tabs>
        <w:spacing w:lineRule="auto" w:line="360"/>
        <w:ind w:firstLine="709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1. Классификация затрат рабочего времени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1.2 Методы нормирования труда при изучении затрат рабочего времени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ПРАКТИЧЕСКАЯ ЧАСТЬ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 ОРГАНИЗАЦИЯ ОПЛАТЫ ТРУДА В ОАО «КАМСКАЯ ГЭС»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1 Краткая характеристика организации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2 Состав и структура персонала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3 Анализ движения кадров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4 Описание действующих на предприятии форм и систем оплаты труда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5 Расчет структуры фонда заработной платы за 2006 год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6 Расчет удельного веса затрат на оплату труда в себестоимости продукции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32"/>
        </w:rPr>
        <w:t>2.7 Оценка эффективности использования средств на оплату труда в 2006 году</w:t>
      </w:r>
    </w:p>
    <w:p>
      <w:pPr>
        <w:pStyle w:val="Normal"/>
        <w:widowControl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32"/>
        </w:rPr>
        <w:t xml:space="preserve">Список используемой литературы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– объем производства продукции, ее себестоимость, прибыль и ряд других экономических показател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Использование трудовых ресурсов на предприятии необходимо рассматривать в тесной связи с оплатой труда, так как оплата труда работников – это цена трудовых ресурсов, задействованных в производственном процессе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Будучи основным источником дохода трудящихся, заработная плата является формой вознаграждения за труд и формой материального стимулирования их труда. Она направлена на вознаграждение работников за выполненную работу и на мотивацию достижения желаемого уровня производительности. Поэтому правильная организация заработной платы непосредственно влияет на темпы роста производительности труда, стимулирует повышение квалификации трудящихся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Заработная плата – это также часть издержек на производство и реализацию продукции, идущая на оплату труда работников предприятия. Правильно организованная оплата труда работников минимизирует расходы по оплате труда в смете затрат, что положительно повлияет на финансовое состояние предприятие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Целью данной контрольной работы является всесторонний анализ организации оплаты труда в ОАО «Камская ГЭС»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соответствии с целью, в данной контрольной работе были поставлены следующие задачи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описание теоретических аспектов формирования оплаты труда на предприятии в современных условиях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определение состава и структуры персонал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анализ движения кадров</w:t>
      </w:r>
      <w:r>
        <w:rPr>
          <w:sz w:val="28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описание действующих на предприятии форм и систем оплаты труд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счет структуры ФЗП</w:t>
      </w:r>
      <w:r>
        <w:rPr>
          <w:sz w:val="28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оценка эффективности средств, расходуемых на оплату тр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Объектом исследования является организация ОАО «Камская ГЭС»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32"/>
        </w:rPr>
        <w:t xml:space="preserve">1. </w:t>
      </w:r>
      <w:r>
        <w:rPr>
          <w:b/>
          <w:bCs/>
          <w:iCs/>
          <w:sz w:val="28"/>
          <w:szCs w:val="32"/>
        </w:rPr>
        <w:t>Классификация затрат рабочего времен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затрат рабочего времени может осуществляться по отношению к трем элементам производственного процесса: предмету труда, работникам и оборудованию. Основой этих классификаций является выделение двух составляющих; времени осуществления производственного процесса (или функционирования данного элемента производства) и времени перерывов. Классификация по отношению к предмету труда является также и классификацией по отношению к производственное процессу, ибо в данном случае речь идет о затратах времени, необходимых для превращения предметов труда в продукт труда. На основе этой классификации устанавливается состав затрат времени, включаемый в нормы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388610" cy="435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расчете норм труда устанавливаются затраты времени: подготовительно-заключительного, оперативного, обслуживания рабочего места, на отдых и личные надобности и регламентированных (нормированных) перерыв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готовительно-заключительное - это время, которое затрачивается на подготовку к выполнению данного задания и действия, связанные с его окончанием: получение инструмента, приспособлений, технологической и планово-учетной документации; ознакомление с работой, чертежами; инструктаж о порядке выполнения работы; установка приспособлений и инструмента; наладка оборудования, снятие приспособления и инструмента после выполнения работы; сдача приспособлений, инструмента, документации. Его особенностью является то, что оно затрачивается один раз на работу (партию предметов труда) и не зависит от объема работы, выполняемой по данному задан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еративное - это время, затрачиваемое на изменение формы, размеров, свойств предметов труда, а также на выполнение вспомогательных действий, необходимых для осуществления этих изменений. Затраты оперативного времени повторяются с каждой единицей продукции или определенным объемом работ. Оно подразделяется на основное и вспомогатель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сновное (технологическое) время затрачивается на целенаправленное изменение предмета тр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течение вспомогательного времени производится загрузка сырья заготовок, съем готовой продукции управление оборудованием, изменение режимов его работы, контроль за ходом технологического процесса и качеством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ремя обслуживания рабочего места - это время, затрачиваемое рабочим на уход за оборудованием и поддержание рабочего места в нормальном состоянии. Оно подразделяется на техническое и организационное. Время технического обслуживания рабочего места затрачивается на уход за оборудованием при выполнении данной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онкретной работы. Например, время замены изношенного инструмента, подналадки оборудования, уборки стружки и т.д. Время организационного обслуживания затрачивается на уход за рабочим местом, связанный с выполнением работы в течение всей смены. К этой категории относятся затраты времени на раскладку в начале и уборку в конце рабочей смены инструмента, на чистку и смазку оборудо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ремя на отдых и личные надобности устанавливается для поддержания нормальной работоспособности и для личной гигиены. Длительность таких перерывов зависит от условий труда. Время регламентированных (нормированных) перерывов по организационно-техническим причинам объективно обусловлено характером взаимодействия рабочих и оборудования. Устранение этих перерывов практически невозможно или экономически нецелесообраз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пример, если один рабочий обслуживает несколько станков, то во многих случаях невозможно полностью синхронизировать время действия рабочего с машинным временем. Следствием этого являются перерывы, которые должны включаться в норму времен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ремя нерегламентированных перерывов - это простои оборудования и рабочих, вызванные нарушениями установленной технологии и организации производства. Эти перерывы не включаются в норму времен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анализе затрат времени работников прежде всего выделяется время их занятости и время перерывов. Время занятости работника включает время выполнения производственного задания и время занятости другими работами. К последнее относится время случайной работы вне установленного плана-графика и время непроизводительной работы (исправление брака, поиск материалов , инструментов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пособлений и т.п.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ремя занятости можно также разделить на время непосредственной работы, переходов (например, при многостаночной работе) и активного наблюдения за ходом технологического процесса, которое необходимо для того, чтобы обеспечить его нормальный х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Если рабочий занят активным наблюдением, то он не должен выполнять другие (функции. Помимо активного, возможно также пассивное наблюдение, когорте является одним из видов перерывов в занятости рабочего по организационно-техническим причин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анализе затрат рабочего времени выделяются нерегламентированные перерывы по организационно-техническим причинам и по вине работника. Время нерегламентированных перерывов по организационно-техническим причинам включает простои оборудования и рабочих из-за ожидания заготовок, документации, инструмента и т.п., а также сверхнормативное время перерывов, связанных с несинхронностью производственного процесса. Время перерывов из-за нарушения трудовой дисциплины обусловлено поздним началом и преждевременным окончанием работ, сверхнормативные временем отдыха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норм труда существенное значение имеет деление затрат времени на перекрываемые и неперекрываемые. К перекрываемому обычно относят время выполнения рабочим тех элементов трудового процесса, которые осуществляются в период автоматической работы оборудования. Неперекрываемое - это время выполнения трудовых приемов (установка заготовки, контроль качества и т.п.) при остановленная (неработающем) оборудовании и время на машинно-ручные приемы.</w:t>
      </w:r>
      <w:r>
        <w:br w:type="page"/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353560" cy="136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2470" cy="205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тоды нормирования труда при изучении затрат рабочего времен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5095" cy="377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rPr>
          <w:iCs/>
          <w:sz w:val="28"/>
          <w:szCs w:val="26"/>
        </w:rPr>
      </w:pPr>
      <w:r>
        <w:rPr>
          <w:iCs/>
          <w:sz w:val="28"/>
          <w:szCs w:val="26"/>
        </w:rPr>
        <w:drawing>
          <wp:inline distT="0" distB="0" distL="0" distR="0">
            <wp:extent cx="4203065" cy="189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widowControl/>
        <w:spacing w:lineRule="auto" w:line="360"/>
        <w:rPr>
          <w:iCs/>
          <w:sz w:val="28"/>
          <w:szCs w:val="26"/>
        </w:rPr>
      </w:pPr>
      <w:r>
        <w:rPr>
          <w:iCs/>
          <w:sz w:val="28"/>
          <w:szCs w:val="26"/>
        </w:rPr>
        <w:drawing>
          <wp:inline distT="0" distB="0" distL="0" distR="0">
            <wp:extent cx="4253865" cy="200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6"/>
        </w:rPr>
        <w:t>ПРАКТИЧЕСКАЯ ЧАСТЬ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2 ОРГАНИЗАЦИЯ ОПЛАТЫ ТРУДА В ОАО «КАМСКАЯ ГЭС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iCs/>
          <w:sz w:val="28"/>
          <w:szCs w:val="26"/>
        </w:rPr>
        <w:t xml:space="preserve">2.1 </w:t>
      </w:r>
      <w:r>
        <w:rPr>
          <w:b/>
          <w:sz w:val="28"/>
          <w:szCs w:val="26"/>
        </w:rPr>
        <w:t>Краткая характеристика организаци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12"/>
        <w:ind w:firstLine="709"/>
        <w:rPr/>
      </w:pPr>
      <w:r>
        <w:rPr/>
        <w:t>Краткая характеристика ОАО «Камская ГЭС»</w:t>
      </w:r>
    </w:p>
    <w:p>
      <w:pPr>
        <w:pStyle w:val="12"/>
        <w:ind w:firstLine="709"/>
        <w:rPr/>
      </w:pPr>
      <w:r>
        <w:rPr/>
        <w:t>Камский гидроузел расположен в 691 км от устья реки в районе города Перми. Камская ГЭС (установочная мощность – 483 МВт) старейшая станция Камского каскада, и до 1956 года она считалась самой крупной в Уральском регионе. Ее строительство было начато в 1949 году по проекту академика Александрова. 18 сентября 1954 года состоялся пуск 1-го гидроагрегата. В постоянную эксплуатацию Камская ГЭС была принята в 1964 году.</w:t>
      </w:r>
    </w:p>
    <w:p>
      <w:pPr>
        <w:pStyle w:val="12"/>
        <w:ind w:firstLine="709"/>
        <w:rPr/>
      </w:pPr>
      <w:r>
        <w:rPr/>
        <w:t>В состав сооружений Камского гидроузла входят: здание гидроэлектростанции совмещенного (водосливного) типа, русловая и пойменная земляные плотины, судоходный двухниточный шестикамерный шлюз (эксплуатируется государственным учреждением Камводпуть), ОРУ 110-220 кВ.</w:t>
      </w:r>
    </w:p>
    <w:p>
      <w:pPr>
        <w:pStyle w:val="12"/>
        <w:ind w:firstLine="709"/>
        <w:rPr/>
      </w:pPr>
      <w:r>
        <w:rPr/>
        <w:t>Длина напорного фронта всего гидроузла 2500 м, в том числе по бетонным сооружениям 386 м.</w:t>
      </w:r>
    </w:p>
    <w:p>
      <w:pPr>
        <w:pStyle w:val="12"/>
        <w:ind w:firstLine="709"/>
        <w:rPr/>
      </w:pPr>
      <w:r>
        <w:rPr/>
        <w:t>Водохранилище, образованное в результате сооружения Камского гидроузла, располагается в пределах Пермской области и представляет собой сравнительно узкий, вытянутый с севера на юг водоем. Наибольшая ширина которого – 30 км, наименьшая 3 км, длина водохранилища около 300 км.</w:t>
      </w:r>
    </w:p>
    <w:p>
      <w:pPr>
        <w:pStyle w:val="12"/>
        <w:ind w:firstLine="709"/>
        <w:rPr/>
      </w:pPr>
      <w:r>
        <w:rPr/>
        <w:t>Учреждение акционерного общества «Камская ГЭС» состоялось в 1993г., как дочернее акционерное общество открытого типа Российского акционерного общества энергетики и электрификации «ЕЭС России», с правами юридического лица, с уставным фондом имущества РАО «ЕЭС России» в части Камской ГЭС в сумме 70 946 тыс. рублей. Учреждение ОАО «Камская ГЭС» подтверждено распоряжением РАО «ЕЭС России» № 20р от 20.01.93 г.</w:t>
      </w:r>
    </w:p>
    <w:p>
      <w:pPr>
        <w:pStyle w:val="12"/>
        <w:ind w:firstLine="709"/>
        <w:rPr/>
      </w:pPr>
      <w:r>
        <w:rPr/>
        <w:t>На ГЭС установлено 23 гидротурбины мощностью 21 МВт каждая. Число часов использования среднегодовой установленной мощности турбин за 2007 г. – 4148 часа ( в 2006 г. – 3772 часа).</w:t>
      </w:r>
    </w:p>
    <w:p>
      <w:pPr>
        <w:pStyle w:val="12"/>
        <w:ind w:firstLine="709"/>
        <w:rPr/>
      </w:pPr>
      <w:r>
        <w:rPr/>
        <w:t>Коэффициент эффективности использования установленной мощности – 0,47 (при работе агрегатов в режиме активной нагрузки).</w:t>
      </w:r>
    </w:p>
    <w:p>
      <w:pPr>
        <w:pStyle w:val="12"/>
        <w:ind w:firstLine="709"/>
        <w:rPr/>
      </w:pPr>
      <w:r>
        <w:rPr/>
        <w:t>Камское водохранилище является водным объектом комплексного использования и обеспечивает:</w:t>
      </w:r>
    </w:p>
    <w:p>
      <w:pPr>
        <w:pStyle w:val="12"/>
        <w:ind w:firstLine="709"/>
        <w:rPr/>
      </w:pPr>
      <w:r>
        <w:rPr/>
        <w:t>- выработку электроэнергии и участие в покрытии нагрузки Уральской энергосистемы, с учетом ее суточной и сезонной неравномерности;</w:t>
      </w:r>
    </w:p>
    <w:p>
      <w:pPr>
        <w:pStyle w:val="12"/>
        <w:ind w:firstLine="709"/>
        <w:rPr/>
      </w:pPr>
      <w:r>
        <w:rPr/>
        <w:t>- судоходные и лесосплавные условия на реке Каме;</w:t>
      </w:r>
    </w:p>
    <w:p>
      <w:pPr>
        <w:pStyle w:val="12"/>
        <w:ind w:firstLine="709"/>
        <w:rPr/>
      </w:pPr>
      <w:r>
        <w:rPr/>
        <w:t>- соблюдение условий, обеспечивающих бесперебойную работу лицензированных нормально профессионально эксплуатируемых водозаборных, водопроводных и канализационных сооружений;</w:t>
      </w:r>
    </w:p>
    <w:p>
      <w:pPr>
        <w:pStyle w:val="12"/>
        <w:ind w:firstLine="709"/>
        <w:rPr/>
      </w:pPr>
      <w:r>
        <w:rPr/>
        <w:t>- соблюдение условий, обеспечивающих сохранение и воспроизводство рыбных запасов;</w:t>
      </w:r>
    </w:p>
    <w:p>
      <w:pPr>
        <w:pStyle w:val="12"/>
        <w:ind w:firstLine="709"/>
        <w:rPr/>
      </w:pPr>
      <w:r>
        <w:rPr/>
        <w:t>- срезку пиков половодий редкой повторяемост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Таким образом, имея общее представление о характере деятельности ОАО «Камская ГЭС», следует рассмотреть его финансовое состояние в динамике за последние 3-5 лет. В дипломной работе анализ финансового состояния предприятия проведен на основе данных бухгалтерского учета за 2005-2007 гг., которые представлены в Приложениях 8 и 9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2 Состав и структура персонал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Все работники системы транспорта электроснабжения подразделяются на следующие категории работников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6"/>
        </w:rPr>
        <w:t>руководители и инженерно - технические работники (ИТР) – работники, непосредственно связанные с техническим руководством производственным процессо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6"/>
        </w:rPr>
        <w:t>служащие – работники, выполняющие функции учета, снабжения, сбыта и т. п. и несвязанные непосредственно с техникой и технологией произво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Численность работников ОАО «Камская ГЭС» регулируется в соответствии с «Нормативами численности рабочих и служащих подразделений системы ОАО «Камская ГЭС»»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анные нормативы предназначены для обеспечения штатной расстановки работников ОАО «Камская ГЭС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Нормативы численности разработаны по объектам, видам работ и подразделениям ОАО «Камская ГЭС», предусматривают списочную численность работников с учетом создания нормальных условий работы, обеспечения безопасности труда и охраны здоровья трудящихся, а также сменности обслуживания объектов магистрального транспорта электроснабж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Численность, рассчитанная по нормативам, является максимальной. Если в результате лучшей организации труда, производства и управления фактическая численность работников меньше нормативной и при этом обеспечивается качественное выполнение заданных объемов работ при отсутствии нарушений требований охраны труда, правил техники безопасности и пожарной безопасности, то фактическая численность не должна увеличиваться до нормативного знач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Наименование должностей и профессий данных нормативов приведены в соответствии с действующим Общероссийским классификатором профессий рабочих, должностей служащих и тарифных разрядов (ОКПДТР), введенным в действие постановлением Госстандарта России от 26 декабря 1994 г. № 367 (с последующими изменениями и дополнениями), Единым тарифно - квалификационным справочником работ и профессий рабоч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Нормативы численности рабочих магистральных сетей электроснабжения разработаны с учетом рациональной организации рабочих мест, участков, служб, производ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Рациональной следует считать такую организацию рабочих мест, при которой достигаемся максимальная производительность труда, высокое качество обслуживания оборудования при наименьших материальных и трудовых затрат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Это обеспечивается применением бригадных форм организации труда, рациональной планировкой рабочего места и оснащением его современными видами оргоснастки, своевременным материально - техническим снабжением и транспортным обеспечением, применением передовых приемов и методов тр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инамика состава и структура персонала ОАО « ГЭС» за 5 лет показана в табл. 2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t>Таблица 2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инамика численности персонала ОАО «Камская ГЭС»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709"/>
        <w:gridCol w:w="763"/>
        <w:gridCol w:w="937"/>
        <w:gridCol w:w="724"/>
        <w:gridCol w:w="1081"/>
        <w:gridCol w:w="811"/>
        <w:gridCol w:w="935"/>
        <w:gridCol w:w="737"/>
        <w:gridCol w:w="1031"/>
      </w:tblGrid>
      <w:tr>
        <w:trPr>
          <w:trHeight w:val="23" w:hRule="atLeast"/>
          <w:cantSplit w:val="true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сонал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пред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2003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2004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2005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01.01.2006 года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01.01.2007 года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006 г. к 2005 г.,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/ –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Раб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85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. Руко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,63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пециал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0,12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лужа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90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По состоянию на 1 января 2007 года общая численность персонала ОАО ОАО «Камская ГЭС» составила 2653 человека. В 2006 году существенно изменилась численность персонала Общества. Общая численность сотрудников предприятия в сравнении с 2005 годом выросла на 7,2 % или на 178 чел. Из категорий персонала видно, что прирост численности наблюдается в большей мере из - за увеличения руководителей, специалистов и рабочих. Данные изменения обусловлены увеличением штата сотрудников за счет реорганизации линейных производственно - диспетчерских станций (ЛПДС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Анализ состава работников ОАО « ГЭС» показал, что в 2005 году по сравнению с 2004 годом численность работников предприятия пополнилась на 178 человек, из них 127 чел. – мужчины и 51 чел. – женщины. Учитывая специфику работы, мужчины имеют наибольшую долю численности на предприятии – 77,7 %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Возрастная структура персонала ОАО « ГЭС» представлена на рис. 2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855970" cy="3497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Рис. 2. Возрастная структура персонала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В последние годы увеличился приток молодежи на предприятие. По состоянию на 1 января 2007 года численность молодежи в возрасте до 30 лет составила 771 человек (29,1 % от общей численности персонала Предприятия, в 2005 году – 687 человек). Численность персонала в возрасте 50 лет и старше составляет 14 % от общей численности персонала 371 человек (в 2005 году – 324 человека или 13 % от общей численности персонал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Технико-экономические показатели работы системы транспорта электроснабжения во многом зависят от квалификационного уровня и эффективности использования кадров, от уровня их знаний, профессиональной подготовки, творческой активности. 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3 Анализ движения кадров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нализ движения кадров проводится на основе следующих коэффициент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1. Коэффициент приема кадров – отношение количества работников, принятых на работу за анализируемый период, к среднесписочной численности за тот же пери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2. Коэффициент выбытия кадров – отношение количества работников, уволенных по всем причинам за анализируемый период, к среднесписочной численности за тот же период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3. Коэффициент общего оборота равен отношению общего количества принятых и выбывших работников к среднесписочной численности за рассматриваемый пери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инамика движения кадров представлена в табл. 3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3</w:t>
      </w:r>
    </w:p>
    <w:p>
      <w:pPr>
        <w:pStyle w:val="Normal"/>
        <w:widowControl/>
        <w:spacing w:lineRule="auto" w:line="360"/>
        <w:ind w:firstLine="709"/>
        <w:rPr/>
      </w:pPr>
      <w:r>
        <w:rPr/>
        <w:t>Динамика движения кадров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623"/>
        <w:gridCol w:w="1623"/>
        <w:gridCol w:w="1624"/>
      </w:tblGrid>
      <w:tr>
        <w:trPr/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005 год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006 год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,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/ –</w:t>
            </w:r>
          </w:p>
        </w:tc>
      </w:tr>
      <w:tr>
        <w:trPr/>
        <w:tc>
          <w:tcPr>
            <w:tcW w:w="4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на начало года, чел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7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,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5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ыло в течение года,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4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ояло на конец года,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7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ая численность,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21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риема кадров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выбытия кадров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0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общего оборота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По данным табл. 3 видно, что количество работников принятых в течение 2006 года по сравнению с 2005 годом увеличилось на 53 человека, а количество выбывших работников в течение 2006 года увеличилось на 46 человек. Это можно объяснить новой кадровой политикой предприят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В условиях реорганизации ОАО «Камская ГЭС» особое значение приобретают вопросы практического применения современных форм управления персоналом, позволяющие повысить социально - экономическую эффективность производства. В связи с этим на предприятии начинает оживляться работа с кадров, которая на сегодняшний день находится на этапе поиска наиболее приемлемых методик работы с персоналом в этом направлении. С этой целью изучается опыт работы других организаций топливно - энергетического комплекс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Коэффициент оборота по приему в 2006 году снизился на 0,2 % в сравнении с 2005 годом, в тоже время коэффициент оборота по выбытию практически остался на прежнем уровне. Коэффициент общего оборота снизился на 0,1 %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4 Описание действующих на предприятии форм и систем оплаты труд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В ОАО «Камская ГЭС» применяется тарифная система оплаты труда, форма оплаты – повременно - премиальная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Формирование системы оплаты труда работников предприятия осуществляется на основании «Положения об оплате труда работников ОАО «Камская ГЭС»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«Положением об оплаты труда» определяе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заработная плат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премии за производственные результаты, вознаграждения по итогам работы за год, надбавки к тарифным ставкам и окладам, вознаграждения за выслугу лет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6"/>
        </w:rPr>
        <w:t>выплаты компенсирующего характера, связанные с режимом, условиями работы: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) районные и северные надбавки;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б) за непрерывный стаж работы в северных районах;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) доплаты за условия труда;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г) доплаты за работу в ночное время;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) надбавки за подвижной характер работы и т. д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Положение нацелено на совершенствование системы оплаты труда на основе Базовой единой тарифной сетки (БЕТС) (см. табл. 4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Приведенные в БЕТС тарифные ставки и должностные оклады пересматриваются в порядки и сроки, определенные тарифным соглашением. 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Распределение должностей и профессий работников организаций по ступеням оплаты труда осуществляется в соответствии с Классификатором профессий и должностей служащих, специалистов и руководител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5 Расчет структуры фонда заработной платы за 2006 год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 Оплата за отработанное время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1. Расчет заработной платы по тарифным ставкам и окладам </w:t>
      </w:r>
      <w:r>
        <w:rPr>
          <w:sz w:val="28"/>
          <w:szCs w:val="24"/>
        </w:rPr>
        <w:drawing>
          <wp:inline distT="0" distB="0" distL="0" distR="0">
            <wp:extent cx="304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х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3180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ов</w:t>
      </w:r>
      <w:r>
        <w:br w:type="page"/>
      </w:r>
    </w:p>
    <w:p>
      <w:pPr>
        <w:pStyle w:val="Normal"/>
        <w:widowControl/>
        <w:spacing w:lineRule="auto" w:line="360"/>
        <w:ind w:left="349" w:hanging="0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086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1.2. Размер премии за основные результаты хозяйственной премии </w:t>
      </w:r>
      <w:r>
        <w:rPr>
          <w:sz w:val="28"/>
          <w:szCs w:val="24"/>
        </w:rPr>
        <w:drawing>
          <wp:inline distT="0" distB="0" distL="0" distR="0">
            <wp:extent cx="368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4417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870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3. Доплаты, надбавки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3.1. Компенсационные выплаты, связанные с режимом работы и условиями труда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3.1.1. Выплаты, обусловленные районным регулированием оплаты труда: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 xml:space="preserve">районный коэффициент </w:t>
      </w:r>
      <w:r>
        <w:rPr>
          <w:sz w:val="28"/>
          <w:szCs w:val="24"/>
        </w:rPr>
        <w:drawing>
          <wp:inline distT="0" distB="0" distL="0" distR="0">
            <wp:extent cx="368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[30 % от основного ФЗП]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 xml:space="preserve">рабочие – 37673 </w:t>
      </w:r>
      <w:r>
        <w:rPr>
          <w:sz w:val="28"/>
          <w:szCs w:val="24"/>
        </w:rPr>
        <w:t>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46734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ab/>
        <w:t xml:space="preserve">– северная надбавка </w:t>
      </w:r>
      <w:r>
        <w:rPr>
          <w:sz w:val="28"/>
          <w:szCs w:val="24"/>
        </w:rPr>
        <w:drawing>
          <wp:inline distT="0" distB="0" distL="0" distR="0">
            <wp:extent cx="368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6"/>
        </w:rPr>
        <w:t>[50 % от основного ФЗП]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 xml:space="preserve">рабочие – 67326,1 </w:t>
      </w:r>
      <w:r>
        <w:rPr>
          <w:sz w:val="28"/>
          <w:szCs w:val="24"/>
        </w:rPr>
        <w:t>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77859,8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3.1.2. Доплаты за работу во вредных или опасных условиях и на тяжелых работах </w:t>
      </w:r>
      <w:r>
        <w:rPr>
          <w:sz w:val="28"/>
          <w:szCs w:val="24"/>
        </w:rPr>
        <w:drawing>
          <wp:inline distT="0" distB="0" distL="0" distR="0">
            <wp:extent cx="419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342,6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0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3.1.3. Доплаты за работу в ночное время </w:t>
      </w:r>
      <w:r>
        <w:rPr>
          <w:sz w:val="28"/>
          <w:szCs w:val="24"/>
        </w:rPr>
        <w:drawing>
          <wp:inline distT="0" distB="0" distL="0" distR="0">
            <wp:extent cx="419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48768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38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3.1.4. Доплаты за ненормированный рабочий день </w:t>
      </w:r>
      <w:r>
        <w:rPr>
          <w:sz w:val="28"/>
          <w:szCs w:val="24"/>
        </w:rPr>
        <w:drawing>
          <wp:inline distT="0" distB="0" distL="0" distR="0">
            <wp:extent cx="431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335,7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0 тыс.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1.3.1.5. Оплата работы в выходные и праздничные дни </w:t>
      </w:r>
      <w:r>
        <w:rPr>
          <w:sz w:val="28"/>
          <w:szCs w:val="24"/>
        </w:rPr>
        <w:drawing>
          <wp:inline distT="0" distB="0" distL="0" distR="0">
            <wp:extent cx="431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существляется в двойном размер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2291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448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ab/>
        <w:t xml:space="preserve">1.3.1.6. Оплата сверхурочной работы </w:t>
      </w:r>
      <w:r>
        <w:rPr>
          <w:sz w:val="28"/>
          <w:szCs w:val="24"/>
        </w:rPr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6101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308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1.3.1.7. Надбавка за вахтовый метод работы </w:t>
      </w:r>
      <w:r>
        <w:rPr>
          <w:sz w:val="28"/>
          <w:szCs w:val="24"/>
        </w:rPr>
        <w:drawing>
          <wp:inline distT="0" distB="0" distL="0" distR="0">
            <wp:extent cx="469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1658,6 тыс. руб.</w:t>
      </w:r>
      <w:r>
        <w:rPr>
          <w:sz w:val="28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726,6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3.1.8. Другие выплаты </w:t>
      </w:r>
      <w:r>
        <w:rPr>
          <w:sz w:val="28"/>
          <w:szCs w:val="24"/>
        </w:rPr>
        <w:drawing>
          <wp:inline distT="0" distB="0" distL="0" distR="0">
            <wp:extent cx="419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828 тыс. руб.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6"/>
        </w:rPr>
        <w:t xml:space="preserve">специалисты – </w:t>
      </w:r>
      <w:r>
        <w:rPr>
          <w:sz w:val="28"/>
          <w:szCs w:val="26"/>
          <w:lang w:val="en-US"/>
        </w:rPr>
        <w:t>0</w:t>
      </w:r>
      <w:r>
        <w:rPr>
          <w:sz w:val="28"/>
          <w:szCs w:val="26"/>
        </w:rPr>
        <w:t xml:space="preserve">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1.3.2. Стимулирующие доплаты и надбавки к тарифным ставкам и окладам </w:t>
      </w:r>
      <w:r>
        <w:rPr>
          <w:sz w:val="28"/>
          <w:szCs w:val="24"/>
        </w:rPr>
        <w:drawing>
          <wp:inline distT="0" distB="0" distL="0" distR="0">
            <wp:extent cx="419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казаны в табл. 5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5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/>
        <w:t>Доплаты и надбавки, (тыс. руб.)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217"/>
        <w:gridCol w:w="1758"/>
        <w:gridCol w:w="1304"/>
      </w:tblGrid>
      <w:tr>
        <w:trPr/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Рабочие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Надбавки за высокое профмастер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Надбавки за классность (водите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7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Доплаты за совмещение професс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5,1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Доплаты за расширение зоны обслужи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,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9,9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ИТОГО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39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9,2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1.4. Оплата труда работников несписочного состава </w:t>
      </w:r>
      <w:r>
        <w:rPr>
          <w:sz w:val="28"/>
          <w:szCs w:val="26"/>
        </w:rPr>
        <w:drawing>
          <wp:inline distT="0" distB="0" distL="0" distR="0">
            <wp:extent cx="330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898 тыс. руб.</w:t>
      </w:r>
      <w:r>
        <w:rPr>
          <w:sz w:val="28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3502,8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Фонд основной заработной платы с учётом районного коэффициента и северных надбавок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8574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74853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4"/>
        </w:rPr>
        <w:drawing>
          <wp:inline distT="0" distB="0" distL="0" distR="0">
            <wp:extent cx="4807585" cy="235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0796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0857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22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Итого основная заработная плата: – у рабочих = 244022,3 тыс. руб.;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>у специалистов = 288000,1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Оплата за неотработанное время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1. Оплата отпусков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543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 xml:space="preserve">где </w:t>
        <w:tab/>
      </w:r>
      <w:r>
        <w:rPr>
          <w:sz w:val="28"/>
          <w:szCs w:val="24"/>
        </w:rPr>
        <w:drawing>
          <wp:inline distT="0" distB="0" distL="0" distR="0">
            <wp:extent cx="30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– длительность отпуска, дн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7178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2.2. Прочие оплаты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10845,5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16003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ab/>
        <w:t>3. Единовременные поощрительные выплаты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3.1. Вознаграждение по итогам за год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20130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19066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3.2. Материальная помощь всем работникам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8631,9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10565,2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3.3. Прочие единовременные выплаты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абочие – 4256,7 тыс. руб.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пециалисты – 4766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Итого фонд заработной платы: – у рабочих = 328462,5 тыс. руб.;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>у специалистов = 379537,6 тыс. руб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реднегодовая заработная плата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1 рабочего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57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1 специалиста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95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реднемесячная заработна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1 рабочего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14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1 специалиста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654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ля рассмотрения динамики ФЗП 2006 года по сравнению с 2005, в табл. 6 представим данные по ФЗП в 2005 году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>В табл. 7 представлен фонд заработной платы в 2006 году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6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ФЗП в 2005 году, (тыс. руб.)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1"/>
        <w:gridCol w:w="1361"/>
        <w:gridCol w:w="1507"/>
        <w:gridCol w:w="1508"/>
      </w:tblGrid>
      <w:tr>
        <w:trPr/>
        <w:tc>
          <w:tcPr>
            <w:tcW w:w="4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4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</w:tr>
      <w:tr>
        <w:trPr/>
        <w:tc>
          <w:tcPr>
            <w:tcW w:w="4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ая численность, ч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Фонд заработной платы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за минусом оплаты труда несписочного состав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8655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699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395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плата за отработан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. Зарплата по тарифным ставкам и оклад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787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28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5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2 Премия за основные результаты хозяйственной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70573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9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8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. Доплаты, надбавки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096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67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425,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3.1. Компенсационные выплаты, связанные с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жимом работы и условиями тру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- выплаты, обусловленные районным регулированием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платы труда (районный коэффициент + северная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дбавк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868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25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617,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- доплаты за работу во вредных или опасных условиях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на тяжелых работа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8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оплаты за работу в ноч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48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6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8,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оплаты за ненормированный рабочий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плата работы в выходные и праздничные д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1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1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плата сверхурочной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надбавка за вахтовый метод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7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9,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руги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6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3.2. Стимулирующие доплаты и надбавки к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рифным ставкам и оклад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надбавки за высокое профмастер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надбавки за классность (водите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4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доплаты за совмещение професс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6,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доплаты за расширение зоны обслу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руг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,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. Оплата труда работников несписочного соста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( 3486,9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( 1159,1 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( 2327,8 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плата за неотработан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. Оплата отпу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181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0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76,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. Прочие о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17523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6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11155,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Единовременные поощрительны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. Вознаграждения по итогам работы за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90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73,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. Материальная помощь всем работник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12261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86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7374,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. Прочие единовременны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40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62,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месячная зарплата 1 - го работ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7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6"/>
        </w:rPr>
        <w:t>ФЗП в 2006 году</w:t>
      </w:r>
      <w:r>
        <w:rPr/>
        <w:t>, (тыс. руб.)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1"/>
        <w:gridCol w:w="1361"/>
        <w:gridCol w:w="1507"/>
        <w:gridCol w:w="1508"/>
      </w:tblGrid>
      <w:tr>
        <w:trPr/>
        <w:tc>
          <w:tcPr>
            <w:tcW w:w="4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4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</w:tr>
      <w:tr>
        <w:trPr/>
        <w:tc>
          <w:tcPr>
            <w:tcW w:w="4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ая численность, ч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нд заработной 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8000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462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9537,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плата за отработан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. Зарплата по тарифным ставкам и оклад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092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48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605,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2 Премия за основные результаты хозяйственной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197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777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420,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. Доплаты, надбавки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331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859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471,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3.1. Компенсационные выплаты, связанные с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жимом работы и условиями тру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- выплаты, обусловленные районным регулированием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платы труда (районный коэффициент + северная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дбавк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9592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999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593,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- доплаты за работу во вредных или опасных условиях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на тяжелых работа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оплаты за работу в ноч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3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9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3,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оплаты за ненормированный рабочий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плата работы в выходные и праздничные д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4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1,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плата сверхурочной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надбавка за вахтовый метод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5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8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6,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руги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3.2. Стимулирующие доплаты и надбавки к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рифным ставкам и оклад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надбавки за высокое профмастер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надбавки за классность (водите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доплаты за совмещение професс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5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3,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- доплаты за расширение зоны обслу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руг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9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3,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. Оплата труда работников несписочного соста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0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2,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плата за неотработанное вре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. Оплата отпу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713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57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137,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. Прочие о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848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45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Единовременные поощрительны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. Вознаграждения по итогам работы за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1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6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. Материальная помощь всем работник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97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31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65,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. Прочие единовременные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22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месячная зарплата 1 - го работ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Фонд заработной платы в 2006 году по сравнению с 2005 годом вырос на 29,04 %. Это произошло за счет индексации заработной платы и увеличения числа работник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оля фонда заработной платы рабочих в общем фонде заработной платы в 2006 году уменьшилась по сравнению с 2005 годом на 1,84 %, при этом доля фонда заработной платы специалистов возросла. Это объясняется перераспределением доходов между специалистами и рабочими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остав и структуру фонда заработной платы предприятия по годовому отчету 1 - Т, который включает в себя не только фонд оплаты труда за счет себестоимости, но и выплаты за счет средств, предусмотренных в смете социальных и представительских расходов за 2005 – 2006 гг. представим в табл. 8 и наглядно изобразим на рис. 3 и 4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8</w:t>
      </w:r>
    </w:p>
    <w:p>
      <w:pPr>
        <w:pStyle w:val="Normal"/>
        <w:widowControl/>
        <w:spacing w:lineRule="auto" w:line="360"/>
        <w:ind w:firstLine="709"/>
        <w:rPr/>
      </w:pPr>
      <w:r>
        <w:rPr/>
        <w:t>Состав фонда заработной платы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1"/>
        <w:gridCol w:w="1134"/>
        <w:gridCol w:w="1644"/>
        <w:gridCol w:w="1134"/>
        <w:gridCol w:w="1644"/>
        <w:gridCol w:w="1200"/>
      </w:tblGrid>
      <w:tr>
        <w:trPr>
          <w:trHeight w:val="334" w:hRule="atLeast"/>
        </w:trPr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ФЗП в 2005 году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ФЗП в 2006 году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мп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роста, %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1 раб.</w:t>
            </w:r>
          </w:p>
        </w:tc>
      </w:tr>
      <w:tr>
        <w:trPr>
          <w:trHeight w:val="280" w:hRule="atLeast"/>
        </w:trPr>
        <w:tc>
          <w:tcPr>
            <w:tcW w:w="2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1 работника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в месяц),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1 работника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в месяц),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клады и тари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787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092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. Районный коэффициент и северная надб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86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959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5</w:t>
            </w:r>
          </w:p>
        </w:tc>
      </w:tr>
    </w:tbl>
    <w:p>
      <w:pPr>
        <w:pStyle w:val="Normal"/>
        <w:widowControl/>
        <w:spacing w:lineRule="auto" w:line="360"/>
        <w:rPr>
          <w:sz w:val="20"/>
        </w:rPr>
      </w:pPr>
      <w:r>
        <w:rPr>
          <w:sz w:val="20"/>
        </w:rPr>
        <w:t>Продолжение табл. 8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1"/>
        <w:gridCol w:w="1134"/>
        <w:gridCol w:w="1644"/>
        <w:gridCol w:w="1134"/>
        <w:gridCol w:w="1644"/>
        <w:gridCol w:w="120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3. Премия за основные результаты хоз.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7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1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4. Вознаграждение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итогам работы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9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1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Доплаты и надб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2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3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. Единовременные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поощрительные пр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402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1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Проч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7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96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,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Ф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865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800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,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22090" cy="295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95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Рис. 3. Структура ФЗП в ОАО «Камская ГЭС» за 2005 год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4"/>
        </w:rPr>
        <w:drawing>
          <wp:inline distT="0" distB="0" distL="0" distR="0">
            <wp:extent cx="4022090" cy="295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95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Рис. 4. Структура ФЗП в ОАО «Камская ГЭС» за 2006 год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нализ ФЗП в динамике по годам показывает, что структура ФЗП не претерпела значительных изменений и осталась на прежнем уровне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6 Расчет удельного веса затрат на оплату труда в себестоимости продукци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труктура затрат предприятия по экономическим элементам представлена в табл. 9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блица 9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инамика структуры затрат на перекачку электроснабжения</w:t>
      </w:r>
      <w:r>
        <w:rPr/>
        <w:t xml:space="preserve"> по экономическим элементам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5"/>
        <w:gridCol w:w="1136"/>
        <w:gridCol w:w="852"/>
        <w:gridCol w:w="1126"/>
        <w:gridCol w:w="853"/>
        <w:gridCol w:w="1365"/>
        <w:gridCol w:w="776"/>
      </w:tblGrid>
      <w:tr>
        <w:trPr>
          <w:trHeight w:val="23" w:hRule="atLeast"/>
          <w:cantSplit w:val="true"/>
        </w:trPr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ы затрат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005 год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2006 год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Абсолютное изменение,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 роста, %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1. Материальные затраты - 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5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1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76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8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8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3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оп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31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8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- г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6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Затраты на энерг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5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5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459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,4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эл./энер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41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445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еплоэнер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4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Фонд оплаты тру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6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3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668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Единый социальный н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3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9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365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/Износ/ амортиза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1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34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862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рочие затраты -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2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69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204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капитальный ремо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3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05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услуги связ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2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38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услуги транспорт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2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95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- услуги охр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43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плата за землю (аренд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2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подготовка кад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21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расходы на диагностику М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0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>- расходы на страх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201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лизинговые платеж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другие про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9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3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054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ТОГО затра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86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6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174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Налоги в составе с/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2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 за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8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674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7187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Фонд оплаты труда </w:t>
      </w:r>
      <w:r>
        <w:rPr>
          <w:sz w:val="28"/>
          <w:szCs w:val="24"/>
        </w:rPr>
        <w:drawing>
          <wp:inline distT="0" distB="0" distL="0" distR="0">
            <wp:extent cx="342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206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.1)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где</w:t>
        <w:tab/>
      </w:r>
      <w:r>
        <w:rPr>
          <w:sz w:val="28"/>
          <w:szCs w:val="26"/>
        </w:rPr>
        <w:drawing>
          <wp:inline distT="0" distB="0" distL="0" distR="0">
            <wp:extent cx="3810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– фонд заработной платы, рассчитанный в пункте 2.5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3168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– </w:t>
      </w:r>
      <w:r>
        <w:rPr>
          <w:sz w:val="28"/>
          <w:szCs w:val="26"/>
        </w:rPr>
        <w:t>выплаты социального характера и социальные льготы и компенсации (входят в состав «Внереализационных расходов»)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24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022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7 Оценка эффективности использования средств на оплату труда в 2006 году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казатели эффективности использования фонда оплаты труда представлены в табл. 10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ы 10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280"/>
        <w:gridCol w:w="1280"/>
        <w:gridCol w:w="1509"/>
        <w:gridCol w:w="1138"/>
      </w:tblGrid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/>
            </w:pPr>
            <w:r>
              <w:rPr>
                <w:sz w:val="20"/>
              </w:rPr>
              <w:t>2005 год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/>
            </w:pPr>
            <w:r>
              <w:rPr>
                <w:sz w:val="20"/>
              </w:rPr>
              <w:t>2006 го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/ –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  <w:p>
            <w:pPr>
              <w:pStyle w:val="Normal"/>
              <w:widowControl/>
              <w:spacing w:lineRule="auto" w:line="360"/>
              <w:ind w:firstLine="26"/>
              <w:rPr/>
            </w:pPr>
            <w:r>
              <w:rPr>
                <w:sz w:val="20"/>
              </w:rPr>
              <w:t>роста, %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</w:t>
            </w:r>
          </w:p>
          <w:p>
            <w:pPr>
              <w:pStyle w:val="Normal"/>
              <w:widowControl/>
              <w:spacing w:lineRule="auto" w:line="360"/>
              <w:ind w:firstLine="26"/>
              <w:rPr/>
            </w:pPr>
            <w:r>
              <w:rPr>
                <w:sz w:val="20"/>
              </w:rPr>
              <w:t>продукции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43415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4720527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+ 378937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461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1741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878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Фонд заработной пл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54865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70800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+ 15934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Выручка, приходящаяся на </w:t>
            </w:r>
          </w:p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 рубль заработной пл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7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Сумма чистой прибыли на </w:t>
            </w:r>
          </w:p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 рубль заработной пл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Показатели эффективности использования оплаты труда в 2006 году по сравнению с 2005 заметно снизились. Это произошло в результате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снижения тарифа на транспортировку электроснабжения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увеличения себестоимости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>Для получения необходимой прибыли и рентабельности нужно, чтобы темпы роста производительности труда опережали темпы роста его оплаты. Если этот принцип не соблюдается, то происходит перерасход фонда зарплаты, повышение себестоимости продукции и уменьшение суммы прибы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Для характеристики соотношения между темпами роста производительности труда и средней заработной платы исчисляют коэффициент опережения </w:t>
      </w:r>
      <w:r>
        <w:rPr>
          <w:sz w:val="28"/>
          <w:szCs w:val="26"/>
        </w:rPr>
        <w:drawing>
          <wp:inline distT="0" distB="0" distL="0" distR="0">
            <wp:extent cx="41021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155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.2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69240" cy="227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– темп роста среднегодовой выработки 1 работника, %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332740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58" r="-10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– </w:t>
      </w:r>
      <w:r>
        <w:rPr>
          <w:sz w:val="28"/>
          <w:szCs w:val="26"/>
        </w:rPr>
        <w:t>темп роста реальной среднегодовой заработной платы 1 работника, 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6"/>
        </w:rPr>
        <w:t xml:space="preserve">В связи с тем, что ежегодная инфляция составляет 15 %, то в 2006 году реальная среднегодовая заработная плата </w:t>
      </w:r>
      <w:r>
        <w:rPr>
          <w:sz w:val="28"/>
          <w:szCs w:val="24"/>
        </w:rPr>
        <w:drawing>
          <wp:inline distT="0" distB="0" distL="0" distR="0">
            <wp:extent cx="6096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работника предприятия составит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242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8826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7619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4"/>
        </w:rPr>
        <w:drawing>
          <wp:inline distT="0" distB="0" distL="0" distR="0">
            <wp:extent cx="1651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ассчитанный коэффициент опережения показывает, что рост среднегодовой заработной платы соответствует росту среднегодовой выработки. Значение данного коэффициента хотя и не является положительным, но стремится к своему нормативному значению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Для определения суммы экономии </w:t>
      </w:r>
      <w:r>
        <w:rPr>
          <w:sz w:val="28"/>
          <w:szCs w:val="26"/>
        </w:rPr>
        <w:drawing>
          <wp:inline distT="0" distB="0" distL="0" distR="0">
            <wp:extent cx="368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ли перерасхода </w:t>
      </w:r>
      <w:r>
        <w:rPr>
          <w:sz w:val="28"/>
          <w:szCs w:val="26"/>
        </w:rPr>
        <w:drawing>
          <wp:inline distT="0" distB="0" distL="0" distR="0">
            <wp:extent cx="368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: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812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.3)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735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нашем случае более высокие темпы роста оплаты труда по сравнению с темпами роста производительности труда способствовали перерасходу фонда заработной платы в размере 110606,3 тыс. руб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а данном предприятии применяется повременно - премиальная форма оплаты труда. В первую очередь это связано с тем, что роль трудовых ресурсов на предприятии не может повлиять на увеличение выпуска продукции (объемов транспортируемой электроснабжения), ввиду строгой регламентации производственных процессов, то есть обеспечение бесперебойного приема электроснабжения от добычи, перекачка и сдача ее потребителям в соответствии с заключенными с производителями электроснабжения договорами транспортировки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АО «Камская ГЭС» – социально - ориентированное предприятие. За фактически отработанное время работник помимо основной заработной платы получает премию. Она связана с результативность того или иного подразделения или предприятия в целом, а также с вкладом работника в общие результаты труда. Средняя заработная плата работников в ОАО « ГЭС» является одной из самых высоких в Республике Коми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инамика ФЗП за 2005 – 2006 гг. показала, что он вырос на 29,04 % и составил 708000,1 тыс. руб. Это произошло за счет индексации заработной платы и увеличения числа работников. Удельный вес фонда оплаты труда в общей смете затрат за 2 года практически не изменился и составил в 2006 году 21,3 %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пы роста оплаты труда опережают темпы роста производительности труда, что является отрицательным моментом. В связи с этим в 2006 году произошел перерасход фонда заработной платы в размере 110606,3 тыс. 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сновными рекомендациями по повышению эффективности организации оплаты труда в ОАО «Камская ГЭС» являются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отдел труда и заработной платы должен обеспечивать точный расчет оплаты труда каждого работника в соответствии с количеством и качеством затраченного труд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не допускать опережения роста заработной платы над ростом производительности труд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анализировать рынок рабочей силы (спрос и предложение) и относительно этого корректировать заработную плату работникам своего предприятия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в целях социальной защиты низкооплачиваемых работников в тарифной сетке должно предусматриваться более высокое межразрядное соотношение в нижних разрядах, чем в высших разрядах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производить периодический пересмотр тарифных ставок и других элементов тарифной системы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1. О.И. Волков, В.К. Скляренко. “Экономика ппредприятия.” Москва, 2004 г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2. Артамонова Г.А., Протченко Т.А. Практикум по экономике производства: Учебное пособие. – Ухта: УИИ, 1995. – 57 с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3. Экономика предприятия: Учеб пособие/В.П. Волков, А.И. Ильин, В.И. Станкевич и др.; Под. ред. А.И. Ильина, В.П. Волкова. – М.: Новое знание, 2005 – 677 с. – (Экономическое образование)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4. Савицкая Г.В. Анализ хозяйственной деятельности предприятия – 4 - е изд., перераб. и доп. – Минск: ООО «Новое знание», 1999. – 688 с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5. Зайцев Н.Л. Экономика организации. – М.: “Экзамен”, 2002 г. – 768 с.</w:t>
      </w:r>
    </w:p>
    <w:p>
      <w:pPr>
        <w:pStyle w:val="Normal"/>
        <w:widowControl/>
        <w:spacing w:lineRule="auto" w:line="360"/>
        <w:rPr>
          <w:vanish/>
          <w:sz w:val="24"/>
          <w:szCs w:val="24"/>
        </w:rPr>
      </w:pPr>
      <w:r>
        <w:rPr>
          <w:sz w:val="28"/>
          <w:szCs w:val="28"/>
        </w:rPr>
        <w:t>6. Экономика предприятия: Учебник для вузов/ Под ред. Проф. В.Я. Горфинкеля, проф. В.А. Швандара. – 3-е изд., перераб. и доп. – М.: ЮНИТИ - ДАНА, 2004. – 718 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1440" w:firstLine="72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color w:val="0000FF"/>
      <w:sz w:val="28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8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right="-99" w:hanging="0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567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Style13">
    <w:name w:val="Цитата"/>
    <w:basedOn w:val="Normal"/>
    <w:qFormat/>
    <w:pPr>
      <w:overflowPunct w:val="false"/>
      <w:autoSpaceDE w:val="false"/>
      <w:spacing w:lineRule="auto" w:line="480" w:before="120" w:after="0"/>
      <w:ind w:left="567" w:right="-30" w:firstLine="567"/>
      <w:textAlignment w:val="baseline"/>
    </w:pPr>
    <w:rPr>
      <w:rFonts w:ascii="Arial" w:hAnsi="Arial" w:cs="Arial"/>
      <w:sz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widowControl/>
      <w:numPr>
        <w:ilvl w:val="0"/>
        <w:numId w:val="2"/>
      </w:numPr>
      <w:tabs>
        <w:tab w:val="clear" w:pos="709"/>
        <w:tab w:val="left" w:pos="720" w:leader="none"/>
        <w:tab w:val="left" w:pos="1128" w:leader="none"/>
      </w:tabs>
      <w:spacing w:lineRule="auto" w:line="240"/>
      <w:ind w:left="720" w:hanging="360"/>
      <w:jc w:val="left"/>
    </w:pPr>
    <w:rPr>
      <w:sz w:val="24"/>
      <w:szCs w:val="24"/>
    </w:rPr>
  </w:style>
  <w:style w:type="paragraph" w:styleId="Style15">
    <w:name w:val="Нумерованный список для диплома"/>
    <w:basedOn w:val="Style14"/>
    <w:qFormat/>
    <w:pPr>
      <w:widowControl w:val="false"/>
      <w:numPr>
        <w:ilvl w:val="0"/>
        <w:numId w:val="0"/>
      </w:numPr>
      <w:tabs>
        <w:tab w:val="clear" w:pos="1128"/>
        <w:tab w:val="left" w:pos="720" w:leader="none"/>
        <w:tab w:val="left" w:pos="851" w:leader="none"/>
      </w:tabs>
      <w:autoSpaceDE w:val="false"/>
      <w:ind w:hanging="0"/>
      <w:jc w:val="both"/>
    </w:pPr>
    <w:rPr>
      <w:kern w:val="2"/>
    </w:rPr>
  </w:style>
  <w:style w:type="paragraph" w:styleId="11">
    <w:name w:val="оглавление 1"/>
    <w:basedOn w:val="Normal"/>
    <w:next w:val="Normal"/>
    <w:qFormat/>
    <w:pPr>
      <w:widowControl/>
      <w:autoSpaceDE w:val="false"/>
      <w:spacing w:lineRule="auto" w:line="240" w:before="120" w:after="120"/>
      <w:jc w:val="left"/>
    </w:pPr>
    <w:rPr>
      <w:b/>
      <w:caps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widowControl/>
      <w:spacing w:lineRule="auto" w:line="240"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false"/>
      <w:spacing w:lineRule="auto" w:line="240"/>
      <w:jc w:val="center"/>
    </w:pPr>
    <w:rPr>
      <w:b/>
      <w:sz w:val="22"/>
      <w:szCs w:val="24"/>
    </w:rPr>
  </w:style>
  <w:style w:type="paragraph" w:styleId="Style17">
    <w:name w:val="Style17"/>
    <w:qFormat/>
    <w:pPr>
      <w:widowControl/>
      <w:autoSpaceDE w:val="false"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jc w:val="center"/>
    </w:pPr>
    <w:rPr>
      <w:b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b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5">
    <w:name w:val="xl65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jc w:val="center"/>
    </w:pPr>
    <w:rPr>
      <w:rFonts w:ascii="Arial" w:hAnsi="Arial" w:cs="Arial"/>
      <w:sz w:val="24"/>
      <w:szCs w:val="24"/>
    </w:rPr>
  </w:style>
  <w:style w:type="paragraph" w:styleId="Xl22">
    <w:name w:val="xl22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  <w:szCs w:val="24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b/>
      <w:sz w:val="16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b/>
      <w:sz w:val="16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b/>
      <w:sz w:val="16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b/>
      <w:sz w:val="16"/>
      <w:szCs w:val="24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b/>
      <w:sz w:val="16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i/>
      <w:sz w:val="16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i/>
      <w:sz w:val="16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i/>
      <w:sz w:val="16"/>
      <w:szCs w:val="24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b/>
      <w:sz w:val="16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b/>
      <w:sz w:val="16"/>
      <w:szCs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b/>
      <w:sz w:val="16"/>
      <w:szCs w:val="24"/>
    </w:rPr>
  </w:style>
  <w:style w:type="paragraph" w:styleId="Xl56">
    <w:name w:val="xl56"/>
    <w:basedOn w:val="Normal"/>
    <w:qFormat/>
    <w:pPr>
      <w:widowControl/>
      <w:spacing w:lineRule="auto" w:line="240" w:before="100" w:after="100"/>
      <w:jc w:val="center"/>
    </w:pPr>
    <w:rPr>
      <w:rFonts w:ascii="Arial" w:hAnsi="Arial" w:eastAsia="Arial Unicode MS" w:cs="Arial"/>
      <w:b/>
      <w:sz w:val="24"/>
      <w:szCs w:val="24"/>
    </w:rPr>
  </w:style>
  <w:style w:type="paragraph" w:styleId="Xl57">
    <w:name w:val="xl57"/>
    <w:basedOn w:val="Normal"/>
    <w:qFormat/>
    <w:pPr>
      <w:widowControl/>
      <w:spacing w:lineRule="auto" w:line="240"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24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  <w:szCs w:val="24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24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24"/>
    </w:rPr>
  </w:style>
  <w:style w:type="paragraph" w:styleId="Style16">
    <w:name w:val="Стиль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42">
    <w:name w:val="СНИП4"/>
    <w:basedOn w:val="Style16"/>
    <w:qFormat/>
    <w:pPr/>
    <w:rPr>
      <w:rFonts w:ascii="Jourier Russian;Times New Roman" w:hAnsi="Jourier Russian;Times New Roman" w:cs="Jourier Russian;Times New Roman"/>
      <w:sz w:val="18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4"/>
      <w:szCs w:val="20"/>
      <w:lang w:val="ru-RU" w:bidi="ar-SA" w:eastAsia="zh-CN"/>
    </w:rPr>
  </w:style>
  <w:style w:type="paragraph" w:styleId="Caaieiaie4">
    <w:name w:val="caaieiaie 4"/>
    <w:basedOn w:val="Style16"/>
    <w:next w:val="Style16"/>
    <w:qFormat/>
    <w:pPr>
      <w:keepNext w:val="true"/>
      <w:widowControl w:val="false"/>
      <w:spacing w:before="240" w:after="60"/>
      <w:jc w:val="both"/>
    </w:pPr>
    <w:rPr>
      <w:rFonts w:ascii="Arial" w:hAnsi="Arial" w:cs="Arial"/>
      <w:b/>
      <w:sz w:val="24"/>
      <w:lang w:val="en-US"/>
    </w:rPr>
  </w:style>
  <w:style w:type="paragraph" w:styleId="Caaieiaie3">
    <w:name w:val="caaieiaie 3"/>
    <w:basedOn w:val="Style16"/>
    <w:next w:val="Style16"/>
    <w:qFormat/>
    <w:pPr>
      <w:keepNext w:val="true"/>
      <w:widowControl w:val="false"/>
      <w:spacing w:before="240" w:after="60"/>
      <w:jc w:val="both"/>
    </w:pPr>
    <w:rPr>
      <w:rFonts w:ascii="Arial" w:hAnsi="Arial" w:cs="Arial"/>
      <w:sz w:val="24"/>
      <w:lang w:val="en-US"/>
    </w:rPr>
  </w:style>
  <w:style w:type="paragraph" w:styleId="Style18">
    <w:name w:val="Бюллетень"/>
    <w:basedOn w:val="Style16"/>
    <w:next w:val="TextBody"/>
    <w:qFormat/>
    <w:pPr>
      <w:numPr>
        <w:ilvl w:val="0"/>
        <w:numId w:val="2"/>
      </w:numPr>
      <w:tabs>
        <w:tab w:val="clear" w:pos="709"/>
        <w:tab w:val="left" w:pos="1128" w:leader="none"/>
      </w:tabs>
      <w:spacing w:before="0" w:after="120"/>
      <w:ind w:left="1128" w:hanging="0"/>
      <w:jc w:val="both"/>
    </w:pPr>
    <w:rPr>
      <w:rFonts w:ascii="Arial" w:hAnsi="Arial" w:cs="Arial"/>
      <w:sz w:val="24"/>
      <w:lang w:val="en-US"/>
    </w:rPr>
  </w:style>
  <w:style w:type="paragraph" w:styleId="Xl68">
    <w:name w:val="xl68"/>
    <w:basedOn w:val="Style16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9">
    <w:name w:val="xl69"/>
    <w:basedOn w:val="Style16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70">
    <w:name w:val="xl70"/>
    <w:basedOn w:val="Style16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71">
    <w:name w:val="xl71"/>
    <w:basedOn w:val="Style16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72">
    <w:name w:val="xl72"/>
    <w:basedOn w:val="Style16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73">
    <w:name w:val="xl73"/>
    <w:basedOn w:val="Style16"/>
    <w:qFormat/>
    <w:pPr>
      <w:spacing w:before="100" w:after="100"/>
      <w:jc w:val="center"/>
    </w:pPr>
    <w:rPr>
      <w:b/>
      <w:sz w:val="24"/>
    </w:rPr>
  </w:style>
  <w:style w:type="paragraph" w:styleId="Xl74">
    <w:name w:val="xl74"/>
    <w:basedOn w:val="Style16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sz w:val="24"/>
    </w:rPr>
  </w:style>
  <w:style w:type="paragraph" w:styleId="Xl75">
    <w:name w:val="xl75"/>
    <w:basedOn w:val="Style16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76">
    <w:name w:val="xl76"/>
    <w:basedOn w:val="Style16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77">
    <w:name w:val="xl77"/>
    <w:basedOn w:val="Style16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78">
    <w:name w:val="xl78"/>
    <w:basedOn w:val="Style16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79">
    <w:name w:val="xl79"/>
    <w:basedOn w:val="Style16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80">
    <w:name w:val="xl80"/>
    <w:basedOn w:val="Style16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81">
    <w:name w:val="xl81"/>
    <w:basedOn w:val="Style16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82">
    <w:name w:val="xl82"/>
    <w:basedOn w:val="Style16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83">
    <w:name w:val="xl83"/>
    <w:basedOn w:val="Style16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84">
    <w:name w:val="xl84"/>
    <w:basedOn w:val="Style16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85">
    <w:name w:val="xl85"/>
    <w:basedOn w:val="Style16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86">
    <w:name w:val="xl86"/>
    <w:basedOn w:val="Style16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87">
    <w:name w:val="xl87"/>
    <w:basedOn w:val="Style16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88">
    <w:name w:val="xl88"/>
    <w:basedOn w:val="Style16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89">
    <w:name w:val="xl89"/>
    <w:basedOn w:val="Style16"/>
    <w:qFormat/>
    <w:pPr>
      <w:pBdr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90">
    <w:name w:val="xl90"/>
    <w:basedOn w:val="Style16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91">
    <w:name w:val="xl91"/>
    <w:basedOn w:val="Style16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92">
    <w:name w:val="xl92"/>
    <w:basedOn w:val="Style16"/>
    <w:qFormat/>
    <w:pPr>
      <w:spacing w:before="100" w:after="100"/>
      <w:jc w:val="center"/>
    </w:pPr>
    <w:rPr>
      <w:b/>
      <w:sz w:val="24"/>
    </w:rPr>
  </w:style>
  <w:style w:type="paragraph" w:styleId="Xl93">
    <w:name w:val="xl93"/>
    <w:basedOn w:val="Style16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94">
    <w:name w:val="xl94"/>
    <w:basedOn w:val="Style16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95">
    <w:name w:val="xl95"/>
    <w:basedOn w:val="Style16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96">
    <w:name w:val="xl96"/>
    <w:basedOn w:val="Style16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97">
    <w:name w:val="xl97"/>
    <w:basedOn w:val="Style16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98">
    <w:name w:val="xl98"/>
    <w:basedOn w:val="Style16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6"/>
    </w:rPr>
  </w:style>
  <w:style w:type="paragraph" w:styleId="Xl99">
    <w:name w:val="xl99"/>
    <w:basedOn w:val="Style16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100">
    <w:name w:val="xl100"/>
    <w:basedOn w:val="Style16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Style16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tyle19">
    <w:name w:val="Заг_табл"/>
    <w:basedOn w:val="Normal"/>
    <w:qFormat/>
    <w:pPr>
      <w:keepNext w:val="true"/>
      <w:keepLines/>
      <w:widowControl/>
      <w:suppressAutoHyphens w:val="true"/>
      <w:spacing w:lineRule="auto" w:line="240" w:before="0" w:after="120"/>
      <w:jc w:val="center"/>
    </w:pPr>
    <w:rPr>
      <w:b/>
      <w:sz w:val="28"/>
    </w:rPr>
  </w:style>
  <w:style w:type="paragraph" w:styleId="Style20">
    <w:name w:val="Обычный отступ"/>
    <w:basedOn w:val="Normal"/>
    <w:qFormat/>
    <w:pPr>
      <w:widowControl/>
      <w:spacing w:lineRule="auto" w:line="240"/>
      <w:ind w:left="708" w:hanging="0"/>
      <w:jc w:val="left"/>
    </w:pPr>
    <w:rPr>
      <w:sz w:val="24"/>
      <w:szCs w:val="24"/>
    </w:rPr>
  </w:style>
  <w:style w:type="paragraph" w:styleId="Style21">
    <w:name w:val="Табл"/>
    <w:basedOn w:val="Style20"/>
    <w:qFormat/>
    <w:pPr>
      <w:keepNext w:val="true"/>
      <w:keepLines/>
      <w:widowControl w:val="false"/>
      <w:suppressAutoHyphens w:val="true"/>
      <w:ind w:left="0" w:hanging="0"/>
    </w:pPr>
    <w:rPr>
      <w:sz w:val="28"/>
      <w:szCs w:val="20"/>
    </w:rPr>
  </w:style>
  <w:style w:type="paragraph" w:styleId="Style22">
    <w:name w:val="Табл_надпись"/>
    <w:basedOn w:val="Normal"/>
    <w:qFormat/>
    <w:pPr>
      <w:keepNext w:val="true"/>
      <w:keepLines/>
      <w:widowControl/>
      <w:suppressAutoHyphens w:val="true"/>
      <w:spacing w:lineRule="auto" w:line="240" w:before="120" w:after="120"/>
      <w:jc w:val="right"/>
    </w:pPr>
    <w:rPr>
      <w:i/>
      <w:sz w:val="28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jc w:val="left"/>
    </w:pPr>
    <w:rPr>
      <w:sz w:val="24"/>
      <w:szCs w:val="24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uto" w:line="360"/>
    </w:pPr>
    <w:rPr>
      <w:rFonts w:ascii="Pragmatica;Times New Roman" w:hAnsi="Pragmatica;Times New Roman" w:cs="Pragmatica;Times New Roman"/>
      <w:spacing w:val="10"/>
      <w:sz w:val="24"/>
    </w:rPr>
  </w:style>
  <w:style w:type="paragraph" w:styleId="Style24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12">
    <w:name w:val="Обычный 1"/>
    <w:basedOn w:val="Normal"/>
    <w:qFormat/>
    <w:pPr>
      <w:widowControl/>
      <w:spacing w:lineRule="auto" w:line="360"/>
      <w:ind w:firstLine="539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Ежов Илья Михайлович</dc:creator>
  <dc:description>На основании данных СМН БПТОиК</dc:description>
  <cp:keywords/>
  <dc:language>en-US</dc:language>
  <cp:lastModifiedBy>Mage</cp:lastModifiedBy>
  <cp:lastPrinted>2006-11-19T21:42:00Z</cp:lastPrinted>
  <dcterms:modified xsi:type="dcterms:W3CDTF">2011-10-04T07:39:00Z</dcterms:modified>
  <cp:revision>2</cp:revision>
  <dc:subject>Основные фонды предприятия</dc:subject>
  <dc:title>ОФ</dc:title>
</cp:coreProperties>
</file>