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неджмента и маркетинг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предприятий и предприниматель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предприя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тема №7 «Организация оплаты тру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 5, Менеджмент и маркетин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неджмент организа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ысшее образо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щищена с оценкой 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xxx</w:t>
      </w:r>
      <w:r>
        <w:rPr>
          <w:rFonts w:cs="Times New Roman" w:ascii="Times New Roman" w:hAnsi="Times New Roman"/>
          <w:sz w:val="28"/>
          <w:szCs w:val="28"/>
        </w:rPr>
        <w:t>, 2010</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оплат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Принципиальные положения организации оплаты труда </w:t>
      </w:r>
    </w:p>
    <w:p>
      <w:pPr>
        <w:pStyle w:val="Normal"/>
        <w:spacing w:lineRule="auto" w:line="360" w:before="0" w:after="0"/>
        <w:rPr/>
      </w:pPr>
      <w:r>
        <w:rPr>
          <w:rFonts w:cs="Times New Roman" w:ascii="Times New Roman" w:hAnsi="Times New Roman"/>
          <w:sz w:val="28"/>
          <w:szCs w:val="28"/>
        </w:rPr>
        <w:t>1.2 Формы и системы оплаты труда</w:t>
      </w:r>
    </w:p>
    <w:p>
      <w:pPr>
        <w:pStyle w:val="Normal"/>
        <w:spacing w:lineRule="auto" w:line="360" w:before="0" w:after="0"/>
        <w:rPr/>
      </w:pPr>
      <w:r>
        <w:rPr>
          <w:rFonts w:cs="Times New Roman" w:ascii="Times New Roman" w:hAnsi="Times New Roman"/>
          <w:sz w:val="28"/>
          <w:szCs w:val="28"/>
        </w:rPr>
        <w:t>1.2.1 Сдельная форма оплаты труда и её разновидности</w:t>
      </w:r>
    </w:p>
    <w:p>
      <w:pPr>
        <w:pStyle w:val="Normal"/>
        <w:spacing w:lineRule="auto" w:line="360" w:before="0" w:after="0"/>
        <w:rPr/>
      </w:pPr>
      <w:r>
        <w:rPr>
          <w:rFonts w:cs="Times New Roman" w:ascii="Times New Roman" w:hAnsi="Times New Roman"/>
          <w:sz w:val="28"/>
          <w:szCs w:val="28"/>
        </w:rPr>
        <w:t>1.2.2 Повременная (тарифная) система оплаты труда и её разновидности</w:t>
      </w:r>
    </w:p>
    <w:p>
      <w:pPr>
        <w:pStyle w:val="Normal"/>
        <w:spacing w:lineRule="auto" w:line="360" w:before="0" w:after="0"/>
        <w:rPr/>
      </w:pPr>
      <w:r>
        <w:rPr>
          <w:rFonts w:cs="Times New Roman" w:ascii="Times New Roman" w:hAnsi="Times New Roman"/>
          <w:sz w:val="28"/>
          <w:szCs w:val="28"/>
        </w:rPr>
        <w:t>Глава 2. Технико-экономическая характеристика предприятия ООО «Ключ-Ок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Динамика изменений технико-экономических показателей ООО «Ключ-Ок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показателей платежеспособности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Разработка рекомендаций по совершенствованию системы (формы) оплаты труда на предприят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Организация оплаты труда на предприятии ООО «Ключ-Ок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Совершенствование системы оплаты труда в организ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блема оплаты труда, безусловно, одна из ключевых в современной экономике. В то время, когда страна встала на путь ускоренной экономической, социальной и политической модернизации, повышение эффективности труда рабочих и создание нормальных условий жизни для граждан является одной из приоритетных целей развития государства.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На современном этапе состояние проблем в данной области сводится к поиску и созданию эффективных критериальных условий для повышения производительности и заинтересованности работников в своем труде [7, стр.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обенностей современной российской ситуации в том, что стратегия человеческого фактора все больше становится первичной и главной не столько в силу логики желаемого стратегического развития, но все чаще как единственный реально возможный стратегический 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талкивает на необходимость четкого определения экономической взаимосвязи между предприятием и работником. Именно в этой области многие отечественные предприятия столкнулись с необходимостью принимать серьезные и безотлагательные решения. Во многом от системы оплаты труда сейчас зависит, сможет ли то или иное предприятие нейтрализовать стоящие перед ним экономические трудности или, наоборот, усугубит эти проблемы в ходе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любого предприятия зависит от многих факторов. Доходы, расходы, всевозможные вынужденные и невынужденные издержки, налоги и сборы – все это формирует чистую прибыль организации, и максимизировать ее – задача каждого предпринимателя, который стремится к успеху. Самая простая схема максимизации прибыли выглядит следующим образом: увеличить доходы, оптимизировать издержки. Оптимизировать – не просто сократить, а сделать оптимальными для развития и процветания бизнеса. В настоящей курсовой работе речь пойдет об одной из наиболее важных статей расходов любого предприятия - заработной плате.</w:t>
      </w:r>
    </w:p>
    <w:p>
      <w:pPr>
        <w:pStyle w:val="Normal"/>
        <w:spacing w:lineRule="auto" w:line="360" w:before="0" w:after="0"/>
        <w:ind w:firstLine="709"/>
        <w:jc w:val="both"/>
        <w:rPr/>
      </w:pPr>
      <w:r>
        <w:rPr>
          <w:rFonts w:cs="Times New Roman" w:ascii="Times New Roman" w:hAnsi="Times New Roman"/>
          <w:sz w:val="28"/>
          <w:szCs w:val="28"/>
        </w:rPr>
        <w:t>Организация оплаты труда работников – одна из важнейших задач менеджмента на любом предприятии [16, стр. 15-16].</w:t>
      </w:r>
    </w:p>
    <w:p>
      <w:pPr>
        <w:pStyle w:val="Normal"/>
        <w:spacing w:lineRule="auto" w:line="360" w:before="0" w:after="0"/>
        <w:ind w:firstLine="709"/>
        <w:jc w:val="both"/>
        <w:rPr/>
      </w:pPr>
      <w:r>
        <w:rPr>
          <w:rFonts w:cs="Times New Roman" w:ascii="Times New Roman" w:hAnsi="Times New Roman"/>
          <w:sz w:val="28"/>
          <w:szCs w:val="28"/>
        </w:rPr>
        <w:t xml:space="preserve">Поэтому тема исследования деятельности предприятия по организации оплаты труда является очень актуальной. Актуальность исследуемой темы заключается в том, что, в последнее время, в связи с заметным улучшением социально-экономической ситуации и стабилизацией индустриально-производственной сферы материальная составляющая мотивации труда понизилась, так как оплата труда более не зависит от объемов производства, а рассчитывается на основе принятых в организации норм и положений. В составе заработной платы, одного из важнейших инструментов стимулирования трудовой деятельности, все более преобладают надбавки и премии, не зависящие напрямую от результатов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работы является исследование систем и форм оплаты труда в условиях рыночных отношений и выработка практических рекомендаций по данной проблеме на основе анализа системы оплаты труда на конкретном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держит три главы. Первая глава курсовой работы дает представление о том, какие принципиальные положения, формы и системы оплаты труда существуют. Во второй главе рассматривается технико-экономическая характеристика предприятия на примере ООО «Ключ-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проанализирована применяемая в ООО «Ключ-Окна» система оплаты труда, а также даны рекомендации по её совершенствованию.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оплаты тру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Принципиальные положения организации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и одна серьезная организация не может обойтись без сотрудников, которые выполняют те или иные функции. Успех деятельности фирмы в конечном итоге формируется из успеха деятельности каждого сотрудника в отдельности. Однако вряд ли найдется действительно хороший специалист, который будет работать бесплатно. Поэтому любому сотруднику необходимо платить заработную плату. Но какую заработную плату, в каком объеме, в какой форме, в какой валюте? Все эти вопросы должен задавать себе каждый работодатель [4, стр. 1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е положения оплаты труда заключаются в следующем. При организации оплаты труда работодатель должен [15, стр. 1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форму и систему оплаты труда работников свое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систему должностных окладов для служащих, специалистов, управленческого персонала;</w:t>
      </w:r>
    </w:p>
    <w:p>
      <w:pPr>
        <w:pStyle w:val="Normal"/>
        <w:spacing w:lineRule="auto" w:line="360" w:before="0" w:after="0"/>
        <w:ind w:firstLine="709"/>
        <w:jc w:val="both"/>
        <w:rPr/>
      </w:pPr>
      <w:r>
        <w:rPr>
          <w:rFonts w:cs="Times New Roman" w:ascii="Times New Roman" w:hAnsi="Times New Roman"/>
          <w:sz w:val="28"/>
          <w:szCs w:val="28"/>
        </w:rPr>
        <w:t xml:space="preserve">- выбрать критерии и определить размеры доплат как для работников, так и для управленческого персонала. </w:t>
      </w:r>
    </w:p>
    <w:p>
      <w:pPr>
        <w:pStyle w:val="Normal"/>
        <w:spacing w:lineRule="auto" w:line="360" w:before="0" w:after="0"/>
        <w:ind w:firstLine="709"/>
        <w:jc w:val="both"/>
        <w:rPr/>
      </w:pPr>
      <w:r>
        <w:rPr>
          <w:rFonts w:cs="Times New Roman" w:ascii="Times New Roman" w:hAnsi="Times New Roman"/>
          <w:sz w:val="28"/>
          <w:szCs w:val="28"/>
        </w:rPr>
        <w:t xml:space="preserve">В распоряжении работодателя имеются широкие возможности в выборе тех или иных форм или систем заработной платы, они еще шире при определении премиальных доплат, поощрений. Но искусство руководителя заключается в том, чтобы из имеющегося арсенала средств выбрать те из них, которые в наибольшей мере соответствуют конкретному предприятию и именно тому персоналу, который набран на это предпри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в отношении организации оплаты труда достаточно обширна. Основные документы – Конституция РФ, Трудовой кодекс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имальный размер оплаты труда не включаются доплаты и надбавки, а также премии и другие поощрительные или компенсацион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итывают нормы законодательства в отношении оплаты труда, но при этом самостоятельно разрабатывают и утверждают формы и системы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Формы и системы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истема оплаты – это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ником и работодателем ценой его рабочей силы [11, стр. 145].</w:t>
      </w:r>
    </w:p>
    <w:p>
      <w:pPr>
        <w:pStyle w:val="Normal"/>
        <w:spacing w:lineRule="auto" w:line="360" w:before="0" w:after="0"/>
        <w:ind w:firstLine="709"/>
        <w:jc w:val="both"/>
        <w:rPr/>
      </w:pPr>
      <w:r>
        <w:rPr>
          <w:rFonts w:cs="Times New Roman" w:ascii="Times New Roman" w:hAnsi="Times New Roman"/>
          <w:sz w:val="28"/>
          <w:szCs w:val="28"/>
        </w:rPr>
        <w:t>Формы и системы заработной платы являются необходимым элементом организации оплаты труда. Выбор рациональных форм и систем оплаты труда работников имеет важнейшие социально-экономическое значение для каждого предприятия. Взаимодействуя с нормированием труда и тарифной системой заработной платы, они определяют порядок начисления заработков отдельным работникам или их группам в зависимости от количества, качества и результатов труда. Формы и системы оплаты труда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ознаграждение за труд или компенсация работникам затрачиваемых умственных, физических или предпринимательских усилий играет существенную роль в привлечении трудовых ресурсов на предприятие, в мотивировании, использовании и сохранении необходимых специалистов в организации или фирме.</w:t>
      </w:r>
    </w:p>
    <w:p>
      <w:pPr>
        <w:pStyle w:val="Normal"/>
        <w:spacing w:lineRule="auto" w:line="360" w:before="0" w:after="0"/>
        <w:ind w:firstLine="709"/>
        <w:jc w:val="both"/>
        <w:rPr/>
      </w:pPr>
      <w:r>
        <w:rPr>
          <w:rFonts w:cs="Times New Roman" w:ascii="Times New Roman" w:hAnsi="Times New Roman"/>
          <w:sz w:val="28"/>
          <w:szCs w:val="28"/>
        </w:rPr>
        <w:t xml:space="preserve">При разработке систем оплаты труда на предприятии приходиться решать одновременно две задачи. Во-первых, каждая система должна направля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труда должна предоставлять работнику возможность для реализации имеющихся у него умственных и физических способностей, позволить ему добиваться в рабочем процессе полной самореализации как личности [13, стр. 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нципиальных требований к системам оплаты на предприятии является то, чтобы они обеспечивали равную оплату за равный труд. Это, в свою очередь, требует, чтобы показатели, используемые для учёта результатов труда, давали возможность оценить как количество, так и качество труда наёмных работников и устанавливать соответствующие этим показателям нормы количества и качества труда. </w:t>
      </w:r>
    </w:p>
    <w:p>
      <w:pPr>
        <w:pStyle w:val="Normal"/>
        <w:spacing w:lineRule="auto" w:line="360" w:before="0" w:after="0"/>
        <w:ind w:firstLine="709"/>
        <w:jc w:val="both"/>
        <w:rPr/>
      </w:pPr>
      <w:r>
        <w:rPr>
          <w:rFonts w:cs="Times New Roman" w:ascii="Times New Roman" w:hAnsi="Times New Roman"/>
          <w:sz w:val="28"/>
          <w:szCs w:val="28"/>
        </w:rPr>
        <w:t>Существуют две формы заработной платы — сдельная и повременная (рисунок 1). Использование той или иной формы оплаты труда зависит от условий производства. В каждом конкретном случае должна применяться та форма оплаты труда,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 [20, стр. 134].</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270</wp:posOffset>
            </wp:positionV>
            <wp:extent cx="4819650" cy="280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19650" cy="28098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Формы и системы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1 Сдельная форма оплаты труда и её разн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ельной форме оплаты труда размер заработка рабочему начисляется за каждую единицу произведенной продукции или выполненного объема работ по сдельным расценкам, которые рассчитываются исходя из тарифной ставки, соответствующей разряду данного вида работ, и установленной нормы вырабо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дельной оплаты труда возможно только при соблюдении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ся количественные показатели выработки, правильно отражающие затраты труда и возможность применить их с достаточной 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м созданы реальные возможности увеличить выпуск продукции (объем выполненных работ) по сравнению с установленн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ет необходимость увеличивать объем производства или выполняемых работ на данном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ена эффективность затрат на организацию нормирования труда и проведен точный учет изготовленной продукции или выполненного объем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 рост выработки вследствие сдельной оплаты труда, исключающий ухудшение качества продукции, нарушения технологии производства и правил техники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 определяется заработок рабочего — по индивидуальным или групповым показателям работы, — каждая из этих систем может быть индивидуальной или коллективной (брига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ямой сдельной системе заработной платы труд рабочего оплачивается по расценкам за единицу произведенной продукции, которые определяются делением тарифной ставки разряда работы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я значительную личную материальную заинтересованность рабочего в повышении индивидуальной выработки, прямая сдельная система оплаты труда в то же время слабо материально заинтересовывает его в достижении высоких общих показателей работы бригады, участка, цеха,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свенной сдельной системе оплаты труда размер заработка рабочего ставится в прямую зависимость от результатов труда обслуживаемых им рабочих-сдельщиков. Эта система оплаты труда, как правило, применяется для оплаты вспомогательных рабочих, наладчиков и настройщиков в машиностроении, помощников мастеров в текстильной промышленности и других работников, занятых обслуживанием основны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й сдельной расценки на фактический выпуск продукции обслуживаем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енка определяется как частное от деления тарифной ставки рабочего, оплачиваемого по данной системе, на суммарную норму выработки обслуживаемых им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ельно-премиальной системе заработной платы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 Премирование рабочих может осуществляться как из фонда заработной платы, так и из фонда материального поощрения на основе следующ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вышении производительности труда и увеличении объема производства, в частности при выполнении и перевыполнении производственных заданий и личных планов, технически обоснованных норм выработки, снижении нормируемой труд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вышении качества продукции и улучшении качественных показателей работы (например, увеличение производства продукции высшего качества, повышение сортности продукции, бездефектное изготовление продукции и т.д. — условия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экономии сырья, материалов, инструмента и других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ремирования и размер премии определяются задачами улучшения деятельности предприятия, значением и ролью данного производственного участка, характером норм, объемом и сложностью план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чих производится, как правило, по результатам работы за месяц.</w:t>
      </w:r>
    </w:p>
    <w:p>
      <w:pPr>
        <w:pStyle w:val="Normal"/>
        <w:spacing w:lineRule="auto" w:line="360" w:before="0" w:after="0"/>
        <w:ind w:firstLine="709"/>
        <w:jc w:val="both"/>
        <w:rPr/>
      </w:pPr>
      <w:r>
        <w:rPr>
          <w:rFonts w:cs="Times New Roman" w:ascii="Times New Roman" w:hAnsi="Times New Roman"/>
          <w:sz w:val="28"/>
          <w:szCs w:val="28"/>
        </w:rPr>
        <w:t>Эффективное применение сдельно-премиальной системы оплаты труда зависит, прежде всего, от правильного выбора показателей и условий премирования, которые должны зависеть непосредственно от результатов труда данного работника. Важное значение имеет также точный учет выполнения установл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дельно-прогрессивной системе заработной платы труд рабочего в пределах выполнения норм оплачивается по прямым сдельным расценкам, а при выработке сверх этих исходных норм — по повышенным расценкам. Предел выполнения норм выработки, сверх которого работа оплачивается по повышенным расценкам, устанавливается, как правило, на уровне фактического выполнения норм за последние три месяца, но не ниже действующ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величения сдельных расценок в зависимости от степени перевыполнения исходной базы показателей определяется в каждом конкретном случае специальной шка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требованиям при использовании сдельно-прогрессивной системы следует отнести правильное установление исходной базы, разработку эффективных шкал повышения расценок, точный учет выработки продукции и фактически отработанного каждым рабочи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й системы оплаты труда на практике оправдано лишь на «узких» участках производства, а также там, где нужно стимулировать ускоренный выпуск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ккордной системе оплаты труда расценка устанавливается на весь объем работы, а не на отдельную операцию. Размер аккордной оплаты определяется на основе действующих норм времени (выработки) и расценок, а при их отсутствии — на основе норм и расценок на аналогич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аккордной оплате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К основным условиям эффективного применения этой системы оплаты труда следует отнести установление обоснованных норм выработки (времени) и расценок на заданный объем работы, введение эффективной системы премирования и контроля за качеством выполнения работ (чтобы сокращение сроков выполнения аккордного задания не сказывалось отрицательно на качестве его выполнения) [10, стр. 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о многих отраслях промышленности широкое распространение получили коллективные системы оплаты труда. Они усиливают материальную заинтересованность в результатах работы бригады, участков, цехов и предприятия в целом. Применение различных систем коллективной заработной платы, особенно коллективной сдельной оплаты труда, эффективно в условиях развитой кооперации труда, когда индивидуальный труд отдельного рабочего не может быть рационально использован, и поэтому заработок рабочего необходимо поставить в зависимость от количества продукции (работ), произведенной всей бригадой, участком, сме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ая (бригадная) сдельная оплата труда имеет две разновидности: с применением индивидуальных расценок по конечным результатам работы бригады и с применением коллективных сдельных рас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о индивидуальным сдельным расценкам за конечные результаты работы бригады применяется в тех случаях, когда при бригадной работе требуется строгое разделение труда технологически связанных между собой рабочих. Это характерно для большинства участков металлургического производства, для конвейерных участков в машиностроении, швейной и обув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сдельные расценки устанавливаются для каждой профессии в бригаде, исходя из тарифных ставок и общебригадной нормы вы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пераций, выполняемых каждым рабочим, размер его заработка на конвейерных и поточных линиях зависят от общего объема продукции, полученной с конвей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ок определяется путем умножения индивидуальной сдельной расценки работ соответствующего разряда на объем продукции, снятой с конвейера и принятой отделом технического контрол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2.2 Повременная (тарифная) система оплаты труда и её разновидности</w:t>
      </w:r>
    </w:p>
    <w:p>
      <w:pPr>
        <w:pStyle w:val="Normal"/>
        <w:spacing w:lineRule="auto" w:line="360" w:before="0" w:after="0"/>
        <w:ind w:firstLine="709"/>
        <w:jc w:val="both"/>
        <w:rPr/>
      </w:pPr>
      <w:r>
        <w:rPr>
          <w:rFonts w:cs="Times New Roman" w:ascii="Times New Roman" w:hAnsi="Times New Roman"/>
          <w:sz w:val="28"/>
          <w:szCs w:val="28"/>
        </w:rPr>
        <w:t>При повременной системе оплаты труда работникам оплачивается то время, которое они фактически отработали [4, стр.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труд работников может оплач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часовым тарифным 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дневным тарифным став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ходя из установленного оклада.</w:t>
      </w:r>
    </w:p>
    <w:p>
      <w:pPr>
        <w:pStyle w:val="Normal"/>
        <w:spacing w:lineRule="auto" w:line="360" w:before="0" w:after="0"/>
        <w:ind w:firstLine="709"/>
        <w:jc w:val="both"/>
        <w:rPr/>
      </w:pPr>
      <w:r>
        <w:rPr>
          <w:rFonts w:cs="Times New Roman" w:ascii="Times New Roman" w:hAnsi="Times New Roman"/>
          <w:sz w:val="28"/>
          <w:szCs w:val="28"/>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 Чтобы определить то количество времени, которое фактически отработали работники организации, необходимо вести табель учета использования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еле отмечаются фактически отработанные часы и дни, указываются причины неявок на работ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стой повременной системе оплаты труда организация оплачивает работникам фактически отработанное время. Если работнику установлена часовая ставка, то заработная плата начисляется за то количество часов, которое он фактически отработал в конкретном меся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о часов,</w:t>
        <w:tab/>
        <w:tab/>
        <w:tab/>
        <w:tab/>
        <w:t>Сумма</w:t>
      </w:r>
    </w:p>
    <w:p>
      <w:pPr>
        <w:pStyle w:val="Normal"/>
        <w:spacing w:lineRule="auto" w:line="360" w:before="0" w:after="0"/>
        <w:ind w:left="708" w:firstLine="1"/>
        <w:jc w:val="both"/>
        <w:rPr/>
      </w:pPr>
      <w:r>
        <w:rPr>
          <w:rFonts w:cs="Times New Roman" w:ascii="Times New Roman" w:hAnsi="Times New Roman"/>
          <w:sz w:val="28"/>
          <w:szCs w:val="28"/>
        </w:rPr>
        <w:t xml:space="preserve">фактически отработанных </w:t>
        <w:tab/>
        <w:t xml:space="preserve"> х </w:t>
        <w:tab/>
        <w:t xml:space="preserve"> Часовая ставка</w:t>
        <w:tab/>
        <w:t xml:space="preserve"> = заработной</w:t>
      </w:r>
    </w:p>
    <w:p>
      <w:pPr>
        <w:pStyle w:val="Normal"/>
        <w:spacing w:lineRule="auto" w:line="360" w:before="0" w:after="0"/>
        <w:ind w:left="708" w:firstLine="1"/>
        <w:jc w:val="both"/>
        <w:rPr/>
      </w:pPr>
      <w:r>
        <w:rPr>
          <w:rFonts w:cs="Times New Roman" w:ascii="Times New Roman" w:hAnsi="Times New Roman"/>
          <w:sz w:val="28"/>
          <w:szCs w:val="28"/>
        </w:rPr>
        <w:t xml:space="preserve">работником </w:t>
        <w:tab/>
        <w:tab/>
        <w:tab/>
        <w:tab/>
        <w:t xml:space="preserve">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spacing w:lineRule="auto" w:line="360" w:before="0" w:after="0"/>
        <w:ind w:left="707" w:firstLine="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7" w:firstLine="2"/>
        <w:jc w:val="both"/>
        <w:rPr/>
      </w:pPr>
      <w:r>
        <w:rPr>
          <w:rFonts w:cs="Times New Roman" w:ascii="Times New Roman" w:hAnsi="Times New Roman"/>
          <w:sz w:val="28"/>
          <w:szCs w:val="28"/>
        </w:rPr>
        <w:t xml:space="preserve">Сумма </w:t>
        <w:tab/>
        <w:tab/>
        <w:t>Количество дней,</w:t>
      </w:r>
    </w:p>
    <w:p>
      <w:pPr>
        <w:pStyle w:val="Normal"/>
        <w:spacing w:lineRule="auto" w:line="360" w:before="0" w:after="0"/>
        <w:ind w:firstLine="709"/>
        <w:jc w:val="both"/>
        <w:rPr/>
      </w:pPr>
      <w:r>
        <w:rPr>
          <w:rFonts w:cs="Times New Roman" w:ascii="Times New Roman" w:hAnsi="Times New Roman"/>
          <w:sz w:val="28"/>
          <w:szCs w:val="28"/>
        </w:rPr>
        <w:t xml:space="preserve">заработной = фактически отработанных </w:t>
        <w:tab/>
        <w:t>х</w:t>
        <w:tab/>
        <w:t>Дневная ставка</w:t>
      </w:r>
    </w:p>
    <w:p>
      <w:pPr>
        <w:pStyle w:val="Normal"/>
        <w:spacing w:lineRule="auto" w:line="360" w:before="0" w:after="0"/>
        <w:ind w:firstLine="709"/>
        <w:jc w:val="both"/>
        <w:rPr/>
      </w:pPr>
      <w:r>
        <w:rPr>
          <w:rFonts w:cs="Times New Roman" w:ascii="Times New Roman" w:hAnsi="Times New Roman"/>
          <w:sz w:val="28"/>
          <w:szCs w:val="28"/>
        </w:rPr>
        <w:t xml:space="preserve">платы </w:t>
        <w:tab/>
        <w:tab/>
        <w:t xml:space="preserve">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отработал не весь месяц, то заработная плата начисляется только за те дни, которые фактически отработ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 опреде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360" w:before="0" w:after="0"/>
        <w:ind w:firstLine="709"/>
        <w:jc w:val="both"/>
        <w:rPr/>
      </w:pPr>
      <w:r>
        <w:rPr>
          <w:rFonts w:cs="Times New Roman" w:ascii="Times New Roman" w:hAnsi="Times New Roman"/>
          <w:sz w:val="28"/>
          <w:szCs w:val="28"/>
        </w:rPr>
        <w:t>Оклад</w:t>
        <w:tab/>
        <w:t xml:space="preserve">Количество </w:t>
        <w:tab/>
        <w:t xml:space="preserve"> Количество дней, </w:t>
        <w:tab/>
        <w:tab/>
        <w:t xml:space="preserve"> Сумма</w:t>
      </w:r>
    </w:p>
    <w:p>
      <w:pPr>
        <w:pStyle w:val="Normal"/>
        <w:spacing w:lineRule="auto" w:line="360" w:before="0" w:after="0"/>
        <w:ind w:firstLine="709"/>
        <w:jc w:val="both"/>
        <w:rPr/>
      </w:pPr>
      <w:r>
        <w:rPr>
          <w:rFonts w:cs="Times New Roman" w:ascii="Times New Roman" w:hAnsi="Times New Roman"/>
          <w:sz w:val="28"/>
          <w:szCs w:val="28"/>
        </w:rPr>
        <w:t xml:space="preserve">Работника </w:t>
      </w:r>
      <w:r>
        <w:rPr>
          <w:rFonts w:cs="Times New Roman" w:ascii="Times New Roman" w:hAnsi="Times New Roman"/>
          <w:b/>
          <w:sz w:val="28"/>
          <w:szCs w:val="28"/>
        </w:rPr>
        <w:t>:</w:t>
      </w:r>
      <w:r>
        <w:rPr>
          <w:rFonts w:cs="Times New Roman" w:ascii="Times New Roman" w:hAnsi="Times New Roman"/>
          <w:sz w:val="28"/>
          <w:szCs w:val="28"/>
        </w:rPr>
        <w:t xml:space="preserve"> рабочих дней х фактически отработанных = заработной</w:t>
      </w:r>
    </w:p>
    <w:p>
      <w:pPr>
        <w:pStyle w:val="Normal"/>
        <w:spacing w:lineRule="auto" w:line="360" w:before="0" w:after="0"/>
        <w:ind w:left="1416" w:firstLine="708"/>
        <w:jc w:val="both"/>
        <w:rPr/>
      </w:pPr>
      <w:r>
        <w:rPr>
          <w:rFonts w:cs="Times New Roman" w:ascii="Times New Roman" w:hAnsi="Times New Roman"/>
          <w:sz w:val="28"/>
          <w:szCs w:val="28"/>
        </w:rPr>
        <w:t>в месяце</w:t>
        <w:tab/>
        <w:tab/>
        <w:t xml:space="preserve"> работником </w:t>
        <w:tab/>
        <w:tab/>
        <w:tab/>
        <w:t xml:space="preserve">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повременно-премиальной оплате труда вместе с заработной платой могут начисляться премии. Премии могут устанавливаться как в твердых суммах, так и в процентах от оклада.</w:t>
      </w:r>
    </w:p>
    <w:p>
      <w:pPr>
        <w:pStyle w:val="Normal"/>
        <w:spacing w:lineRule="auto" w:line="360" w:before="0" w:after="0"/>
        <w:ind w:firstLine="709"/>
        <w:jc w:val="both"/>
        <w:rPr/>
      </w:pPr>
      <w:r>
        <w:rPr>
          <w:rFonts w:cs="Times New Roman" w:ascii="Times New Roman" w:hAnsi="Times New Roman"/>
          <w:sz w:val="28"/>
          <w:szCs w:val="28"/>
        </w:rPr>
        <w:t>Заработная плата при повременно-премиальной оплате труда рассчитывается так же, как и при простой повременной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емии прибавляется к заработной плате работника и выплачивается вместе с заработной плато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Технико-экономическая характеристика предприятия ООО «Ключ-Ок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Динамика изменений технико-экономических показателей ООО «Ключ-Ок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ОО «Ключ-Окна» специализируется на производстве и реализации пластмассовых изделий, используемых в строительстве. </w:t>
      </w:r>
    </w:p>
    <w:p>
      <w:pPr>
        <w:pStyle w:val="Normal"/>
        <w:spacing w:lineRule="auto" w:line="360" w:before="0" w:after="0"/>
        <w:ind w:firstLine="709"/>
        <w:jc w:val="both"/>
        <w:rPr/>
      </w:pPr>
      <w:r>
        <w:rPr>
          <w:rFonts w:cs="Times New Roman" w:ascii="Times New Roman" w:hAnsi="Times New Roman"/>
          <w:sz w:val="28"/>
          <w:szCs w:val="28"/>
        </w:rPr>
        <w:t xml:space="preserve">Год создания компании - 2007 год. </w:t>
      </w:r>
    </w:p>
    <w:p>
      <w:pPr>
        <w:pStyle w:val="Normal"/>
        <w:spacing w:lineRule="auto" w:line="360" w:before="0" w:after="0"/>
        <w:ind w:firstLine="709"/>
        <w:jc w:val="both"/>
        <w:rPr/>
      </w:pPr>
      <w:r>
        <w:rPr>
          <w:rFonts w:cs="Times New Roman" w:ascii="Times New Roman" w:hAnsi="Times New Roman"/>
          <w:sz w:val="28"/>
          <w:szCs w:val="28"/>
        </w:rPr>
        <w:t xml:space="preserve">Юридический адрес - 353292, Краснодарский край, г. Горячий Ключ, ул. Ленина д.208, стр.14. Адрес осуществления деятельности согласно юридическому адре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деятельность компании включает: </w:t>
      </w:r>
    </w:p>
    <w:p>
      <w:pPr>
        <w:pStyle w:val="Normal"/>
        <w:spacing w:lineRule="auto" w:line="360" w:before="0" w:after="0"/>
        <w:ind w:firstLine="709"/>
        <w:jc w:val="both"/>
        <w:rPr/>
      </w:pPr>
      <w:r>
        <w:rPr>
          <w:rFonts w:cs="Times New Roman" w:ascii="Times New Roman" w:hAnsi="Times New Roman"/>
          <w:sz w:val="28"/>
          <w:szCs w:val="28"/>
        </w:rPr>
        <w:t>- производство пластмассовых изделий, используемых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общестроительных работ по прокладке трубопровода, линий связи, включая вспомогатель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покрытий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чих стро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таж инженерного оборудования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отделочных работ.</w:t>
      </w:r>
    </w:p>
    <w:p>
      <w:pPr>
        <w:pStyle w:val="Normal"/>
        <w:spacing w:lineRule="auto" w:line="360" w:before="0" w:after="0"/>
        <w:ind w:firstLine="709"/>
        <w:jc w:val="both"/>
        <w:rPr/>
      </w:pPr>
      <w:r>
        <w:rPr>
          <w:rFonts w:cs="Times New Roman" w:ascii="Times New Roman" w:hAnsi="Times New Roman"/>
          <w:sz w:val="28"/>
          <w:szCs w:val="28"/>
        </w:rPr>
        <w:t>Согласно уставу Общество может заниматься и иными видами деятельности, не запрещенными действующим законодательство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еятельности Общества –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собственности част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статус – Общество с ограниченной ответственностью. </w:t>
      </w:r>
    </w:p>
    <w:p>
      <w:pPr>
        <w:pStyle w:val="Normal"/>
        <w:spacing w:lineRule="auto" w:line="360" w:before="0" w:after="0"/>
        <w:ind w:firstLine="709"/>
        <w:jc w:val="both"/>
        <w:rPr/>
      </w:pPr>
      <w:r>
        <w:rPr>
          <w:rFonts w:cs="Times New Roman" w:ascii="Times New Roman" w:hAnsi="Times New Roman"/>
          <w:sz w:val="28"/>
          <w:szCs w:val="28"/>
        </w:rPr>
        <w:t xml:space="preserve">Уставный капитал данного предприятия сформирован за счет взносов двух участников - физических лиц – учредителей ООО «Ключ-Окна». </w:t>
      </w:r>
    </w:p>
    <w:p>
      <w:pPr>
        <w:pStyle w:val="Normal"/>
        <w:spacing w:lineRule="auto" w:line="360" w:before="0" w:after="0"/>
        <w:ind w:firstLine="709"/>
        <w:jc w:val="both"/>
        <w:rPr/>
      </w:pPr>
      <w:r>
        <w:rPr>
          <w:rFonts w:cs="Times New Roman" w:ascii="Times New Roman" w:hAnsi="Times New Roman"/>
          <w:sz w:val="28"/>
          <w:szCs w:val="28"/>
        </w:rPr>
        <w:t xml:space="preserve">В 2009 году в исследуемом предприятии создан резервный фонд в размере 200 000 рублей. Создание резервного капитала предусмотрено для социального развития предприятия, покрытия потерь, а также пополнения капитала в случаях недостаточности получаемой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основные средства, имеющиеся в распоряжении компании, принадлежат ей на праве собственности. В настоящее время исследуемое предприятие развивает несколько проектов, связанных со строительством недвижимости по государственным и муниципальным заказам.</w:t>
      </w:r>
    </w:p>
    <w:p>
      <w:pPr>
        <w:pStyle w:val="Normal"/>
        <w:spacing w:lineRule="auto" w:line="360" w:before="0" w:after="0"/>
        <w:ind w:firstLine="709"/>
        <w:jc w:val="both"/>
        <w:rPr/>
      </w:pPr>
      <w:r>
        <w:rPr>
          <w:rFonts w:cs="Times New Roman" w:ascii="Times New Roman" w:hAnsi="Times New Roman"/>
          <w:sz w:val="28"/>
          <w:szCs w:val="28"/>
        </w:rPr>
        <w:t>Финансовое состояние предприятия – это экономическая категория, отражающая финансовые отношения субъекта рынка и его способность финансировать свою деятельность по состоянию на определен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ностью финансовыми ресурсами, необходимыми для его норм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стью и эффективностью их размещения и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ми взаимоотношениями с другими субъект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тежеспособностью, финансовой устойчивостью и деловой активностью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анных для расчета динамики изменения технико-экономических показателей ООО «Ключ-Окна» является бухгалтерский баланс (Приложение 2-3). Бухгалтерский баланс содержит информацию, на основании которой можно установить размер капитала, имеющегося в распоряжении предприятия, источники его формирования, направления и эффективность использования, состояние расчетов, платежеспособнос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приведены данные, наглядно показывающие динамику изменения технико-экономических показателей ООО «Ключ-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 xml:space="preserve">Таблица 1. Общий финансовый анализ ООО «Ключ-Окна» </w:t>
      </w:r>
    </w:p>
    <w:tbl>
      <w:tblPr>
        <w:tblW w:w="9570" w:type="dxa"/>
        <w:jc w:val="center"/>
        <w:tblInd w:w="0" w:type="dxa"/>
        <w:tblLayout w:type="fixed"/>
        <w:tblCellMar>
          <w:top w:w="0" w:type="dxa"/>
          <w:left w:w="108" w:type="dxa"/>
          <w:bottom w:w="0" w:type="dxa"/>
          <w:right w:w="108" w:type="dxa"/>
        </w:tblCellMar>
      </w:tblPr>
      <w:tblGrid>
        <w:gridCol w:w="602"/>
        <w:gridCol w:w="3067"/>
        <w:gridCol w:w="3002"/>
        <w:gridCol w:w="766"/>
        <w:gridCol w:w="666"/>
        <w:gridCol w:w="1467"/>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0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30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горитм расчета</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в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2, стр. 010</w:t>
            </w:r>
          </w:p>
        </w:tc>
        <w:tc>
          <w:tcPr>
            <w:tcW w:w="76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0951</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55</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03</w:t>
            </w:r>
          </w:p>
        </w:tc>
      </w:tr>
      <w:tr>
        <w:trPr>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0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до налогообложения, тыс. руб.</w:t>
            </w:r>
          </w:p>
        </w:tc>
        <w:tc>
          <w:tcPr>
            <w:tcW w:w="30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2, стр. 14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от продаж,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2, стр. 05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8</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5</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08</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годовая численность рабочих</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годовая стоимость ОС</w:t>
            </w:r>
            <w:r>
              <w:rPr>
                <w:rStyle w:val="FootnoteCharacters"/>
                <w:rStyle w:val="FootnoteAnchor"/>
                <w:rFonts w:cs="Times New Roman" w:ascii="Times New Roman" w:hAnsi="Times New Roman"/>
                <w:color w:val="000000"/>
                <w:sz w:val="20"/>
                <w:szCs w:val="20"/>
                <w:lang w:eastAsia="ru-RU"/>
              </w:rPr>
              <w:footnoteReference w:id="2"/>
            </w:r>
            <w:r>
              <w:rPr>
                <w:rFonts w:cs="Times New Roman" w:ascii="Times New Roman" w:hAnsi="Times New Roman"/>
                <w:color w:val="000000"/>
                <w:sz w:val="20"/>
                <w:szCs w:val="20"/>
                <w:lang w:eastAsia="ru-RU"/>
              </w:rPr>
              <w:t>,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1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6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985</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х</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имость О</w:t>
            </w:r>
            <w:r>
              <w:rPr>
                <w:rFonts w:cs="Times New Roman" w:ascii="Times New Roman" w:hAnsi="Times New Roman"/>
                <w:color w:val="000000"/>
                <w:sz w:val="20"/>
                <w:szCs w:val="20"/>
                <w:vertAlign w:val="subscript"/>
                <w:lang w:eastAsia="ru-RU"/>
              </w:rPr>
              <w:t>б</w:t>
            </w:r>
            <w:r>
              <w:rPr>
                <w:rFonts w:cs="Times New Roman" w:ascii="Times New Roman" w:hAnsi="Times New Roman"/>
                <w:color w:val="000000"/>
                <w:sz w:val="20"/>
                <w:szCs w:val="20"/>
                <w:lang w:eastAsia="ru-RU"/>
              </w:rPr>
              <w:t>С</w:t>
            </w:r>
            <w:r>
              <w:rPr>
                <w:rStyle w:val="FootnoteCharacters"/>
                <w:rStyle w:val="FootnoteAnchor"/>
                <w:rFonts w:cs="Times New Roman" w:ascii="Times New Roman" w:hAnsi="Times New Roman"/>
                <w:color w:val="000000"/>
                <w:sz w:val="20"/>
                <w:szCs w:val="20"/>
                <w:lang w:eastAsia="ru-RU"/>
              </w:rPr>
              <w:footnoteReference w:id="3"/>
            </w:r>
            <w:r>
              <w:rPr>
                <w:rFonts w:cs="Times New Roman" w:ascii="Times New Roman" w:hAnsi="Times New Roman"/>
                <w:color w:val="000000"/>
                <w:sz w:val="20"/>
                <w:szCs w:val="20"/>
                <w:lang w:eastAsia="ru-RU"/>
              </w:rPr>
              <w:t>,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9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3</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6</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75</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личина собственного капитала,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49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7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оотдача</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1/ п. 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9</w:t>
            </w:r>
          </w:p>
        </w:tc>
        <w:tc>
          <w:tcPr>
            <w:tcW w:w="146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х </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одовая производительность труда, в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 1 / п. 4 </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0,2</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1</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03</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0</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асовая производительность труда, в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 1 / кол-во работников х 8 час. Х 249 дн. </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7</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03</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лата 1 чел./ часа, в тыс. руб.</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Ф-5 (Фонд з/пл)/ кол-во работников х 8 час. Х 249 дн. </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7</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3</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13</w:t>
            </w:r>
          </w:p>
        </w:tc>
      </w:tr>
      <w:tr>
        <w:trPr>
          <w:trHeight w:val="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30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купаемость затрат</w:t>
            </w:r>
          </w:p>
        </w:tc>
        <w:tc>
          <w:tcPr>
            <w:tcW w:w="30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 1/ Ф-2, стр. 020+030+04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72</w:t>
            </w:r>
          </w:p>
        </w:tc>
      </w:tr>
      <w:tr>
        <w:trPr>
          <w:trHeight w:val="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30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производства, в %</w:t>
            </w:r>
          </w:p>
        </w:tc>
        <w:tc>
          <w:tcPr>
            <w:tcW w:w="30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3/ Ф-2, стр. 020+030+040 х 100</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2</w:t>
            </w:r>
          </w:p>
        </w:tc>
        <w:tc>
          <w:tcPr>
            <w:tcW w:w="6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8</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продаж, в %</w:t>
            </w:r>
          </w:p>
        </w:tc>
        <w:tc>
          <w:tcPr>
            <w:tcW w:w="3002"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 3/ п. 1 х 1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2</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6</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30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деятельности организации, в %</w:t>
            </w:r>
          </w:p>
        </w:tc>
        <w:tc>
          <w:tcPr>
            <w:tcW w:w="30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 2/ Ф-2, стр. 020+030+040 х 1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0</w:t>
            </w:r>
          </w:p>
        </w:tc>
        <w:tc>
          <w:tcPr>
            <w:tcW w:w="14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ой таблицы позволяет сделать следующие выводы об организации. ООО «Ключ-Окна» относится к типу предприятий малого бизнеса. Об этом свидетельствует численность работников (5 человек) и выручка, размер которой не превышает 400 млн. руб.</w:t>
      </w:r>
    </w:p>
    <w:p>
      <w:pPr>
        <w:pStyle w:val="Normal"/>
        <w:spacing w:lineRule="auto" w:line="360" w:before="0" w:after="0"/>
        <w:ind w:firstLine="709"/>
        <w:jc w:val="both"/>
        <w:rPr/>
      </w:pPr>
      <w:r>
        <w:rPr>
          <w:rFonts w:cs="Times New Roman" w:ascii="Times New Roman" w:hAnsi="Times New Roman"/>
          <w:sz w:val="28"/>
          <w:szCs w:val="28"/>
        </w:rPr>
        <w:t>В динамике наблюдается снижение выручки на 21%. Видно, что себестоимость снизилась в меньшей степени, чем цены (и соответственно выручка). В данном случае это объясняется уходом от аренды и приобретением основных средств.</w:t>
      </w:r>
    </w:p>
    <w:p>
      <w:pPr>
        <w:pStyle w:val="Normal"/>
        <w:spacing w:lineRule="auto" w:line="360" w:before="0" w:after="0"/>
        <w:ind w:firstLine="709"/>
        <w:jc w:val="both"/>
        <w:rPr/>
      </w:pPr>
      <w:r>
        <w:rPr>
          <w:rFonts w:cs="Times New Roman" w:ascii="Times New Roman" w:hAnsi="Times New Roman"/>
          <w:sz w:val="28"/>
          <w:szCs w:val="28"/>
        </w:rPr>
        <w:t>Организация имеет прибыль, хотя и снижающуюся. Но, тем не менее, полученная прибыль была направлена на приобретение основных средств, что говорит о том. Что данная фирма будет в перспективе развиваться. Следовательно, ООО «Ключ-Окна» не является компанией-однодневкой и планирует расширение производства.</w:t>
      </w:r>
    </w:p>
    <w:p>
      <w:pPr>
        <w:pStyle w:val="Normal"/>
        <w:spacing w:lineRule="auto" w:line="360" w:before="0" w:after="0"/>
        <w:ind w:firstLine="709"/>
        <w:jc w:val="both"/>
        <w:rPr/>
      </w:pPr>
      <w:r>
        <w:rPr>
          <w:rFonts w:cs="Times New Roman" w:ascii="Times New Roman" w:hAnsi="Times New Roman"/>
          <w:sz w:val="28"/>
          <w:szCs w:val="28"/>
        </w:rPr>
        <w:t>Несмотря на снижение прибыли произошло увеличение собственного капитала, в данном случае за счет создания резервного фонда.</w:t>
      </w:r>
    </w:p>
    <w:p>
      <w:pPr>
        <w:pStyle w:val="Normal"/>
        <w:spacing w:lineRule="auto" w:line="360" w:before="0" w:after="0"/>
        <w:ind w:firstLine="709"/>
        <w:jc w:val="both"/>
        <w:rPr/>
      </w:pPr>
      <w:r>
        <w:rPr>
          <w:rFonts w:cs="Times New Roman" w:ascii="Times New Roman" w:hAnsi="Times New Roman"/>
          <w:sz w:val="28"/>
          <w:szCs w:val="28"/>
        </w:rPr>
        <w:t>Деловая активность организации повышается. Это вызвано, в том числе, тем, что организация приобрела основные средства. В связи с этим фондоотдача в отчетном периоде достаточно высокая: на 1 руб. потраченных средств выручка составила 8,7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низилась производительность труда (как годовая, так и часовая). Это вызвано повышением заработной платы. Причины повышения заработной платы и его целесообразность будут рассмотрены в главе 3 данной работы.</w:t>
      </w:r>
    </w:p>
    <w:p>
      <w:pPr>
        <w:pStyle w:val="Normal"/>
        <w:spacing w:lineRule="auto" w:line="360" w:before="0" w:after="0"/>
        <w:ind w:firstLine="709"/>
        <w:jc w:val="both"/>
        <w:rPr/>
      </w:pPr>
      <w:r>
        <w:rPr>
          <w:rFonts w:cs="Times New Roman" w:ascii="Times New Roman" w:hAnsi="Times New Roman"/>
          <w:sz w:val="28"/>
          <w:szCs w:val="28"/>
        </w:rPr>
        <w:t>Увеличение окупаемости затрат говорит о том, что организация работает эффективно (т.к. показатель окупаемости затрат &g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и осуществляются рентабельно, но финансовый риск высокий: на каждые 100 руб. затрат получено 2,8 руб.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рганизация работает прибыльно, однако имеется тенденция снижения эффективности, что в данном случае связано с ростом коммерческих расходов. Возможно это явилось следствием поиска новых рынков сбыта, повышения расходов на реализацию произвед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показателей платежеспособ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еятельность ООО «Ключ-Окна» в целом необходимо остановиться более подробно на показателях, характеризующих вероятность банкротства организации, платежеспособность и финансовую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Динамика изменений финансовых показателей ООО «Ключ-Окна»</w:t>
      </w:r>
    </w:p>
    <w:tbl>
      <w:tblPr>
        <w:tblW w:w="9570" w:type="dxa"/>
        <w:jc w:val="left"/>
        <w:tblInd w:w="-113" w:type="dxa"/>
        <w:tblLayout w:type="fixed"/>
        <w:tblCellMar>
          <w:top w:w="0" w:type="dxa"/>
          <w:left w:w="108" w:type="dxa"/>
          <w:bottom w:w="0" w:type="dxa"/>
          <w:right w:w="108" w:type="dxa"/>
        </w:tblCellMar>
      </w:tblPr>
      <w:tblGrid>
        <w:gridCol w:w="551"/>
        <w:gridCol w:w="2901"/>
        <w:gridCol w:w="2464"/>
        <w:gridCol w:w="866"/>
        <w:gridCol w:w="766"/>
        <w:gridCol w:w="1244"/>
        <w:gridCol w:w="778"/>
      </w:tblGrid>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2901"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ы</w:t>
            </w:r>
          </w:p>
        </w:tc>
        <w:tc>
          <w:tcPr>
            <w:tcW w:w="246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горитм расчета</w:t>
            </w:r>
          </w:p>
        </w:tc>
        <w:tc>
          <w:tcPr>
            <w:tcW w:w="8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7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124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w:t>
            </w:r>
          </w:p>
        </w:tc>
        <w:tc>
          <w:tcPr>
            <w:tcW w:w="77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абсолютной ликвидност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60+250)/ Ф-1 стр. 69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4</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4</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0,7</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критической оценк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60+250+240)/ Ф-1 стр. 69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4</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4</w:t>
            </w:r>
          </w:p>
        </w:tc>
        <w:tc>
          <w:tcPr>
            <w:tcW w:w="778"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u w:val="single"/>
                <w:lang w:eastAsia="ru-RU"/>
              </w:rPr>
              <w:t>&gt;</w:t>
            </w:r>
            <w:r>
              <w:rPr>
                <w:rFonts w:cs="Times New Roman" w:ascii="Times New Roman" w:hAnsi="Times New Roman"/>
                <w:color w:val="000000"/>
                <w:sz w:val="20"/>
                <w:szCs w:val="20"/>
                <w:lang w:eastAsia="ru-RU"/>
              </w:rPr>
              <w:t xml:space="preserve"> 1</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текущей ликвидност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90/ Ф-1 стр. 69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c>
          <w:tcPr>
            <w:tcW w:w="778"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u w:val="single"/>
                <w:lang w:eastAsia="ru-RU"/>
              </w:rPr>
              <w:t>&gt;</w:t>
            </w:r>
            <w:r>
              <w:rPr>
                <w:rFonts w:cs="Times New Roman" w:ascii="Times New Roman" w:hAnsi="Times New Roman"/>
                <w:color w:val="000000"/>
                <w:sz w:val="20"/>
                <w:szCs w:val="20"/>
                <w:lang w:eastAsia="ru-RU"/>
              </w:rPr>
              <w:t xml:space="preserve"> 2</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901"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обеспеченности собственными О</w:t>
            </w:r>
            <w:r>
              <w:rPr>
                <w:rFonts w:cs="Times New Roman" w:ascii="Times New Roman" w:hAnsi="Times New Roman"/>
                <w:color w:val="000000"/>
                <w:sz w:val="20"/>
                <w:szCs w:val="20"/>
                <w:vertAlign w:val="subscript"/>
                <w:lang w:eastAsia="ru-RU"/>
              </w:rPr>
              <w:t>б</w:t>
            </w:r>
            <w:r>
              <w:rPr>
                <w:rFonts w:cs="Times New Roman" w:ascii="Times New Roman" w:hAnsi="Times New Roman"/>
                <w:color w:val="000000"/>
                <w:sz w:val="20"/>
                <w:szCs w:val="20"/>
                <w:lang w:eastAsia="ru-RU"/>
              </w:rPr>
              <w:t>С</w:t>
            </w:r>
            <w:r>
              <w:rPr>
                <w:rStyle w:val="FootnoteCharacters"/>
                <w:rStyle w:val="FootnoteAnchor"/>
                <w:rFonts w:cs="Times New Roman" w:ascii="Times New Roman" w:hAnsi="Times New Roman"/>
                <w:color w:val="000000"/>
                <w:sz w:val="20"/>
                <w:szCs w:val="20"/>
                <w:lang w:eastAsia="ru-RU"/>
              </w:rPr>
              <w:footnoteReference w:id="4"/>
            </w:r>
          </w:p>
        </w:tc>
        <w:tc>
          <w:tcPr>
            <w:tcW w:w="246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490+190)/ Ф-1 стр. 290</w:t>
            </w:r>
          </w:p>
        </w:tc>
        <w:tc>
          <w:tcPr>
            <w:tcW w:w="8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7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7</w:t>
            </w:r>
          </w:p>
        </w:tc>
        <w:tc>
          <w:tcPr>
            <w:tcW w:w="124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7</w:t>
            </w:r>
          </w:p>
        </w:tc>
        <w:tc>
          <w:tcPr>
            <w:tcW w:w="778"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u w:val="single"/>
                <w:lang w:eastAsia="ru-RU"/>
              </w:rPr>
              <w:t>&gt;</w:t>
            </w:r>
            <w:r>
              <w:rPr>
                <w:rFonts w:cs="Times New Roman" w:ascii="Times New Roman" w:hAnsi="Times New Roman"/>
                <w:color w:val="000000"/>
                <w:sz w:val="20"/>
                <w:szCs w:val="20"/>
                <w:lang w:eastAsia="ru-RU"/>
              </w:rPr>
              <w:t xml:space="preserve"> 0,1</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восстановления платежеспособности</w:t>
            </w:r>
          </w:p>
        </w:tc>
        <w:tc>
          <w:tcPr>
            <w:tcW w:w="2464"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К </w:t>
            </w:r>
            <w:r>
              <w:rPr>
                <w:rFonts w:cs="Times New Roman" w:ascii="Times New Roman" w:hAnsi="Times New Roman"/>
                <w:color w:val="000000"/>
                <w:sz w:val="20"/>
                <w:szCs w:val="20"/>
                <w:vertAlign w:val="subscript"/>
                <w:lang w:eastAsia="ru-RU"/>
              </w:rPr>
              <w:t>тл кп</w:t>
            </w:r>
            <w:r>
              <w:rPr>
                <w:rFonts w:cs="Times New Roman" w:ascii="Times New Roman" w:hAnsi="Times New Roman"/>
                <w:color w:val="000000"/>
                <w:sz w:val="20"/>
                <w:szCs w:val="20"/>
                <w:lang w:eastAsia="ru-RU"/>
              </w:rPr>
              <w:t xml:space="preserve"> + 6/12 х (К </w:t>
            </w:r>
            <w:r>
              <w:rPr>
                <w:rFonts w:cs="Times New Roman" w:ascii="Times New Roman" w:hAnsi="Times New Roman"/>
                <w:color w:val="000000"/>
                <w:sz w:val="20"/>
                <w:szCs w:val="20"/>
                <w:vertAlign w:val="subscript"/>
                <w:lang w:eastAsia="ru-RU"/>
              </w:rPr>
              <w:t>тл кп</w:t>
            </w:r>
            <w:r>
              <w:rPr>
                <w:rFonts w:cs="Times New Roman" w:ascii="Times New Roman" w:hAnsi="Times New Roman"/>
                <w:color w:val="000000"/>
                <w:sz w:val="20"/>
                <w:szCs w:val="20"/>
                <w:lang w:eastAsia="ru-RU"/>
              </w:rPr>
              <w:t xml:space="preserve"> - К </w:t>
            </w:r>
            <w:r>
              <w:rPr>
                <w:rFonts w:cs="Times New Roman" w:ascii="Times New Roman" w:hAnsi="Times New Roman"/>
                <w:color w:val="000000"/>
                <w:sz w:val="20"/>
                <w:szCs w:val="20"/>
                <w:vertAlign w:val="subscript"/>
                <w:lang w:eastAsia="ru-RU"/>
              </w:rPr>
              <w:t>тл нп</w:t>
            </w:r>
            <w:r>
              <w:rPr>
                <w:rFonts w:cs="Times New Roman" w:ascii="Times New Roman" w:hAnsi="Times New Roman"/>
                <w:color w:val="000000"/>
                <w:sz w:val="20"/>
                <w:szCs w:val="20"/>
                <w:lang w:eastAsia="ru-RU"/>
              </w:rPr>
              <w:t>))/ 2</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0</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 1</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автономи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490/ Ф-1 стр. 70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 0,5</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финансовой устойчивост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490+590)/ Ф-1 стр. 70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0</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7</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7</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 0,5</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соотношения собственных и заемных средств</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490/ (Ф-1 стр. 590+69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9</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1</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901"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соотношения дебиторской и кредиторской задолженности</w:t>
            </w:r>
          </w:p>
        </w:tc>
        <w:tc>
          <w:tcPr>
            <w:tcW w:w="246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30+240)/ (Ф-1 стр. 620+630)</w:t>
            </w:r>
          </w:p>
        </w:tc>
        <w:tc>
          <w:tcPr>
            <w:tcW w:w="8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76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w:t>
            </w:r>
          </w:p>
        </w:tc>
        <w:tc>
          <w:tcPr>
            <w:tcW w:w="124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1</w:t>
            </w:r>
          </w:p>
        </w:tc>
        <w:tc>
          <w:tcPr>
            <w:tcW w:w="778"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1</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маневренности</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1, стр. 290-490)/ (Ф-1 стр. 290)</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0</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3</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7</w:t>
            </w:r>
          </w:p>
        </w:tc>
        <w:tc>
          <w:tcPr>
            <w:tcW w:w="778"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u w:val="single"/>
                <w:lang w:eastAsia="ru-RU"/>
              </w:rPr>
              <w:t>&gt;</w:t>
            </w:r>
            <w:r>
              <w:rPr>
                <w:rFonts w:cs="Times New Roman" w:ascii="Times New Roman" w:hAnsi="Times New Roman"/>
                <w:color w:val="000000"/>
                <w:sz w:val="20"/>
                <w:szCs w:val="20"/>
                <w:lang w:eastAsia="ru-RU"/>
              </w:rPr>
              <w:t xml:space="preserve"> 1</w:t>
            </w:r>
          </w:p>
        </w:tc>
      </w:tr>
      <w:tr>
        <w:trPr>
          <w:trHeight w:val="70"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90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общей платежеспособ-ности</w:t>
            </w:r>
          </w:p>
        </w:tc>
        <w:tc>
          <w:tcPr>
            <w:tcW w:w="2464"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Ф-1 (стр. 510+520+ 610+620+630+660)/ п. 12</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w:t>
            </w:r>
          </w:p>
        </w:tc>
        <w:tc>
          <w:tcPr>
            <w:tcW w:w="778"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u w:val="single"/>
                <w:lang w:eastAsia="ru-RU"/>
              </w:rPr>
              <w:t>&gt;</w:t>
            </w:r>
            <w:r>
              <w:rPr>
                <w:rFonts w:cs="Times New Roman" w:ascii="Times New Roman" w:hAnsi="Times New Roman"/>
                <w:color w:val="000000"/>
                <w:sz w:val="20"/>
                <w:szCs w:val="20"/>
                <w:lang w:eastAsia="ru-RU"/>
              </w:rPr>
              <w:t xml:space="preserve"> 1</w:t>
            </w:r>
          </w:p>
        </w:tc>
      </w:tr>
      <w:tr>
        <w:trPr>
          <w:trHeight w:val="434" w:hRule="atLeast"/>
        </w:trPr>
        <w:tc>
          <w:tcPr>
            <w:tcW w:w="55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90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месячная выручка</w:t>
            </w:r>
          </w:p>
        </w:tc>
        <w:tc>
          <w:tcPr>
            <w:tcW w:w="246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2, стр. 010 х 1.18/ 12</w:t>
            </w:r>
          </w:p>
        </w:tc>
        <w:tc>
          <w:tcPr>
            <w:tcW w:w="8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6,85</w:t>
            </w:r>
          </w:p>
        </w:tc>
        <w:tc>
          <w:tcPr>
            <w:tcW w:w="76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1,08</w:t>
            </w:r>
          </w:p>
        </w:tc>
        <w:tc>
          <w:tcPr>
            <w:tcW w:w="1244"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7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анные таблицы позволяют сделать вывод о том, что на момент окончания расчетного периода организация неплатежеспособна, а структура баланса – неудовлетворительна. Об этом свидетельствуют коэффициенты текущей ликвидности, значения которых не соответствуют нормативам (т.е. &lt; 2). Следовательно в данной ситуации организация сможет покрыть свои обязательства за счет оборотных средств полностью, но для дальнейшего развития останется только 36 %. Однако по сравнению с прошлым периодом ситуация улучшилась на 25%.</w:t>
      </w:r>
    </w:p>
    <w:p>
      <w:pPr>
        <w:pStyle w:val="Normal"/>
        <w:spacing w:lineRule="auto" w:line="360" w:before="0" w:after="0"/>
        <w:ind w:firstLine="709"/>
        <w:jc w:val="both"/>
        <w:rPr/>
      </w:pPr>
      <w:r>
        <w:rPr>
          <w:rFonts w:cs="Times New Roman" w:ascii="Times New Roman" w:hAnsi="Times New Roman"/>
          <w:sz w:val="28"/>
          <w:szCs w:val="28"/>
        </w:rPr>
        <w:t>Также коэффициент текущей ликвидности показывает, что при расчете с кредиторами на каждый рубль у организации остается еще 36 копеек на развити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говорит о том, что оборотные средства закупаются организацией на 97% на собственные средства без учета основных средств, при этом наблюдается динамика роста по сравнению с 2008 годом (на 87%). На собственные средства организация существует на 16 %. За счет долгосрочного кредитования может финансировать свою деятельность на 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оэффициента платежеспособности говорят о том, что в целом кредиторская задолженность накопилась за 2,36 месяца. Однако за последующие 6 месяцев организация вряд ли сможет восстановить свою платежеспособность. Об этом свидетельствует коэффициент восстановления платежеспособности (&l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долги организация может покрыть за счет дебиторской задолженности и денежных средств на 34%.</w:t>
      </w:r>
    </w:p>
    <w:p>
      <w:pPr>
        <w:pStyle w:val="Normal"/>
        <w:spacing w:lineRule="auto" w:line="360" w:before="0" w:after="0"/>
        <w:ind w:firstLine="709"/>
        <w:jc w:val="both"/>
        <w:rPr/>
      </w:pPr>
      <w:r>
        <w:rPr>
          <w:rFonts w:cs="Times New Roman" w:ascii="Times New Roman" w:hAnsi="Times New Roman"/>
          <w:sz w:val="28"/>
          <w:szCs w:val="28"/>
        </w:rPr>
        <w:t>При этом расчеты показывают, что соотношение собственных и заемных средств также не соответствуют нормативу: на 1 руб. заемных средств всего 19 копеек собственных. К тому же этот показатель увеличился по сравнению с прошлым периодом. Это связано с приобретением фирмой основных средств. Возможно тем же обусловлено и снижением коэффициента маневрен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целом стоит отметить, что коэффициент финансовой устойчивости организации достиг норматива. Это дает хороший прогноз на дальнейшее развит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сделать вывод, что у организации имеются проблемы со сбытом. И в случае, если не будет принято стимулирующих мер по сбыту продукции, то это негативно скажется на дальнейшей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 xml:space="preserve">Рассмотрев технико-экономическую характеристику предприятия в целом и проанализировав динамику изменений его финансовых показателей, можно сделать вывод, что немаловажную роль в деятельности данного предприятия играют его работники и применяемая в организации систем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главе будет дана оценка применяемой системе оплаты труда, в том числе с позиции её влияния на деятельность организации. А также будут предложены рекомендации по её совершенствовани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Разработка рекомендаций по совершенствованию системы (формы) оплаты труда на предприят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рганизация оплаты труда на предприятии ООО «Ключ-Ок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задача организации заработной 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12, стр. 117]. Организация оплаты труда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орм и систем оплаты труда работ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системы должностных окладов служащих и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оказателей и системы премирования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фирмы во многом зависит от эффективности труда персонала, а это, в свою очередь, от механизма формирования заработной платы. Существует три принципиальных подхода к моделям организации оплаты труда [18, стр. 65].</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одель – увеличение в структуре заработка доли его гарантированной части до 80-90%. Эта модель приемлема для крупных предприятий, где, помимо заработной платы, стимулирующим фактором будет еще и карьерн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модель – ориентирована на минимизацию гарантированной части заработка и индивидуализацию оплаты труда на основе возрастания его гибкой части. Данная модель может быть применима в условиях малого бизнеса. Гибкость заработной платы позволяет стимулировать работников материально.</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модель – сквозное распределение: фонд оплаты труда, включающий основную заработную плату и выплаты индивидуального характера (формируются по остаточному принципу).</w:t>
      </w:r>
    </w:p>
    <w:p>
      <w:pPr>
        <w:pStyle w:val="Normal"/>
        <w:spacing w:lineRule="auto" w:line="360" w:before="0" w:after="0"/>
        <w:ind w:firstLine="709"/>
        <w:jc w:val="both"/>
        <w:rPr/>
      </w:pPr>
      <w:r>
        <w:rPr>
          <w:rFonts w:cs="Times New Roman" w:ascii="Times New Roman" w:hAnsi="Times New Roman"/>
          <w:sz w:val="28"/>
          <w:szCs w:val="28"/>
        </w:rPr>
        <w:t>Предприятие ООО «Ключ-Окна» самостоятельно, но в соответствии с законодательством устанавливают штатное расписание, формы и системы оплаты труда, премирования. На данном предприятии в качестве основной формы оплаты труда применяется повременная система оплаты труда (когда за основу берется оклад и отработа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бранной системы оплаты труда на предприятии учет ее регламентируется следующими документами:</w:t>
      </w:r>
    </w:p>
    <w:p>
      <w:pPr>
        <w:pStyle w:val="Normal"/>
        <w:spacing w:lineRule="auto" w:line="360" w:before="0" w:after="0"/>
        <w:ind w:firstLine="709"/>
        <w:jc w:val="both"/>
        <w:rPr/>
      </w:pPr>
      <w:r>
        <w:rPr>
          <w:rFonts w:cs="Times New Roman" w:ascii="Times New Roman" w:hAnsi="Times New Roman"/>
          <w:sz w:val="28"/>
          <w:szCs w:val="28"/>
        </w:rPr>
        <w:t>- штатное расписание с указанием окладов;</w:t>
      </w:r>
    </w:p>
    <w:p>
      <w:pPr>
        <w:pStyle w:val="Normal"/>
        <w:spacing w:lineRule="auto" w:line="360" w:before="0" w:after="0"/>
        <w:ind w:firstLine="709"/>
        <w:jc w:val="both"/>
        <w:rPr/>
      </w:pPr>
      <w:r>
        <w:rPr>
          <w:rFonts w:cs="Times New Roman" w:ascii="Times New Roman" w:hAnsi="Times New Roman"/>
          <w:sz w:val="28"/>
          <w:szCs w:val="28"/>
        </w:rPr>
        <w:t>- табель учета рабочего времени;</w:t>
      </w:r>
    </w:p>
    <w:p>
      <w:pPr>
        <w:pStyle w:val="Normal"/>
        <w:spacing w:lineRule="auto" w:line="360" w:before="0" w:after="0"/>
        <w:ind w:firstLine="709"/>
        <w:jc w:val="both"/>
        <w:rPr/>
      </w:pPr>
      <w:r>
        <w:rPr>
          <w:rFonts w:cs="Times New Roman" w:ascii="Times New Roman" w:hAnsi="Times New Roman"/>
          <w:sz w:val="28"/>
          <w:szCs w:val="28"/>
        </w:rPr>
        <w:t>- договоры, контракты, трудовые соглашения с визой руководителя о выплате, приказы и др.</w:t>
      </w:r>
    </w:p>
    <w:p>
      <w:pPr>
        <w:pStyle w:val="Normal"/>
        <w:spacing w:lineRule="auto" w:line="360" w:before="0" w:after="0"/>
        <w:ind w:firstLine="709"/>
        <w:jc w:val="both"/>
        <w:rPr/>
      </w:pPr>
      <w:r>
        <w:rPr>
          <w:rFonts w:cs="Times New Roman" w:ascii="Times New Roman" w:hAnsi="Times New Roman"/>
          <w:sz w:val="28"/>
          <w:szCs w:val="28"/>
        </w:rPr>
        <w:t>В бухгалтерии на основании первичных документов: табеля учета рабочего времени и других расчетов, определяют сумму оплаты труда за отработанное время, а также за неотработанное, но подлежащее оплате: премии, пособия; после чего составляется расчет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анные расчетной ведомости переносятся в платежную, по которой выдается зар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фиксируется разрешительная надпись руководителя на выдачу оплаты труда. Все платежные ведомости, которыми кроме выдачи зарплаты оформляются выдачи авансов, а так же средств в подотчет и т.п. подлежат регистрации нарастающим итогом с начал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работнику данные расчетно-платежной ведомости одновременно заносятся в лицевой счет, он является справкой для начисления пенсий, пособий, подсчета среднего заработка для расчета отпускных, оплаты больничного листа, выплаты компенсаций при уволь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начислений (заработная плата, аванс, премии, доплаты, пособия, отпускные и т.д.) производятся в соответствии с нормативными актами. Основная заработная плата начисляется в соответствии с окла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содержит данные, которые могут дать оценку тому, какие конкретно факторы влияют на изменение фонда заработной платы (ФЗП) в исследуем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3. Расчет влияния факторов на изменение фонда заработной платы в </w:t>
      </w:r>
      <w:r>
        <w:rPr/>
        <w:t>ООО "Ключ-Окна"</w:t>
      </w:r>
    </w:p>
    <w:tbl>
      <w:tblPr>
        <w:tblW w:w="9570" w:type="dxa"/>
        <w:jc w:val="center"/>
        <w:tblInd w:w="0" w:type="dxa"/>
        <w:tblLayout w:type="fixed"/>
        <w:tblCellMar>
          <w:top w:w="0" w:type="dxa"/>
          <w:left w:w="108" w:type="dxa"/>
          <w:bottom w:w="0" w:type="dxa"/>
          <w:right w:w="108" w:type="dxa"/>
        </w:tblCellMar>
      </w:tblPr>
      <w:tblGrid>
        <w:gridCol w:w="1672"/>
        <w:gridCol w:w="797"/>
        <w:gridCol w:w="798"/>
        <w:gridCol w:w="963"/>
        <w:gridCol w:w="963"/>
        <w:gridCol w:w="902"/>
        <w:gridCol w:w="902"/>
        <w:gridCol w:w="709"/>
        <w:gridCol w:w="935"/>
        <w:gridCol w:w="929"/>
      </w:tblGrid>
      <w:tr>
        <w:trPr>
          <w:trHeight w:val="60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bookmarkStart w:id="0" w:name="RANGE!A3%3AC11"/>
            <w:bookmarkEnd w:id="0"/>
            <w:r>
              <w:rPr>
                <w:rFonts w:cs="Times New Roman" w:ascii="Times New Roman" w:hAnsi="Times New Roman"/>
                <w:color w:val="000000"/>
                <w:sz w:val="20"/>
                <w:szCs w:val="20"/>
                <w:lang w:eastAsia="ru-RU"/>
              </w:rPr>
              <w:t>Категории работников</w:t>
            </w:r>
          </w:p>
        </w:tc>
        <w:tc>
          <w:tcPr>
            <w:tcW w:w="159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работников</w:t>
            </w:r>
          </w:p>
        </w:tc>
        <w:tc>
          <w:tcPr>
            <w:tcW w:w="19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годовая з/пл, тыс.руб.</w:t>
            </w:r>
          </w:p>
        </w:tc>
        <w:tc>
          <w:tcPr>
            <w:tcW w:w="180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нд з/платы (ФЗП), тыс. руб.</w:t>
            </w:r>
          </w:p>
        </w:tc>
        <w:tc>
          <w:tcPr>
            <w:tcW w:w="257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ФЗП</w:t>
            </w:r>
          </w:p>
        </w:tc>
      </w:tr>
      <w:tr>
        <w:trPr>
          <w:trHeight w:val="30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798"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96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90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902"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86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ч.</w:t>
            </w:r>
          </w:p>
        </w:tc>
      </w:tr>
      <w:tr>
        <w:trPr>
          <w:trHeight w:val="60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во раб-ков</w:t>
            </w:r>
          </w:p>
        </w:tc>
        <w:tc>
          <w:tcPr>
            <w:tcW w:w="9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год з/пл</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и</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ециалисты</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ужащие</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7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чие</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7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3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9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300" w:hRule="atLeast"/>
        </w:trPr>
        <w:tc>
          <w:tcPr>
            <w:tcW w:w="16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79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7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4</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4</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2</w:t>
            </w:r>
          </w:p>
        </w:tc>
        <w:tc>
          <w:tcPr>
            <w:tcW w:w="9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2</w:t>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3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 данной таблицы следует, что рост ФЗП вызван не увеличением количества работников, а повышением окладов следующим категориям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алисты – в 1,4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ащие – в 1,25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ие – в 1, 17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это продемонстрировано на Диаграммах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 Количество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1025" cy="12642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3121025" cy="1264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Среднегодовая заработная 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16200" cy="129222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0" r="-8" b="-10"/>
                    <a:stretch>
                      <a:fillRect/>
                    </a:stretch>
                  </pic:blipFill>
                  <pic:spPr bwMode="auto">
                    <a:xfrm>
                      <a:off x="0" y="0"/>
                      <a:ext cx="2616200" cy="1292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3. Фонд заработной пла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13100" cy="769620"/>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8" t="-13" r="-8" b="-13"/>
                    <a:stretch>
                      <a:fillRect/>
                    </a:stretch>
                  </pic:blipFill>
                  <pic:spPr bwMode="auto">
                    <a:xfrm>
                      <a:off x="0" y="0"/>
                      <a:ext cx="3213100" cy="76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равно как и диаграмма 4, содержит данные, позволяющие охарактеризовать структуру доходов работника от его деятельност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 Структура оплаты труда работников</w:t>
      </w:r>
    </w:p>
    <w:tbl>
      <w:tblPr>
        <w:tblW w:w="9570" w:type="dxa"/>
        <w:jc w:val="center"/>
        <w:tblInd w:w="0" w:type="dxa"/>
        <w:tblLayout w:type="fixed"/>
        <w:tblCellMar>
          <w:top w:w="0" w:type="dxa"/>
          <w:left w:w="108" w:type="dxa"/>
          <w:bottom w:w="0" w:type="dxa"/>
          <w:right w:w="108" w:type="dxa"/>
        </w:tblCellMar>
      </w:tblPr>
      <w:tblGrid>
        <w:gridCol w:w="3592"/>
        <w:gridCol w:w="974"/>
        <w:gridCol w:w="666"/>
        <w:gridCol w:w="974"/>
        <w:gridCol w:w="666"/>
        <w:gridCol w:w="1228"/>
        <w:gridCol w:w="1470"/>
      </w:tblGrid>
      <w:tr>
        <w:trPr>
          <w:trHeight w:val="300"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269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w:t>
            </w:r>
          </w:p>
        </w:tc>
      </w:tr>
      <w:tr>
        <w:trPr>
          <w:trHeight w:val="60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ыс. руб.</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ыс. руб.</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бсолютное</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сительное</w:t>
            </w:r>
          </w:p>
        </w:tc>
      </w:tr>
      <w:tr>
        <w:trPr>
          <w:trHeight w:val="300" w:hRule="atLeast"/>
        </w:trPr>
        <w:tc>
          <w:tcPr>
            <w:tcW w:w="35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ЗП</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2</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4</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2</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8</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r>
      <w:tr>
        <w:trPr>
          <w:trHeight w:val="70" w:hRule="atLeast"/>
        </w:trPr>
        <w:tc>
          <w:tcPr>
            <w:tcW w:w="35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териальная помощь</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r>
      <w:tr>
        <w:trPr>
          <w:trHeight w:val="70" w:hRule="atLeast"/>
        </w:trPr>
        <w:tc>
          <w:tcPr>
            <w:tcW w:w="35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ольничный лист</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w:t>
            </w:r>
          </w:p>
        </w:tc>
      </w:tr>
      <w:tr>
        <w:trPr>
          <w:trHeight w:val="70" w:hRule="atLeast"/>
        </w:trPr>
        <w:tc>
          <w:tcPr>
            <w:tcW w:w="35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новременное пособие по рождению ребенка</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97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w:t>
            </w:r>
          </w:p>
        </w:tc>
      </w:tr>
      <w:tr>
        <w:trPr>
          <w:trHeight w:val="300" w:hRule="atLeast"/>
        </w:trPr>
        <w:tc>
          <w:tcPr>
            <w:tcW w:w="359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w:t>
            </w:r>
          </w:p>
        </w:tc>
        <w:tc>
          <w:tcPr>
            <w:tcW w:w="6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97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w:t>
            </w:r>
          </w:p>
        </w:tc>
        <w:tc>
          <w:tcPr>
            <w:tcW w:w="6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2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w:t>
            </w:r>
          </w:p>
        </w:tc>
        <w:tc>
          <w:tcPr>
            <w:tcW w:w="147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Диаграмма 4. Структура оплаты труд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2630" cy="1403350"/>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2150" t="-2799" r="-5937" b="-4215"/>
                    <a:stretch>
                      <a:fillRect/>
                    </a:stretch>
                  </pic:blipFill>
                  <pic:spPr bwMode="auto">
                    <a:xfrm>
                      <a:off x="0" y="0"/>
                      <a:ext cx="3262630" cy="1403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ыше данные показывают, что фонд оплаты труда ООО «Ключ-Окна» слагается из нескольких частей: </w:t>
      </w:r>
    </w:p>
    <w:p>
      <w:pPr>
        <w:pStyle w:val="Normal"/>
        <w:spacing w:lineRule="auto" w:line="360" w:before="0" w:after="0"/>
        <w:ind w:firstLine="709"/>
        <w:jc w:val="both"/>
        <w:rPr/>
      </w:pPr>
      <w:r>
        <w:rPr>
          <w:rFonts w:cs="Times New Roman" w:ascii="Times New Roman" w:hAnsi="Times New Roman"/>
          <w:sz w:val="28"/>
          <w:szCs w:val="28"/>
        </w:rPr>
        <w:t xml:space="preserve">- фонд заработной платы (ФЗП) – постоянная часть: составляет в 2008 г. - 94,4%; в 2009 г. – 8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материального поощрения (ФМП) – переменная часть: составляет в 2008 г. – 3,8%; в 2009 г. –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фонда заработной платы включаются начисление суммы оплаты труда в денежной форме за отработанное и неотработанное время по тарифу (окла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фонда материального поощрения ЗАО включаются начислен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показывает, что в данной организации преимущественно применяется </w:t>
      </w:r>
      <w:r>
        <w:rPr>
          <w:rFonts w:cs="Times New Roman" w:ascii="Times New Roman" w:hAnsi="Times New Roman"/>
          <w:sz w:val="28"/>
          <w:szCs w:val="28"/>
          <w:lang w:val="en-US"/>
        </w:rPr>
        <w:t>I</w:t>
      </w:r>
      <w:r>
        <w:rPr>
          <w:rFonts w:cs="Times New Roman" w:ascii="Times New Roman" w:hAnsi="Times New Roman"/>
          <w:sz w:val="28"/>
          <w:szCs w:val="28"/>
        </w:rPr>
        <w:t xml:space="preserve"> модель организации оплаты труда, т.е. в среднем 90% в структуре заработка - это гарантированная его часть, не зависящая от индивидуальной активности работника. Также это подтверждает применяемая в организации система утвержденных 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работная плата за 2009 год возросла по сравнению с аналогичным периодом предыдущего года. Это вызвано повышением окладов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 возросла стимулирующая часть: на 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т затрат на больничные листы сказывается негативно на деятельности организации. В данном случае рост зарплат следует признать экономически необоснованным, т.к. при росте зарплаты производительность труда снижается, а вместе с тем и выручка. Для подтверждения данного факта необходимо вычислить индекс соотношения зарплаты и производительности труд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I </w:t>
      </w:r>
      <w:r>
        <w:rPr>
          <w:rFonts w:cs="Times New Roman" w:ascii="Times New Roman" w:hAnsi="Times New Roman"/>
          <w:sz w:val="28"/>
          <w:szCs w:val="28"/>
          <w:vertAlign w:val="subscript"/>
        </w:rPr>
        <w:t>ЗП/ПТ</w:t>
      </w:r>
      <w:r>
        <w:rPr>
          <w:rFonts w:cs="Times New Roman" w:ascii="Times New Roman" w:hAnsi="Times New Roman"/>
          <w:sz w:val="28"/>
          <w:szCs w:val="28"/>
        </w:rPr>
        <w:t xml:space="preserve"> = Тр </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Тр </w:t>
      </w:r>
      <w:r>
        <w:rPr>
          <w:rFonts w:cs="Times New Roman" w:ascii="Times New Roman" w:hAnsi="Times New Roman"/>
          <w:sz w:val="28"/>
          <w:szCs w:val="28"/>
          <w:vertAlign w:val="subscript"/>
        </w:rPr>
        <w:t>ЗП</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 </w:t>
      </w:r>
      <w:r>
        <w:rPr>
          <w:rFonts w:cs="Times New Roman" w:ascii="Times New Roman" w:hAnsi="Times New Roman"/>
          <w:sz w:val="28"/>
          <w:szCs w:val="28"/>
          <w:vertAlign w:val="subscript"/>
        </w:rPr>
        <w:t xml:space="preserve">ГП </w:t>
      </w:r>
      <w:r>
        <w:rPr>
          <w:rFonts w:cs="Times New Roman" w:ascii="Times New Roman" w:hAnsi="Times New Roman"/>
          <w:sz w:val="28"/>
          <w:szCs w:val="28"/>
        </w:rPr>
        <w:t xml:space="preserve">= 0,79; Тр </w:t>
      </w:r>
      <w:r>
        <w:rPr>
          <w:rFonts w:cs="Times New Roman" w:ascii="Times New Roman" w:hAnsi="Times New Roman"/>
          <w:sz w:val="28"/>
          <w:szCs w:val="28"/>
          <w:vertAlign w:val="subscript"/>
        </w:rPr>
        <w:t xml:space="preserve">ЗП </w:t>
      </w:r>
      <w:r>
        <w:rPr>
          <w:rFonts w:cs="Times New Roman" w:ascii="Times New Roman" w:hAnsi="Times New Roman"/>
          <w:sz w:val="28"/>
          <w:szCs w:val="28"/>
        </w:rPr>
        <w:t xml:space="preserve">= 86,4 : 74,4 = 1,16 </w:t>
      </w:r>
    </w:p>
    <w:p>
      <w:pPr>
        <w:pStyle w:val="Normal"/>
        <w:spacing w:lineRule="auto" w:line="360" w:before="0" w:after="0"/>
        <w:ind w:firstLine="709"/>
        <w:jc w:val="both"/>
        <w:rPr/>
      </w:pPr>
      <w:r>
        <w:rPr>
          <w:rFonts w:cs="Times New Roman" w:ascii="Times New Roman" w:hAnsi="Times New Roman"/>
          <w:sz w:val="28"/>
          <w:szCs w:val="28"/>
        </w:rPr>
        <w:t xml:space="preserve">Следовательно I </w:t>
      </w:r>
      <w:r>
        <w:rPr>
          <w:rFonts w:cs="Times New Roman" w:ascii="Times New Roman" w:hAnsi="Times New Roman"/>
          <w:sz w:val="28"/>
          <w:szCs w:val="28"/>
          <w:vertAlign w:val="subscript"/>
        </w:rPr>
        <w:t xml:space="preserve">ЗП/ПТ </w:t>
      </w:r>
      <w:r>
        <w:rPr>
          <w:rFonts w:cs="Times New Roman" w:ascii="Times New Roman" w:hAnsi="Times New Roman"/>
          <w:sz w:val="28"/>
          <w:szCs w:val="28"/>
        </w:rPr>
        <w:t>= 0,79 : 1,16 = 0,6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изводительность труда является экономической категорией, характеризующей результативность (эффективность) живого труда. Уровень производительности труда выражается отношением объема произведенной продукции или работ (результата труда) к затратам живого труда на ее производство или трудоемкостью – отношением затрат труда к объему произведенной продукции. Затраты живого труда выражаются показателями среднесписочной численности работников или числа отработанных человеко-часов.</w:t>
      </w:r>
    </w:p>
    <w:p>
      <w:pPr>
        <w:pStyle w:val="Normal"/>
        <w:spacing w:lineRule="auto" w:line="360" w:before="0" w:after="0"/>
        <w:ind w:firstLine="709"/>
        <w:jc w:val="both"/>
        <w:rPr/>
      </w:pPr>
      <w:r>
        <w:rPr>
          <w:rFonts w:cs="Times New Roman" w:ascii="Times New Roman" w:hAnsi="Times New Roman"/>
          <w:sz w:val="28"/>
          <w:szCs w:val="28"/>
        </w:rPr>
        <w:t>Обеспечение экономически обоснованных соотношений между темпами роста средней заработной платы и производительности труда является одним из важнейших условий эффективности хозяйствования организаций различных организационно-правовых форм. Нарушение объективного экономического требования опережающего роста производительности труда, необоснованное повышение заработной платы оказывает негативное воздействие на пропорции меры труда и его оплаты. В данном случае имеет место именно эта ситуация, следовательно, в данной организации необходимо совершенствовать систему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2 Совершенствование системы оплаты труда в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работников. В данном разделе необходимо дать ряд рекомендацию по некоторым направлениям решения этой задачи для исследуемой организации ООО «Ключ-Окна». Рассчитанный в разделе 3.1. индекс соотношения заработной платы и годовой производительности показал, что имеющаяся система оплаты труда неэффективна и негативно воздействует на пропорции меры труда и его оплаты.</w:t>
      </w:r>
    </w:p>
    <w:p>
      <w:pPr>
        <w:pStyle w:val="Normal"/>
        <w:spacing w:lineRule="auto" w:line="360" w:before="0" w:after="0"/>
        <w:ind w:firstLine="709"/>
        <w:jc w:val="both"/>
        <w:rPr/>
      </w:pPr>
      <w:r>
        <w:rPr>
          <w:rFonts w:cs="Times New Roman" w:ascii="Times New Roman" w:hAnsi="Times New Roman"/>
          <w:sz w:val="28"/>
          <w:szCs w:val="28"/>
        </w:rPr>
        <w:t>При организации системы оплаты труда на предприятии необходимо учитывать пропорции в оплате между простым и сложным трудом, между работниками различных квалификаций. Необходимо придерживаться принципа гибкости данной системы. Гибкие системы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 [5, стр. 1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 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5, стр. 141]. </w:t>
      </w:r>
    </w:p>
    <w:p>
      <w:pPr>
        <w:pStyle w:val="Normal"/>
        <w:spacing w:lineRule="auto" w:line="360" w:before="0" w:after="0"/>
        <w:ind w:firstLine="709"/>
        <w:jc w:val="both"/>
        <w:rPr/>
      </w:pPr>
      <w:r>
        <w:rPr>
          <w:rFonts w:cs="Times New Roman" w:ascii="Times New Roman" w:hAnsi="Times New Roman"/>
          <w:sz w:val="28"/>
          <w:szCs w:val="28"/>
        </w:rPr>
        <w:t xml:space="preserve">При создании системы оплаты труда необходимо учитывать весь комплекс вопросов, включая и государственное регулирование размера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вышеизложенного и принимая во внимание малое количество работников на исследуемом предприятии одной из самых оптимальных систем оплаты труда могла бы стать бестарифная систем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по тарифам и окладам не позволяет избавиться от уравниловки, преодолеть противоречие между интересами отдельного работника и все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озможного варианта совершенствования организации и стимулирования труда выступает бестарифная система оплаты труда. Она синтезирует в себе основные преимущества повременной и сдельной оплаты труда и обеспечивает гибкую увязку размеров заработной платы с результатами деятельности предприятия и отдель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й системы связано с тем, что в условиях перехода к рынку появляется необходимость в пересмотре порядка формирования фонда оплаты труда. Он должен зависеть, прежде всего, от объема реализованной продукции (работ, услуг), который может меняться, а, следовательно, будет меняться величина фонд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старифной системе оплаты труда заработок работника напрямую зависит от конечных результатов деятельности как структурного подразделения, так и хозяйствующего субъек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системе заработная плата всех работников от руководителя до рабочего представляет собой долю работника в фонде оплаты труда в зависимости от различ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заработной платы каждого работника завис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 квалификационного уровня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 коэффициента трудового участия (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 фактически отработан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работнику присваивается свой квалификационный уровень. Он определяется как частное от деления фактической заработной платы труда работника за прошедший период на сложившийся на предприятии минимальный размер заработной платы за тот же период.</w:t>
      </w:r>
    </w:p>
    <w:p>
      <w:pPr>
        <w:pStyle w:val="Normal"/>
        <w:spacing w:lineRule="auto" w:line="360" w:before="0" w:after="0"/>
        <w:ind w:firstLine="709"/>
        <w:jc w:val="both"/>
        <w:rPr/>
      </w:pPr>
      <w:r>
        <w:rPr>
          <w:rFonts w:cs="Times New Roman" w:ascii="Times New Roman" w:hAnsi="Times New Roman"/>
          <w:sz w:val="28"/>
          <w:szCs w:val="28"/>
        </w:rPr>
        <w:t>Разновидностью бестарифной системы оплаты труда можно считать рейтинговую систему оплаты труда [15, стр. 17-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учитывает вклад работников в результаты деятельности предприятия и основана на долевом распределении фонд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ая система предусматривает учет следующих компонентов: образовательного уровня, опыта работы, умения работника использовать в конкретной деятельности свои знания и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вязать заработную плату с результатами труда, определяется цена рейтинга (путем деления фонда оплаты труда на сумму рейтингов все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читывая тот факт, что в одной из предыдущих глав говорилось о проблемах организации с рынками сбыта и о необходимости поиска новых клиентов, возможно в данной ситуации было бы оптимально включить в штат специалиста по продажам. Ему также необходимо установить бестарифную систему оплаты труда, что в на начальном этапе стимулировало бы работника в его сфере деятельности: поиске клиентов, рынков сбыта, установлении оптимальных для организации условия реализации товар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и нормализации ситуации в ООО «Ключ-Окна»: при улучшении финансового состояния, повышения уровня платежеспособности организации – руководитель может принять решение об установлении минимально гарантированной постоянной части заработной платы, однако уход от переменной гибкой части заработной платы в данной организации приведет к возврату имеющейся ситу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проблема оплаты труда – одна из ключевых в современной экономике.</w:t>
      </w:r>
    </w:p>
    <w:p>
      <w:pPr>
        <w:pStyle w:val="Normal"/>
        <w:spacing w:lineRule="auto" w:line="360" w:before="0" w:after="0"/>
        <w:ind w:firstLine="709"/>
        <w:jc w:val="both"/>
        <w:rPr/>
      </w:pPr>
      <w:r>
        <w:rPr>
          <w:rFonts w:cs="Times New Roman" w:ascii="Times New Roman" w:hAnsi="Times New Roman"/>
          <w:sz w:val="28"/>
          <w:szCs w:val="28"/>
        </w:rPr>
        <w:t>Организация оплаты труда работников – одна из важнейших задач менеджмента на любом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на примере ООО «Ключ-Окна» была проанализирована применяемая в организации система оплаты труда, а также даны рекомендации по её совершенств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следуемая организация работает прибыльно, однако имеется тенденция снижения эффективности, что в данном случае связано с ростом коммерчес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 это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ником и работодателем ценой его рабочей силы.</w:t>
      </w:r>
    </w:p>
    <w:p>
      <w:pPr>
        <w:pStyle w:val="Normal"/>
        <w:spacing w:lineRule="auto" w:line="360" w:before="0" w:after="0"/>
        <w:ind w:firstLine="709"/>
        <w:jc w:val="both"/>
        <w:rPr/>
      </w:pPr>
      <w:r>
        <w:rPr>
          <w:rFonts w:cs="Times New Roman" w:ascii="Times New Roman" w:hAnsi="Times New Roman"/>
          <w:sz w:val="28"/>
          <w:szCs w:val="28"/>
        </w:rPr>
        <w:t>Формы и системы заработной платы являются необходимым элементом организации оплаты труда. Существуют две формы заработной платы — сдельная и повре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имеющихся данных об организации был сделан вывод о применении в ООО «Ключ-Окна» повременной системы оплаты труда в виде окладов за отработанное время.</w:t>
      </w:r>
    </w:p>
    <w:p>
      <w:pPr>
        <w:pStyle w:val="Normal"/>
        <w:spacing w:lineRule="auto" w:line="360" w:before="0" w:after="0"/>
        <w:ind w:firstLine="709"/>
        <w:jc w:val="both"/>
        <w:rPr/>
      </w:pPr>
      <w:r>
        <w:rPr>
          <w:rFonts w:cs="Times New Roman" w:ascii="Times New Roman" w:hAnsi="Times New Roman"/>
          <w:sz w:val="28"/>
          <w:szCs w:val="28"/>
        </w:rPr>
        <w:t>Однако расчет индекса соотношения заработной плати и производительности труда показал, что имеет место нарушение объективного экономического требования опережающего роста производительности труда, необоснованное повышение заработной платы, которое оказывает негативное воздействие на пропорции меры труда и его оплаты. Поэтому в последнем разделе Главы 3 настоящей работы были даны рекомендации о совершенствовании системы оплаты труда в ООО «Ключ-Ок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мосов А. Проблемы занятости, оплаты труда и регулирования цен.// Экономист №4, 2003.</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Учебное пособие. Издание 6-е, перераб. и доп. — М.: ИКЦ «МарТ»; Ростов-н/Д: Издательский центр «МарТ», 2005. – 400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Аширов Д.А. Организационное поведение. – М.: МЭСИ, 2001. - 28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еляев А.Н. Современные формы и системы оплаты труда. – М.: Дело и сервис, 2009. - 272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Видяпина В.И. Бакалавр экономики, т.2: хрестоматия - М., 2009. - 282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О.И. Экономика предприятия: Учеб./ Под ред. О.И.Волкова. – М.: Инфра-М, 2000. – 234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зинов В.П. Экономика предприятия и предпринимательства. – М.: СОФИТ, 2007. – 190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работная плата. Расчет. Учет. Налогообложение в 2008 году. - М.: Бератор-Пресс, 2008. - 264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 пособие. - 4-е изд., перераб. и доп. - М.: ИНФРА - М, 2002. – 300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устова Т.Н. Анализ и диагностика финансово-хозяйственной деятельности предприятия: Учебное пособие – Рыбинск, РГАТА,2003. - 200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зманова Б.Г. Управление оплатой труда: Учеб. пособие. - М.: Финансы и статистика, 2003 – 368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ашин А. Оплата труда: регулирование на основе социального партнерства. // Человек и труд №1, 2006.</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Организация производства и управления предприятием: Учебник / под ред. О.Г. Гуровец , Н.И. Бухолкова , В.Б. Родинова – М.: ИНФРА-М, 2005. – 544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лий В.Ф., Палий В.В. Финансовый учет: Учеб. пособие: В 2 ч. - М.: ФБК - ПРЕСС, 2004. – 218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мов Л. Эффективная система оплаты труда – еще один шаг к успеху вашей фирмы// Управление персоналом №14, 2004.</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хов Р. Хорошая система оплаты труда – это ни когда много, а когда правильно.// Управление персоналом №9, 2005.</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олова Т.А. Экономика предприятия: конспект лекций - Таганрог: Изд-во ТРТУ, 2005. – 200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ев И. Н., Чечевицина Л. Н.Экономика предприятия: Учебник –3-е изд., перераб. и доп. – М., 2006. – 416 с.</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Экономика организаций (предприятий): Учебник для вузов/ Под ред. проф. В. Я. Горфиккеля, проф. В. А. Швандара – М.: ЮНИТИ –ДАНА, 2004. – 608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под ред. проф. П.Э.Шлендера и проф. Ю.П.Кокина. - М.: Юристъ, 2002. – 592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С – основные средства</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vertAlign w:val="subscript"/>
        </w:rPr>
        <w:t>б</w:t>
      </w:r>
      <w:r>
        <w:rPr>
          <w:rFonts w:cs="Times New Roman" w:ascii="Times New Roman" w:hAnsi="Times New Roman"/>
        </w:rPr>
        <w:t>С – оборотные средства</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vertAlign w:val="subscript"/>
        </w:rPr>
        <w:t>б</w:t>
      </w:r>
      <w:r>
        <w:rPr>
          <w:rFonts w:cs="Times New Roman" w:ascii="Times New Roman" w:hAnsi="Times New Roman"/>
        </w:rPr>
        <w:t>С – оборотные сред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FontStyle21">
    <w:name w:val="Font Style21"/>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b/>
      <w:bCs/>
      <w:sz w:val="28"/>
      <w:szCs w:val="28"/>
    </w:rPr>
  </w:style>
  <w:style w:type="character" w:styleId="FontStyle24">
    <w:name w:val="Font Style24"/>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b/>
      <w:sz w:val="20"/>
      <w:szCs w:val="20"/>
    </w:rPr>
  </w:style>
  <w:style w:type="character" w:styleId="InternetLink">
    <w:name w:val="Hyperlink"/>
    <w:rPr>
      <w:rFonts w:cs="Times New Roman"/>
      <w:color w:val="2C5074"/>
      <w:sz w:val="18"/>
      <w:szCs w:val="18"/>
      <w:u w:val="none"/>
    </w:rPr>
  </w:style>
  <w:style w:type="character" w:styleId="Style13">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Название Знак"/>
    <w:qFormat/>
    <w:rPr>
      <w:rFonts w:ascii="Times New Roman" w:hAnsi="Times New Roman" w:cs="Times New Roman"/>
      <w:sz w:val="24"/>
      <w:u w:val="single"/>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u w:val="single"/>
    </w:rPr>
  </w:style>
  <w:style w:type="paragraph" w:styleId="TextBody">
    <w:name w:val="Body Text"/>
    <w:basedOn w:val="Normal"/>
    <w:pPr>
      <w:spacing w:lineRule="auto" w:line="360" w:before="0" w:after="0"/>
      <w:jc w:val="center"/>
    </w:pPr>
    <w:rPr>
      <w:rFonts w:ascii="Times New Roman" w:hAnsi="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4"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51" w:before="0" w:after="0"/>
      <w:jc w:val="center"/>
    </w:pPr>
    <w:rPr>
      <w:rFonts w:ascii="Times New Roman" w:hAnsi="Times New Roman" w:cs="Times New Roman"/>
      <w:sz w:val="24"/>
      <w:szCs w:val="24"/>
    </w:rPr>
  </w:style>
  <w:style w:type="paragraph" w:styleId="32">
    <w:name w:val="Основной текст 3"/>
    <w:basedOn w:val="Normal"/>
    <w:qFormat/>
    <w:pPr>
      <w:widowControl w:val="false"/>
      <w:pBdr>
        <w:bottom w:val="single" w:sz="6" w:space="1" w:color="000000"/>
      </w:pBdr>
      <w:spacing w:lineRule="auto" w:line="360" w:before="0" w:after="0"/>
      <w:jc w:val="center"/>
    </w:pPr>
    <w:rPr>
      <w:rFonts w:ascii="Times New Roman" w:hAnsi="Times New Roman" w:cs="Times New Roman"/>
      <w:b/>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9:00Z</dcterms:created>
  <dc:creator>Admin</dc:creator>
  <dc:description/>
  <cp:keywords/>
  <dc:language>en-US</dc:language>
  <cp:lastModifiedBy>Mage</cp:lastModifiedBy>
  <cp:lastPrinted>2010-11-16T08:42:00Z</cp:lastPrinted>
  <dcterms:modified xsi:type="dcterms:W3CDTF">2011-10-04T07:39:00Z</dcterms:modified>
  <cp:revision>2</cp:revision>
  <dc:subject/>
  <dc:title/>
</cp:coreProperties>
</file>