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внешнеэкономической деятельности на предприятии и перспективы ее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, сущность и категории внешнеэкономи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внешнеэкономической деятельности на ООО «Массив» и перспективы ее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, сущность и категории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элемент общей экономической деятельности внешнеэкономическая деятельность характеризуется системой отношений субъектов хозяйствования, складывающихся в экономических связях с нерезидентами страны, другими государствами. Она нацелена на использование фактора внешних связей для эффективного решения внутренних экономических и социальных задач, привлечения необходимых недостающих ресурсов, наиболее рационального применения собственного потенциала, извлечение выгод совместного труда и достижений миров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предприятий, государства проявляется в основных формах экономических связей со странами и предприятиями и предполагает определенный организационно-экономический и правовой механизм осуществления этих связей. В силу прогресса общественного разделения труда в мировом масштабе, развития интеграции, интернационализации хозяйственных связей и процессов глобализации внешнеэкономическая деятельность становится одним из приоритетных направлений социально-экономического развития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внешнеэкономической деятельности появилось в 1987 г. с переходом на новую систему управления и началом осуществления внешнеэкономических реформ. Суть их сводилась к децентрализации внешней торговли и переходу от межправительственных внешнеэкономических связей к внешнеэкономической деятельности на уровне предприятий. В результате в процессе внешнеэкономических реформ сложились два понятия: внешнеэкономические связи и внешнеэкономическая деятельность, последнее из которых изменило существующее ранее значение и характер внешнеэкономически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в отличие от внешнеэкономических связей осуществляется на уровне производственных структур (фирм, организаций, предприятий и т.д.) с полной самостоятельностью в выборе иностранного партнёра, номенклатуры товара для экспортно-импортной сделки, в определении цены и стоимости контракта, объёма и сроков поставки и является частью их производственно-коммерческой деятельности как с внутренними, так и с зарубежными партнерами. Таким образом, внешнеэкономическая деятельность представляет собой совокупность производственно-хозяйственных, организационно-экономических и коммерческих функций. Обязательными сопутствующими условиями внешнеэкономической деятельности являются выполнение определенных операций по обеспечению продвижения товара от продавца к покупателю; по своевременному предоставлению различного рода внешнеторговых услуг - транспортных, страховых, экспедиторских, банковских; по осуществлению платежно-расчетных операций, а также наличие коммерческой и валютно- финансовой информации о конъюнктуре внешних товарных и денежных ры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венции Организации Объединенных Наций о договорах международной купли-продажи, международной (или внешнеторговой) считается сделка, заключаемая между контрагентами, то есть торговыми партнерами, коммерческие предприятия которых находятся в разных странах, или, иными словами, в юридическом адресе которых указаны разные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уктурного раскрытия содержания внешнеэкономической деятельности применяются две основные классификации: по направлениям внешнеэкономических связей и по функциям. В первом случае к внешнеэкономической деятельности относится внешняя торговля, производственное и научно-техническое сотрудничество, производственное кооперирование (совместное производство), межстрановое движение (ввоз-вывоз) капитала, международная миграция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формы регулирования внешнеэкономической деятельности предприятий зависят от организационно-правовых форм предприятий и механизма осуществления и регулирования их внешнеэкономической деятельности. К ним относятся: договоры и коммерческие сделки, таможенное регулирование, тарифные и нетарифные методы, кредитно-расчетное и валютное обслуживание и регулирование внешнеэкономической деятельности. Получили широкое развитие и особые формы внешнеэкономической деятельности. Это свободные экономические зоны (СЭЗ), совместный бизнес, международная инвестиционная деятельность. Сформировались международный менеджмент и международный маркетинг. Заметным явлением в системе мирового хозяйства стала деятельность международных компаний. В рыночной экономике отношения внешнеэкономической деятельности проявляются на мировых рынках товара, международных рынках капиталов, рабочей силы, ценных бумаг, кредитных и валютных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атегориями внешнеэкономической деятельности, следовательно, являются категории экономических отношений мировой экономики (внешняя торговля, мировой рынок, интеграция, глобализация, международные инвестиции, международная миграция рабочей силы и др.), а также специфические категории механизма осуществления внешнеэкономической деятельности: конкурентоспособность, международные договоры, международные сделки, контракты, таможенное регулирование, тарифные и нетарифные методы регулирования ВЭД предприятий, форма международных расчетов, курсы валют, международный менеджмент, международный маркетинг, международная инвестиционная деятельность, СЭЗ, международный бизнес, совместный бизнес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развития внешнеэкономической деятельности предприят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еское «маневрирование» производственными ресурсами за счет использования широких возможностей мирового рынка: замена более дорогих отечественных комплектующих, сырья, материалов на более дешевые импортные; использование зарубежных лицензий и «ноу-хау» для снижения издержек производства; перенос части производственного процесса в более благоприятные зарубежные усло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выбора более эффективных направлений и форм реализации произведенной продукции. С одной стороны, более выгодные условия зарубежных рынков, а с другой - обостряющаяся конкуренция на национальном рынке по мере его насыщения однотипной продукцией стимулируют предприятия к поискам более благоприятных рынков сбы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производственного партнера по кооперации, в наибольшей степени отвечающего экономическим интересам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путей повышения технического уровня производства и конкурентоспособности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меющие выход на внешний рынок, могут образовывать в своем составе внешнеторговые фирмы, управления внешнеэкономической деятельностью, или отделы внешних экономических связей, а также отделы маркетинга. Их организационная структура зависит, прежде всего, от размера предприятия, объема и номенклатуры экспортируемой и импортируемой продукции, а кроме того от степени сложности продаваемой продукции, опыта внешнеэкономической деятельности, организационных форм сбыт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рганизация внешнеэкономической деятельности на ООО «Массив» и перспективы ее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 ООО «Массив» - закупка асбестовых резинотехнических изделий. С 2002 года предприятие сотрудничает с западногерманской фирмой “Триумф Интернационал АГ” в области технической кооперации. В 2008 году ООО «Массив» начала сотрудничество с итальянской фирмой “Ловабль”. Доля рынка, занимаемая ООО «Массив», составляет от 20% до 30% на внешних рынках и около 80% - на белорусском рынке. Через собственную торговую сеть предприятия реализуется в среднем 33 - 35%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ассив» занимает первое место в Республике Беларусь в области реализации рукавов высокого давления, взяв курс на стабильное качество. Основными факторами, отличающими ООО «Массив» в своей отрасли, являются реализация продукции с постоянным совершенствованием технологии производства, многолетним опытом в своей области, разработкой и освоением новых рынков сбыта конкурентоспособной продукции с высокими потребительскими показателями. Умеренная цена, высокие потребительские качества, позволяют продукции быть конкурентоспособной на рынках Республики Беларусь, завоевывать и удерживать своих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эффективности внешнеэкономической деятельности ООО «Массив». Данные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widowControl w:val="false"/>
        <w:spacing w:lineRule="auto" w:line="360"/>
        <w:rPr/>
      </w:pPr>
      <w:r>
        <w:rPr>
          <w:i/>
        </w:rPr>
        <w:t>Таблица 1.</w:t>
      </w:r>
      <w:r>
        <w:rPr/>
        <w:t xml:space="preserve"> Показатели по ВЭД ООО «Массив» за 2007 г. в тыс. долл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210"/>
        <w:gridCol w:w="971"/>
        <w:gridCol w:w="924"/>
        <w:gridCol w:w="1089"/>
        <w:gridCol w:w="1084"/>
        <w:gridCol w:w="1367"/>
        <w:gridCol w:w="1440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тая прибыль от ВЭД тыс. до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Экспорт в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мпорт в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ные затраты на экспор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ные затраты на импо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ибыль от импорто-за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ные затраты на импорто-замещения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,41</w:t>
            </w:r>
          </w:p>
        </w:tc>
      </w:tr>
    </w:tbl>
    <w:p>
      <w:pPr>
        <w:pStyle w:val="141"/>
        <w:widowControl w:val="false"/>
        <w:spacing w:lineRule="auto" w:line="360"/>
        <w:rPr/>
      </w:pPr>
      <w:r>
        <w:rPr/>
      </w:r>
    </w:p>
    <w:p>
      <w:pPr>
        <w:pStyle w:val="141"/>
        <w:widowControl w:val="false"/>
        <w:spacing w:lineRule="auto" w:line="360"/>
        <w:rPr/>
      </w:pPr>
      <w:r>
        <w:rPr/>
        <w:t>На основании данных ООО «Массив» по внешнеэкономической деятельности рассчитаем экономический эффект от экспорта, импорта.</w:t>
      </w:r>
    </w:p>
    <w:p>
      <w:pPr>
        <w:pStyle w:val="141"/>
        <w:widowControl w:val="false"/>
        <w:spacing w:lineRule="auto" w:line="360"/>
        <w:rPr/>
      </w:pPr>
      <w:r>
        <w:rPr/>
        <w:t>1. По экономическому содержанию показатель эффекта экспорта соответствует понятию результата деятельности предприятия - прибыли. На 2007г. чистая прибыль от реализации продукции в страны дальнего и ближнего зарубежья составила (тыс. дол.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Э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= ЧП × К</w:t>
      </w:r>
      <w:r>
        <w:rPr>
          <w:sz w:val="28"/>
          <w:szCs w:val="28"/>
          <w:vertAlign w:val="subscript"/>
        </w:rPr>
        <w:t>экс</w:t>
      </w:r>
      <w:r>
        <w:rPr>
          <w:sz w:val="28"/>
        </w:rPr>
        <w:t xml:space="preserve"> = 50,6 × 0,635 = 32,13 тыс. дол.</w:t>
      </w:r>
    </w:p>
    <w:p>
      <w:pPr>
        <w:pStyle w:val="Normal"/>
        <w:spacing w:lineRule="auto" w:line="360"/>
        <w:ind w:firstLine="709"/>
        <w:jc w:val="both"/>
        <w:rPr>
          <w:rStyle w:val="14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Полученный результат показывает, что имеет место положительный эффект от экспорта продукци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rStyle w:val="14"/>
        </w:rPr>
        <w:t>Эффективность экспорта определяется рентабельностью реализованной продукции, то есть количеством прибыли от реализации на каждый рубль затрат.</w:t>
      </w:r>
    </w:p>
    <w:p>
      <w:pPr>
        <w:pStyle w:val="Normal"/>
        <w:spacing w:lineRule="auto" w:line="360"/>
        <w:ind w:firstLine="709"/>
        <w:jc w:val="both"/>
        <w:rPr>
          <w:rStyle w:val="14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= ЭЭ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/ З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= 32,13 / 20,63 = 1,56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Э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- показатель экономической эффективности экспорта;</w:t>
      </w:r>
    </w:p>
    <w:p>
      <w:pPr>
        <w:pStyle w:val="141"/>
        <w:widowControl w:val="false"/>
        <w:spacing w:lineRule="auto" w:line="360"/>
        <w:rPr/>
      </w:pPr>
      <w:r>
        <w:rPr/>
        <w:t>З</w:t>
      </w:r>
      <w:r>
        <w:rPr>
          <w:vertAlign w:val="subscript"/>
        </w:rPr>
        <w:t>экс</w:t>
      </w:r>
      <w:r>
        <w:rPr/>
        <w:t xml:space="preserve"> - полные затраты предприятия на экспорт, которые включают: затраты на реализацию продукции (реклама, маркетинг, транспорт, представительские расходы, командировочные, страхование, пошлины, сборы и др.).</w:t>
      </w:r>
    </w:p>
    <w:p>
      <w:pPr>
        <w:pStyle w:val="141"/>
        <w:widowControl w:val="false"/>
        <w:spacing w:lineRule="auto" w:line="360"/>
        <w:rPr/>
      </w:pPr>
      <w:r>
        <w:rPr/>
        <w:t>Так как полученный показатель больше единицы, то можно считать, что соблюдается условие эффективности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</w:t>
      </w:r>
      <w:r>
        <w:rPr>
          <w:rStyle w:val="14"/>
        </w:rPr>
        <w:t>. Экономический смысл показателя эффект от импорта заключается в том, что он показывает, какую прибыль будет иметь импортер, если приобретает импортную продукцию вместо приобретения продукции, альтернативной импортной (тыс. дол.).</w:t>
      </w:r>
    </w:p>
    <w:p>
      <w:pPr>
        <w:pStyle w:val="Normal"/>
        <w:spacing w:lineRule="auto" w:line="360"/>
        <w:ind w:firstLine="709"/>
        <w:jc w:val="both"/>
        <w:rPr>
          <w:rStyle w:val="14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Э</w:t>
      </w:r>
      <w:r>
        <w:rPr>
          <w:sz w:val="28"/>
          <w:vertAlign w:val="subscript"/>
        </w:rPr>
        <w:t>имп</w:t>
      </w:r>
      <w:r>
        <w:rPr>
          <w:sz w:val="28"/>
        </w:rPr>
        <w:t xml:space="preserve"> = ЧП × К</w:t>
      </w:r>
      <w:r>
        <w:rPr>
          <w:sz w:val="28"/>
          <w:szCs w:val="28"/>
          <w:vertAlign w:val="subscript"/>
        </w:rPr>
        <w:t>имп</w:t>
      </w:r>
      <w:r>
        <w:rPr>
          <w:sz w:val="28"/>
        </w:rPr>
        <w:t xml:space="preserve"> = 50,6 × 0,365 = 18,47 тыс. дол.</w:t>
      </w:r>
    </w:p>
    <w:p>
      <w:pPr>
        <w:pStyle w:val="141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141"/>
        <w:widowControl w:val="false"/>
        <w:spacing w:lineRule="auto" w:line="360"/>
        <w:rPr/>
      </w:pPr>
      <w:r>
        <w:rPr/>
        <w:t>4. Эффективность от импортных опе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имп</w:t>
      </w:r>
      <w:r>
        <w:rPr>
          <w:sz w:val="28"/>
        </w:rPr>
        <w:t xml:space="preserve"> = ЭЭ</w:t>
      </w:r>
      <w:r>
        <w:rPr>
          <w:sz w:val="28"/>
          <w:vertAlign w:val="subscript"/>
        </w:rPr>
        <w:t>имп</w:t>
      </w:r>
      <w:r>
        <w:rPr>
          <w:sz w:val="28"/>
        </w:rPr>
        <w:t xml:space="preserve"> / З</w:t>
      </w:r>
      <w:r>
        <w:rPr>
          <w:sz w:val="28"/>
          <w:vertAlign w:val="subscript"/>
        </w:rPr>
        <w:t>имп</w:t>
      </w:r>
      <w:r>
        <w:rPr>
          <w:sz w:val="28"/>
        </w:rPr>
        <w:t xml:space="preserve"> = 18,47 / 25,12 = 0,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"/>
        </w:rPr>
        <w:t>Так как данный показатель меньше единицы, то можно судить о необходимости замещать импортные комплектующи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Экономический</w:t>
      </w:r>
      <w:r>
        <w:rPr>
          <w:sz w:val="28"/>
        </w:rPr>
        <w:t xml:space="preserve"> эффект от импортозамещения (тыс. дол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Э</w:t>
      </w:r>
      <w:r>
        <w:rPr>
          <w:sz w:val="28"/>
          <w:vertAlign w:val="subscript"/>
        </w:rPr>
        <w:t>имп з</w:t>
      </w:r>
      <w:r>
        <w:rPr>
          <w:sz w:val="28"/>
        </w:rPr>
        <w:t xml:space="preserve"> = Э</w:t>
      </w:r>
      <w:r>
        <w:rPr>
          <w:sz w:val="28"/>
          <w:vertAlign w:val="subscript"/>
        </w:rPr>
        <w:t>имп</w:t>
      </w:r>
      <w:r>
        <w:rPr>
          <w:sz w:val="28"/>
        </w:rPr>
        <w:t xml:space="preserve"> + П</w:t>
      </w:r>
      <w:r>
        <w:rPr>
          <w:sz w:val="28"/>
          <w:vertAlign w:val="subscript"/>
        </w:rPr>
        <w:t>имп з</w:t>
      </w:r>
      <w:r>
        <w:rPr>
          <w:sz w:val="28"/>
        </w:rPr>
        <w:t xml:space="preserve"> = 18,47 + 8,2 = 26,67 тыс. до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имп з</w:t>
      </w:r>
      <w:r>
        <w:rPr>
          <w:sz w:val="28"/>
        </w:rPr>
        <w:t xml:space="preserve"> - прибыль от импортозамещения.</w:t>
      </w:r>
    </w:p>
    <w:p>
      <w:pPr>
        <w:pStyle w:val="141"/>
        <w:widowControl w:val="false"/>
        <w:spacing w:lineRule="auto" w:line="360"/>
        <w:rPr/>
      </w:pPr>
      <w:r>
        <w:rPr/>
        <w:t>6. Эффективность от импортозамещ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имп з</w:t>
      </w:r>
      <w:r>
        <w:rPr>
          <w:sz w:val="28"/>
        </w:rPr>
        <w:t xml:space="preserve"> = ЭЭ</w:t>
      </w:r>
      <w:r>
        <w:rPr>
          <w:sz w:val="28"/>
          <w:vertAlign w:val="subscript"/>
        </w:rPr>
        <w:t>имп з</w:t>
      </w:r>
      <w:r>
        <w:rPr>
          <w:sz w:val="28"/>
        </w:rPr>
        <w:t xml:space="preserve"> / З</w:t>
      </w:r>
      <w:r>
        <w:rPr>
          <w:sz w:val="28"/>
          <w:vertAlign w:val="subscript"/>
        </w:rPr>
        <w:t>имп з</w:t>
      </w:r>
      <w:r>
        <w:rPr>
          <w:sz w:val="28"/>
        </w:rPr>
        <w:t xml:space="preserve"> = 26,67 / 22,41 = 1,1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больше 1.</w:t>
      </w:r>
    </w:p>
    <w:p>
      <w:pPr>
        <w:pStyle w:val="141"/>
        <w:widowControl w:val="false"/>
        <w:spacing w:lineRule="auto" w:line="360"/>
        <w:rPr/>
      </w:pPr>
      <w:r>
        <w:rPr/>
        <w:t>Таким образом, можно сделать вывод о необходимости реализации программы «импортозамещения» для более эффективного осуществления внешнеэкономической деятельности ООО «Масси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внешнеэкономической деятельности ООО «Массив» можно сделать следующий вывод: предприятию следует направлять свою деятельность на увеличение экспорта качественной продукции на территории Республики Беларусь и других стран, а также поддерживать и укреплять деловые связи с постоянными поставщиками, в особенности с немецкими коллегами, так как их продукция пользуется большим спросом, нежели продукция их Российских колл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успешного осуществления внешнеэкономической деятельности является правильный выбор нового партнера (контрагента) это очень важный этап в работе ООО «Массив». Если ООО «Массив» решает начать работу с новым поставщиком (импортером) товаров, то это является своеобразной проблемой для него, так как организация не может быть уверенна в эффективности данного сотрудничества, не имея достаточно информации о возможно будущем поставщике продукции. Обычно чтобы избежать плохих результатов в поиске делового партнера в первую очередь следует провести определенные исследования, которые начинаются обычно с выбора страны. Предпочтения отдаются той стране, с которой уже есть деловые отношения, освоена правовая база, отсутствует дискриминация по отношению к другим стр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осуществления внешнеторговых операций ООО «Массив» прибегает к детальному изучению возможных партнеров, с которыми заключаются контракты. В условиях неустойчивой мировой конъюнктуры, ее резких изменений приходиться очень осторожно подходить к выбору партнера, особенно при сотрудничестве на длительны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фирмы-партнера изучают ее характеристики: технологические, научно-технические, организационные, экономические и прав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оценкам определяют: стратегию солидарности потенциального партнера (методы деятельности, кредитоспособность, степень доверия к нему со стороны банков), деловую репутацию (деловое резюме) (наличие опыта в бизнесе, пунктуальность в выполнении обязательств, опыт прошлых сдел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при выборе партнера являются справочники, годовые отчеты фирм, общеэкономические и отраслевые газеты и жур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факторами при выборе партнера являются репутация фирмы и ее продукции, надежность финансового положения, достаточный научно-технический потенц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аза должна постоянно обновляться; из нее формируется досье фирм, которые включают 3 раздела: карта фирмы, сведение о переговорах с фирмой, сведения о дополнительны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говорах с фирмой заполняют после завершения каждого раунда переговоров, в них содержаться: предмет переговоров, результат переговоров, характеристика переговоров, поведение фирмы во время переговоров, деловые отношения с другими организациями. Сведения о деловых отношениях на ООО «Массив» составляются 1 раз в год и отображают опыт работы с фирмой в течение года: выполнение условий контракта, заинтересованность в работе, деловые качества фирмы и ее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ье на фирму дополняется систематически. При этом основными формами отчетности, используемыми для анализа, являются: баланс, счет прибылей и убытков, счет поступлений и расходований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внешних рынков ООО «Массив» требует ознакомления с большим количеством информации из разных источников. Качество приобретаемой продукции является второй проблемой ООО «Массив» в ведении внешнеэкономической деятельности. Эта проблема является многогранной, так как ее можно назвать и научно-технической, и экономической, организационно-управленческой и правовой и, в конечном итоге, социальной. В современных условиях качество становиться основополагающим направлением в повышении конкурентоспособности товара, а значит и повышения финансового показателя предприятия. Для решения этой проблемы ООО «Массив» следует закупать только сертифицированное сырье. Но даже наличие сертифицированной системы качества не гарантирует успеха на рынке, а является лишь одним из элементов конкурентных преимуществ. Рыночная экономика требует ориентации на наиболее полное удовлетворение потребностей потребителя. В этой связи при определении качества продукции следует учитывать различные асп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завоевания рынков сбыта является высокое качество продукции. Выражение «правильное исследование требований рынка» означает не только знание сегодняшних требований потребителя, но и опережение уровня эти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емало важной проблемой является эффективная работа на внешнем рынке, которая требует использование комплекса маркетинговых мет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обходимо учитывать требования внешней маркетинговой среды: международные правила, соц-культурную среду, местные обычаи, прав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изучение предложения: ассортимент, объемы, структура предлагаемых товаров, прогнозирование появления новых товаров, изучение и оценка деятельности фирм-конкур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изучение условий работы на конъюнктуре рынка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условия движения товаров: выборы вида транспорта, условия перегрузок и хранения, правила сдачи приемки грузов, правов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тратегии маркетинга ООО «Массив» должна состоять в увеличении реализации продукции. С целью увеличения прибыли по каждой из групп разрабатывается комплексная маркетинговая стратегия путем увеличения количества лояльных потребителей и расширения рынков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ценообразования ООО «Массив» направлена на поддержание оптимального сочетания цены и качества продукции. Минимальная цена на продукцию определяется себестоимостью продукции, максимальная - наличием достоинств продукции предприятия. Большое внимание уделяется приспособлению исходной цены по географическому принципу, установление цен со скидкой, установление цен для стимулирования сбыта. Приобретение новых видов продукции с повышенным качеством, внешним оформление создают нашему предприятию солидный имидж и устойчивое предпочтение со стороны потребителей. Имидж является достаточно веским фактором при принятии решения потребителем покупке продукции. В глазах потребителя хороший имидж имеет хорошо известная быстрорастущая компания с хорошим будущим, продукция которой вызывает доверие и способна противостоять конкурентам. Компания должна заботиться о потребителях своей продукции посредством качества и адекватной ценовой политики, проводящая хорошую рекламную камп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ешением задач увеличения доли на рынке, предусматривается еще большее развитие каналов продвижения продукции в Республики Беларусь включающие в себя создание сбытовых сетей в приоритетных регионах и проведение региональных рекламных комп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еремещения товаров - это тоже важный момент во внешнеэкономической деятельности ООО «Массив». Ему предшествует подготовка товара к перевозке, доставка к магистральным видам транспорта, погрузочные работы в пунктах отправления (но это обязанности наших контрагентов). К обязанностям же ООО «Массив» относятся завершающие этапы, такие как разгрузочные работы в пунктах назначения, раскредитование перевозочных документов и т.п. При определенных обстоятельствах могут иметь место некоторые проблемы, такие как: розыск грузов, ведение претензий по их несохранности, исков и т.п. Для решения таких проблем на ООО «Массив» возникает необходимость проведения посреднических операций: страхования грузов, экспедиторского обслуживан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основы внешнеэкономической деятельности на ООО «Массив» определяются, прежде всего, порядком осуществления внешнеторговых операций, их документальным оформ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экономические связи ООО «Массив» сопровождается большим количеством документов, которые получили название внешнеторговых. К таковым относят документы по подготовке импортных сделок, коммерческие документы, документы по платежно-банковским операциям, транспортные документы, таможенные документы. Документами по подготовке отдельных видов сделок являются лицензии, разрешения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торговая деятельность предприятий Республики Беларусь, как и ООО «Массив» связана с расчетами в иностранной валюте и регулируется валютным законодательством, соблюдение которого является необходимым условием для правового обеспечения ведения бухгалтерского учета валютных операций. Методология бухучета валютных операций регламентируется Законом Республики Беларусь "О бухгалтерском учете и отчетности", Положением по бухгалтерскому учету имущества и обязательств организаций, стоимость которых выражена в иностранной валюте, утвержденного постановлением Министерства финансов Республики Беларусь № 78 от 17.07.20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валютных средств и проведение операций в иностранной валюте регулируется государством. Для того чтобы ответить на вопрос о том, какие операции подлежат валютному контролю и регулированию, необходимо обратиться к двум основным докуме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у Президента Республики Беларусь № 7 от 4 января 2000 года «О совершенствовании порядка проведения и контроля внешнеторговых операций», Положению о порядке контроля за проведением юридическими лицами и индивидуальными предпринимателями внешнеторг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документах определены основные субъекты и операции, связанные с движением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исполнения внешнеэкономической сделки по товарам, стоимость которых превышает 1500 евро, является оформление и регистрация в таможенном органе паспорта сделки, завизированного обслуживающим банком. Кроме того, на каждую импортную операцию на товары стоимостью свыше 200 евро в эквиваленте оформляется статистическая декларация, которая представляется таможенному органу не позднее 5-го числа месяца, следующего за отч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задолженности предприятия перед поставщиками по импорту используется пассивный счет 60, операции по которому в течение месяца записываются в ведомости № 6 и приложениям к ней. Учет ведется в валюте контракта и в белорусских рублях по курсу на дату совершения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едется по автоматизированной системе учета с применением бухгалтерских программ. Учет автоматизирован и увязан в одну систему от стадии заявок на поставку товаров и заключения договоров до получения баланса, бухгалтерской, статистической и финансовой отчетности. Обязанности по соблюдению платежной дисциплины при проведении внешнеторговых сделок возложены на бухгалтерию. Просроченной задолженности по внешнеторговым операциям не допускается, так как на предприятии налажена четкая система контроля расчетной - договорн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Массив» действует на принципах хозяйственного расчета, обеспечивает самоокупаемость, самофинансирование затрат по совершенствованию продаж, социальному развитию и материальному стимулированию работников за счет заработан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публике Беларусь все большее число предприятий включается во внешнеэкономическую деятельность и оказывается перед необходимостью организации учета и анализа валютных операций, расчетов с покупателями и поставщиками, документального оформления импортно-экспортных операций не исключением является и ООО «Массив». Сложности в ведении такого учета вызваны, прежде всего, ежегодно изменяющимся порядком распределения валютной выручки, налогообложения, а также тем, что учет ведется параллельно как в иностранной валюте, так и в белорусских рублях, пересчитанным по курсу Национального банка Республики Белару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о сих пор для участников внешнеэкономической деятельности актуальными являются вопросы учета операций в иностранной валюте. Международные стандарты финансовой отчетности, внедрение которых планируется в ближайшее время, решили бы многие существующие проблемы. Поэтому в условиях развитых инфляционных процессов необходимо использовать более гибкие механизмы, влияющие на результаты финансовой деятельнос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необходимость в поиске наиболее приемлемых способов и форм расчетов. Однако множество ограничений и запретов, устанавливаемых в Беларуси правилами осуществления платежей субъектами хозяйствования, а также нестабильность и противоречивость законодательства в указанной сфере становятся препятствиями на пути осуществления внешнеэкономической деятельности и ставят предпринимателей в условия постоянной угрозы применения экономических санкций со стороны государства. Вместе с тем практика показывает, что многочисленные корректировки законодательства и введение ограничений в процедуру взаиморасчетов становятся причинами повышения цен на импортируемые из-за рубежа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внешнеэкономической деятельности ООО «Массив» можно сделать следующий вывод: предприятию следует направлять свою деятельность на увеличение экспорта качественной продукции на территории Республики Беларусь и других стран, а также поддерживать и укреплять деловые связи с постоянными поставщиками сырья, в особенности с немецкими коллегами, так как их сырье пользуется большим качеством, нежели продукция их Российских колл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совершенствованию управления внешнеэкономической деятельностью ООО «Массив» можно свести к следующ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енствование системы грузоперевозок и транспортировк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хование внешнеэкономической деятельности предприятия при выходе на внешний ры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олее глубокое внедрение продукции на существующие рынки, то есть опробовать более разумные варианты рекламы; снижение цены; расширение сети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товаропроводящей сети </w:t>
      </w:r>
      <w:r>
        <w:rPr>
          <w:bCs/>
          <w:sz w:val="28"/>
          <w:szCs w:val="28"/>
        </w:rPr>
        <w:t xml:space="preserve">ООО «Массив» </w:t>
      </w:r>
      <w:r>
        <w:rPr>
          <w:sz w:val="28"/>
          <w:szCs w:val="28"/>
        </w:rPr>
        <w:t>необходимо осуществлять посредством обучения дилеров, разработки и рассылки информационных бюллетеней, проведения конкурса «Лучший сбытовик года» с целью стимулирования работников сферы сбыта, активного проведения рекламных мероприятий в средствах массовой информации Республики Беларусь, России и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24"/>
        <w:spacing w:lineRule="auto" w:line="360" w:before="0" w:after="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</w:rPr>
        <w:t>Внешнеэкономическая деятельность предприятия. Основы: Учеб. для вузов / Г.Д. Гордеев, Л.Я. Иванова, С.К. Казанцев и др.; Под ред. Л.Е. Сторовского. - М.: Закон и право: ЮНИТИ, 2006. - 345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</w:rPr>
        <w:t>Внешнеэкономическая деятельность: Учебник / Под ред. Смитенко, В.К. Поспелова. - М.: Издат. Центр «Академия», 2004. - 415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</w:rPr>
        <w:t xml:space="preserve">Внешнеэкономическая деятельность предприятия./Под редакцией </w:t>
      </w:r>
      <w:r>
        <w:rPr>
          <w:rFonts w:cs="Times New Roman" w:ascii="Times New Roman" w:hAnsi="Times New Roman"/>
          <w:b w:val="false"/>
          <w:spacing w:val="0"/>
          <w:sz w:val="28"/>
          <w:lang w:val="az-Cyrl-AZ"/>
        </w:rPr>
        <w:t>Стровского</w:t>
      </w:r>
      <w:r>
        <w:rPr>
          <w:rFonts w:cs="Times New Roman" w:ascii="Times New Roman" w:hAnsi="Times New Roman"/>
          <w:b w:val="false"/>
          <w:spacing w:val="0"/>
          <w:sz w:val="28"/>
        </w:rPr>
        <w:t xml:space="preserve"> Л. Е. - М.: Юнити, 2006. - 462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</w:rPr>
        <w:t>Внешнеэкономическая деятельность предприятий / Под ред. Е.Г. Ищенко. - Новосибирск: ИРИЦ «Сибирь», 2002. - 502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lang w:val="az-Cyrl-AZ"/>
        </w:rPr>
        <w:t>Зданчук</w:t>
      </w:r>
      <w:r>
        <w:rPr/>
        <w:t xml:space="preserve"> В. Н Перспективы развития внешнеэкономических связей Гродненского региона. // Предпринимательство в Беларуси 2004. - № 11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/>
        <w:t>С. 8 - 9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Кретов И.И., Садченко К.В. Внешнеторговое дело: Учебное пособие. М.: Дело и сервис, 2006.- 402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/>
      <w:numPr>
        <w:ilvl w:val="2"/>
        <w:numId w:val="1"/>
      </w:numPr>
      <w:autoSpaceDE w:val="true"/>
      <w:spacing w:lineRule="auto" w:line="360" w:before="240" w:after="60"/>
      <w:ind w:firstLine="709"/>
      <w:jc w:val="both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ind w:left="-142" w:right="-108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both"/>
      <w:outlineLvl w:val="4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InternetLink">
    <w:name w:val="Hyperlink"/>
    <w:rPr>
      <w:rFonts w:cs="Times New Roman"/>
      <w:color w:val="E77860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14">
    <w:name w:val="Обы14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u w:val="single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Style17">
    <w:name w:val="Название должности"/>
    <w:next w:val="Normal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Newsp">
    <w:name w:val="newsp"/>
    <w:basedOn w:val="Normal"/>
    <w:qFormat/>
    <w:pPr>
      <w:widowControl/>
      <w:autoSpaceDE w:val="true"/>
      <w:ind w:firstLine="300"/>
      <w:jc w:val="both"/>
    </w:pPr>
    <w:rPr>
      <w:rFonts w:ascii="Verdana" w:hAnsi="Verdana" w:cs="Verdana"/>
      <w:sz w:val="18"/>
      <w:szCs w:val="1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autoSpaceDE w:val="true"/>
      <w:spacing w:before="197" w:after="0"/>
      <w:ind w:right="10" w:firstLine="50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tyle20">
    <w:name w:val="Цитата"/>
    <w:basedOn w:val="Normal"/>
    <w:qFormat/>
    <w:pPr>
      <w:widowControl/>
      <w:shd w:fill="FFFFFF" w:val="clear"/>
      <w:autoSpaceDE w:val="true"/>
      <w:spacing w:lineRule="auto" w:line="360"/>
      <w:ind w:left="24" w:right="10" w:firstLine="706"/>
      <w:jc w:val="both"/>
    </w:pPr>
    <w:rPr>
      <w:color w:val="000000"/>
      <w:sz w:val="28"/>
      <w:szCs w:val="24"/>
    </w:rPr>
  </w:style>
  <w:style w:type="paragraph" w:styleId="Style21">
    <w:name w:val="Знак Знак Знак Знак"/>
    <w:basedOn w:val="Normal"/>
    <w:qFormat/>
    <w:pPr>
      <w:pageBreakBefore/>
      <w:widowControl/>
      <w:autoSpaceDE w:val="true"/>
      <w:spacing w:lineRule="auto" w:line="360" w:before="0" w:after="160"/>
    </w:pPr>
    <w:rPr>
      <w:sz w:val="28"/>
      <w:lang w:val="en-US"/>
    </w:rPr>
  </w:style>
  <w:style w:type="paragraph" w:styleId="141">
    <w:name w:val="Обы14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User</dc:creator>
  <dc:description/>
  <cp:keywords/>
  <dc:language>en-US</dc:language>
  <cp:lastModifiedBy>Mage</cp:lastModifiedBy>
  <dcterms:modified xsi:type="dcterms:W3CDTF">2011-10-04T07:45:00Z</dcterms:modified>
  <cp:revision>2</cp:revision>
  <dc:subject/>
  <dc:title>Темой данного отчета по практике является: « Внешне экономическая деятельность предприятий»</dc:title>
</cp:coreProperties>
</file>