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рсовой проект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тему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рганизационно-экономическое обоснование способов нагрева воды для технологических и санитарно-гигиенических нужд при производстве молока в сельскохозяйственном предприят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строма 2003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left="720" w:hanging="11"/>
        <w:rPr/>
      </w:pPr>
      <w:r>
        <w:rPr>
          <w:rFonts w:cs="Times New Roman" w:ascii="Times New Roman" w:hAnsi="Times New Roman"/>
        </w:rPr>
        <w:t>1. Организационно - экономическая характеристика предприятия</w:t>
      </w:r>
    </w:p>
    <w:p>
      <w:pPr>
        <w:pStyle w:val="Normal"/>
        <w:spacing w:lineRule="auto" w:line="360"/>
        <w:ind w:left="720" w:hanging="11"/>
        <w:rPr/>
      </w:pPr>
      <w:r>
        <w:rPr>
          <w:rFonts w:cs="Times New Roman" w:ascii="Times New Roman" w:hAnsi="Times New Roman"/>
        </w:rPr>
        <w:t>1.1. Общие сведения о предприятии</w:t>
      </w:r>
    </w:p>
    <w:p>
      <w:pPr>
        <w:pStyle w:val="Normal"/>
        <w:spacing w:lineRule="auto" w:line="360"/>
        <w:ind w:left="720" w:hanging="11"/>
        <w:rPr/>
      </w:pPr>
      <w:r>
        <w:rPr>
          <w:rFonts w:cs="Times New Roman" w:ascii="Times New Roman" w:hAnsi="Times New Roman"/>
        </w:rPr>
        <w:t>1.2. Основные показатели производственной, экономической и финансовой деятельности предприятия</w:t>
      </w:r>
    </w:p>
    <w:p>
      <w:pPr>
        <w:pStyle w:val="Normal"/>
        <w:spacing w:lineRule="auto" w:line="360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Анализ работы электротехнической службы предприятия</w:t>
      </w:r>
    </w:p>
    <w:p>
      <w:pPr>
        <w:pStyle w:val="Normal"/>
        <w:spacing w:lineRule="auto" w:line="360"/>
        <w:ind w:left="720" w:hanging="11"/>
        <w:rPr/>
      </w:pPr>
      <w:r>
        <w:rPr>
          <w:rFonts w:cs="Times New Roman" w:ascii="Times New Roman" w:hAnsi="Times New Roman"/>
        </w:rPr>
        <w:t>2. Организационно-экономическое обоснование способов нагрева воды для технологических и санитарно-гигиенических нужд при производстве молока в сельскохозяйственном предприятии</w:t>
      </w:r>
    </w:p>
    <w:p>
      <w:pPr>
        <w:pStyle w:val="Normal"/>
        <w:spacing w:lineRule="auto" w:line="360"/>
        <w:ind w:left="720" w:hanging="11"/>
        <w:rPr/>
      </w:pPr>
      <w:r>
        <w:rPr>
          <w:rFonts w:cs="Times New Roman" w:ascii="Times New Roman" w:hAnsi="Times New Roman"/>
        </w:rPr>
        <w:t>2.1. Значение производства молока в экономике предприятия</w:t>
      </w:r>
    </w:p>
    <w:p>
      <w:pPr>
        <w:pStyle w:val="Normal"/>
        <w:spacing w:lineRule="auto" w:line="360"/>
        <w:ind w:left="720" w:hanging="11"/>
        <w:rPr/>
      </w:pPr>
      <w:r>
        <w:rPr>
          <w:rFonts w:cs="Times New Roman" w:ascii="Times New Roman" w:hAnsi="Times New Roman"/>
        </w:rPr>
        <w:t>2.2. Использование электрооборудования по нагреву воды для технологических и санитарно-гигиенических нужд при производстве молока в сельскохозяйственном предприятии</w:t>
      </w:r>
    </w:p>
    <w:p>
      <w:pPr>
        <w:pStyle w:val="Normal"/>
        <w:spacing w:lineRule="auto" w:line="360"/>
        <w:ind w:left="720" w:hanging="11"/>
        <w:rPr/>
      </w:pPr>
      <w:r>
        <w:rPr>
          <w:rFonts w:cs="Times New Roman" w:ascii="Times New Roman" w:hAnsi="Times New Roman"/>
        </w:rPr>
        <w:t>3. Экономическая оценка выбора средств автоматизации и электрификации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снование выбора совершенствования системы по нагреву воды для технологических и санитарно-гигиенических нужд при производстве молока в сельскохозяйственном предприятии</w:t>
      </w:r>
    </w:p>
    <w:p>
      <w:pPr>
        <w:pStyle w:val="Normal"/>
        <w:spacing w:lineRule="auto" w:line="360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 и предложения</w:t>
      </w:r>
    </w:p>
    <w:p>
      <w:pPr>
        <w:pStyle w:val="Normal"/>
        <w:spacing w:lineRule="auto" w:line="360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настоящее время большое внимание уделяется развитию АПК, главной целью которого является достижение устойчивого роста сельскохозяйственного производства, надежное обеспечение страны продуктами питания и сырьем, объединение усилий всех отраслей комплекса для получения высоких конечных результатов и осуществление необходимых организационно-экономических мероприятий для того, чтобы АПК управлялся, планировался, финансировался как единое целое на всех уровнях, поднять роль агропромышленных комитетов и объединений в руководстве хозяйственной деятельностью всех звеньев комплекса; усилить интеграцию сельского хозяйства с отраслями промышленности, а сельскохозяйственной науки — с производством; активнее развивать прямые связи с предприятиями перерабатывающей промышленности, торговли и общественного питания; повысить взаимную ответственность заготовительных организаций и хозяйств за выполнение договорных обязательст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льшое значение придается улучшению качества продукции, устранению ее потерь на всех стадиях производства, транспортировки, переработки, хранения и реализации; приближению предприятий перерабатывающей промышленности к сырьевой зоне; широкому использованию индустриальных и безотходных технологий производства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Большое значение придается улучшению качества продукции, устранению ее потерь на всех стадиях производства, транспортировки, переработки, хранения и реализации; приближению предприятий перерабатывающей промышленности к сырьевой зоне; широкому использованию индустриальных и безотходных технологий производ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Успешное выполнение задач, поставленных перед аграрным сектором, предъявляет высокие требования к специалистам и руководителям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.-х. предприятий. Они должны быть вооружены теорией, иметь широкую научную и практическую подготовку, хорошо знать законы развития общественного производства, в совершенстве владеть своей специальностью, эффективно применять достижения науки и передового опыт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Организационно экономическая характеристика предприят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е сведения о предприятии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34"/>
        <w:spacing w:lineRule="auto" w:line="360"/>
        <w:ind w:right="0" w:firstLine="709"/>
        <w:rPr/>
      </w:pPr>
      <w:r>
        <w:rPr/>
        <w:t>Â 1931 ãîäó áûëà îáðàçîâàíà ñ/õ àðòåëü «Êðàñíûé ïðèáîé». Êîëõîç îòäåëèëñÿ óæå â 1966 ãîäó è ñóùåñòâîâàë äî íîÿáðÿ 1992 ãîäà. Ñ íîÿáðÿ 1992 ïî èþíü 1999 ãîäà õîçÿéñòâî èìåëî ñòàòóñ òîâàðèùåñòâî ñ îãðàíè÷åííîé îòâåòñòâåííîñòüþ. À óæå ñ èþíÿ 1999 ãîäà îáðàçîâàëñÿ ñåëüñêîõîçÿéñòâåííûé êîîïåðàòèâ íà óæå èìåþùåéñÿ ìàòåðèàëüíî-òåõíè÷åñêîé áàçå.</w:t>
      </w:r>
    </w:p>
    <w:p>
      <w:pPr>
        <w:pStyle w:val="34"/>
        <w:spacing w:lineRule="auto" w:line="360"/>
        <w:ind w:right="0" w:firstLine="709"/>
        <w:rPr/>
      </w:pPr>
      <w:r>
        <w:rPr/>
        <w:t>ÑÏÊ «Êðàñíûé ïðèáîé» ðàñïîëîæåí íà ëåâîì áåðåãó ðåêè Âîëãà â öåíòðàëüíîé ÷àñòè Êðàñíîñåëüñêîãî ðàéîíà â äâóõ êèëîìåòðàõ îò ðàéîííîãî öåíòðà ïîñ¸ëêà Êðàñíîå-íà-Âîëãå, òðèäöàòè ÷åòûð¸õ êèëîìåòðàõ îò îáëàñòíîãî öåíòðà – ãîðîäà Êîñòðîìà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Красносельский район относится к южному, агроклиматическому району Костромской области. Лето сравнительно короткое, тёплое. Зима холодная, многоснежная. Среднегодовая температура воздуха + 2,8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 Район относится к зоне достаточного увлажнения (за год выпадает до 550 мм осадков). По данным агрохимического обследования, естественное плодородие почв низкое. Особенностью почв является их бедность гумусом, средняя мощность составляет 18-20 см. Все почвы относятся по кислотности к кислым. Дерново-оподзоленные почвы сильно нуждаются в органических и минеральных удобрения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 Основные показатели производственной, экономической и финансовой деятельности предприят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пользование хозяйства характеризуется составом и структурой земельных угодий, которая представлена в таблице 1.2.1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.1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структура земельных фон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3"/>
        <w:gridCol w:w="1627"/>
        <w:gridCol w:w="1628"/>
        <w:gridCol w:w="1627"/>
        <w:gridCol w:w="1219"/>
      </w:tblGrid>
      <w:tr>
        <w:trPr>
          <w:trHeight w:val="178" w:hRule="atLeast"/>
          <w:cantSplit w:val="true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год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 в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тогу</w:t>
            </w:r>
          </w:p>
        </w:tc>
      </w:tr>
      <w:tr>
        <w:trPr>
          <w:trHeight w:val="483" w:hRule="atLeast"/>
          <w:cantSplit w:val="true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а</w:t>
            </w:r>
          </w:p>
        </w:tc>
        <w:tc>
          <w:tcPr>
            <w:tcW w:w="16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а</w:t>
            </w:r>
          </w:p>
        </w:tc>
        <w:tc>
          <w:tcPr>
            <w:tcW w:w="1627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а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 угодь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,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3</w:t>
            </w:r>
          </w:p>
        </w:tc>
      </w:tr>
      <w:tr>
        <w:trPr>
          <w:trHeight w:val="206" w:hRule="atLeas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3</w:t>
            </w:r>
          </w:p>
        </w:tc>
      </w:tr>
      <w:tr>
        <w:trPr>
          <w:trHeight w:val="206" w:hRule="atLeas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ды и водоем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>
          <w:trHeight w:val="206" w:hRule="atLeas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земл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</w:tr>
      <w:tr>
        <w:trPr>
          <w:trHeight w:val="206" w:hRule="atLeas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общая земельная площад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2.2</w:t>
      </w:r>
    </w:p>
    <w:p>
      <w:pPr>
        <w:pStyle w:val="Heading"/>
        <w:spacing w:lineRule="auto" w:line="360"/>
        <w:ind w:firstLine="709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остав и структура сельскохозяйственных угод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3"/>
        <w:gridCol w:w="1627"/>
        <w:gridCol w:w="1628"/>
        <w:gridCol w:w="1627"/>
        <w:gridCol w:w="1219"/>
      </w:tblGrid>
      <w:tr>
        <w:trPr>
          <w:trHeight w:val="206" w:hRule="atLeast"/>
          <w:cantSplit w:val="true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год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 в %</w:t>
            </w:r>
          </w:p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тогу</w:t>
            </w:r>
          </w:p>
        </w:tc>
      </w:tr>
      <w:tr>
        <w:trPr>
          <w:trHeight w:val="483" w:hRule="atLeast"/>
          <w:cantSplit w:val="true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6</w:t>
            </w:r>
          </w:p>
        </w:tc>
      </w:tr>
      <w:tr>
        <w:trPr>
          <w:trHeight w:val="206" w:hRule="atLeas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окос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</w:tr>
      <w:tr>
        <w:trPr>
          <w:trHeight w:val="206" w:hRule="atLeas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бищ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5</w:t>
            </w:r>
          </w:p>
        </w:tc>
      </w:tr>
      <w:tr>
        <w:trPr>
          <w:trHeight w:val="206" w:hRule="atLeast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.-х. угоди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7180" cy="282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1. Состав и структура сельскохозяйственных угодий</w:t>
      </w:r>
    </w:p>
    <w:p>
      <w:pPr>
        <w:pStyle w:val="TextBodyIndent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О земельных фондах хозяйства “Красный прибой ” можно судить, анализируя их структуру, которая более наглядно представлена диаграммой.</w:t>
      </w:r>
    </w:p>
    <w:p>
      <w:pPr>
        <w:pStyle w:val="TextBodyIndent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ельную часть в общей площади земельных угодий сельскохозяйственного назначения занимают пашня, которую используют для производства продукции растениеводства, например зерна, а также других сельскохозяйственных культур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начительная часть сельскохозяйственных угодий приспособлена для пастбищ, что позволяет большую часть теплого времени года производить выпас животных на пастбища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.3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Структура денежной выручк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945"/>
        <w:gridCol w:w="697"/>
        <w:gridCol w:w="985"/>
        <w:gridCol w:w="778"/>
        <w:gridCol w:w="984"/>
        <w:gridCol w:w="821"/>
        <w:gridCol w:w="1149"/>
      </w:tblGrid>
      <w:tr>
        <w:trPr>
          <w:trHeight w:val="727" w:hRule="atLeas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животноводства скот и птица в живой массе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в %к итогу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в %к итог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 в %к итог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/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235" w:hRule="atLeas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9</w:t>
            </w:r>
          </w:p>
        </w:tc>
      </w:tr>
      <w:tr>
        <w:trPr>
          <w:trHeight w:val="235" w:hRule="atLeas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76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цельно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95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37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животноводства, реализованная в переработанном виде,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5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и мясо продукты (в пересчете на живой вес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5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 животноводств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10</w:t>
            </w:r>
          </w:p>
        </w:tc>
      </w:tr>
    </w:tbl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 w:val="28"/>
          <w:szCs w:val="28"/>
        </w:rPr>
        <w:t>Íàèáîëüøóþ âûðó÷êó â ÑÏÊ «Êðàñíûé ïðèáîé» ïîëó÷àþò çà ñ÷åò ïðîèçâîäñòâà ìîëîêà, è äåíåæíàÿ âûðó÷êà ñ 2000 ãîäà ïî 2002 óâåëè÷èëàñü ïî÷òè â äâà ðàçà. Ñóäÿ ïî ñòðóêòóðå äåíåæíîé âûðó÷êè ìîæíî ñäåëàòü âûâîä, ÷òî ïåðâîå ìåñòî â ñïåöèàëèçàöèè êîëõîçà "Êðàñíûé ïðèáîé" çàíèìàåò æèâîòíîâîäñòâî, à èìåííî - ìîëîêî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.4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Отчёт о прибылях и убытках</w:t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16"/>
        <w:gridCol w:w="629"/>
        <w:gridCol w:w="616"/>
        <w:gridCol w:w="1433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/2002 в %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продажи товаров, продукции, тыс. руб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17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доход, тыс. руб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8,91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(убыток) от продажи, тыс. руб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7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валовой продукции с 2000 года по 2002 год заметно увеличились, а также снизился убыток. Это связано с ростом цен на продукцию животновод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.5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Состав трудовых ресурсов.</w:t>
      </w:r>
    </w:p>
    <w:tbl>
      <w:tblPr>
        <w:tblW w:w="6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16"/>
        <w:gridCol w:w="616"/>
        <w:gridCol w:w="616"/>
        <w:gridCol w:w="1433"/>
      </w:tblGrid>
      <w:tr>
        <w:trPr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/2000 в %</w:t>
            </w:r>
          </w:p>
        </w:tc>
      </w:tr>
      <w:tr>
        <w:trPr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предприятия всего че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4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ых в с.-х. производств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4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 постоянные работн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ктористы машинис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торы машинного до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тники КР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2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жащи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4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работников предприятия в 2002 году уменьшилась по сравнению с 2000 годом. Это связанно с маленькой заработной платой работников с/х отрасли, зато увеличился штат персонала управл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/>
        <w:t>Òàáëèöà 1.2.6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çìåð ïðåäïðèÿòèÿ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083"/>
        <w:gridCol w:w="1239"/>
        <w:gridCol w:w="1238"/>
        <w:gridCol w:w="2199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2/2000 в %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енежная выручка от реализации с.-х. продукции, 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2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5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25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1,8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аловой доход, тыс.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3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08,9</w:t>
            </w:r>
          </w:p>
        </w:tc>
      </w:tr>
      <w:tr>
        <w:trPr>
          <w:trHeight w:val="309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быль или убыток, тыс.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6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57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лощадь с.-х. угодий, 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 т.ч. пашня, 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9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стоимость основных производственных сред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5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изводство продукции, ц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олок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3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1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44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плод КР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головье КРС, гол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5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 т.ч. коров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мощности, л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9,8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анализируемый период 2000-2002 гг., выручка от реализации с.-х. продукция увеличилась в 1,3раза. Важно отметить тот факт, что у предприятия в 2001 году значительно увеличилась прибыль – на 339 тыс.руб., по сравнению с 2000 годом, это связано с хорошим урожаем. Валовой доход в 2002 году увеличился на 2433 тыс.руб. по сравнению с 2000 г. За период 2000-2002 гг. увеличилось производство молока в 1,4 раза.. Потребление электроэнергии за анализируемый период снижается, на 1853 кВт вводятся энергосберегающие технолог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.7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аспределение затрат труда.</w:t>
      </w:r>
    </w:p>
    <w:tbl>
      <w:tblPr>
        <w:tblW w:w="87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616"/>
        <w:gridCol w:w="616"/>
        <w:gridCol w:w="616"/>
        <w:gridCol w:w="1433"/>
      </w:tblGrid>
      <w:tr>
        <w:trPr/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/2000 в %</w:t>
            </w:r>
          </w:p>
        </w:tc>
      </w:tr>
      <w:tr>
        <w:trPr/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вод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овод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ные затраты по растениеводств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ные затраты по животноводств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е, вспомогательное производство и промысл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трансп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производств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Анализируя таблицу 1.2.6. распределение затрат труда по основному производству снизилось с 2000 года по 2002 год на 10%. Это можно объяснить тем, что на данном этапе распределение труда в животноводстве, растениеводстве, а также грузовые перевозки в значительной степени понизились, отсюда можно сделать вывод, что предприятие не ищет новое рынки сбыта своей продукции.</w:t>
      </w:r>
    </w:p>
    <w:p>
      <w:pPr>
        <w:pStyle w:val="TextBodyIndent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.8</w:t>
      </w:r>
    </w:p>
    <w:p>
      <w:pPr>
        <w:pStyle w:val="TextBodyIndent"/>
        <w:spacing w:lineRule="auto" w:line="360" w:before="0" w:after="0"/>
        <w:ind w:firstLine="709"/>
        <w:jc w:val="right"/>
        <w:rPr/>
      </w:pPr>
      <w:r>
        <w:rPr/>
        <w:t>Затраты на производство продукции.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616"/>
        <w:gridCol w:w="616"/>
        <w:gridCol w:w="616"/>
        <w:gridCol w:w="1433"/>
      </w:tblGrid>
      <w:tr>
        <w:trPr>
          <w:cantSplit w:val="true"/>
        </w:trPr>
        <w:tc>
          <w:tcPr>
            <w:tcW w:w="5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и затрат, тыс. руб.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/2000 в %</w:t>
            </w:r>
          </w:p>
        </w:tc>
      </w:tr>
      <w:tr>
        <w:trPr>
          <w:cantSplit w:val="true"/>
        </w:trPr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раты на оплату труда с отчислениями на социальные нужды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8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электроэнерги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ные части и ремонтно-строительные материал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затра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трат на производ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</w:tr>
    </w:tbl>
    <w:p>
      <w:pPr>
        <w:pStyle w:val="23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</w:rPr>
        <w:t>Проанализировав таблицу видно, что практически все статьи затрат увеличились с 2000 года по 2002 год. Затраты на оплату труда увеличились почти в 2.5 раза, электроэнергию в 1,15 раза за счёт повышения тарифа за к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ч. На нефтепродукты снизились из-за того, что СПК стало приобретать меньше ГСМ, а также запасных частей для ремонтов: зданий, оборудования, техники.</w:t>
      </w:r>
    </w:p>
    <w:p>
      <w:pPr>
        <w:pStyle w:val="23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3 Анализ работы электротехнической службы предприятия</w:t>
      </w:r>
    </w:p>
    <w:p>
      <w:pPr>
        <w:pStyle w:val="23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им структуру энергетических мощностей и динамику изменения. Результаты анализа сведем в таблицу 1.3.1.</w:t>
      </w:r>
    </w:p>
    <w:p>
      <w:pPr>
        <w:pStyle w:val="23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3.1</w:t>
      </w:r>
    </w:p>
    <w:p>
      <w:pPr>
        <w:pStyle w:val="23"/>
        <w:spacing w:lineRule="auto" w:line="360" w:before="0" w:after="0"/>
        <w:ind w:left="0" w:firstLine="709"/>
        <w:jc w:val="right"/>
        <w:rPr/>
      </w:pPr>
      <w:r>
        <w:rPr/>
        <w:t>Анализ структуры энергетических мощностей в колхозе "Красный прибой"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66"/>
        <w:gridCol w:w="566"/>
        <w:gridCol w:w="766"/>
        <w:gridCol w:w="566"/>
        <w:gridCol w:w="766"/>
        <w:gridCol w:w="566"/>
        <w:gridCol w:w="1072"/>
      </w:tblGrid>
      <w:tr>
        <w:trPr>
          <w:trHeight w:val="70" w:hRule="atLeast"/>
          <w:cantSplit w:val="true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ресурсы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/2000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70" w:hRule="atLeast"/>
          <w:cantSplit w:val="true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и трактор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</w:tr>
      <w:tr>
        <w:trPr>
          <w:trHeight w:val="70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и комбайн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</w:tr>
      <w:tr>
        <w:trPr>
          <w:trHeight w:val="70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и автомаши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</w:tr>
      <w:tr>
        <w:trPr>
          <w:trHeight w:val="70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вигател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</w:tr>
      <w:tr>
        <w:trPr>
          <w:trHeight w:val="70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установ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70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ско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70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</w:tr>
    </w:tbl>
    <w:p>
      <w:pPr>
        <w:pStyle w:val="23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</w:rPr>
        <w:t>Анализируя энергетические мощности в колхозе «Красный прибой», можно сказать, что энергетические ресурсы за последние три года (2000 - 2002г) снизились в целом на 20%, что в свою очередь вызвано снижением энергетических мощностей предприят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с 2000 по 2002 годы наблюдается уменьшение энергообеспеченности и энерговооруженности на 20 и 9 %. Это изменение объясняется уменьшением энергетических мощностей в 2002 году по сравнению с 2000 годом. Фондообеспеченность, за рассматриваемый период уменьшилась в целом на 3%, это связанно с увеличением стоимости основных средств колхоз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овооруженность возросла на 9%, это изменение связанно с уменьшением численности работников за данный период.</w:t>
      </w:r>
    </w:p>
    <w:p>
      <w:pPr>
        <w:pStyle w:val="23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3.2</w:t>
      </w:r>
    </w:p>
    <w:p>
      <w:pPr>
        <w:pStyle w:val="23"/>
        <w:spacing w:lineRule="auto" w:line="360" w:before="0" w:after="0"/>
        <w:ind w:left="0" w:firstLine="709"/>
        <w:jc w:val="right"/>
        <w:rPr/>
      </w:pPr>
      <w:r>
        <w:rPr/>
        <w:t>Анализ технической оснащенности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666"/>
        <w:gridCol w:w="666"/>
        <w:gridCol w:w="666"/>
        <w:gridCol w:w="1072"/>
      </w:tblGrid>
      <w:tr>
        <w:trPr>
          <w:trHeight w:val="70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ресурсы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/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70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обеспеченность, тыс. руб./100 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</w:tr>
      <w:tr>
        <w:trPr>
          <w:trHeight w:val="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вооруженность, тыс. руб./че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</w:tr>
      <w:tr>
        <w:trPr>
          <w:trHeight w:val="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обеспеченность, кВт/100 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</w:tr>
      <w:tr>
        <w:trPr>
          <w:trHeight w:val="7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вооруженность, кВт/100 че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5922010" cy="291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. 2. Анализ технической оснащен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/>
        <w:t xml:space="preserve">Àíàëèçèðóÿ äåÿòåëüíîñòü ýëåêòðîòåõíè÷åñêîé ñëóæáû â ÎÏÕ «Êðàñíûé ïðèáîé», ìîæíî ñäåëàòü âûâîä: íàëè÷èå ýëåêòðîîáîðóäîâàíèÿ çà àíàëèçèðóåìûé ïåðèîä ìåíÿåòñÿ â õóäøóþ ñòîðîíó, ñëåäîâàòåëüíî íå ââîäÿòñÿ â ýêñïëóàòàöèþ íîâûå ýëåêòðîóñòàíîâêè, ïðåäïðèÿòèå íå ðàçâèâàåòñÿ. Ïðè ýòîì íàãðóçêà íà îäíîãî ýëåêòðîìîíòåðà áîëåå ÷åì â 4 ðàçà âûøå íîðìàòèâà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right"/>
        <w:rPr/>
      </w:pPr>
      <w:r>
        <w:rPr/>
        <w:t>Òàáëèöà 10</w:t>
      </w:r>
    </w:p>
    <w:p>
      <w:pPr>
        <w:pStyle w:val="23"/>
        <w:spacing w:lineRule="auto" w:line="360" w:before="0" w:after="0"/>
        <w:ind w:left="0" w:firstLine="709"/>
        <w:jc w:val="right"/>
        <w:rPr/>
      </w:pPr>
      <w:r>
        <w:rPr/>
        <w:t>Анализ деятельности электротехнической службы предприятия.</w:t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1080"/>
        <w:gridCol w:w="1080"/>
        <w:gridCol w:w="1080"/>
        <w:gridCol w:w="1196"/>
      </w:tblGrid>
      <w:tr>
        <w:trPr>
          <w:trHeight w:val="70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 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 г в% к 2000 г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отребление всего, тыс. кВт∙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.ч. на производство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 – в растение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животно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обслуживании и перерабатывающем произ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непроизводственн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становленного электрооборудования, усл.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</w:tr>
      <w:tr>
        <w:trPr>
          <w:trHeight w:val="437" w:hRule="atLeast"/>
          <w:cantSplit w:val="true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численность работников электротехнической службы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электромонтёры всего, чел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на 1 электромонтёра, у.е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е расходы на содержание электрохозяй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потребленной электроэнергии на предприятии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</w:tr>
      <w:tr>
        <w:trPr>
          <w:trHeight w:val="70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применения 1кВт*ч электроэнерг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бестоимость обслуживания 1 усл. ед. электрооборудования,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2. Организационно-экономическое обоснование способов нагрева воды для технологических и санитарно-гигиенических нужд при производстве молока в сельскохозяйственном предприят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. Значение производства молока в экономике предприятия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ределим экономическую эффективность производства молока и влияние отрасли на экономику предприя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Основные экономические показатели производства молока.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616"/>
        <w:gridCol w:w="616"/>
        <w:gridCol w:w="616"/>
        <w:gridCol w:w="1239"/>
      </w:tblGrid>
      <w:tr>
        <w:trPr>
          <w:cantSplit w:val="true"/>
        </w:trPr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îäû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/2000%</w:t>
            </w:r>
          </w:p>
        </w:tc>
      </w:tr>
      <w:tr>
        <w:trPr>
          <w:trHeight w:val="70" w:hRule="atLeast"/>
          <w:cantSplit w:val="true"/>
        </w:trPr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ое поголовье, го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рупного рогатого ско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кор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а, ц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лода, го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молока, ц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3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, тыс. чел./час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животноводств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роизводство молок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е затраты, тыс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животноводств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3</w:t>
            </w:r>
          </w:p>
        </w:tc>
      </w:tr>
      <w:tr>
        <w:trPr>
          <w:trHeight w:val="7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роизводство молок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9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ая выручка, Тыс. Руб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8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животновод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1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моло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9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т реализации продукции, Тыс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9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тновод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9</w:t>
            </w:r>
          </w:p>
        </w:tc>
      </w:tr>
      <w:tr>
        <w:trPr>
          <w:trHeight w:val="7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поголовья КРС в период с 2000 по 2002 гг. уменьшился на 15 % и составил 552 гол., это произошло, в основном, за счет сокращения численности поголовья старых коров, а молодых (дающих молоко) ещё не выросло, так же и приплод уменьшился на 20%. Реализация молока увеличилось на 147 % в 2002 году. Уменьшились затраты труда и увеличились производственные затраты. Увеличилась денежная выручка на 131%. Но из анализа таблицы видно, что предприятие является сильно убыточны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2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Экономическая эффективность производства молока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666"/>
        <w:gridCol w:w="716"/>
        <w:gridCol w:w="716"/>
        <w:gridCol w:w="1239"/>
      </w:tblGrid>
      <w:tr>
        <w:trPr>
          <w:cantSplit w:val="true"/>
        </w:trPr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/2000%</w:t>
            </w:r>
          </w:p>
        </w:tc>
      </w:tr>
      <w:tr>
        <w:trPr>
          <w:cantSplit w:val="true"/>
        </w:trPr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й на 1 корову, к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е затраты на 1 голову,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, чел. час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голов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1 ц. Моло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естоимость 1 ц., 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товарности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цена реализации 1ц. 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>
          <w:cantSplit w:val="true"/>
        </w:trPr>
        <w:tc>
          <w:tcPr>
            <w:tcW w:w="8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ияние производства молока на экономику предприятия.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ов в структуре ста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1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рат труда на производство молока в общих затратах труд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 производственных затра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едприятию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ивотноводств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 денежной выруч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едприятию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ивотноводств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ибыли от реализ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едприятию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,3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ивотноводств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1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Показатель удоя на 1 корову повышается и имеет максимальное значение в 2002 году - 3384 кг. Это говорит о том, что производство молока в 2002 году было более эффективно. Из данных видно, что производство молока увеличивается с 2000 по 2002 г., но при этом производственные затраты увеличиваются. Производство молока в течении всех последних лет является нестабильным, т. к. прибыль от реализации молока не покрывает затраты на его производство. Это связано прежде всего с ценой реализации (за последний год цена реализации составила 4,55 руб.за 1 литр, что очень мало)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низить потери, увеличить сроки хранения и улучшить качество молока, что приводит к получению дополнительных средств от реализации молока можно применить установку по нагреву воды для технологических и санитарно-гигиенических нужд при производстве молока в сельскохозяйственном предприяти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.Использование электрооборудования по нагреву воды для технологических и санитарно-гигиенических нужд при производстве молока в сельскохозяйственном предприят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меним на предприятии установку по нагреву воды для технологических и санитарно-гигиенических нужд при производстве молока в сельскохозяйственном предприятии КВ-300М, производительностью 300 кг/час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нная установка представляет собой котел-парообразователь, который используется для получения пара и горячей воды для теплоснабжения, технологических процессов в животноводстве (тепловая обработка кормов, пастеризация молока, горячее водоснабжение). Установка работает на первичном бытовом топливе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хнические характеристики котла-парообразователя КВ - 300М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изводительность, 370 кг/ч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вление пара Р, 0,07 МП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емпература пара, 125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ход условного топлива, 27 кг/ч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ленная мощность эл. двигателей, 2,75кВт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сса установки, 1650кг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пользование установок таких типов позволяет повысить продуктивность коров в среднем 5 - 10%, что в свою очередь не мало важно. Это достигается путём подготовки коров к доению, например подмывания вымени перед доением теплой водой и массаж. При этом у коров значительно увеличивается молокоотдача. </w:t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ческая оценка выбора средств электрификации и автоматизации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е выбора совершенствования системы по нагреву воды для технологических и санитарно-гигиенических нужд при производстве молока в сельскохозяйственном предприятии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ячее водоснабжение в колхозе "Красный прибой" централизованное. В летнее время горячая вода отключается это ведет к потерям в продуктивности коров. Чтобы наладить нормальное горячее водоснабжение мы внедряем установку по нагреву воды для технологических и санитарно-гигиенических нужд при производстве молока в сельскохозяйственном предприятии КВ-300М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1.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Исходные данные для расчета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6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Показател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птовая цена котел-парообразователь КВ-300М.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Нормативы для расчета капитальных вложений в % от оптовой цены: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онтаж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кладные рас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орматив плановых накоплений от оптовой цены, стоимости монтажа и накладных расходов, в 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Часовая тарифная ставка электромонтера 4 разряда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,0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полнительная оплата за безаварийную работу оборудования в % от тарифного фонд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орматив начислений на социальные нужды % от годового заработ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дельный расход топлива на 1 час работы, к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оимость 1 кг топлива,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ормативы отчислений в % от балансовой стоимости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амортизацию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 текущий ремон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орматив прочих затрат в % от издержек на рабочую силу, амортизационных отчислений, затрат на текущий ремонт и стоимости топлив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затраты определяем по формул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з=Иэ+Ен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В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, Иэ – эксплуатационные издержк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н – нормативный коэффициент экономической эффективности капитальных вложений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н=0,15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В – капитальные вложения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е вложения определяем по формул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В=ОЦ+М+НР+ПН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, ОЦ – оптовая цена,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 – затраты на монтаж,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Р – накладные расходы,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Н – плановые накопления,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эксплуатационные издержки определяем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э=ЗП+А+ТР+П+Т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, ЗП – заработная плата,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 – амортизационные отчисления,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 – стоимость текущего ремонта,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 – стоимость топлива,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– прочие затраты,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Расчет эксплуатационных издержек и капитальных вложений.</w:t>
      </w:r>
    </w:p>
    <w:tbl>
      <w:tblPr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2126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птовая цена котел-парообразователь КВ-300М.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траты на монтаж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кладные расходы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лановые накопления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400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0400</w:t>
            </w:r>
          </w:p>
        </w:tc>
      </w:tr>
      <w:tr>
        <w:trPr>
          <w:cantSplit w:val="true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издержки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арифный фонд оплаты труда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2330,6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полнительная оплата труда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466,1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числения на социальные нужды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3861,9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здержки на рабочую силу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8658,6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мортизационные отчисления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8985,6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екущий ремонт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914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оимость топлива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57680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оимость электроэнергии,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0037,5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чие затраты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0027,5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 эксплуатационные издержки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0302,7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Капитальные вложения данной установки составляют 140400 руб., а эксплуатационные издержки 220302,7 руб. Оснащение такой установкой нашей фермы дает возможность повысить продуктивность коров и получить дополнительные денежные средства от реализации молок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1</w:t>
      </w:r>
      <w:r>
        <w:rPr>
          <w:rFonts w:cs="Times New Roman" w:ascii="Times New Roman" w:hAnsi="Times New Roman"/>
          <w:sz w:val="28"/>
          <w:szCs w:val="28"/>
        </w:rPr>
        <w:t>. Затраты на монтаж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м = К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Цопт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: Км % - норматив на монтажные работы; Цопт – оптовая цена КМ-300М,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м = 0.2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00000 = 20000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sz w:val="28"/>
          <w:szCs w:val="28"/>
        </w:rPr>
        <w:t>Накладные расходы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р = Кнр %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Цопт, руб.где: Кнр % - норматив накладных расход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р = 0.1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00000 = 10000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sz w:val="28"/>
          <w:szCs w:val="28"/>
        </w:rPr>
        <w:t>Плановые накопл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н = (Зм + Нр + Цопт)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пн %, руб.где: Кпн % - норматив плановых накоплен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н = (100000 + 20000 +10000)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.08 = 10400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4</w:t>
      </w:r>
      <w:r>
        <w:rPr>
          <w:rFonts w:cs="Times New Roman" w:ascii="Times New Roman" w:hAnsi="Times New Roman"/>
          <w:sz w:val="28"/>
          <w:szCs w:val="28"/>
        </w:rPr>
        <w:t>. Балансовая стоимость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с = Цопт + Зм + Нр + Пн,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с = 100000 +20000+10000 +10400 = 140400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2.5. </w:t>
      </w:r>
      <w:r>
        <w:rPr>
          <w:rFonts w:cs="Times New Roman" w:ascii="Times New Roman" w:hAnsi="Times New Roman"/>
          <w:sz w:val="28"/>
          <w:szCs w:val="28"/>
        </w:rPr>
        <w:t>Тарифный фонд оплаты труда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фот = (Тг+ЗТто и тр)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Чтсэ, руб.где: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г,час. – число часов работы установки в год.Тг=2920 часо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тсэ – часовая тарифная ставка электри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зряда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Тто и тр-затраты труда на ТО и Т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Тто и тр = Ку.е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8,6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.е.= 6,7 - переводной коэффициент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Тто и тр = 6,7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8,6 =124,6 чел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фот =(2920+124,6)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4,05=12330,6 руб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2.6. </w:t>
      </w:r>
      <w:r>
        <w:rPr>
          <w:rFonts w:cs="Times New Roman" w:ascii="Times New Roman" w:hAnsi="Times New Roman"/>
          <w:sz w:val="28"/>
          <w:szCs w:val="28"/>
        </w:rPr>
        <w:t>Дополнительная оплата труд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т = 0.2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Тфот,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: 0.2– дополнительная оплата за безаварийную работу в %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т = 0.2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2330,6 = 2466,1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2.7. </w:t>
      </w:r>
      <w:r>
        <w:rPr>
          <w:rFonts w:cs="Times New Roman" w:ascii="Times New Roman" w:hAnsi="Times New Roman"/>
          <w:sz w:val="28"/>
          <w:szCs w:val="28"/>
        </w:rPr>
        <w:t>Начисления по социальному страхованию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сс = (Тфот + Дот)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.261,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: 0.261 – норматив начислений на социальные нужды % от годового заработ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сс = (12330,6 + 2466,1)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.261 = 3861,9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8</w:t>
      </w:r>
      <w:r>
        <w:rPr>
          <w:rFonts w:cs="Times New Roman" w:ascii="Times New Roman" w:hAnsi="Times New Roman"/>
          <w:sz w:val="28"/>
          <w:szCs w:val="28"/>
        </w:rPr>
        <w:t>. Всего заработная плата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П = Тфот + Дот + Нсс,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П = 12330,6 + 2466,1 + 3861,9 = 18658,6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2.9. </w:t>
      </w:r>
      <w:r>
        <w:rPr>
          <w:rFonts w:cs="Times New Roman" w:ascii="Times New Roman" w:hAnsi="Times New Roman"/>
          <w:sz w:val="28"/>
          <w:szCs w:val="28"/>
        </w:rPr>
        <w:t>Амортизационные отчисл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о = Бс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,064,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: 6.4 – норматив отчислений в % от балансовой стоимости на амортизац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о = 140400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.064 = 8985,6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2.10. </w:t>
      </w:r>
      <w:r>
        <w:rPr>
          <w:rFonts w:cs="Times New Roman" w:ascii="Times New Roman" w:hAnsi="Times New Roman"/>
          <w:sz w:val="28"/>
          <w:szCs w:val="28"/>
        </w:rPr>
        <w:t>Текущий ремон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р = Бс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,035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: 3.5 – норматив отчислений в % от балансовой стоимости на текущий ремон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р = 140400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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0.035 = 4914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2.11. </w:t>
      </w:r>
      <w:r>
        <w:rPr>
          <w:rFonts w:cs="Times New Roman" w:ascii="Times New Roman" w:hAnsi="Times New Roman"/>
          <w:sz w:val="28"/>
          <w:szCs w:val="28"/>
        </w:rPr>
        <w:t>Стоимость электроэнергии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э=Рэ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Цэ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: Рэ – расход электроэнергии, кВт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э – цена электроэнергии,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э=2,75∙2920∙1,25=10037,5 руб/год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2.12. </w:t>
      </w:r>
      <w:r>
        <w:rPr>
          <w:rFonts w:cs="Times New Roman" w:ascii="Times New Roman" w:hAnsi="Times New Roman"/>
          <w:sz w:val="28"/>
          <w:szCs w:val="28"/>
        </w:rPr>
        <w:t>Стоимость топлива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=Рт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Цт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: Рт – расход топлива, кг/ч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т – цена топлива,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э=27∙2920∙2,0=157680 руб/год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2.13 </w:t>
      </w:r>
      <w:r>
        <w:rPr>
          <w:rFonts w:cs="Times New Roman" w:ascii="Times New Roman" w:hAnsi="Times New Roman"/>
          <w:sz w:val="28"/>
          <w:szCs w:val="28"/>
        </w:rPr>
        <w:t>Прочие затраты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з= (ЗП+Ао+ТР+Сэ+Ст)∙0,1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з=(18658,6+8985,6+4914+10037,5+157680)∙0,1=20027,5 руб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кономическая эффективность использования установка КВ-300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довая экономия от использования установки КВ-300М выражается разницей между дополнительной прибылью и эксплуатационными издержкам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г=Ру-Иэ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экономический эффект определяем по формул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э=ДВ-Пз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де Ру - размер ликвидируемого ущерба,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В – дополнительная денежная выручка, руб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денежная выруч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пределяется произведением себестоимости молока на увеличение удоев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ДВ=Сб∙(0,1∙Кол-во получ. Молока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ДВ=455∙(0,1∙7445)=338800 руб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окупаемости капитальных вложений определяем по формуле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казатели экономической эффективности создания и применения установки КВ-300М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3.3.</w:t>
      </w:r>
    </w:p>
    <w:tbl>
      <w:tblPr>
        <w:tblW w:w="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090"/>
      </w:tblGrid>
      <w:tr>
        <w:trPr>
          <w:cantSplit w:val="true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266" w:hRule="atLeast"/>
          <w:cantSplit w:val="true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40400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Эксплуатационные издержки, руб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20302,7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веденные затраты, руб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41362,7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довая экономия, руб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8498,3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довой экономический эффект, руб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7437,3</w:t>
            </w:r>
          </w:p>
        </w:tc>
      </w:tr>
      <w:tr>
        <w:trPr>
          <w:cantSplit w:val="true"/>
        </w:trPr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рок окупаемости капитальных вложений, ле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,2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анализировав данные расчетов можно сделать вывод, что установка КВ-300М по нагреву воды для технологических и санитарно-гигиенических нужд при производстве молока в сельскохозяйственном предприятии экономически целесообразна и выгодна. Годовая экономия составил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18498,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. Срок окупаемости установки КВ-300М составил 1,2 года.</w:t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едложения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дрение установки КВ-300М по нагреву воды для технологических и санитарно-гигиенических нужд при производстве молока в сельскохозяйственном предприятии экономически целесообразна и выгодна. Это можно объяснить тем, что постоянное использование горячей воды при производстве молока увеличивает удои в среднем на 5 - 10 %. Это в свою очередь способствует получению дополнительной денежной выручки от реализации молока. Срок окупаемости установки КВ-300М в данном случае составил 2,04 года. Данная установка дает возможность использования горячей воды в летнее время, что в свою очередь не мало важн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е можно сказать, что использование установок данного типа позволяют снизить единичную мощность, повысить коэффициент использования теплогенераторов, более точно поддерживать температуру и получить больший технологический эффект, снизить затраты на обслуживание, уменьшить длину тепловых сетей. При этом коэффициент полезного использования первичных энергоресурсов для огневых и электрических теплогенерирующих установок примерно одинаков и равен 0,23…0,30.</w:t>
      </w:r>
    </w:p>
    <w:p>
      <w:pPr>
        <w:pStyle w:val="23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 процесс нагрева воды позволяет более точно регулировать температуру воды в котле. Это позволяет поддерживать равномерную температуру, независимо от температуры окружающей среды. Так как температура является важным параметром микроклимата, то колебания ее в больших пределах в отапливаемом помещении может замедлить или даже прервать технологический процесс. Например, температура оказывает влияние на производительность труда работников, удои коров, прирост живой массы у всех животных, плодоношение растений. Особенно сильное влияние колебания температуры могут оказывать на молодняк сельскохозяйственных животных, на тепличные растения. </w:t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имина М.В., Василькова Т.М., Пантелеева О.И., Харламова Г.Н. Рабочая тетрадь с методическими указаниями. Кострома: Изд – во Костромской государственной сельскохозяйственной академии, 1999-24 с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силькова Т.М., Зимина М.В., Харламова Г.Н. Методические указания по выполнению практических заданий по курсу экономика Кострома: Изд – во Костромской государственной сельскохозяйственной академии, 1999-24 с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ханизация технологических процессов/ Н.Н. Белянчиков, И.П. Белехов., Г.Н. Кожевников, А.К. Тургиев. – М.: Агропромиздат, 1989.-400с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1011"/>
        </w:tabs>
        <w:ind w:left="1011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ntiqua;Times New Roman" w:hAnsi="Antiqua;Times New Roman" w:eastAsia="Times New Roman" w:cs="Antiqua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right="568" w:hanging="0"/>
      <w:jc w:val="left"/>
      <w:outlineLvl w:val="1"/>
    </w:pPr>
    <w:rPr>
      <w:rFonts w:ascii="Times New Roman CYR" w:hAnsi="Times New Roman CYR" w:cs="Times New Roman CYR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0" w:after="0"/>
      <w:jc w:val="center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0" w:after="0"/>
      <w:ind w:left="320" w:hanging="0"/>
      <w:jc w:val="center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Antiqua;Times New Roman" w:hAnsi="Antiqua;Times New Roman" w:cs="Antiqua;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Antiqua;Times New Roman" w:hAnsi="Antiqua;Times New Roman" w:cs="Antiqua;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Antiqua;Times New Roman" w:hAnsi="Antiqua;Times New Roman" w:cs="Antiqua;Times New Roman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ntiqua;Times New Roman" w:hAnsi="Antiqua;Times New Roman" w:cs="Antiqua;Times New Roman"/>
      <w:sz w:val="28"/>
      <w:szCs w:val="28"/>
    </w:rPr>
  </w:style>
  <w:style w:type="character" w:styleId="Style11">
    <w:name w:val="Верхний колонтитул Знак"/>
    <w:qFormat/>
    <w:rPr>
      <w:rFonts w:ascii="Antiqua;Times New Roman" w:hAnsi="Antiqua;Times New Roman" w:cs="Antiqua;Times New Roman"/>
      <w:sz w:val="28"/>
      <w:szCs w:val="28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Antiqua;Times New Roman" w:hAnsi="Antiqua;Times New Roman" w:cs="Antiqua;Times New Roman"/>
      <w:sz w:val="28"/>
      <w:szCs w:val="28"/>
    </w:rPr>
  </w:style>
  <w:style w:type="character" w:styleId="32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widowControl w:val="false"/>
      <w:ind w:left="1134" w:right="1800" w:hanging="567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/>
    <w:rPr>
      <w:rFonts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ind w:right="-185" w:firstLine="513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6:00Z</dcterms:created>
  <dc:creator>Frost</dc:creator>
  <dc:description/>
  <cp:keywords/>
  <dc:language>en-US</dc:language>
  <cp:lastModifiedBy>Mage</cp:lastModifiedBy>
  <dcterms:modified xsi:type="dcterms:W3CDTF">2011-10-04T07:46:00Z</dcterms:modified>
  <cp:revision>2</cp:revision>
  <dc:subject/>
  <dc:title>Костромская  Государственная Сельскохозяйственная Академия</dc:title>
</cp:coreProperties>
</file>