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22.png" ContentType="image/png"/>
  <Override PartName="/word/media/image250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190.wmf" ContentType="image/x-wmf"/>
  <Override PartName="/word/media/image243.wmf" ContentType="image/x-wmf"/>
  <Override PartName="/word/media/image255.wmf" ContentType="image/x-wmf"/>
  <Override PartName="/word/media/image150.wmf" ContentType="image/x-wmf"/>
  <Override PartName="/word/media/image244.wmf" ContentType="image/x-wmf"/>
  <Override PartName="/word/media/image256.wmf" ContentType="image/x-wmf"/>
  <Override PartName="/word/media/image151.wmf" ContentType="image/x-wmf"/>
  <Override PartName="/word/media/image24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о-экономическая характеристика ОАО Грачевской сельхозтех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бщие сведения о предприят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труктура управления предприят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Специализация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Размеры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Организационные формы производственного про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 Формы взаимоотношений с заказчи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Экономическая эффектив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 Общая характеристика цеха по ремонту комбайн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оектирование цеха по ремонту комбайнов Типа СК–5 «Нив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ограмма цеха по ремонту комбайнов типа СК-5 «Нив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общей трудоемк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ежим работы и годовые фонды времен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Расчет основных параметров производственного процесса и построение графика цикла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Определение состава участков и распределение трудоемкости по видам раб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Расчет численности работающих в цехе по ремонту комбай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 Расчет и подбор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 Определение производственных и вспомогательных площадей ремонтной мастерс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9 Общая компоновка производственного корпуса и разработка графика грузопото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 Обоснование выбора подъемно-транспорт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структор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Анализ существующих конструк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писание констру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Расчет шпонки на сре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Определение экономической эффективности конструктивной раз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технологического процесса восстановления подбарабан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Сведения о дефектах и предполагаемой программе восстано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Восстановление поперечных планок подбарабанья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Охрана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Анализ состояния охраны труда в мастерской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 Мероприятия по улучшению условий и охраны труда в мастерской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 Расчет вентиля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Экономическое обоснование проекта совершенствования процесса ремонтно-обслуживающего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 Экономическая оценка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ой экономике в сельском хозяйстве Российской Федерации связаны прежде всего с изменением форм собственности на средства производства и землю. В процессе приватизации появились различные формы пользования средствами производства и ведения хозяйства. Появились фермерские хозяйства, акционерные общества на базе бывших колхозов и совх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месте с приобретением самостоятельности, новые участники производства на селе получили и ряд серьезных проблем. В сельском хозяйстве Оренбургской области сложилась крайне тяжелая обстановка в следствии допущенных ошибок и просчетов в аграрной политике за последние годы. Значительное влияние оказала ломка системы управления сельскохозяйственным производством, экономически необоснованная реорганизация колхозов и совхозов, приватизация перерабатывающих и снабженческих предприятий и организаций, а также недостаточное внимание подбору и расстановке кадров. Допущены огромный диспаритет цен на сельскохозяйственную и промышленную продукцию, отказ от гарантированных закупок продукции сельского хозяйства, недостаточное финансирование села и его социальной сферы. Убытки в 2004 году составили 675,4 млн. руб. Кредиторская задолженность по всем категориям хозяйств увеличилась на 1 января 2005 года до 2659 млн. рублей. С положительным результатом завершили прошлый год только 44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 области имеются потребности: 37000 тракторов – 25452, 22000 комбайнов – 9568 с износом более 60%. За последние годы списано 7980 тракторов, 3947 комбайнов, приобретено всего лишь 506 тракторов и 112 комбайнов. Образовано 15 машино-технологических станций, но техникой они не укомплектованы и весомой помощи сельхоз товаропроизводителям в обработке земли оказать не мог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всего перечисленного выше особую важность приобретает организация ремонтного производства и инженерно-технического сервиса, направленных на снижение стоимости воспроизводства основных фондов и ресурсосберегающие технологии. Отремонтированная техника дешевле новой, хоть и имеет меньший ресурс, а при качественном ремонте, с выдержкой технологических требований и нормативов, может иметь почти такой же ресурс, как н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полнителями технического сервиса для фермерских хозяйств являются первичные сервисные предприятия и их объединения, ремонтно-обслуживающие, снабженчиско-бытовые производства и службы действующих колхозов и совхоз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административном районе имеется специализированное ремонтно-обслуживающее предприятие, которое называется. Оно имеет в своем составе, как правило, такие подраз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ция технического обслуживания трак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ция технического обслуживания автомоби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ция технического обслуживания оборудования животноводческих фе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монтная мастерская общего назначения и т.д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о-экономическая характеристика ОАО Грачевской сельхозтех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щие сведения о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Грачевская сельхозтехника» расположено в селе Грачевка, районном центре Оренбургской области, в непосредственной близости от автодороги Грачевка-Бузулук. Железнодорожная станция «Бузулук» расположена в 50 км от села Грачевка. Жилой поселок и культурно-бытовые здания находятся в непосредственной близости от площадки предприятия с северо-западн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ие предприятия производится с двух баз «Агроснаб» города Бузулук и «Агроснаб» села Граче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чевская сельхозтехника обслуживает 26 хозяйств, из них 11 колхозов, 2 совхоза, 12 других сельскохозяйственных организаций и 1 объединение. Расстояние от предприятия до хозяйств зоны обслуживания лежит в пределах от 0,5 до 5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оначальником этого предприятием явилось Грачевская МТС, образованная в 1938 году. В 1962 году была реорганизована в Грачевское районное предприятие по ремонту и обслуживанию сельскохозяйственной техники. В настоящее время является муниципальным унитарным ремонтно-техническим предприятием и подчинено администрации Грачев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Грачевской сельхозтехники входят следующие производственные подразд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х по ремонту комбай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х по ремонту тракторов обще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ция технического обслуживания энергонасыщенных тракторов К-700 и его модифик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ция технического обслуживания механизмов животноводческих фе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тельная.</w:t>
      </w:r>
    </w:p>
    <w:p>
      <w:pPr>
        <w:pStyle w:val="31"/>
        <w:ind w:left="0" w:firstLine="709"/>
        <w:rPr/>
      </w:pPr>
      <w:r>
        <w:rPr>
          <w:szCs w:val="28"/>
        </w:rPr>
        <w:t>На балансе предприятия имеются и непроизводственные подразделения: складские помещения, контора, столовая, общежитие. Все эти балансовые пункты взаимосвязаны с предприятием в одну тепловую, электрическую, водо-канализацион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труктура управления предприят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главе предприятия находится директор, которому непосредственно подчинены следующие должностные лица: заместитель директора по общим вопросам; главный бухгалтер; главный инженер. Заместителю директора подчинен транспорт предприятия. У главного инженера в подчинении находятся начальники цехов и главный энергетик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хах применяется трехступенчатая структура управления, то есть на первой ступени находятся исполнители производственного процесса, на второй – мастер и на третьей ступени – начальник цеха, которому так же подчинены контроллер и бухгалтер нормировщик, что позволяет более оперативно решать все возникающие вопросы в процессе ремонта и техническ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управления предприятия представлена на первом листе графической части дипломного проекта (см. Организационно-экономическая характеристика Грачевской сельхозтехник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пециализац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чевская сельхозтехника специализируется на ремонте и техническом обслуживании машин и механизмов животноводческих ферм. Номенклатура ремонтной продукции приведена в табл.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оменклатура ремонтной продукции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5673"/>
      </w:tblGrid>
      <w:tr>
        <w:trPr>
          <w:trHeight w:val="337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ения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ая работа</w:t>
            </w:r>
          </w:p>
        </w:tc>
      </w:tr>
      <w:tr>
        <w:trPr>
          <w:trHeight w:val="423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ремонту комбайн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технического обслуживания К-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ремонту тракто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ехническое обслуживание комбайнов и их агрегатов. Ремонт электрооборудования и топливной аппаратуры. Выполнение различного рода сварочных рабо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ехническое обслуживание энергонасыщенных тракторов К-700 и его модификаци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ехническое обслуживание тракторов общего назначения. Восстановление цилиндров и гильз. Восстановление коленчатых вал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ехническое обслуживание доильных аппаратов и холодильного оборудова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тепловой энергии. Снабжение водо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иды услуг, оказываемых одним подразделением другому, оформляется в виде счетов. Сумма, на которую выписан счет, засчитывается одному подразделению в доходную часть, а другому в расход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 кооперативные связи с другими ремонтными предприятиями в Курманаевском, Сорочинском, Сакмарском и Переволоцком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рочинском РТП по кооперации ремонтируют агрегаты гидравлической системы тракторов и комбайнов, тележки на Т-4, Т-4А. В Курманаевском РТП – текущий ремонт К-700 и его модификаций. Переволоцкий РТЗ – турбокомпрессоры ТКР-11 и ТКР-8,5. Ефимское РТП – агрегаты топливной аппаратуры, двигатели на тракторы МТЗ и комбай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азмер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территория предприятия составляет 18 га. Имеется площадка для хранения сельскохозяйственной техники площадью в 4 га. Производственная площадь всех подразделений предприятия составляет 5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ощадь конторы, общежития, складских помещений, столовой равна 11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сновных производственных фондов предприятия представлена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/>
        <w:t>Стоимость производственных фондов, тыс. руб.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697"/>
        <w:gridCol w:w="1697"/>
        <w:gridCol w:w="1536"/>
      </w:tblGrid>
      <w:tr>
        <w:trPr>
          <w:trHeight w:val="2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новных фонд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4г.</w:t>
            </w:r>
          </w:p>
        </w:tc>
      </w:tr>
      <w:tr>
        <w:trPr>
          <w:trHeight w:val="176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промышленно-производственного персонала представлена в табл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/>
        <w:t>Численность работников предприятия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576"/>
        <w:gridCol w:w="1627"/>
        <w:gridCol w:w="1474"/>
      </w:tblGrid>
      <w:tr>
        <w:trPr>
          <w:trHeight w:val="379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4г.</w:t>
            </w:r>
          </w:p>
        </w:tc>
      </w:tr>
      <w:tr>
        <w:trPr>
          <w:trHeight w:val="379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работни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9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рабочи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Организационные формы производствен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е по ремонту тракторов общего назначения и на станции технического обслуживания энергонасыщенных тракторов К-700 и его модификаций применяется узловой метод ремонта. Он является наиболее прогрессивным способом производства ремонта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узлового метода ремонта состоит в том, что весь комплекс работ, составляющий технологический процесс ремонта машины, делится на части, каждая из которых представляет собой группу операций с законченным процессом ремонта этой части узла. При этом методе каждая часть работ производится на специальных рабочих местах, за которыми закреплены постоянные рабочие или группы рабочих, что позволяет специализировать производственные операции и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злового метода ремонта объектов дает возмож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91" w:leader="none"/>
        </w:tabs>
        <w:spacing w:lineRule="auto" w:line="360"/>
        <w:jc w:val="both"/>
        <w:rPr/>
      </w:pPr>
      <w:r>
        <w:rPr>
          <w:sz w:val="28"/>
          <w:szCs w:val="28"/>
        </w:rPr>
        <w:t>Повысить производительность труда при наименьшем количестве однотипного оборудования и приспособ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спользовать и непрерывно повышать квалификацию рабочих, что улучшает качество ремо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91" w:leader="none"/>
        </w:tabs>
        <w:spacing w:lineRule="auto" w:line="360"/>
        <w:jc w:val="both"/>
        <w:rPr/>
      </w:pPr>
      <w:r>
        <w:rPr>
          <w:sz w:val="28"/>
          <w:szCs w:val="28"/>
        </w:rPr>
        <w:t>Лучше загружать оборудования, приспособления и производственные площади ремонтных мастерс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 продолжительность пребывания объектов в ремон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хе по ремонту комбайнов применяется поточно-узловой метод ремонта. При этом методе производства ремонта комбайнов сохраняется такая же специализация работ, как при узловом методе. В отличии от узлового метода ремонта, при поточно-узловом ремонт и сборка комбайна, агрегатов и узлов, производится не на стационарных рабочих местах, а на тележках, передвигаемых от одного рабочего места к другому. Рабочие места по ремонту и сборке узлов размещены в технологической последовательности у линии общей сборки комбайна, что позволяет производить сборку комбайнов по мере их перемещения по сборочным линиям. Этот метод ремонта обеспечивает более полное использование площадей и оборудования мастерской, что дает значительное повышение производительности труда при сокращении длительности ремонта комбайн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Формы взаимоотношений с заказчи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техническое обслуживание сельскохозяйственной техники производят на основе договоров между заказчиком и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 сельскохозяйственной техники предприятием оформляется соответствующим а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аваемые в ремонт объекты должны быть чистыми, в полной комплектности, предусмотренной инструкцией, без инструмента, с надежно закрепленными узлами, приборами. На них не должно быть приваренных деталей сопряжения, а так же перекомплектованных и непригодных к ремонту деталей и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ракторами, комбайнами, сдаваемыми в капитальный ремонт, заказчик передает предприятию их технические паспорта, соответствующие разделы которых заполнены и подписаны руководителем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ные и выдаваемые объекты укомплектованы деталями предусмотренными инструкцией; машины смазаны и полностью заправлены смазочными материалами. Топливом они заправляются в количестве, которое определяет заказчик, и за его счет. Выдаваемые из ремонта агрегаты освобождаются от жидкой смазки. К отремонтированному трактору, двигателю или другому агрегату прикрепляется фирменная табличка с указанием ремонтного предприятия, номера отремонтированного объекта, даты. и номера акта технического контроля на приемку из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ринимаемым из ремонта комбайнам, тракторам, двигателям и топливным насосам приложены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трактора, комбайна с записью о проведенном ремон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 на двига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порт на топливный нас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тал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заверяются подписями технического контроля предприятия и его печатью. На все принимаемые из ремонта отремонтированные машины, агрегаты, узлы и другие объекты ремонтно-техническим предприятием выдается заказчику накладна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Экономическая эффектив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изводственно-коммерческой деятельно</w:t>
        <w:softHyphen/>
        <w:t>сти предприятия по данным за последние три года представлены в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/>
        <w:t>Показатели работы предприятия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376"/>
        <w:gridCol w:w="1377"/>
        <w:gridCol w:w="1377"/>
      </w:tblGrid>
      <w:tr>
        <w:trPr>
          <w:trHeight w:val="251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4г.</w:t>
            </w:r>
          </w:p>
        </w:tc>
      </w:tr>
      <w:tr>
        <w:trPr>
          <w:trHeight w:val="244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, тыс.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, тыс.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тыс.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 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изводственной площади,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 1 работника, тыс.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данные за последние три года в Грачевской сельхозтехнике можно сказать, что в ней происходит спад товарной продукции. Предприятие несет большие убытки из-за неплатежеспособности хозяйств, работы в полном объеме не выполняются. Проблема заключается в том, что отсутствуют средства у обслуживаемых сельскохозяйственных предприятий, в результате чего предприятие получает очень маленькое количество заказов на ремонт сельскохозяйственной техники, а выполнение работы по техническому обслуживанию торгово-технологического оборудования не оплачив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Общая характеристика цеха по ремонту комбай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производственная площадь ремонтной мастерской по ремонту комбайнов в соответствии с принятой технологией разделена на отдельные участки и рабочие места, представляющие единую технологическую линию. Для ремонта комбайнов были выделены следующие рабочие мес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разборка, наружная мойка, очистка, доставка и мойка комбай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комбайна на узлы и детал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ация и комплектация узлов и дета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борка КПП и вариатора скорости движ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борка жат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борка молотильного аппара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борка мостов ведущих управляемых коле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борка комбайна из составных част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катка и окраска комбай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борка и сборка бункера, площадки водителя и копнителя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роме того, цех по ремонту комбайнов располагает токарно-механическим участком с металлорежущими станками для изготовления и ремонта некоторых деталей, кузнечным, медницким, инструментальным участком, участком по ремонту двигателей, его обкатки, цехом зарядки аккумуляторов, цехом регулировки топливной аппаратуры и масляных насосов, цехом по ремонту электро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участки расположены в здании мастерской и изолированы от общего помещения станками. Участок обкатки и покраски комбайна отделяются от общего цеха плотной ши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емонта комбайна в мастерской осуществляется на следующих рабочих мес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 1. Подразборка, наружная очистка, доставка и мойка комба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 рабочего места составляет 98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я транспортировки комбайна рабочее место оборудовано кран-балкой, грузоподъемностью до 3,2т. Рабочий, занимающийся разборкой, снабжен необходимым инстру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2. Разборка комбайна на узлы и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денная под разборку комбайна площадь составляет 8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нятые узлы и агрегаты при помощи кран-балки подаются на рабочие места по разборке и сборке узлов и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М.3. Дефектация и комплектация узлов и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дефектации и комплектации состоит из двух смежных помещений. Склад запасных частей, площадью 78,5 м, оборудован стеллажами для хранения деталей. Учет расхода запасных частей ведется по номенклатурной тетради. Дефектацию и комплектацию узлов и деталей проводит один рабочий. Отдельного рабочего места по дефектации нет, она проводится по рабочим местам технологического процесса. Отдельные детали и узлы дефектуются слесарями-ремонтниками по соответствующим рабочим местам, куда при необходимости вызывается дефектовщик. Смежная комната со складом, площадью 2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орудована столом письменным, сту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4. Разборка и сборка наклонной ка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рабочее место занимает площадь 49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клонная камера поступает для ремонта с Р.М.2. Оснащено рабочее место кран-балкой, грузоподъемностью 3,2 т, электросварочным аппаратом, листовыми ножн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5. Разборка и сборка КПП и вариатора скорости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место по разборке и сборке КПП и вариатора изолировано от общего цеха и занимает площадь 54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работе используются кран-балка, грузоподъемностью 2 т. Имеются стенды для разборки и сборки коробок передач и вари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6. Разборка и сборка ж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рабочего места по разборке и сборке жатки составляет 33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 подъемно-транспортного оборудования рабочее место оборудовано кран-укосина с электроталью грузоподъемностью 1 т. На данном рабочем месте имеется стенд для ремонта ж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7. Разборка и сборка молотиль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данного рабочего места составляет 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8. Разборка и сборка ведущих и управляемых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рабочего места составляет 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снащено рабочее место кран-балкой, грузоподъемностью 3,2 т, стендами для проверки мостов ведущих и управляемых колес, стендом для обкатки и сборки подборщика, ручным и винтовым пр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9. Сборка комбайна из узлов и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денная под сборку площадь составляет 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помощи кран-балки подается на данное рабочее место узлы и детали с участков сборки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10. Обкатка, испытание и окраска комба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рабочее место изолировано от цеха. Площадь рабочего места равна 49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11. Разборка и сборка площадки водителя, бункера и коп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, отведенная под разборку и сборку площадки водителя, бункера, копнителя составляет 62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анализа мастерской о наличии технологического оборудования, органастики и инструмента можно сделать некоторы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рабочие места не дооборудованы такой органастикой как верстаки слесарные или шкафы инструментальные. Некоторые рабочие места не имеют специальных стендов для разборочно-сборочных работ отдельных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ительность труда и качество выполняемых работ в значительной степени влияют условия и состояние производственной санит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цеха в этом отношении имеются некоторые упущения. На большинстве рабочих мест освещенность ниже допустимой нормы. В зимний период температура ниже допустимой. С участка покраски мастерской проникают газы, которые загазовывают среду выше допустимой нормы Необеспеченность рабочих средствами защиты от неблагоприятных условий (спецодежда, обув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ипломного проекта является разработка рекомендации по реконструкции производственного корпуса по ремонту комбайнов. С целью повышения качества ремонта на основе достигнутой науки и передовой практики. Для этого необходимо решить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ных параметров производственного процесса и построение графика цикла производств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рабочи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и подбор оборудов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изводственных и вспомогательных площадей мастерско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компоновка и производственного корпуса и разработка графика грузопото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боснование выбора подъемно-транспортных средст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струкции для расточки подбарабанья комбайнов типа СК-5 «Нива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кономической эффективности конструктивной разработ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восстановления подбарабань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зработка рекомендаций по охране тру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экономическое обоснование результатов проектир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роектирование цеха по ремонту комбайнов типа СК–5 «Нив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грамма цеха по ремонту комбайнов типа СК-5 «Нив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тимальной программы специализированного ремонтного предприятия выполняют по методике И.С. Левицкого исходя из количественного состава машин, которые будут подвергаться ремонту на проектируемом предприятии; средних коэффициентов, учитывающих возраст машин и зональные условия их эксплуатации, площади обслуживаемой территории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м проекте программа ремонтной мастерской принимается в соответствии с планом Грачевской сельхозтехники. Производственная программа мастерской представлена в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/>
        <w:t>Производственная программа мастерской по капитальному ремонту комбайнов СК-5 «Нива» на 2005 г.</w:t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844"/>
      </w:tblGrid>
      <w:tr>
        <w:trPr>
          <w:trHeight w:val="30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укции, шт.</w:t>
            </w:r>
          </w:p>
        </w:tc>
      </w:tr>
      <w:tr>
        <w:trPr>
          <w:trHeight w:val="65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омбайна СК-5 «Нива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ет общей трудоем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ремонта комбайнов характеризуется затратой труда рабочих, необходимого для выполнения всех операций технологического процесса при ремонте. Годовую трудоемкость мастерской определяем по выражению [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нятая производственная программа предприятия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рудоемкость капитального ремонта одного комбайна, чел.-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, учитывающий изменение трудоемкости ремонта комбайнов в зависимости от годовой программы предприятия,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жим работы и годовые фонды времен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установлена пятидневная рабочая неделя с двумя выходными днями; работа ведется в одну смену по восемь целых две десятых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нятого режима работы и действующего календаря устанавливаются номинальные и действительные фонды времени, оборудования и рабочих на предприятии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ятидневной рабочей неделе номинальный годовой фонд времени работы рабочих и оборудования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исло рабочи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о предпраздничных дней, в которые сокращается рабочая см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время, на которое сокращается смена в предпраздничные дни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ый годовой фонд времени работы рабочего 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определяют вычитанием из номинального фонда времени всех потерь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бщее число рабочих дней отпуска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рабочей смены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потерь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годовой фонд времени работы оборуд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эффициент использования оборудования с учетом числа с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годовой фонд времени работы рабочего места без механизированного оборудования равен номинальному фонд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механизированному оборудованию относят верстаки, стеллажи, приспособления, стенды и прочие без механических прив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ет основных параметров производственного процесса и построение графика цикл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проектировать регулярное чередование выполнения всех операций по ремонту объектов на рабочих местах и обеспечить определенную ритмичность производства, определяем такт рем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 ремонта – это интервал времени, через который производят выпуск отремонтированных объектов. Поэтому часто его называют тактом выпуска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а условно принимаем, что все поступающие на ремонт комбайны были укомплект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бщий такт ремонт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д.о</w:t>
      </w:r>
      <w:r>
        <w:rPr>
          <w:sz w:val="28"/>
          <w:szCs w:val="28"/>
        </w:rPr>
        <w:t>–действительный годовой фонд времени работы оборудования, ч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производственная программа,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роизводственного цикла ремонта комбайна характеризуется степенью организации производственного процесса и означает продолжительность пребывания комбайна в ремо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ебывания комбайна в ремонте наиболее точно определяется графическим путем [3]. Для этого должен быть построен график согласования ремонтных работ. Исходными данными для построении график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едовательный перечень работ, составляющих технологический процесс разборки и сборки, с указанием нормы времени и разряда по каждой рабо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й такт рем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линейного графика согласования ремонтных работ выполняе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листе вычерчиваем специальную форму, в которую, пользуясь справочными данными [2], заносим номера рабочих мест, наименование работ в соответствии с принятой технологией ремонта комбайнов, разряды работ и трудо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входят следующие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чистка комбайна от грязи поживных остатков. Слив воды, масла и топлива. Наружная мойка на эстакаде, обдув сжатым воздухом. Снятие ремней, цепей, электрооборудования, аккумуляторных батарей и сдача на хранение. Установка комбайна на площадку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ставка комбайна и агрегатов в производственный корпус на место разборки. Снятие жатки с наклонной каме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ятие с комбайна двигателя, топливного бака и топливопроводов, приемного битера, бункера, выгрузного шнека, зернового элеватора, колосового и зернового шнеков, решетного стана, вентилятора, клавишей соломотряса и грох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ставка комбайна в камеру наружной мойки, пропарка и промывка картера ведущего моста и коробки передач. Наружная мойка комбайна и его агрегатов. Мойка крупногабаритных корпусов после разборки агрег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нятие с комбайна площадки для водителя, главного и заднего контрпривода, автомата сброса копны, вариатора ходовой части, гидросистемы, трубопроводов и шлангов, колебательного вала, валов соломотряса, граблин соломонабивателя, половонабивателя, звездочек и натяжных роликов. Отсоединение и откатка ведущего и управляемого мостов и установка вместо них технологических тележ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борка молотильного барабана, приемного и отбойного битеров, зернового и колосового элеваторов, малого колосового и зернового шн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борка бункера, грохота, решет, вентилятора, решетного стана, днища и клапанов копнителя, товарных решет и удлин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зборка площадки для водителя, рулевого управления, ведущего и управляемого мостов, коробки передач, вариатора ско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борка главного и заднего контрприводов, автомата сброса копны, валов соломотряса, колебательного вала, граблин соломонабивателя и половонаби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ойка узлов и деталей комб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ойка двигателя в сб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нятие с двигателя топливопроводов, топливного фильтра, форсунок и топливного насоса и его привода, стартера и генератора, впускного и выпускного коллекторов, головки цилиндров, передаточного механизма газораспределения, масляного фильтра, пускового двигателя, нижней крышки картера и масляного насоса, крышки с шату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ойка узлов и деталей и удаление наг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Дефектовка деталей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азборка и сборка головки цилиндров, шлифовка фасок, притирка клапанов и проверка качества притирки, разборка и сборка масляного фильтра, испытание его. Замена поршневых кол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ка снятых узлов, подготовка двигателя к обка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бкатка и испытание двигателя по режимам, предусмотренным при замене поршневых колец, и контрольный осм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Мойка жатки с наклонной камерой и подборщ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азборка жатки, наклонной камеры и подбор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Мойка деталей жатки, наклонной камеры и подбор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борка и обкатка наклонной ка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Сборка и обкатка подбор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Ремонт, сборка, обкатка, регулировка жатки, шнека жатки; разборка и сборка мотов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Ремонт гидросистем. Проверка и устранение мелких неисправностей с частичной разборкой и заменой сальников, манжет, фиксаторов, уплотнительных кол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Дефектация деталей и узлов комбайна и поставляемых запасных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Комплектовка деталей комб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Сборка выгрузного, зернового, колосового и малого колосового шнеков; зернового и колосового элеваторов, вентилятора, бункера, площадки управления и рулев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Сборка моста управляемых колес и вариатора ходовой части. Сборка и обкатка ведущего моста и коробки пере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Сборка и ремонт молотильного аппарата комбайна и валов главного и заднего контр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Сборка грохота, решет, решетного стана и колебатель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оверка, правка и сборка валов соломотря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Сборка узлов копнителя, обкатка граблин соломонаби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Разборка, ремонт, сборка и обкатка транспортеров, элеваторных и втулочно-роликовых цеп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роверка, устранение неисправностей и регулировка приборов электрооборудования. Проверка, мелкий ремонт и зарядка аккумуляторных бата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Установка решетного стана, зернового и колосового шнеков и вентилятора очистки. Установка молотильного устройства и грох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Установка валов и клавиш соломотряса, валов главного и заднего контрприводов, площадки управления, элеваторов, наклонного выгрузного шнека. Установка молотилки комбайна на ведущий и управляемый мо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Установка приборов электрооборудования и монтаж электропроводки. Установка узлов гидросистемы и трубопроводов, узлов копнителя, холодная обкатка комбайна и регулировочные работы, установка ж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Заправка маслом, топливом и водой. Горячая обкатка комбайна, устранение обнаруженных неисправ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Грунтовка, шпаклевка местная и окраска комб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входят в перечень и такие виды работ: слесарно-механические; станочные; кузнечно-термические; гальванические; полимерные; медницкие; деревообделочные и обой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ная численность рабочих на каждую операцию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67" r="-4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трудоемкость работ на определенном рабочем месте, чел.-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такт ремонта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бочие места комплектуем в посты. Так как численность рабочих по каждой работе при расчете, не будет целым числом, принятое количество их определяем комплектованием рабочих мест в посты по признаку сходимости выполняемых работ, близких по разряду до наиболее полной загрузки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рабочего на каждом посту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нятое число рабочих на по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исло исполнителей на одном рабочем месте устанавливаем из характера и удобства выполнения работы несколькими исполнителями, массы и габаритов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удоемкость работ по каждому рабочему месту устанавливается, исходя из числа исполнителей на одном рабочем мес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трудоемкость данного вида работ, чел.-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число исполнителей на одном рабочем мес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нятое общее число рабочих, необходимых для выполнения данного вид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анные по формированию рабочих мест заносим в соответствующие графы таблицы линейного графика согласования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должительность выполнения работ для каждого рабочего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, учитывающий загрузку рабочих мест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1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Продолжительность каждой работы в принятом масштабе (μ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9 ч/см) откладываем на графике в виде отрезков прямой, около которой цифрой указываем номер рабочего, выполняющего данную работу. В случае, когда несколько исполнителей на одном рабочем месте продолжительность выполняемой работы изображаем параллельными линиями, число которых равно численности исполнителей. При недостаточной загрузке рабочего на одном виде и догрузке его другим видом работ связь между указанными работами на графике показываем вертикальн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о графику определяем длительность цикла, отражающего только технологическое врем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ех.</w:t>
      </w:r>
      <w:r>
        <w:rPr>
          <w:sz w:val="28"/>
          <w:szCs w:val="28"/>
        </w:rPr>
        <w:t>). Общая продолжительность цикла производства с учетом времени на контроль, транспортирование, комплектование перед сборкой и межоперационное время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1,10…1,15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ех.</w:t>
      </w:r>
      <w:r>
        <w:rPr>
          <w:sz w:val="28"/>
          <w:szCs w:val="28"/>
        </w:rPr>
        <w:t>, (10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ремя транспортировки учтено в графике согласования работ, выбираем меньший из коэффициентов, тогд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1 · 49,33 = 54,2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авильности организации технологического процесса ремонта, спроектированного графика необходимо проверить равномерность распределения работы. Для этого строим ломанную линию, представляющую собой нарастающий итог количества человеко-часов. Высоту Н делят на суммарную трудоемкость и устанавливают масштаб, т.е. количество миллиметров, приходящихся на чел.-ч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ломанной линии показывает, насколько равномерно распределены работы в течение времени пребывания данного объекта в ремонте. Чем ближе ломанная линия приближается к прямой, тем равномернее распределены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станавливаем главный параметр производства – фронт ремонта, т.е. число изделий, одновременно находящихся в ремонте. Его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в мастерской находится то пять, то шесть комбайнов. При этом пять комбайнов всегда находятся в мастерской, а шесть комбайнов только в течении 0,2 так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Определение состава участков и распределение трудоемкости по видам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ков производственного корпуса мастерской принимаем, исходя из технологических процессов капитального ремонта комбайнов и данных типовых проектов ремонтных предприятий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астерской входят следующие производственные от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борочно-моеч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бороч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деление ремонта жа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деление ремонта и восстановления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изводственных отделений входят ряд участков, которые показаны на втором листе графическ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общей трудоемкости по отделениям представлены в табл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/>
        <w:t>Распределение общей трудоемкости</w:t>
      </w:r>
    </w:p>
    <w:tbl>
      <w:tblPr>
        <w:tblW w:w="7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681"/>
      </w:tblGrid>
      <w:tr>
        <w:trPr>
          <w:trHeight w:val="34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, чел.-ч.</w:t>
            </w:r>
          </w:p>
        </w:tc>
      </w:tr>
      <w:tr>
        <w:trPr>
          <w:trHeight w:val="139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очно-мое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ремонта жато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ремонта деталей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Расчет численности работающих в цехе по ремонту комбай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ающие на ремонтном предприятии в зависимости от выполняемой ими работы условно подразделяются на следующие группы: производственные рабочие, вспомогательные рабочие, младший и обслуживающий персонал, счетно-конторский персонал, инженерно-технические работники и аппарат управления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рабочие – это люди, непосредственно выполняющие технологические операции ремонта объектов или изготовление новых изделий, выпускаемых предприятием: рабочие – мойщики машин, сборочных единиц и деталей; слесари – разборщики машин; слесари сборщики и регулировщики машин; станочники; столяры-плотники; кузнецы; сварщики; слесари по ремонту и зарядке аккумулятор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количества производственных рабочих разборочно-моечного от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числа рабочих какого-либо подразделения предприятия различают списочный и явочный сост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ый состав производственных рабочих 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используем для расчета общего состава работающих в отделении, его рассчитываем по действительному фонду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ая трудоемкость какого-либо вида работ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ействительный годовой фонд времени работы рабочего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очный состав производственных рабочих отделения Р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определяется по номинальному фонду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ый годовой фонд времени работы рабочего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ять производственных рабочих разборочно-моечного от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количества производственных рабочих сборочного от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ый состав рабочих от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осемь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количества производственных рабочих в отделении ремонта ж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ый состав работающих в отде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ый состав рабочих в отде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вух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производственных рабочих в отделение ремонта и восстановления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ый состав работающих от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ый состав рабочих от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абочие – это люди, занятые обслуживанием основного производства ремонтного предприятия: наладчики станочного и технологического оборудования, станочники и слесари-ремонтники отделов главного механика и инструментального цеха, заточники режущего инструмента, дежурные электромонтеры и слесари-трубопроводчики, подсобные рабочие по обслуживанию транспортно-складских операц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спомогательных рабочих определяется в процентном отношении от числа производственных рабочих. Для ремонтных предприятий в среднем принимают 14…1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четверых вспомогатель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а счетно-конторского персонала, инженерно-технических работников и аппарата управления выполняются по штатному расписанию в соответствии со структурой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стерской по ремонту комбайнов имеется: начальник мастерской, бухгалтер, масте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Расчет и подбор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ому оборудованию мастерской относится оборудование, на котором выполняются наиболее сложные и трудоемкие операции ремонта комбайнов. Это моечные машины, токарные, расточные и шлифовальные станки, стенды обкатки и испытания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удования рассчитываем в соответствии с технологическим процессом, трудоемкостью выполняемых работ, тактом работы и фондами времени. Приспособления и оснастку комплектуем без расчета, исходя из условия выполнения всех операций технологического процесса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оборудования для разборочно-сбор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пециализированного оборудования находим из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трудоемкость разборочных и сборочных операций одного объекта, выполняемых на одном оборудовании,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число ремонтируемых объектов в год по программ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 основному оборудованию для разборочно-сборочных работ можно отнести следующи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тенд для разборки и сборки заднего контрпривода и рулевого управления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510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один стенд ОР-6719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тенд для разборки, сборки и обкатке мост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510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один стенд ОР-6720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тенд для разборки и сборки коробок передач и вариатор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510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один стенд ОР-6709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тенд для разборки, обкатки и регулировки соломотряс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399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один стенд ОР-6702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стальное оборудование, приспособления и оснастки по технологической необходимост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счет количества оборудования для моечно-очистительных работ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технологическом процессе ремонта комбайнов очистка их выполняется в нескольких стадиях: наружная очистка, очистка сборочных единиц и деталей, очистка отдельных деталей в специальных машинах.</w:t>
      </w:r>
    </w:p>
    <w:p>
      <w:pPr>
        <w:pStyle w:val="TextBodyIndent"/>
        <w:ind w:firstLine="709"/>
        <w:rPr/>
      </w:pPr>
      <w:r>
        <w:rPr>
          <w:szCs w:val="28"/>
        </w:rPr>
        <w:t xml:space="preserve">Число моечных машин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определяем следующим образом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ля наружной очистки комбайна в сборе выбираем моечную машину ОМ-8036М.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6129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7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где ∑</w:t>
      </w:r>
      <w:r>
        <w:rPr>
          <w:szCs w:val="28"/>
          <w:lang w:val="en-US"/>
        </w:rPr>
        <w:t>W</w:t>
      </w:r>
      <w:r>
        <w:rPr>
          <w:szCs w:val="28"/>
        </w:rPr>
        <w:t xml:space="preserve"> – годовая программа мастерской в физических единицах;</w:t>
      </w:r>
    </w:p>
    <w:p>
      <w:pPr>
        <w:pStyle w:val="TextBodyIndent"/>
        <w:ind w:firstLine="709"/>
        <w:rPr/>
      </w:pPr>
      <w:r>
        <w:rPr>
          <w:szCs w:val="28"/>
        </w:rPr>
        <w:t>Ф</w:t>
      </w:r>
      <w:r>
        <w:rPr>
          <w:szCs w:val="28"/>
          <w:vertAlign w:val="subscript"/>
        </w:rPr>
        <w:t>д.о</w:t>
      </w:r>
      <w:r>
        <w:rPr>
          <w:szCs w:val="28"/>
        </w:rPr>
        <w:t xml:space="preserve"> – действительный годовой фонд времени работы моечной машины с учетом сменности, ч;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производительность моечной машины, ед./ч;</w:t>
      </w:r>
    </w:p>
    <w:p>
      <w:pPr>
        <w:pStyle w:val="TextBodyIndent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коэффициент, учитывающий использование моечной машины по времени, К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0,85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одну моечную машин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ля наружной и внутренней очистки двигателей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одну моечную машину ОМ-14241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ля очистки сборочных единиц и деталей комбайна выбираем машину ОМ-1398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6510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8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где ∑</w:t>
      </w:r>
      <w:r>
        <w:rPr>
          <w:szCs w:val="28"/>
          <w:lang w:val="en-US"/>
        </w:rPr>
        <w:t>Q</w:t>
      </w:r>
      <w:r>
        <w:rPr>
          <w:szCs w:val="28"/>
        </w:rPr>
        <w:t xml:space="preserve"> – суммарная масса сборочных единиц и деталей, подлежащих очистке, т;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– часовая производительность моечной машины, т/ч;</w:t>
      </w:r>
    </w:p>
    <w:p>
      <w:pPr>
        <w:pStyle w:val="TextBodyIndent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з.м</w:t>
      </w:r>
      <w:r>
        <w:rPr>
          <w:szCs w:val="28"/>
        </w:rPr>
        <w:t xml:space="preserve"> – коэффициент, учитывающий степень загрузки и использование моечной машины по времени, К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0,7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143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9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де β – коэффициент, учитывающий долю массы деталей, подлежащих мойке, соответственно от общей массы комбайна без двигателя, (β = 0,4…0,6);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соответственно масса комбайна без двигателя, т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одну моечную машин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счет оборудования для сварочных и наплавочных работ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Число единиц сварочного и наплавочного оборудования определяем по формул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257300" cy="520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0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где ∑Т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суммарная трудоемкость сварочно-наплавочных работ, ч;</w:t>
      </w:r>
    </w:p>
    <w:p>
      <w:pPr>
        <w:pStyle w:val="TextBodyIndent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коэффициент, учитывающий использование этого оборудования по времени, К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7…0,8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три установ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становка для электроимпульсного покрытия с прерывателем ОКС-12296; трансформатор сварочный ТС-300; полуавтомат для сварки в среде углекислого газ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Число металлорежущих станков определяем по трудоемкост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282700" cy="520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1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где Т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– общая годовая трудоемкость станочных работ, ч;</w:t>
      </w:r>
    </w:p>
    <w:p>
      <w:pPr>
        <w:pStyle w:val="TextBodyIndent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– коэффициент загрузки станка по времен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399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три токарных станк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счет испытательных стенд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оличество испытательных стендов определяем из выражения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0795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2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и</w:t>
      </w:r>
      <w:r>
        <w:rPr>
          <w:szCs w:val="28"/>
        </w:rPr>
        <w:t xml:space="preserve"> – продолжительность обкатки и испытания данного объекта, ч.</w:t>
      </w:r>
    </w:p>
    <w:p>
      <w:pPr>
        <w:pStyle w:val="TextBodyIndent"/>
        <w:ind w:firstLine="709"/>
        <w:rPr/>
      </w:pPr>
      <w:r>
        <w:rPr>
          <w:szCs w:val="28"/>
        </w:rPr>
        <w:t>η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– коэффициент, учитывающий возраст объектов для повторной обкатки и испытания (η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1…1,05);</w:t>
      </w:r>
    </w:p>
    <w:p>
      <w:pPr>
        <w:pStyle w:val="TextBodyIndent"/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об</w:t>
      </w:r>
      <w:r>
        <w:rPr>
          <w:szCs w:val="28"/>
        </w:rPr>
        <w:t xml:space="preserve"> – общий такт ремонт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 – коэффициент, учитывающий использование установки по времени (К = 0,86…0,95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пределим количество стендов для обкатки двигателя:</w:t>
      </w:r>
      <w:r>
        <w:br w:type="page"/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367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один обкаточно-тормозной стенд КИ-5274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пределим количество стендов для обкатки комбайн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нимаем один обкаточный стенд ОПР-425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оличество остального оборудования для разного вида работ устанавливаем по номенклатуре из графика согласования ремонтных работ по технологическим параметрам и технологической необходимости [7].</w:t>
      </w:r>
    </w:p>
    <w:p>
      <w:pPr>
        <w:pStyle w:val="TextBodyIndent"/>
        <w:ind w:firstLine="709"/>
        <w:rPr/>
      </w:pPr>
      <w:r>
        <w:rPr>
          <w:szCs w:val="28"/>
        </w:rPr>
        <w:t>Перечень подобранного оборудования используемого при капитальном ремонте комбайнов, а также приспособлений приводится в спецификации к плану мастерской (Приложение 1)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8 Определение производственных и вспомогательных площадей ремонтной мастерской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 производственной площади предприятия относится площадь, занятая технологическим оборудованием, транспортным оборудованием, объектами ремонта, находящимися на рабочих местах и возле них, а также проходами между оборудованием и рабочими местами [4]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ощадь производственных участков определяется по удельной площади на единицу ремонта по следующей формул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8255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3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W</w:t>
      </w:r>
      <w:r>
        <w:rPr>
          <w:szCs w:val="28"/>
        </w:rPr>
        <w:t xml:space="preserve"> – программа предприятия в физических единицах;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у</w:t>
      </w:r>
      <w:r>
        <w:rPr>
          <w:szCs w:val="28"/>
        </w:rPr>
        <w:t xml:space="preserve"> – удельная площадь на единицу ремонта,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[5].</w:t>
      </w:r>
    </w:p>
    <w:p>
      <w:pPr>
        <w:pStyle w:val="TextBodyIndent"/>
        <w:ind w:firstLine="709"/>
        <w:rPr/>
      </w:pPr>
      <w:r>
        <w:rPr>
          <w:szCs w:val="28"/>
        </w:rPr>
        <w:t>Результаты расчетов производственных участков заносим в табл. 7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/>
        <w:t>7. Площади участков мастерской</w:t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810"/>
        <w:gridCol w:w="1810"/>
      </w:tblGrid>
      <w:tr>
        <w:trPr>
          <w:trHeight w:val="34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ственный участ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дельная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ая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759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наружной мойки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борочно-моечны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дефектации и комплектации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лесарно-механически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знечно-термически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арочны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медницких работ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жестянских работ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мерны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льванически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ревообделочный и обойный участки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ремонта электрооборудования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гидросистем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сборки узлов и агрегатов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ремонта топливной аппаратуры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ремонта двигателя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сборки комбайна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окраски комбайна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заправки, регулировки и устранения неисправностей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ок входного контрол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1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95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85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1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25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9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2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5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2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1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7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35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33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2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9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2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4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 вспомогательным относятся площади, занятые в производственном корпусе участками: отдела главного механика и главного энергетика; инструментального отделения; лабораториями; складскими, культурно-бытовыми и другими помещениями, а также магистральными проездами и проходами и т.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ощади вспомогательных помещений мастерской по ремонту комбайнов определяются укрупнено в принятом процентном отношении к площадям производственных помещений: отдел начальника мастерской, бытовые помещения и главного механика – 6%; инструментальная кладовая – 2%; складские помещения – 3%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558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Действительная площадь мастерской позволяет разместить все эти участки и она равна 216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Общая компоновка производственного корпуса и разработка графика грузо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пределения размеров производственных площадей производится их компоновка, то есть их взаиморасположение в пределах ремонтной мастерской. Взаимосвязь между отделениями, ремонтируемых объектов, который должен соответствовать ходу производственного процесса. Направление грузопотока должно совпадать с ходом выбранной схемы технологического процесса. Поэтому, анализируя действующие ремонтные предприятия, аналогичные проектируемому по профилю, выявляют, откуда, в какие производственные участки и с какой общей массой необходимо перемещать грузы в процессе ремонта. Значение массы транспортируемых грузов выражают в процентах от общей массы транспортируемых грузов ремонтируемого объекта и составляем таблицу распределения грузов по производственным участкам мастерской. Распределение грузопотоков мастерской по ремонту комбайнов типа СК-5 «Нива» дано в табл. 8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аспределения грузопотоков при ремонте </w:t>
      </w:r>
      <w:r>
        <w:rPr/>
        <w:t>полнокомплектных комбайнов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6"/>
        <w:gridCol w:w="3484"/>
        <w:gridCol w:w="279"/>
        <w:gridCol w:w="1308"/>
        <w:gridCol w:w="320"/>
      </w:tblGrid>
      <w:tr>
        <w:trPr>
          <w:trHeight w:val="690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уда 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а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деталей, % от массы комбайна</w:t>
            </w:r>
          </w:p>
        </w:tc>
      </w:tr>
      <w:tr>
        <w:trPr>
          <w:trHeight w:val="330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15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риемки маш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очно-мое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ортиров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деталей, ожидающих ремон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о-наплав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но-механическое 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очно-мое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сортировочное отделен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топливной аппара-туры и электрооборудов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о-радиатор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деталей, ожидающих ремонта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утиля</w:t>
              <w:tab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о-наплав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ое отделение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211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запасных част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топливной аппара-туры и электрооборудов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ремонта двигател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ая стан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о-радиатор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ое отделение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-механическ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ремонта двигател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ремонта двигател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ремонта двигател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тельная стан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ое отде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дач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, производственные участки корпуса размещены так, что основная масса агрегатов, громоздких деталей и других грузов транспортируется по наикратчайшему пути с наименьшим числом оборотных и перекрещивающихся груз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Обоснование выбора подъемно-транспор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но-транспортные устройства выбираются исходя из массы, частоты подъема, направления перемещения деталей, габаритных размеров грузов и расстояние переноса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бора подъемно-транспортных средств составляют таблицу распределения грузов по подразделениям предприятия, в процентном отношении от полной массы комб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ы наибольшей массы перемещаются по цепному транспортеру ТСН-160 вдоль цеха по ремонту комбай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ыта данного предприятия видим, что площадь, по которой происходит основное перемещение грузов, в достаточной степени оборудовано кран-балками с пролетом десять метров, грузоподъемностью 3,2 т и кран-балками с пролетом четыре метра, грузоподъемностью две тонны, а также четырьмя четырех метровыми консольно-поворотными кранами с электрифицированными талями, грузоподъемностью одна тон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руктор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Анализ существующи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носе передней кромки планок до радиуса более 1,5 мм подбарабанье необходимо переставить, перевернув его на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так, чтобы задние неизношенные кромки оказались впереди. При износе обоих кромок подбарабанье обрабатывают различными приспособлениями, устанавливаемые на строгальные или токарные стан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которых является приспособление к токарному станку, которое изображено на четвертом листе графической части. Которое состоит из: 1- патрон токарного станка; 2 – передний кронштейн; 3 – резцовая головка; 4 – вращающийся центр задней бабки; 5 – задний кронштейн; 6 – тяга; 7 – суппорт [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точки подбарабанья устанавливают вогнутой стороной вниз на передний и задний кронштейны, соединенные с суппортом станка. Резцовая головка приводится во вращение от шпинделя токарного станка. После расточки грани планок округляют напильником до радиуса 0,5 мм во избежании повреждения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едостатками этого приспособления являются: неудобство крепления подбарабанья в кронштейнах; ненадежность крепления кронштейнов; возникновение вибрации борштанги, которая установлена в шпинделе токарного ст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четвертом листе графической части изображен переоборудованный станок РР-4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нный станок состоит из основания 1, на котором установлена станина 2, вала привода 6 с закрепленной резцовой головкой 9 и резцами 8, получающего вращение от двигателя 13 станка через муфту 3, передвижной каретки 18 для установки подбарабанья. Каретка вместе с подбарабаньем перемещается механизмом рабочего хода, который получает движение от ходового винта 17, редуктора 5 и звездочки 4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лежащее расточке подбарабанье 12 устанавливают на каретке 18 и закрепляют при помощи установки контрольных пальцев в отверстия щек и головок винтов 15. Регулировочные винты 15 в стойках 14 позволяют перемещать подбарабанье относительно резцовой головки 9 и регулировать их соосность. Соосности добиваются также при помощи секторных шаблонов радиусом 287 мм, устанавливаемых на опоры 10 и 11. Резцы в головке 9 устанавливают на заданный размер по индикатору закрепленному на опоре 10. Холостой ход каретки сообщает электродвигатель с редуктором 13. При хорошо выправленном подбарабанья растачивание ведут за один проход. Время на растачивание подбарабанья составляет 30-32 мин при малом износе планок и большой подаче каретки (37,8 мм/мин) и 60-65 мин при большом износе планок и малой подаче каретки (18,2 мм/мин). Станок обеспечивает достаточную точность расточки подбарабан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недостатком этого станка является то, что он предназначен для расточки подбарабанья комбайна СК-4 у которого оно отличается от конструкции подбарабанья комбайнов СК-5 и других современ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исание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овышения эффективности и качества выпускаемой продукции в полной мере относится к ремонту комбай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является как можно больше восстановить деталей и повысить качество рем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ероприятий, направленных на решение поставленной задачи, можно выделить процесс восстановления рабочих кромок подбарабанья комбайнов. Для этого предлагается приспособление к шлифовальному станку 3А423, которое изображено на пятом листе графической части, которое состоит из резцовой головки и установочных кронштей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испособление позволяет увеличить универсальность шлифовального станка 3А423, так как при небольшом переоборудовании он может использоваться как для расточки подбарабанья, так и для шлифования коленчатых валов и других цилиндрически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цовая головка состоит из ступицы на которую с натягом посажен диск, на котором расположены восемь резцов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Из них четыре резца расположены вдоль одной прямой, а относительно друг к другу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Другие четыре резца смещены вдоль диска на четыре миллиметра и также расположены вдоль одной прямой. Такое расположение резцов позволяет так отрегулировать резцовую головку, что первые четыре резца установлены на один вылет, которые снижают верхний слой металла, а другие четыре резца на другой вылет, которые производят чистовую обработку планок. При такой регулировке резцов мы уменьшаем время, которое необходимо для расточки подбарабань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 Расчет шпонки на ср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онструкции шпонка является деталью, на которую действует неравномерная нагрузка. Величина нагрузки зависит от того, с каким усилием действует резец на планку, чем меньше усилие, тем меньше нагрузка на вращение вала 980 об/мин, диаметр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59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среза равно [1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ила, действующая на шпонку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щадь сечения шпон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пустимое напряжение на срез, для стали –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ащающи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мощность, передаваемая электродвигателем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, действующая на шпонку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линейная скорость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е сре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3 &lt; 6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среза удовлетворяет выражению </w:t>
      </w: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при максимальной нагрузке шпонку не среж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Определение экономической эффективности конструктивной раз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ая разработка представляет собой проект модернизации шлифовального станка 3А423 для расточки подбарабанья комбайна типа СК-5 «Нива». Эффект от ее применения выражается в повышении качества ремонтной продукции и расширении технологических возможностей оборудования, в улучшении условий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кономической эффективности конструктивной разработки необходимо рассчитать затраты на изготовление конструкции и ее балансовую стоимость, себестоимость единицы ремонтно-обслуживающих работ, удельные приведенные затраты, коэффициент потенциального резерва эффективности конструкции, показатели снижения трудоемкости и роста производительности труда, срок окупаемости дополнительных капитальных вложений, годовую экономию или дополнительн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зготовление конструкции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тоимость материалов применяемых при изготовлении конструкции, руб.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.д.</w:t>
      </w:r>
      <w:r>
        <w:rPr>
          <w:sz w:val="28"/>
          <w:szCs w:val="28"/>
        </w:rPr>
        <w:t xml:space="preserve"> – стоимость покупных деталей, руб.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– заработная плата с отчислениями производственных рабочих, занятых изготовлением и сборкой конструкций, руб.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.п.</w:t>
      </w:r>
      <w:r>
        <w:rPr>
          <w:sz w:val="28"/>
          <w:szCs w:val="28"/>
        </w:rPr>
        <w:t xml:space="preserve"> – общепроизводственные накладные расходы, руб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материалов определяется по выражению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(28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масса израсходованного матери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кг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одного килограмма матери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руб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материала определяется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масса готовой детали, кг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стоянные, зависящие от вида материала детали, способов и методов ее изготовления, наличия механической обработк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зготовление конструкции приведены в табл. 9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/>
        <w:t>Затраты на изготовление деталей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170"/>
        <w:gridCol w:w="1123"/>
        <w:gridCol w:w="1071"/>
        <w:gridCol w:w="1290"/>
        <w:gridCol w:w="1117"/>
        <w:gridCol w:w="1134"/>
      </w:tblGrid>
      <w:tr>
        <w:trPr>
          <w:trHeight w:val="699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руб/к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>, руб</w:t>
            </w:r>
          </w:p>
        </w:tc>
      </w:tr>
      <w:tr>
        <w:trPr>
          <w:trHeight w:val="143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айба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цовая головка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2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5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купных деталей определяется по ценам их приобретения с учетом затрат на доставку. Стоимость покупных деталей приведены в табл. 10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/>
        <w:t>Стоимость покупных деталей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194"/>
        <w:gridCol w:w="2188"/>
        <w:gridCol w:w="2191"/>
      </w:tblGrid>
      <w:tr>
        <w:trPr>
          <w:trHeight w:val="699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и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143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а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оизводственных рабочих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о.з.п</w:t>
      </w:r>
      <w:r>
        <w:rPr>
          <w:sz w:val="28"/>
          <w:szCs w:val="28"/>
        </w:rPr>
        <w:t xml:space="preserve"> - основная заработная плат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.з.п</w:t>
      </w:r>
      <w:r>
        <w:rPr>
          <w:sz w:val="28"/>
          <w:szCs w:val="28"/>
        </w:rPr>
        <w:t xml:space="preserve"> - дополнительная заработная плат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 xml:space="preserve"> - отчисления на социальные нужды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- трудоемкость изготовления элементов изделия, чел-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- трудоемкость сборки, чел-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часовая тарифная ставка рабочих исчисляемая по среднему разряду, руб.</w:t>
      </w:r>
    </w:p>
    <w:p>
      <w:pPr>
        <w:pStyle w:val="Style15"/>
        <w:ind w:firstLine="709"/>
        <w:rPr/>
      </w:pPr>
      <w:r>
        <w:rPr>
          <w:szCs w:val="28"/>
        </w:rPr>
        <w:t>Трудоемкость изготовления элементов изделия определяется на основе пооперационных расчетов (Т</w:t>
      </w:r>
      <w:r>
        <w:rPr>
          <w:szCs w:val="28"/>
          <w:vertAlign w:val="subscript"/>
        </w:rPr>
        <w:t>из</w:t>
      </w:r>
      <w:r>
        <w:rPr>
          <w:szCs w:val="28"/>
        </w:rPr>
        <w:t xml:space="preserve"> = 8,2 чел.-ч).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>Трудоемкость сборки конструкции определяется по формуле: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firstLine="709"/>
        <w:rPr/>
      </w:pPr>
      <w:r>
        <w:rPr>
          <w:szCs w:val="28"/>
        </w:rPr>
        <w:drawing>
          <wp:inline distT="0" distB="0" distL="0" distR="0">
            <wp:extent cx="11811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2)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firstLine="709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- коэффициент, учитывающий соотношение между полным и оперативным временем сборки (принимается равным 1,08);</w:t>
      </w:r>
    </w:p>
    <w:p>
      <w:pPr>
        <w:pStyle w:val="Style15"/>
        <w:ind w:firstLine="709"/>
        <w:rPr/>
      </w:pPr>
      <w:r>
        <w:rPr>
          <w:szCs w:val="28"/>
        </w:rPr>
        <w:t>t</w:t>
      </w:r>
      <w:r>
        <w:rPr>
          <w:szCs w:val="28"/>
          <w:vertAlign w:val="subscript"/>
        </w:rPr>
        <w:t>сб</w:t>
      </w:r>
      <w:r>
        <w:rPr>
          <w:szCs w:val="28"/>
        </w:rPr>
        <w:t xml:space="preserve"> - трудоемкость сборки отдельных элементов конструкции, чел-ч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00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ополнительная заработная плату можно принять в размере 5...12 % от основной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6383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3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574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тчисления на социальные нужды определяются по формуле:</w:t>
      </w:r>
      <w:r>
        <w:br w:type="page"/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20193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4)</w:t>
      </w:r>
    </w:p>
    <w:p>
      <w:pPr>
        <w:pStyle w:val="TextBodyIndent"/>
        <w:ind w:firstLine="709"/>
        <w:rPr/>
      </w:pPr>
      <w:r>
        <w:rPr>
          <w:szCs w:val="28"/>
        </w:rPr>
        <w:t>где К</w:t>
      </w:r>
      <w:r>
        <w:rPr>
          <w:szCs w:val="28"/>
          <w:vertAlign w:val="subscript"/>
        </w:rPr>
        <w:t>от</w:t>
      </w:r>
      <w:r>
        <w:rPr>
          <w:szCs w:val="28"/>
        </w:rPr>
        <w:t xml:space="preserve"> - коэффициент отчислен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162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бщепроизводственные расходы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R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процент общепроизводственных расходов, принимается по данным предприятия равным 225%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336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639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алансовая стоимость модернизированной конструкции определяется по формул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091565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6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где Б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– балансовая стоимость конструкции в базовом, исходном варианте, руб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273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заработная плата рассчитыва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о.з.п</w:t>
      </w:r>
      <w:r>
        <w:rPr>
          <w:sz w:val="28"/>
          <w:szCs w:val="28"/>
        </w:rPr>
        <w:t xml:space="preserve"> - основная заработная плат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.з.п</w:t>
      </w:r>
      <w:r>
        <w:rPr>
          <w:sz w:val="28"/>
          <w:szCs w:val="28"/>
        </w:rPr>
        <w:t xml:space="preserve"> - дополнительная заработная плат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 xml:space="preserve"> - отчисления на социальные нужды, руб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определяется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8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асовая тарифная став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го разряда, руб.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работников, оплачиваемых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разряду, чел.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тм выполнения операций, шт/ч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520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9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– количество рабочих, занятых в операции, чел.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– трудоемкость единицы ремонтной продукции, чел-ч./ш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ходному варианту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ектируемому варианту: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находятся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0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 – балансовая стоимость конструкций, руб.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норма амортизации, %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одовой объем работ на данной операции, ш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монт и техническое обслуживание рассчитываются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 отчислений на ремонт и техническое обслуживание, %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иловой электроэнерги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единицы ремонтных работ определяется как сумма найденных слагаемых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тся по сравниваемым вариантам удельные капитальные вложения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/шт.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/ш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приведенные затраты определяются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ый коэффициент эффективности капитальных вложений,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12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енные по вариантам величины удельных приведенных затрат сравниваем, и при услов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можно сделать вывод, что проектируемый вариант конструкции эффективнее базовог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потенциального резерва эффективности конструкции производится в следующем порядк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ются удельные приведенные затраты на час работы по базовому и проектируемому вариантам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/ч.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/ч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граница эффективности устройства по соотношению ритмов операци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508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приведенные затраты по проектируемому и базовому вариантам, руб./ч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ывается фактическое соотношение ритмов операци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508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итмы операций по проектному и базовому вариантам, шт./ч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потенциального резерва эффективност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533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8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ученный коэффициент сопоставляем с нормативным (К</w:t>
      </w:r>
      <w:r>
        <w:rPr>
          <w:sz w:val="28"/>
          <w:szCs w:val="28"/>
          <w:vertAlign w:val="subscript"/>
        </w:rPr>
        <w:t>р.э.н</w:t>
      </w:r>
      <w:r>
        <w:rPr>
          <w:sz w:val="28"/>
          <w:szCs w:val="28"/>
        </w:rPr>
        <w:t xml:space="preserve"> &gt; 0,1). Так как К</w:t>
      </w:r>
      <w:r>
        <w:rPr>
          <w:sz w:val="28"/>
          <w:szCs w:val="28"/>
          <w:vertAlign w:val="subscript"/>
        </w:rPr>
        <w:t>р.э</w:t>
      </w:r>
      <w:r>
        <w:rPr>
          <w:sz w:val="28"/>
          <w:szCs w:val="28"/>
        </w:rPr>
        <w:t xml:space="preserve"> &gt; К</w:t>
      </w:r>
      <w:r>
        <w:rPr>
          <w:sz w:val="28"/>
          <w:szCs w:val="28"/>
          <w:vertAlign w:val="subscript"/>
        </w:rPr>
        <w:t>р.э.н</w:t>
      </w:r>
      <w:r>
        <w:rPr>
          <w:sz w:val="28"/>
          <w:szCs w:val="28"/>
        </w:rPr>
        <w:t>, то мероприятие находится в зоне достаточной эффективности, его можно уверенно внедрять в производств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арианта конструкции, подлежащего к внедрению, дополнительно рассчитываются следующие показател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нижения трудоемкости, %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558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9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удоемкость единицы ремонтной продукции по базовому и проектируемому вариантам, чел.-ч./шт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оста производительности труда, в разах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558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0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дополнительных капитальных вложений, лет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533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рибыль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/>
        <w:t>Показатели экономической эффективности конструктивной разработки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1409"/>
        <w:gridCol w:w="1612"/>
      </w:tblGrid>
      <w:tr>
        <w:trPr>
          <w:trHeight w:val="694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й вариа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оектируе-мый вариант</w:t>
            </w:r>
          </w:p>
        </w:tc>
      </w:tr>
      <w:tr>
        <w:trPr>
          <w:trHeight w:val="2081" w:hRule="atLeast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ремонтных работ, шт.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единицы объема работ, чел-ч.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жения трудоемкости, %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оста производительности труда, раз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объема работ, руб./шт.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капитальные вложения, руб./шт.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дополнительных капитальных вложений, лет.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ибыль, руб.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риведенные затраты, руб./шт.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операции, шт./ч.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тенциального резерва эффективности конструкции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6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8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57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6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6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ведённые экономические показатели показывают, что капитальные вложения в проектируемом варианте снизились на 3 руб., удельные приведённые затраты снизились в проектируемом варианте на 41%. Показатель роста производительности труда 1,4 раза, коэффициент потенциального резерва эффективности 0,17, а срок окупаемости капитальных дополнительных вложений 1,1 г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работка технологического процесса восстановления подбарабань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ведения о дефектах и предполагаемой программе восстан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дефектам подбарабанья относят изгиб планок в горизонтальной и вертикально плоскостях, изгиб и разрыв прутков, деформацию направляющего щитка и гнезда эксцентрика подвески, разрушение сварных швов, изнашивание планок по высоте и скругление их рабочих гра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ашивание планок подбарабанья по высоте и вертикальный изгиб происходят неравномерно по длине, плавно возрастая от концов к середине, что приводит к нарушению зазоров на входе и выходе молотильного аппарата. Неплоскосность планок легко обнаружить, открыв противоположные мочки в панелях молотилки. Численное значение неплоскостности можно определить, замерив щупом зазоры по концам и в средней части молотильного аппарата или вычитая величину износа рифов. При непрямолинейности планок, равной 4 мм, подбарабанье ремонтируют. Также определяют суммарную величину неравномерности износа и прогиба бичей и планок по их длине, которая не должна превышать четыре милли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ску подбарабанья с деформированным гнездом эксцентрика снимают и нагревают. Вводят оправку и ударами молотка придают ей начальную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ефекты устраняют при снятом подбарабанье. Техническое состояние деталей подбарабанья и надставки должно соответствовать параметрам, приведенным в табл. 20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й щиток с изгибом пять миллиметров и более снимают и выправляют ударами молотка на правочной пл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гнутые прутки выправляют ударами молотка по специальной надставке, а порванные заменяют. Прутки изготавливают из проволоки диаметром пять миллиметров или используют от выбракованного подбарабан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лоскостность планок в горизонтальном направлении (по ходу движения хлебной массы) устраняют при помощи рычажного (ОПР-1780А) или гидравлического (ОР-6739) приспособ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круглении планок более 1,5 мм их обрабатывают различными приспособлениями, устанавливаемые на строгальные или токарные ст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кривизны рабочей поверхности каркаса надставки или подбарабанья проверяют специальным шаблоном. Если зазор между шаблоном и рабочей поверхностью планок больше 2 мм, каркас правят. Ручная правка каркаса – трудоемкая операция, требующая определенного навыка, и в мастерских хозяйств ее, как правило, не выполняют. Поэтому при деформации каркаса подбарабанья или надставки, а также при и скруглении у них граней планок выше допустимых пределов эти узлы следует направлять на специализированное предприятие, где имеется соответствующе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ное подбарабанье устанавливают относительно молотильного барабана без перекосов, изменением длины болтов подвес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Восстановление поперечных планок подбарабань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 каталогу – 54-2-15-1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кг – 54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полоса БСт5Гпс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нос рабочих кромок планок Радиус рабочих кромок более 1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ефектная технология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аршрутной ка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организационной формы восстановления подбарабанья (подефектная), и рационального способа его восстановления с разработкой ремонтного чертежа намечается план устранения дефекта и разрабатывается маршрутная к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ная карта предназначена для описания технологического процесса восстановления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ная карта представлена на девятом листе графической части и включает следующие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 мое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0 дефектово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5 токар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ечная проводится в ванной ОМ-1316 и включает в себя следующие операции: подготовка моечного раствора (сода кальцинированная); установка подбарабанья в ванну и выдержка; промывка водой подбарабан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овочная операция включает в себя проверку износа рабочих кромок приспособлением РШ-1 (шаблон радиус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 проводится на станке 3А423 и включает в себя следующие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еталь и закреп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точить поверхности выдерживая разме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зцом 2103-0057 Т15К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ять деталь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храна труда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Анализ состояния охраны труда в мастерской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оста механизации и интенсификации сельскохозяйственного производства особую актуальность приобретает проблема охраны труда рабочих. Забота об охране здоровья трудящихся о безопасности работы и условиях труда постоянно находится в центре внимания нашего правительства и рассматривается как одна из важнейших задач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ответственность за организацию работы по охране труда и производственной санитарии, проведение всей практической работы в целом по отрасли механизации возложена на главного инженера. В мастерской эту задачу выполняет заведующий центральной ремонтной мастерско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главных специалистов является обеспечение здоровых и безопасных условий труда на рабочих местах. Они руководят работой подчиненных им специалистов, направляя ее на предупреждение несчастных случаев, аварий, на улучшение условий труда и его безопасно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несчастных случаев, производственных травм и заболеваний, в дальнейшем полного отсутствия, должно уделяться больше внимания со стороны главного инженера и заведующего мастерской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ботниками мастерской должны проводиться следующие виды инструктажа: вводный, первичный, на рабочем месте, повторный, внеплановый и целево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вшись с состоянием работ по охране труда в мастерской можно отметить ряд недостатков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ногих производственных участках недоукомплектованы пожарные щиты огнетушителями, не производиться инструктаж и обучение рабочих действиям на случай пожар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монтной мастерской также имеется ряд недостатков: частые случаи формального отклонения к проведения инструктажей. Спецодежда выдается не вовремя и с большим отклонением от типовых норм; вентиляция помещений, где проводятся окрасочные работы комбайнов находится в неисправном состоянии; техническое освидетельствование кран-балки проводится формально; имеются случаи работы неисправными инструментами и оборудованием; электрооборудование используется без заземления, что не допускается в работе; наблюдается нарушение техники безопасности производственными рабочими, что приводит к травматизм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«Акты о несчастных случаях на производстве», можно сделать выводы, что наибольшее число несчастных случаев наблюдается при выполнении слесарно-монтажных работ. Это происходит из-за нарушений технологий ремонта, отсутствие приспособлений для выполнения некоторых видов работ, а также из-за нарушения техники безопасно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отпускаемые на выполнение работ по охране труда очень малы. В хозяйстве нет определенного лица, которое было бы ответственно за освоение выделяемых средств, в результате чего эти средства бывают использованы не полностью, а за частую и не по назначению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делать вывод, что работа проводимая по охране труда и созданию нормальных условий работы, работникам мастерской находится на низком уровне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Мероприятия по улучшению условий и охраны труда в мастерской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условий и охраны труда в мастерской предлагается выполнить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работу в цех по ремонту комбайнов главный инженер должен провести вводный инструктаж по технике безопасности. Задача вводного инструктажа заключается в ознакомлении вновь поступающего работника с общими положениями и правилами техники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монту следует допускать лица, прошедшие специальное обучение, получившие инструктаж по технике безопасности и овладевшие практическими навыками безопасного выполнения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й инструктаж по технике безопасности производить на рабочем месте по цеховому графику не реже, чем через 6 месяцев, а на участках повышенной опасности через 3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одежда не должна иметь свисающих концов, волосы должны быть убраны под головной убор. Инструмент, приспособления, оснастка, подъемные механизмы и применяемое оборудование должны быть испра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ые машины не должны допускаться к работе без регистрации и технического освидетельствования в соответствии с установленными правилами [2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ть двери моечных камер следует не ранее, чем через пять минут после окончания мойки и включения венти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ружной мойке машин пароводоструйным очистителем давление в системе при работе в режиме «пар» не должно превышать 12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без подогрева – 8,5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йке узлов и агрегатов комбайна горячим раствором под давлением пользоваться защитными очками, а также резиновыми перчатками и сап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очно-сборочные работы выполнять исправным инструментом, используя специальные съемники и приспосо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на токарном, сверлильном, фрезерном, строгальном и других станках поручать только тем рабочим, которые имеют соответствующую квалификацию. На станках установить кожухи, защищающие рабочего от мелкой стружки. Во избежание захватывания одежды, вращающие детали оградить легкими защитными устр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ные механизмы пневматического молота, установленного в кузнице, оснастить защитными устройствами и приспособ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знечно-прессовых работ горные печи снабдить вытяжными зонтами, а рабочие места – приточно-вытяжной вентиля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варочным работам допускать лица, сдавшие экзамен и получившие право на выполнение эт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очный стол заземлить. Стул сварщика следует изолировать от пола, под ноги положить резиновый ковр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варщика оборудовать вентиляцией. Места, где ведутся электросварочные работы, ограждать переносными щи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азосварочных работах в помещениях, где находятся ацетиленовые генераторы, нужно точно выполнять все указания по зарядке и обслуживанию генер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збежание взрыва от обратного удара пламени между ацетиленовым генератором или баллоном и газосварочной горелкой следует установить предохранительный за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е баллоны нужно размещать вне помещения в закрытых шкафах. Замерзший редуктор отогревать только горячей водой или возду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ислородные баллоны необходимо хранить в помещении мастерской, то их закрепить в вертикальном положении и установить на расстоянии не ближе 1 м от электрических приборов и не менее 5 м от открытого ог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очные работы должны быть безопасны на всех стадиях: очистка поверхностей под окраску, нанесение лакокрасочных материалов. При окрасочных работах должны быть предусмотрены меры, устраняющие условия возникновения взрывов и пожаров в покрасочных камерах, а также оборудовать вентиля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части электрооборудования, корпуса электродвигателей, генераторов и ручного инструмента, каркасы распределительных щитов, кожухи распределительных сборок, трансформаторов и измерительных приборов, кожухи рубильников, магнитных пускателей, выключателей, детали осветительной аппаратуры, металлическая изоляция кабелей, трубы, в которых расположены провода, металлические оболочки проводов, не находящиеся под напряжением, но могущие оказаться под в следствии неисправности детали или элементов установок, надежно заземл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оводку и арматуру силовой и осветительной сети в цехе необходимо надежно изолировать, защитить от влияния высокой температуры, механических повреждений и химическ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ая безопасность объекта должна быть обеспеч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ой предотвращения пож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ой противопожарной защ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онно-техническими меро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назначены лица ответственные за пожарную безопасность по участ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пределенном месте мастерской должна быть установлена аптечка с необходимым набором медикаментов. На рабочих местах вывесить плакаты, предупредительные надписи по технике безопасности и противопожарным мероприятиям. В местах, представляющих повышенную опасность, вывесить знаки безопасности [21]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 предложенных мероприятий, можно сделать вывод, что все это будет способствовать улучшению условий труда, снижению производственного травматизма и заболеваемости среди работников мастерской, что, несомненно, скажется на повышении производительности труда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Расчет вентиля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расочных работах комбайнов, агрегатов и деталей покрасочные камеры должны быть оборудованы вентиляцией, для чего необходимо произвести расчет, который включает в себя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рать конфигурацию сети, которая должна обслуживать вентиляторную уста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75175" cy="25311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механической приточно-вытяжной венти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устройство для забора воздуха; 2 – воздуховод; 3 – фильтр; 4 – калорифер; 5 – центробежный вентилятор; 6 и 7 – приточные и вытяжные насадки; 8 – устройство для удаления воздуха; 9 – вентиль; 10 – соединительный воздухо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ть воздухообмен по количеству выделяющихся вредных веще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520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вредного вещества, выделяющегося в помещении, м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опустимое содержание вредного вещества в воздухе помещения,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2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держание вредного вещества в приточном воздухе,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редного вещества, паров и растворителей выделяющихся при окрасочных работа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окрашиваемой поверхности издел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оля летучих растворителей в красках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5% [2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ход лакокрасочного материал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крашиваемой поверхности (при распылен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60…90 [19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яем производительность вентилятора, мг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запаса (1,3…2,0) [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для приточной венти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ать потери напора на прямых участках труб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571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ψ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, учитывающий сопротивление труб (для железных труб ψ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02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скорость воздуха на рассчитываемом участке воздушной сети (8…12м/с – для прилегающих к вентилятору участков, 1…4м/с – для удаленных [19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длина участка трубы, м (1; 1,5; 1; 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инятый диаметр трубы на участке, м (0,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20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20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520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520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читываем местные потери напора в переходах, коле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ψ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, учитывающий потери в переходах [19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79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пределим суммарные потери напора Н</w:t>
      </w:r>
      <w:r>
        <w:rPr>
          <w:sz w:val="28"/>
          <w:szCs w:val="28"/>
          <w:vertAlign w:val="subscript"/>
        </w:rPr>
        <w:t>у.ч</w:t>
      </w:r>
      <w:r>
        <w:rPr>
          <w:sz w:val="28"/>
          <w:szCs w:val="28"/>
        </w:rPr>
        <w:t xml:space="preserve"> (Па) на участке в целом на линии Н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напор вентиля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о номограмме выбираем вентилятор, безразмерное число А [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вентилятора - №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змерная величина А = 3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– 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Определив величины 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ассчитываем число оборотов вентилятор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Рассчитываем мощность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электродвигателя для центробежного вентилятора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533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олное давление вентилятора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ПД передачи (0,9…0,9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508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электродвигатель 4АА50А4У3 с мощностью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4,0 кВ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фазный асинхронный короткозамкнутый двигатель серии 4А (при синхронной частоте вращения 750 об/мин.) климатического исполнения У, категории 3 по ГОСТ 15150-69, общего применения предназначен для продолжительного режима работы от сети переменного тока с частотой 50 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для вытяжной венти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ать потери напора на прямых участках тру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; 2,5; 8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0,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520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520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520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читываем местные потери напора в переходах, коле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79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79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79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пределим суммарные потери напора Н</w:t>
      </w:r>
      <w:r>
        <w:rPr>
          <w:sz w:val="28"/>
          <w:szCs w:val="28"/>
          <w:vertAlign w:val="subscript"/>
        </w:rPr>
        <w:t>у.ч</w:t>
      </w:r>
      <w:r>
        <w:rPr>
          <w:sz w:val="28"/>
          <w:szCs w:val="28"/>
        </w:rPr>
        <w:t xml:space="preserve"> (Па) на участке в целом на линии Н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номограмме выбираем вентилятор, КПД, безразмерное число А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вентилятора - №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змерная величина А = 45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– 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Определив величины 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ассчитываем число оборотов вентиля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Рассчитываем мощность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электродвигателя для центробежного вентиля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508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электродвигатель 4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50А7У3 с мощностью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5,0 кВ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фазный асинхронный короткозамкнутый двигатель серии 4А (при синхронной частоте вращения 1500 об/мин.) климатического исполнения У, категории 3 по ГОСТ 15150-69, общего применения предназначен для продолжительного режима работы от сети переменного тока с частотой 150 Гц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проектированная система вентиляции в окрасочной камере является мощным средством регулирования чистоты и микроклиматических параметров воздуха и способствует улучшению самочувствию работающих и повышению производительности труда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кономическое обоснование проекта совершенствования процесса ремонтно-обслуживающего производства</w:t>
      </w:r>
    </w:p>
    <w:p>
      <w:pPr>
        <w:pStyle w:val="Normal"/>
        <w:tabs>
          <w:tab w:val="clear" w:pos="708"/>
          <w:tab w:val="left" w:pos="73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проектных решений по совершенствованию технологии и организации производственного процесса в ремонтной мастерской производится на основе сравнения показателей работы предприятия при существующей технологии производства и проектиру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 по исходному вариан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лансовая стоимость здан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softHyphen/>
        <w:softHyphen/>
        <w:t xml:space="preserve"> - стоимость оборудован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приспособлений и инструмент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687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 по проекту определяется по выра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олнительные капитальные вложения в оборудование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softHyphen/>
        <w:softHyphen/>
        <w:t xml:space="preserve"> - дополнительные капитальные вложения в инструменты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лансовая стоимость разработанной проектантом конструкции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капитальные вложения в оборудование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лансовая стоимость приобретаемого оборудован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лансовая стоимость заменяемого оборудования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ется дополнительные капитальные вложения в инстр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лансовая стоимость приобретаемого инструмент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лансовая стоимость заменяемого инструмент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производственных рабоч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ходному вариан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часовая тарифная ставка, исчисленная по среднему разряду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начислений дополнительной зарплаты (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36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- коэффициент отчислений на социальные нужд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.б</w:t>
      </w:r>
      <w:r>
        <w:rPr>
          <w:sz w:val="28"/>
          <w:szCs w:val="28"/>
        </w:rPr>
        <w:t xml:space="preserve"> – затраты труда производственных рабочих, чел.-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рассчитывают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о рабочих занятых на участке, чел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ой фонд рабочего времени,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ектируемому вариан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себестоимости единицы ремонтной проду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  <w:lang w:val="en-US"/>
        </w:rPr>
        <w:drawing>
          <wp:inline distT="0" distB="0" distL="0" distR="0">
            <wp:extent cx="2341245" cy="5492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boss/>
          <w:sz w:val="28"/>
          <w:szCs w:val="28"/>
        </w:rPr>
        <w:t xml:space="preserve"> </w:t>
      </w:r>
      <w:r>
        <w:rPr>
          <w:sz w:val="28"/>
          <w:szCs w:val="28"/>
        </w:rPr>
        <w:t>(6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заработная плата производственных рабочих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– затраты на запасные части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затраты на ремонтные материалы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общепроизводственные (цеховые) накладные расход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объем выполненных ремонтных работ, 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  <w:lang w:val="en-US"/>
        </w:rPr>
        <w:drawing>
          <wp:inline distT="0" distB="0" distL="0" distR="0">
            <wp:extent cx="4695825" cy="47117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  <w:lang w:val="en-US"/>
        </w:rPr>
        <w:drawing>
          <wp:inline distT="0" distB="0" distL="0" distR="0">
            <wp:extent cx="4709160" cy="47117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3648" w:leader="none"/>
          <w:tab w:val="left" w:pos="9900" w:leader="none"/>
        </w:tabs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48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продукции:</w:t>
      </w:r>
    </w:p>
    <w:p>
      <w:pPr>
        <w:pStyle w:val="Normal"/>
        <w:shd w:fill="FFFFFF" w:val="clear"/>
        <w:tabs>
          <w:tab w:val="clear" w:pos="708"/>
          <w:tab w:val="left" w:pos="-3477" w:leader="none"/>
          <w:tab w:val="left" w:pos="9900" w:leader="none"/>
        </w:tabs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477" w:leader="none"/>
          <w:tab w:val="left" w:pos="9900" w:leader="none"/>
        </w:tabs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boss/>
          <w:sz w:val="28"/>
          <w:szCs w:val="28"/>
        </w:rPr>
        <w:t xml:space="preserve"> </w:t>
      </w:r>
      <w:r>
        <w:rPr>
          <w:sz w:val="28"/>
          <w:szCs w:val="28"/>
        </w:rPr>
        <w:t>(69)</w:t>
      </w:r>
    </w:p>
    <w:p>
      <w:pPr>
        <w:pStyle w:val="Normal"/>
        <w:shd w:fill="FFFFFF" w:val="clear"/>
        <w:tabs>
          <w:tab w:val="clear" w:pos="708"/>
          <w:tab w:val="left" w:pos="-3591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уд.б</w:t>
      </w:r>
      <w:r>
        <w:rPr>
          <w:sz w:val="28"/>
          <w:szCs w:val="28"/>
        </w:rPr>
        <w:t xml:space="preserve"> – трудоёмкость единицы ремонтной продукции, чел.-ч./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роизводительности труда можно рассчитать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emboss/>
          <w:sz w:val="28"/>
          <w:szCs w:val="28"/>
        </w:rPr>
      </w:pPr>
      <w:r>
        <w:rPr>
          <w:emboss/>
          <w:sz w:val="28"/>
          <w:szCs w:val="28"/>
        </w:rPr>
        <w:drawing>
          <wp:inline distT="0" distB="0" distL="0" distR="0">
            <wp:extent cx="1054100" cy="520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boss/>
          <w:sz w:val="28"/>
          <w:szCs w:val="28"/>
        </w:rPr>
        <w:t xml:space="preserve"> </w:t>
      </w:r>
      <w:r>
        <w:rPr>
          <w:sz w:val="28"/>
          <w:szCs w:val="28"/>
        </w:rPr>
        <w:t>(7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emboss/>
          <w:sz w:val="28"/>
          <w:szCs w:val="28"/>
        </w:rPr>
        <w:drawing>
          <wp:inline distT="0" distB="0" distL="0" distR="0">
            <wp:extent cx="1651000" cy="482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boss/>
          <w:sz w:val="28"/>
          <w:szCs w:val="28"/>
        </w:rPr>
        <w:t xml:space="preserve"> </w:t>
      </w:r>
      <w:r>
        <w:rPr>
          <w:sz w:val="28"/>
          <w:szCs w:val="28"/>
        </w:rPr>
        <w:t>чел.- ч / ш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emboss/>
          <w:sz w:val="28"/>
          <w:szCs w:val="28"/>
        </w:rPr>
        <w:drawing>
          <wp:inline distT="0" distB="0" distL="0" distR="0">
            <wp:extent cx="1663700" cy="482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boss/>
          <w:sz w:val="28"/>
          <w:szCs w:val="28"/>
        </w:rPr>
        <w:t xml:space="preserve"> </w:t>
      </w:r>
      <w:r>
        <w:rPr>
          <w:sz w:val="28"/>
          <w:szCs w:val="28"/>
        </w:rPr>
        <w:t>чел.- ч /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Экономическая оценка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удельные капитальные вложения по исходному и проектируемому вариантам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95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основных производственных фондов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ой объем ремонтных работ, 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57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приведенные затраты по вариант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ый коэффициент экономической эффективности капитальных вложений (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ебестоимость единицы ремонтной продукции с поправкой,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пускная цена по проекту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азовая отпускная цена,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зменения межремонтного ресурс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508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ежремонтный ресурс деталей по проектному и базовому вариантам, у.э.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ектному вариан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тенциального резерва эффективности проекта рассчитывается в следующе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ы ремонтного производства по исходному и проектному вариантам определяю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 – фонд рабочего времени,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приведенные затраты на час работы мастерской под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шт/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шт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у эффективности проекта по соотношению ритмов ремонтного производства находят по выражен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508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соотношение ритмов производ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508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тенциального резерва эффективности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533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й коэффициент сопоставляем с нормативным (</w:t>
      </w: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Так как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ероприятие находится в зоне достаточной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единицы ремонтной продукции по проекту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508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труда производственных рабочих по проектному варианту, чел.-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ч/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оста производительности труда, в раз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558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нижения трудоемкости, %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5588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82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дополнительных капитальных вложений (лет)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533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457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ономической эффективности дополнительных капитальных вложений определяется как величина, обратная сроку окупаем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95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рибыль под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выручка от реализации продукции,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бестоимость всей реализованной продукции, руб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230" cy="27114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133" r="-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, %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520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ибыли, %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520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риведены в табл. 1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/>
        <w:t>Экономическая эффективность проекта технологии и организации производства в ремонтной мастерской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720"/>
        <w:gridCol w:w="1973"/>
      </w:tblGrid>
      <w:tr>
        <w:trPr>
          <w:trHeight w:val="334" w:hRule="atLeast"/>
        </w:trPr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начение показателя для варианта</w:t>
            </w:r>
          </w:p>
        </w:tc>
      </w:tr>
      <w:tr>
        <w:trPr>
          <w:trHeight w:val="146" w:hRule="atLeast"/>
        </w:trPr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ого</w:t>
            </w:r>
          </w:p>
        </w:tc>
      </w:tr>
      <w:tr>
        <w:trPr>
          <w:trHeight w:val="1746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,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изводственных рабочих, че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работ, ш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единицы объема работ, чел-ч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нижения трудоемкости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ремонтной продукции,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капитальные вложения на единицу ремонтной продукции,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риведенные затраты,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дополнительных капитальных вложений, ле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рибыль,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ибыли, %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тенциального резерва эффективности проек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53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5,3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36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6,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95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ённые экономические показатели показывают, что снизились удельные приведённые затраты на 30741,3 руб., при этом коэффициент потенциального резерва составил 0,26, снижение трудоёмкости составило 16,6%, уровень рентабельности увеличился на 27 %. Срок окупаемости дополнительных капитальных вложений 1,5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рассмотрены вопросы расчета оптимальной программы предприятия, основных параметров процесса ремонта зерноуборочных комбайнов по условиям ремонтной мастерской ОАО Грачевской сельхозтехники, подсчитано количество рабочих, выбрано оборудование и производственные площади для размещения рабочих мест по ремонту комбай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структорской разработки предлагается приспособление к шлифовальному станку 3А423, которое позволяет повысить качество ремонта и увеличить производ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процесс восстановления поперечных планок подбарабанья комбайна, включающий в себя маршрутную карту, ремонтный чертеж, операционные карты и карты эски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расчеты показывают, что при внедрении проекта в практику дополнительная прибыль составит 520200 руб., коэффициент потенциального резерва эффективности проекта 0,26, а срок окупаемости капитальных вложений составит 1,5 г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Рогов В.Е., Чернышев В.П. Дипломное проектирование по ремонту машин. – Оренбург, 1996. – 86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Серый И.С. и др. Курсовое и дипломное проектирование по надежности и ремонту машин – М.: Агропромиздат, 1991. – 194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Левицкий И. С. Организация ремонтных работ и проектирование сельскохозяйственных ремонтных предприятий. – М.: Колос, 1977. – 24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Бабусенко С.М. Проектирование ремонтно–обслуживающих предприятий. – М.: ВО Агропромиздат, 1990. –35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Казанов В.К., Костенко С.И., Черноиванов В.И. Ремонт зерноуборочных комбайнов. – М.: Колос, 1978. – 40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ансон Х.И. Зерноуборочные комбайны «Нива» и «Колос». – 2-е изд., перераб. и доп. – М.: Колос, 1980. – 416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Семеннюк И.М., Гончар И.С., Басаргин В.А. Справочник. Оборудование и оснастка для ремонтных мастерских колхозов и совхозов. – М.: Колос, 1975. – 315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ткус Д.И. Справочник по комбайнам «Нива» и «Колос». – М.: Колос, 1976. – 208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байны зерноуборочные «Нива». Технические требования на капитальный ремонт. – М.: Госнити, 1990. – 199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емов М.Е., Вишняков А.С. Справочник по ремонту зерноуборочной техники. – М.: Россельхозиздат, 1986. – 207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ицкий И. С. Технология ремонта машин и оборудования. - М.: Колос, 1975. – 56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взнер Я.Д. Организация ремонта машин в сельском хозяйстве. – Л.: Колос,1970. – 40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лог оборудования и оснастки для ремонта и технического обслуживания тракторов и специальных уборочных машин. – М.: Госнити, 1986. – 33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мин С.Ф. Справочник мастера токарного участка. – М.: Машиностроение, 1971. – 24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 В.Е., Чернышев В.П. Проектирование технологических процессов при восстановлении деталей и ремонте машин. – Оренбург: ТОО Полиграф, 1993. – 16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авский С.А. и др. Проектирование механических передач. – М.: Машиностроение, 1984. – 56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урьев В.И. Справочник конструктора машиностроителя. В 3-х т. – 6-е изд., перераб. и доп. – М.: Машиностроение, 198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еев И. А. Пустовалов И. И. Техническое нормирование ремонтных работ в сельском хозяйстве. – М.: Колос, 1979. – 288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арев Ф.М., Бугаевский В.В., Пережогин М.А. и др. Охрана труда. – 2-е изд. – М.: Агропромиздат, 1988. – 351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рабак В.С., Луковников А.В., Тургиев А.К. Безопасность жизнедеятельности в сельскохозяйственном производстве. – М.: Колос, 2004. – 512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исенко Г.Ф. Охрана труда: Учебное пособие для инж.-экон. спец. вузов. – М.: Высш. шк., 1985. – 319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 В.Е. Методические указания к оформлению дипломных проектов на факультете механизации с.-х. – Оренбург, 1982. – 58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едянцев В.В., Рогов В.Е., Хижняк А.А. и др. Дипломное проектирование по ремонту машин. Методическое пособие для высших с.-х. учебных заведений, студентов факультета механизации. – Оренбург: Издательство ОГАУ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едянцев В.В. Экономическая оценка эффективности мероприятий по совершенствованию ремонтно-обслуживающего производства в АПК. Методические рекомендации для студентов факультета механизации сельского хозяйства. – Оренбург: ОГАУ, 1996 – 35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СБТ ГОСТ 12.0.004-90. Организация обучения безопасности труда. Общее полож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СБТ ГОСТ 12.3.005-91. Работы окрасочные. Общие требования безопас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СБТ ГОСТ 121.004-85 Пожарная безопаснос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-142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64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png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8:00Z</dcterms:created>
  <dc:creator>NEO</dc:creator>
  <dc:description/>
  <cp:keywords/>
  <dc:language>en-US</dc:language>
  <cp:lastModifiedBy>Mage</cp:lastModifiedBy>
  <dcterms:modified xsi:type="dcterms:W3CDTF">2011-10-04T07:48:00Z</dcterms:modified>
  <cp:revision>2</cp:revision>
  <dc:subject/>
  <dc:title>ОРГАНИЗАЦИОННО-ЭКОНОМИЧЕСКАЯ ХАРАКТЕРИСТИКА ГРАЧЕВСКОГО РТП</dc:title>
</cp:coreProperties>
</file>