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онная характеристика ПО «Гомсельмаш»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рганизационная характеристика предприят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я сервисного обслуживания техники</w:t>
      </w:r>
    </w:p>
    <w:p>
      <w:pPr>
        <w:pStyle w:val="Normal"/>
        <w:tabs>
          <w:tab w:val="clear" w:pos="708"/>
          <w:tab w:val="left" w:pos="284" w:leader="none"/>
          <w:tab w:val="left" w:pos="9639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новные направления повышения эффективности службы сервисного обслуживан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рганизационная характеристика предприят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ому директору подчиняются главный инженер-технический директор и первый заместитель генерального директо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собственного производства у ПО «Гомсельмаш» имеется на балансе дворец культуры ПО «Гомсельмаш», плавательный бассейн «Нептун», ОПХ «Прополис», редакция газеты «Сельмашевец». На ПО «Гомсельмаш» создан высококвалифицированный коллектив ИТР, рабочих и служащих, способных выпускать продукцию с параметрами на мировом уровне. Средний возраст работающих составляет 39 ле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чная численность работников в 2003-2004 годах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5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личество челове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4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9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м. -производ. персон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2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17225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Рабоч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5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лужащие, 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Руководител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Специалис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Служащ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1</w:t>
            </w:r>
          </w:p>
        </w:tc>
      </w:tr>
    </w:tbl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, большую часть работающих составляет промышленно-производственный персонал.Коэффициент текучести за 2004г. на предприятии составил 19,5%.Среди рабочих среднее и неполное среднее образование имеют 61,8%, среднее специальное 17,0% и высшее 21,2%.Среди руководителей, специалистов и служащих высшее образование имеют 55,7% работающих, среднее специальное 30,7%.В настоящее время на предприятии имеются вакансии оператора станков с программным управлением, токаря, фрезеровщика, шлифовщика, наладчиков оборудования 4-6 разряд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кроме собственного производства у ПО «Гомсельмаш» имеется на балансе дворец культуры ПО «Гомсельмаш», плавательный бассейн «Нептун», ОПХ «Прополис», редакция газеты «Сельмашевец». На «Гомсельмаше» создан высококвалифицированный коллектив ИТР, рабочих и служащих, способных выпускать продукцию с параметрами на мировом уровне. Средний возраст работающих составляет 39 лет. Коэффициент текучести за 2004г. на предприятии составил 19,5%. Среди рабочих среднее и неполное среднее образование имеют 61,8%, среднее специальное 17,0% и высшее 21,2%.Среди руководителей, специалистов и служащих высшее образование имеют 55,7% работающих, среднее специальное 30,7%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Организация сервисного обслуживания техник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ое объединение «Гомсельмаш» осуществляет сервисное обслуживание техники через сеть дилерских и технических центр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е центры организуются на базе организаций, имеющих соответствующее техническое оснащение и специалистов. Представители завода обучают специалистов технических центров устройству, правилам эксплуатации и обслуживания техники ПО "Гомсельмаш"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отгружается с завода на дилерские (технические) центры, где проходит предпродажную подготовку (расконсервацию, досборку, дозаправку, агрегатирование и обкатку). Обязательным условием при передаче техники потребителю является наличие обученного механизатор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язанности дилерского (технического) центра входит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арантийное обслуживание всей техники ПО "Гомсельмаш", находящейся в эксплуатации в закрепленном регионе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 на новой технике всего комплекса работ по обеспечению ее эффективной эксплуатаци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оперативного выполнения регламентных работ по обслуживанию техники и устранению отказо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претензий потребителей и решение всех возникающих при этом вопросо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ь за выполнением правил эксплуатации техники, обучение механизаторов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уборочное обследование, контроль за соблюдением правил консервации и хранения, восстановление гарантийной техники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договору с потребителем устранение отказов, вызванных нарушением правил эксплуатации, реализация запчастей, ремонт не гарантийной техник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7году, когда начиналась реорганизация сервисной системы ПО «Гомсельмаш», существовала сеть опорных пунктов, на каждом из которых работал представитель объединения. Эта система к тому времени уже исчерпала свои возможности и не обеспечивала современного уровня сервиса. Были заключены договора с предприятиями Минсельхозпрода, на базе которых были созданы технические центры ПО «Гомсельмаш». В 1997 году их было 7, а сейчас в Беларуси - уже 12, каждый из которых обслуживает определенный регион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ПО «Гомсельмаш» имеетс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2 технических центров в Республике Беларусь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в Гродненской области -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П ТЦ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color w:val="000000"/>
          <w:sz w:val="28"/>
          <w:szCs w:val="28"/>
        </w:rPr>
        <w:t>учинск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ентный завод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в Брестской области -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абинковска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хозтехника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АО "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цевиагротехсервис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Пинский мехтранс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в Витебской области -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ршанск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опромснаб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АО "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падно-двинск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РС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в Гомельской области -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УП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ырьсельмашсервис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Гомельоблагросервис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 в Могилевской области -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Заднепровск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райагросервис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 в Минской области -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инскоблагросервис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луцкий агросервис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АО </w:t>
      </w:r>
      <w:r>
        <w:rPr>
          <w:rFonts w:cs="Times New Roman" w:ascii="Times New Roman" w:hAnsi="Times New Roman"/>
          <w:color w:val="000000"/>
          <w:sz w:val="28"/>
          <w:szCs w:val="28"/>
        </w:rPr>
        <w:t>«Борисовска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гропромтехника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36 предприятий технического сервиса в России на базе предприятий «Росагроснаба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 предприятие технического сервиса в Украин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технических центрах создан и постоянно пополняется запас частей и агрегат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бжение запасными частями предприятий технического сервиса происходит по следующей схеме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нтральный склад ----- промежуточный склад -----склад у дилер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центры являются дилерами объединения. Они продают технику и запчасти, производят гарантийный и послегарантийный ремонт, предпродажную подготовку и запуск машин в работу, обследуют после уборочного сезона и дают рекомендации, как их эффективно использовать. На базе центров специалисты объединения обучают механизатор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ую помощь техцентрам в период уборочных работ оказывают мобильные выездные бригады. В этом году на «Гомсельмаше» действуют уже 20 таких бригад. Они оснащены всем необходимым для диагностики и ремонта сельхозтехники. Для их обеспечения созданы склады масла, фильтров и других расходных материал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производственное объединение «Гомсельмаш» осуществляет сервисное обслуживание техники через сеть дилерских и технических центров.Технические центры организуются на базе организаций, имеющих соответствующее техническое оснащение и специалистов. Представители завода обучают специалистов технических центров устройству, правилам эксплуатации и обслуживания техники ПО "Гомсельмаш"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ключ</w:t>
      </w:r>
      <w:r>
        <w:rPr>
          <w:rFonts w:cs="Times New Roman" w:ascii="Times New Roman" w:hAnsi="Times New Roman"/>
          <w:color w:val="000000"/>
          <w:sz w:val="28"/>
          <w:szCs w:val="28"/>
        </w:rPr>
        <w:t>ен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говоры с предприятиями Минсельхозпрода, на базе которых были созданы технические центры ПО "Гомсельмаш". В центрах создан и постоянно пополняется запас частей и агрегатов, работники прошли обучение на "Гомсельмаше"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еративную помощь техцентрам в период уборочных работ оказывают мобильные выездные бригад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сновные направления повышения эффективности службы сервисного обслуживания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енденциями в развитии сервисного обслуживания являются:</w:t>
      </w:r>
    </w:p>
    <w:p>
      <w:pPr>
        <w:pStyle w:val="Normal"/>
        <w:tabs>
          <w:tab w:val="clear" w:pos="708"/>
          <w:tab w:val="left" w:pos="95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Современные потребители прекрасно ориентируются в вопросах сервисного обслуживания и требуют индивидуального подхода.</w:t>
      </w:r>
    </w:p>
    <w:p>
      <w:pPr>
        <w:pStyle w:val="Normal"/>
        <w:tabs>
          <w:tab w:val="clear" w:pos="708"/>
          <w:tab w:val="left" w:pos="95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требители чаще отказываются иметь дело с продавцами услуг, обслуживающими технику разных производителей.</w:t>
      </w:r>
    </w:p>
    <w:p>
      <w:pPr>
        <w:pStyle w:val="Normal"/>
        <w:tabs>
          <w:tab w:val="clear" w:pos="708"/>
          <w:tab w:val="left" w:pos="959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В настоящее время организация снабжения запасными частями осуществляется в рамках выбора между задачей сокращения сроков ремонта оборудования и задачей уменьшения издержек, связанных с иммобилизацией средств в виде запасов материальных ценно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повышения эффективности сервисного обслуживания являются: снижение производственного брака продукции, снижение сроков на устранение отказа техники, создание большего количества мобильных бригад, оптимальная ценовая политика, адекватность сервиса производству и т.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, как эти направления можно реализовать на ПО «Гомсельмаше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у работы сервисной службы предприятия положены 3 принципа: оперативность, компетентность, эффективнос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ую помощь техцентрам в период уборочных работ оказывают мобильные выездные бригады, число которых надо увеличивать и дальшедля быстроты операций по поддержанию техники в рабочем состоянии. Для более совершенной работы техники необходимо проводить не только экстренные ремонты техники, но и ремонт техники в межсезонный период, которые многие пользователи сельскохозяйственной техники не проводят по различным причинам, в том числе и финансовым. Для этого завод «Гомсельмаш» предоставляет свои сервисные услуги в кредит, что способствует лучшему установлению партнерских отношений между заводом и клиент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«Гомсельмаш» особое значение придает обучению механизаторских кадров для работы на кормоуборочной и зерноуборочной сельмашевской технике, более эффективному использованию ее возможностей в предстоящем сезоне. Для обучения сельских механизаторов в учебном центре ПО «Гомсельмаш», на дилерских и технических центрах, а также в областных учебных центрах облсельхозпродов Республики Беларусь привлекаются лучшие специалисты объедин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касается адекватности сервиса производству, т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текущем году предприятие планирует в 2 раза нарастить объемы выпуска комплектующих и запасных частей. Эта продукция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стребов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, что в 2005 году ПО «Гомсельмаш»расширит количество дилерских центров, которые выполняют сервисное обслуживание техники, выпускаемой данным предприятием, в регионах Российской Федерации с 64 до 70, активизирует работу дилерских центров в странах Балтии и откроет собственные представительства в Украине и Кита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технического обслуживания ПО «Гомсельмаш» будут развиваться и совершенствоваться и дальше. Но уже можно сказать, что создана реально действующая система сопровождения каждой проданной машины в течение всего срока эксплуатации. Для конструкторов «Гомсельмаша» информация, поступающая от техцентров, необходима для совершенствования выпускаемых машин, создания новых в точном соответствии с запросами потребителей. А руководители хозяйств могут быть уверены - технические центры контролируют ситуацию и в случае необходимости их помощь будет быстрой и эффективной. Эффективная организация сервисного обслуживания повысит конкурентоспособность предприятия на внешних и внутренних рынк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для того, чтобы сервис был эффективен, на «Гомсельмаше» уделяется самое большое внимание предоставлению услуг в области технического обслуживания новой техники, быстрота и гибкость операций по поддержанию техники в рабочем состоянии, создание значительной сети и средств срочного ремонта, особое значение придается обучению механизаторских кадров для работы на кормоуборочной и зерноуборочной сельмашевской технике, более эффективному использованию ее возможностей в предстоящем сезоне. Для конструкторов «Гомсельмаша» информация, поступающая от техцентров, необходима для совершенствования выпускаемых машин, создания новых в точном соответствии с запросами потребителей. А руководители хозяйств могут быть уверены - технические центры контролируют ситуацию и в случае необходимости их помощь будет быстрой и эффективной.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ПО «Гомсельмаш» существует более 60 лет. Оно является республиканским унитарным предприятием. На предприятии работают около 18 тысяч человек. В 2001 г. «Гомсельмаш» первым из предприятий сельскохозяйственного машиностроения Беларуси стал лауреатом премии Правительства РБ «За достижения в области качества»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ого, чтобы сервис был эффективен, на «Гомсельмаше» уделяется самое большое внимание предоставлению услуг в области технического обслуживания новой техники, быстрота и гибкость операций по поддержанию техники в рабочем состоянии, создание значительной сети и средств срочного ремонта, особое значение придается обучению механизаторских кадров для работы на кормоуборочной и зерноуборочной сельмашевской технике, более эффективному использованию ее возможностей в предстоящем сезоне. Уже сегодня можно сказать, что создана реально действующая система сопровождения каждой проданной машины в течение всего срока эксплуатации. Для конструкторов «Гомсельмаша» информация, поступающая от техцентров, необходима для совершенствования выпускаемых машин, создания новых в точном соответствии с запросами потребителей. А руководители хозяйств могут быть уверены - технические центры контролируют ситуацию и в случае необходимости их помощь будет быстрой и эффекти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Admin</dc:creator>
  <dc:description/>
  <cp:keywords/>
  <dc:language>en-US</dc:language>
  <cp:lastModifiedBy>Mage</cp:lastModifiedBy>
  <dcterms:modified xsi:type="dcterms:W3CDTF">2011-10-04T07:50:00Z</dcterms:modified>
  <cp:revision>2</cp:revision>
  <dc:subject/>
  <dc:title/>
</cp:coreProperties>
</file>