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ind w:hanging="0"/>
        <w:jc w:val="left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ind w:left="0" w:hanging="0"/>
        <w:rPr>
          <w:caps w:val="false"/>
          <w:smallCaps w:val="false"/>
          <w:lang w:val="en-US" w:eastAsia="en-US"/>
        </w:rPr>
      </w:pPr>
      <w:r>
        <w:rPr>
          <w:rStyle w:val="InternetLink"/>
          <w:smallCaps/>
          <w:color w:val="000000"/>
          <w:lang w:val="en-US" w:eastAsia="en-US"/>
        </w:rPr>
        <w:t>Задача 12</w:t>
      </w:r>
      <w:r>
        <w:rPr>
          <w:caps w:val="false"/>
          <w:smallCaps w:val="false"/>
          <w:lang w:val="en-US" w:eastAsia="en-US"/>
        </w:rPr>
        <w:tab/>
        <w:t>2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ind w:left="0" w:hanging="0"/>
        <w:rPr>
          <w:caps w:val="false"/>
          <w:smallCaps w:val="false"/>
          <w:lang w:val="en-US" w:eastAsia="en-US"/>
        </w:rPr>
      </w:pPr>
      <w:r>
        <w:rPr>
          <w:rStyle w:val="InternetLink"/>
          <w:smallCaps/>
          <w:color w:val="000000"/>
          <w:lang w:val="en-US" w:eastAsia="en-US"/>
        </w:rPr>
        <w:t>Задача 32</w:t>
      </w:r>
      <w:r>
        <w:rPr>
          <w:caps w:val="false"/>
          <w:smallCaps w:val="false"/>
          <w:lang w:val="en-US" w:eastAsia="en-US"/>
        </w:rPr>
        <w:tab/>
        <w:t>3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ind w:left="0" w:hanging="0"/>
        <w:rPr>
          <w:caps w:val="false"/>
          <w:smallCaps w:val="false"/>
          <w:lang w:val="en-US" w:eastAsia="en-US"/>
        </w:rPr>
      </w:pPr>
      <w:r>
        <w:rPr>
          <w:rStyle w:val="InternetLink"/>
          <w:smallCaps/>
          <w:color w:val="000000"/>
          <w:lang w:val="en-US" w:eastAsia="en-US"/>
        </w:rPr>
        <w:t>Задача 41</w:t>
      </w:r>
      <w:r>
        <w:rPr>
          <w:caps w:val="false"/>
          <w:smallCaps w:val="false"/>
          <w:lang w:val="en-US" w:eastAsia="en-US"/>
        </w:rPr>
        <w:tab/>
        <w:t>4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ind w:left="0" w:hanging="0"/>
        <w:rPr>
          <w:caps w:val="false"/>
          <w:smallCaps w:val="false"/>
          <w:lang w:val="en-US" w:eastAsia="en-US"/>
        </w:rPr>
      </w:pPr>
      <w:r>
        <w:rPr>
          <w:rStyle w:val="InternetLink"/>
          <w:smallCaps/>
          <w:color w:val="000000"/>
          <w:lang w:val="en-US" w:eastAsia="en-US"/>
        </w:rPr>
        <w:t>Задача 53</w:t>
      </w:r>
      <w:r>
        <w:rPr>
          <w:caps w:val="false"/>
          <w:smallCaps w:val="false"/>
          <w:lang w:val="en-US" w:eastAsia="en-US"/>
        </w:rPr>
        <w:tab/>
        <w:t>9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ind w:left="0" w:hanging="0"/>
        <w:rPr>
          <w:caps w:val="false"/>
          <w:smallCaps w:val="false"/>
          <w:lang w:val="en-US" w:eastAsia="en-US"/>
        </w:rPr>
      </w:pPr>
      <w:r>
        <w:rPr>
          <w:rStyle w:val="InternetLink"/>
          <w:smallCaps/>
          <w:color w:val="000000"/>
          <w:lang w:val="en-US" w:eastAsia="en-US"/>
        </w:rPr>
        <w:t>Задача 64</w:t>
      </w:r>
      <w:r>
        <w:rPr>
          <w:caps w:val="false"/>
          <w:smallCaps w:val="false"/>
          <w:lang w:val="en-US" w:eastAsia="en-US"/>
        </w:rPr>
        <w:tab/>
        <w:t>10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ind w:left="0" w:hanging="0"/>
        <w:rPr>
          <w:caps w:val="false"/>
          <w:smallCaps w:val="false"/>
          <w:lang w:val="en-US" w:eastAsia="en-US"/>
        </w:rPr>
      </w:pPr>
      <w:r>
        <w:rPr>
          <w:rStyle w:val="InternetLink"/>
          <w:smallCaps/>
          <w:color w:val="000000"/>
          <w:lang w:val="en-US" w:eastAsia="en-US"/>
        </w:rPr>
        <w:t>Задача 79</w:t>
      </w:r>
      <w:r>
        <w:rPr>
          <w:caps w:val="false"/>
          <w:smallCaps w:val="false"/>
          <w:lang w:val="en-US" w:eastAsia="en-US"/>
        </w:rPr>
        <w:tab/>
        <w:t>11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ind w:left="0" w:hanging="0"/>
        <w:rPr>
          <w:caps w:val="false"/>
          <w:smallCaps w:val="false"/>
          <w:lang w:val="en-US" w:eastAsia="en-US"/>
        </w:rPr>
      </w:pPr>
      <w:r>
        <w:rPr>
          <w:rStyle w:val="InternetLink"/>
          <w:smallCaps/>
          <w:color w:val="000000"/>
          <w:lang w:val="en-US" w:eastAsia="en-US"/>
        </w:rPr>
        <w:t>Задача 93</w:t>
      </w:r>
      <w:r>
        <w:rPr>
          <w:caps w:val="false"/>
          <w:smallCaps w:val="false"/>
          <w:lang w:val="en-US" w:eastAsia="en-US"/>
        </w:rPr>
        <w:tab/>
        <w:t>13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ind w:left="0" w:hanging="0"/>
        <w:rPr>
          <w:caps w:val="false"/>
          <w:smallCaps w:val="false"/>
          <w:lang w:val="en-US" w:eastAsia="en-US"/>
        </w:rPr>
      </w:pPr>
      <w:r>
        <w:rPr>
          <w:rStyle w:val="InternetLink"/>
          <w:smallCaps/>
          <w:color w:val="000000"/>
          <w:lang w:val="en-US" w:eastAsia="en-US"/>
        </w:rPr>
        <w:t>Задача 116</w:t>
      </w:r>
      <w:r>
        <w:rPr>
          <w:caps w:val="false"/>
          <w:smallCaps w:val="false"/>
          <w:lang w:val="en-US" w:eastAsia="en-US"/>
        </w:rPr>
        <w:tab/>
        <w:t>15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ind w:left="0" w:hanging="0"/>
        <w:rPr>
          <w:caps w:val="false"/>
          <w:smallCaps w:val="false"/>
          <w:lang w:val="en-US" w:eastAsia="en-US"/>
        </w:rPr>
      </w:pPr>
      <w:r>
        <w:rPr>
          <w:rStyle w:val="InternetLink"/>
          <w:smallCaps/>
          <w:color w:val="000000"/>
          <w:lang w:val="en-US" w:eastAsia="en-US"/>
        </w:rPr>
        <w:t>Список использованной литературы</w:t>
      </w:r>
      <w:r>
        <w:rPr>
          <w:caps w:val="false"/>
          <w:smallCaps w:val="false"/>
          <w:lang w:val="en-US" w:eastAsia="en-US"/>
        </w:rPr>
        <w:tab/>
        <w:t>19</w:t>
      </w:r>
      <w:r>
        <w:br w:type="page"/>
      </w:r>
    </w:p>
    <w:p>
      <w:pPr>
        <w:pStyle w:val="Heading2"/>
        <w:keepNext w:val="false"/>
        <w:widowControl w:val="false"/>
        <w:tabs>
          <w:tab w:val="clear" w:pos="708"/>
          <w:tab w:val="right" w:pos="9356" w:leader="dot"/>
        </w:tabs>
        <w:ind w:left="709" w:hanging="0"/>
        <w:jc w:val="left"/>
        <w:rPr>
          <w:szCs w:val="28"/>
        </w:rPr>
      </w:pPr>
      <w:r>
        <w:rPr>
          <w:szCs w:val="28"/>
        </w:rPr>
        <w:t>Задача 12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ыпуск одноименной продукции и ее себестоимость на трех предприятиях за два периода следующие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70"/>
        <w:gridCol w:w="1515"/>
        <w:gridCol w:w="2314"/>
        <w:gridCol w:w="190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прияти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ебестоимость единицы продукции, тыс. руб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ичество изделий, тыс. шт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ебестоимость единицы продукции, тыс. 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е затраты на продукцию, тыс.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-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-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-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00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Рассчитайте среднюю себестоимость единицы продукции по трем предприятиям вместе за каждый период. Дайте обоснование применению формул средних для расчета показателей. Сделайте выводы.</w:t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редняя себестоимость единицы продукции по трем предприятиям в базисном периоде составила:</w:t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keepNext w:val="false"/>
        <w:widowControl w:val="false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2781300" cy="4826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тыс. руб.</w:t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ы применили формулу средней арифметической взвешенной, так как имеются данные первичных значений признака и числа единиц совокупности.</w:t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редняя себестоимость единицы продукции по трем предприятиям в отчетном периоде составила:</w:t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3441700" cy="6343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тыс. руб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Мы применили формулу средней гармонической, так как известны не первичные, а вторичные носители признака, и отсутствуют данные о частотах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дача 32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Данные о численности студентов в государственных средних специальных учебных заведениях Новосибирской области (на начало учебного года)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0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Учебный год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Численность студентов, тыс. чел.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95/1996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96/199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97/199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98/1999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99/200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Определите: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rPr>
          <w:szCs w:val="28"/>
        </w:rPr>
      </w:pPr>
      <w:r>
        <w:rPr>
          <w:szCs w:val="28"/>
        </w:rPr>
        <w:t>вид динамического ряда;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rPr>
          <w:szCs w:val="28"/>
        </w:rPr>
      </w:pPr>
      <w:r>
        <w:rPr>
          <w:szCs w:val="28"/>
        </w:rPr>
        <w:t>средний уровень динамического ряда;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rPr>
          <w:szCs w:val="28"/>
        </w:rPr>
      </w:pPr>
      <w:r>
        <w:rPr>
          <w:szCs w:val="28"/>
        </w:rPr>
        <w:t>абсолютные приросты, темпы роста и прироста цепные и базисные, абсолютное содержание 1% прироста;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rPr>
          <w:szCs w:val="28"/>
        </w:rPr>
      </w:pPr>
      <w:r>
        <w:rPr>
          <w:szCs w:val="28"/>
        </w:rPr>
        <w:t>средний абсолютный прирост, средний темп роста и прироста уровней динамического ряда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Результаты расчетов представьте в таблице. Изобразите динамический ряд на графике. Сделайте выводы.</w:t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Heading2"/>
        <w:keepNext w:val="false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анный динамический ряд – моментный, так как характеризует состояние явления на определенные моменты времен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Средний уровень динамического ряда рассчитаем по формуле средней хронологической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09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4699000" cy="5715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т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09" w:hanging="0"/>
        <w:rPr>
          <w:szCs w:val="28"/>
        </w:rPr>
      </w:pPr>
      <w:r>
        <w:rPr>
          <w:szCs w:val="28"/>
        </w:rPr>
        <w:t>с. че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Заданные показатели рассчитываются по следующим формулам:</w:t>
      </w:r>
    </w:p>
    <w:p>
      <w:pPr>
        <w:pStyle w:val="Normal"/>
        <w:widowControl w:val="false"/>
        <w:ind w:left="709" w:hanging="0"/>
        <w:rPr>
          <w:szCs w:val="28"/>
        </w:rPr>
      </w:pPr>
      <w:r>
        <w:rPr>
          <w:szCs w:val="28"/>
        </w:rPr>
        <w:t xml:space="preserve">Абсолютный прирост: </w:t>
      </w:r>
    </w:p>
    <w:p>
      <w:pPr>
        <w:pStyle w:val="Normal"/>
        <w:widowControl w:val="false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709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1270000" cy="228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1181100" cy="2286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709" w:hanging="0"/>
        <w:rPr>
          <w:szCs w:val="28"/>
        </w:rPr>
      </w:pPr>
      <w:r>
        <w:rPr>
          <w:szCs w:val="28"/>
        </w:rPr>
        <w:t xml:space="preserve">Темп роста: </w:t>
      </w:r>
    </w:p>
    <w:p>
      <w:pPr>
        <w:pStyle w:val="Normal"/>
        <w:widowControl w:val="false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709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1244600" cy="4318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1155700" cy="4318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709" w:hanging="0"/>
        <w:rPr>
          <w:szCs w:val="28"/>
        </w:rPr>
      </w:pPr>
      <w:r>
        <w:rPr>
          <w:szCs w:val="28"/>
        </w:rPr>
        <w:t xml:space="preserve">Темп прироста: </w:t>
      </w:r>
    </w:p>
    <w:p>
      <w:pPr>
        <w:pStyle w:val="Normal"/>
        <w:widowControl w:val="false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709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914400" cy="2413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709" w:hanging="0"/>
        <w:rPr>
          <w:szCs w:val="28"/>
        </w:rPr>
      </w:pPr>
      <w:r>
        <w:rPr>
          <w:szCs w:val="28"/>
        </w:rPr>
        <w:t xml:space="preserve">Абсолютное содержание 1% прироста: </w:t>
      </w:r>
    </w:p>
    <w:p>
      <w:pPr>
        <w:pStyle w:val="Normal"/>
        <w:widowControl w:val="false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709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977900" cy="4572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Полученные данные представим в таблице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04"/>
        <w:gridCol w:w="925"/>
        <w:gridCol w:w="1018"/>
        <w:gridCol w:w="900"/>
        <w:gridCol w:w="1080"/>
        <w:gridCol w:w="1148"/>
        <w:gridCol w:w="1012"/>
        <w:gridCol w:w="1466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ебный го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исленность студентов, тыс. чел.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бсолютный прирост, кв. 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мпы роста, 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мпы прироста, %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бсолютное содержание 1% прироста, кв. м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 баз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 от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 б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 отч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 баз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 отч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5/19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6/19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,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7/19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,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3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8/199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1,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9/2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6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3,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,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7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Среднегодовой абсолютный прирост определим по формуле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019300" cy="4318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тыс. че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Среднегодовые темпы роста и прирост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szCs w:val="28"/>
        </w:rPr>
        <w:drawing>
          <wp:inline distT="0" distB="0" distL="0" distR="0">
            <wp:extent cx="1701800" cy="4826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или 104%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571500" cy="2667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drawing>
          <wp:inline distT="0" distB="0" distL="0" distR="0">
            <wp:extent cx="368300" cy="17716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=</w:t>
      </w:r>
      <w:r>
        <w:rPr>
          <w:szCs w:val="28"/>
        </w:rPr>
        <w:t xml:space="preserve">10-100 = 4%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szCs w:val="28"/>
        </w:rPr>
        <w:t>то есть ежегодно уровни ряда возрастали в среднем на 4%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редставим динамический ряд на графике:</w:t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  <w:tab w:val="left" w:pos="1440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28575</wp:posOffset>
            </wp:positionH>
            <wp:positionV relativeFrom="paragraph">
              <wp:posOffset>-52070</wp:posOffset>
            </wp:positionV>
            <wp:extent cx="6190615" cy="376428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41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Оборот розничной торговли предприятия за три года составил (тыс. руб.)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3"/>
        <w:gridCol w:w="2392"/>
        <w:gridCol w:w="2391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ервы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торой го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Третий год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13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Для анализа сезонности оборота исчислите индексы сезонности. Изобразите сезонную волну графически. Распределите годовой план оборота на четвертый год в размере 650 тыс. руб. по кварталам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делайте выводы.</w:t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Индекс сезонности рассчитывается по формуле:</w:t>
      </w:r>
      <w:r>
        <w:br w:type="page"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876300" cy="4699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Для расчета индексов сезонности товарооборота составим вспомогательную таблицу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61"/>
        <w:gridCol w:w="962"/>
        <w:gridCol w:w="962"/>
        <w:gridCol w:w="1270"/>
        <w:gridCol w:w="2560"/>
        <w:gridCol w:w="1588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вартал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орот розничной торговли предприятия за три года, тыс. руб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 уровней за три года, тыс. руб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еквартальный уровень, тыс. руб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декс сезонности, %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-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-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-й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0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8,76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9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4,87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4,77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9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1,66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6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7,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 xml:space="preserve">То есть оборот первого квартала составил в среднем 88,76% от среднеквартального оборота, то есть был меньше среднеквартального на 11,24%. </w:t>
      </w:r>
    </w:p>
    <w:p>
      <w:pPr>
        <w:pStyle w:val="Normal"/>
        <w:widowControl w:val="false"/>
        <w:rPr/>
      </w:pPr>
      <w:r>
        <w:rPr>
          <w:szCs w:val="28"/>
        </w:rPr>
        <w:t xml:space="preserve">Оборот второго квартала составил в среднем 94,87% от среднеквартального оборота, то есть был меньше среднеквартального на 5,13%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Оборот третьего квартала составил в среднем 114,77% от среднеквартального оборота, то есть был больше среднеквартального на 14,77%. </w:t>
      </w:r>
    </w:p>
    <w:p>
      <w:pPr>
        <w:pStyle w:val="Normal"/>
        <w:widowControl w:val="false"/>
        <w:rPr/>
      </w:pPr>
      <w:r>
        <w:rPr>
          <w:szCs w:val="28"/>
        </w:rPr>
        <w:t>Оборот четвертого квартала составил в среднем 101,66% от среднеквартального оборота, то есть был больше среднеквартального на 1,66%</w:t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ля наглядного изображения сезонной волны построим линейную диаграмму.</w:t>
      </w:r>
      <w:r>
        <w:br w:type="page"/>
      </w:r>
    </w:p>
    <w:p>
      <w:pPr>
        <w:pStyle w:val="Normal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57150</wp:posOffset>
            </wp:positionH>
            <wp:positionV relativeFrom="paragraph">
              <wp:posOffset>33655</wp:posOffset>
            </wp:positionV>
            <wp:extent cx="6064250" cy="29845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пределим годовой план оборота на четвертый год в размере 650 тыс. руб. по кварталам.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835"/>
        <w:gridCol w:w="2722"/>
        <w:gridCol w:w="4110"/>
      </w:tblGrid>
      <w:tr>
        <w:trPr>
          <w:trHeight w:val="68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варта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декс сезонности, %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еквартальный уровень, тыс.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довой план оборота на четвертый год, тыс. руб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8,7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0" cy="571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63" r="-2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,08*3 = 144,2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4,8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33500" cy="393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,39*3 = 154,1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4,7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09700" cy="393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,17*3 = 186,5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1,6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09700" cy="393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,07*3 = 165,2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,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0</w:t>
            </w:r>
          </w:p>
        </w:tc>
      </w:tr>
    </w:tbl>
    <w:p>
      <w:pPr>
        <w:pStyle w:val="Heading2"/>
        <w:keepNext w:val="false"/>
        <w:widowControl w:val="fals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keepNext w:val="false"/>
        <w:widowControl w:val="false"/>
        <w:jc w:val="both"/>
        <w:rPr>
          <w:szCs w:val="28"/>
        </w:rPr>
      </w:pPr>
      <w:r>
        <w:rPr>
          <w:szCs w:val="28"/>
        </w:rPr>
        <w:t>Задача 53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Реализация яблок за два периода составил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917"/>
        <w:gridCol w:w="1919"/>
        <w:gridCol w:w="1917"/>
        <w:gridCol w:w="1919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рт яблок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дано, кг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 1 кг, руб.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ычислите: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индекс средней цены (индекс цен переменного состава);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индекс цен в неизменной структуре объема продажи (индекс цен постоянного состава);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индекс структурных сдвигов в объеме продажи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Покажите их взаимосвязь. Сделайте выводы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Для дальнейших расчетов необходимо определить стоимость проданных яблок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24"/>
        <w:gridCol w:w="1456"/>
        <w:gridCol w:w="1440"/>
        <w:gridCol w:w="144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орт ябл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Цена 1 кг, руб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родано, 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тоимость яблок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6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28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Индекс цен переменного состава рассчитаем по формуле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377565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или 106,1%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Индекс цен постоянного состава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8448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или 106,5%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Индекс структурных сдвигов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459865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= 26,105/26,19 = 0,997 или 99,7%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Проверим правильности расчетов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520700" cy="495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; 1,061/0,997 = 1,065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делаем выводы.</w:t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ледовательно, средняя цена яблок возросла на 6,1%, в том числе за счет динамики цен по сортам – на 6,5%, а структурные изменения в количестве товара привели к уменьшению средней цены на 0,3%</w:t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keepNext w:val="false"/>
        <w:widowControl w:val="false"/>
        <w:jc w:val="both"/>
        <w:rPr>
          <w:szCs w:val="28"/>
        </w:rPr>
      </w:pPr>
      <w:r>
        <w:rPr>
          <w:szCs w:val="28"/>
        </w:rPr>
        <w:t>Задача 64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rPr>
          <w:szCs w:val="28"/>
        </w:rPr>
      </w:pPr>
      <w:r>
        <w:rPr>
          <w:szCs w:val="28"/>
        </w:rPr>
        <w:t>Численность населения города на начало отчетного года составила 300 тыс. человек, в течение года родилось 2,8 тыс. человек, умерло 3,6 тыс. человек, коэффициент механического прироста +1%. Определите, какой будет численность населения города через три год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rPr>
          <w:szCs w:val="28"/>
        </w:rPr>
      </w:pPr>
      <w:r>
        <w:rPr>
          <w:szCs w:val="28"/>
        </w:rPr>
        <w:t>Численность населения на конец отчетного года составит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rPr>
          <w:szCs w:val="28"/>
        </w:rPr>
      </w:pPr>
      <w:r>
        <w:rPr>
          <w:szCs w:val="28"/>
        </w:rPr>
        <w:t>300-3,6+2,8 = 299,2 тыс. чел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rPr>
          <w:szCs w:val="28"/>
        </w:rPr>
      </w:pPr>
      <w:r>
        <w:rPr>
          <w:szCs w:val="28"/>
        </w:rPr>
        <w:t>Перспективную численность населения рассчитаем по формуле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rPr/>
      </w:pPr>
      <w:r>
        <w:rPr>
          <w:szCs w:val="28"/>
        </w:rPr>
        <w:drawing>
          <wp:inline distT="0" distB="0" distL="0" distR="0">
            <wp:extent cx="42545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тыс. чел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rPr>
          <w:szCs w:val="28"/>
        </w:rPr>
      </w:pPr>
      <w:r>
        <w:rPr>
          <w:szCs w:val="28"/>
        </w:rPr>
        <w:t>Следовательно, численность населения города через три года будет составлять 300,107 тыс. чел. - за три года увеличится на 0,107 тыс. чел.</w:t>
      </w:r>
    </w:p>
    <w:p>
      <w:pPr>
        <w:pStyle w:val="Heading2"/>
        <w:keepNext w:val="false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jc w:val="both"/>
        <w:rPr>
          <w:szCs w:val="28"/>
        </w:rPr>
      </w:pPr>
      <w:r>
        <w:rPr>
          <w:szCs w:val="28"/>
        </w:rPr>
        <w:t>Задача 7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rPr>
          <w:szCs w:val="28"/>
        </w:rPr>
      </w:pPr>
      <w:r>
        <w:rPr>
          <w:szCs w:val="28"/>
        </w:rPr>
        <w:t>Имеются следующие данные (тыс. руб.)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453"/>
        <w:gridCol w:w="2479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ъем отгруженной продукци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30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егодовая стоимость оборотных средств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2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4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Определите: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показатели оборачиваемости оборотных средств за каждый период в числе оборотов и в днях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сумму средств, высвобожденных (или дополнительно вовлеченных) в результате ускорения (замедления) их оборачиваемости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прирост объема продукции – всего, в том числе за счет ускорения оборачиваемости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делайте выводы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Решение</w:t>
      </w:r>
    </w:p>
    <w:p>
      <w:pPr>
        <w:pStyle w:val="Heading2"/>
        <w:keepNext w:val="false"/>
        <w:widowControl w:val="false"/>
        <w:numPr>
          <w:ilvl w:val="0"/>
          <w:numId w:val="4"/>
        </w:numPr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орачиваемость характеризуется показателями: временем обращения и скоростью товарооборота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Заданная среднегодовая стоимость оборотных средств – это товарные запасы в стоимостном выражении.</w:t>
      </w:r>
      <w:r>
        <w:br w:type="page"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86"/>
        <w:gridCol w:w="3187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бъем отгруженной продукци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5430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Товарные запас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12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448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  <w:t>Однодневный оборот определим, разделив оборот на число дней в году (360)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ремя обращения в базисном периоде вычисляется по формуле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175000" cy="469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>То есть средний товарный запас в базисном периоде был реализован за 40,79 дней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Время обращения в отчетном периоде вычисляется по формуле: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073400" cy="469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То есть средний товарный запас в базисном периоде был реализован за 52,5 дней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Скорость товарооборота равна в базисном периоде: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184400" cy="405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Скорость товарооборота равна в отчетном периоде: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171700" cy="405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То есть средние товарные запасы обновились в течение базисного года 8,83 раз, длительность полного оборота составила 40,79 дней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редние товарные запасы обновились в течение отчетного года 6,86 раз, длительность полного оборота составила 52,5 дней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2. Определим сумму средств, высвобожденных (или дополнительно вовлеченных) в результате ускорения (замедления) их оборачиваемости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drawing>
          <wp:inline distT="0" distB="0" distL="0" distR="0">
            <wp:extent cx="10541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448-1125 = 323 тыс. руб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>Ускорение оборачиваемости привело к дополнительному вовлечению оборотных средств в товарные запасы на сумму 323 тыс. руб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3. Определим прирост объема продукции – всего, в том числе за счет ускорения оборачиваемости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54102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То есть за счет ускорения оборачиваемости объем продукции в отчетном периоде по сравнению с базисным уменьшился на 2852,56 тыс. руб.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Задача 93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  <w:t>Имеются следующие данные о ценах и объеме оборота продовольственных товаров за два период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896"/>
        <w:gridCol w:w="1898"/>
        <w:gridCol w:w="1896"/>
        <w:gridCol w:w="1898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варные группы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ичество, т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 1 т, тыс. руб.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ясопродукты (в переводе на мясо_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басные издел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  <w:t>Исчислит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709"/>
        <w:rPr>
          <w:szCs w:val="28"/>
        </w:rPr>
      </w:pPr>
      <w:r>
        <w:rPr>
          <w:szCs w:val="28"/>
        </w:rPr>
        <w:t>общие индексы оборота продовольственных товаров в действующих и сопоставимых ценах и индекс це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709"/>
        <w:rPr>
          <w:szCs w:val="28"/>
        </w:rPr>
      </w:pPr>
      <w:r>
        <w:rPr>
          <w:szCs w:val="28"/>
        </w:rPr>
        <w:t>абсолютную сумму изменения оборота – всего, в том числе за счет динамики цен и физического объем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  <w:tab/>
        <w:t>Проверьте правильность расчета общих индексов по их взаимосвязи. Сделайте вывод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firstLine="709"/>
        <w:rPr>
          <w:szCs w:val="28"/>
        </w:rPr>
      </w:pPr>
      <w:r>
        <w:rPr>
          <w:szCs w:val="28"/>
        </w:rPr>
        <w:t>Общий индекс оборота продовольственных товаров в действующих цена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/>
      </w:pPr>
      <w:r>
        <w:rPr>
          <w:szCs w:val="28"/>
        </w:rPr>
        <w:drawing>
          <wp:inline distT="0" distB="0" distL="0" distR="0">
            <wp:extent cx="22733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или 51%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17399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  <w:t>Индекс цен можно найти, поделив индекс товарооборота в действующих ценах на индекс товарооборота в сопоставимых цена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1548765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Рассчитаем абсолютную сумму изменения оборота – всего, в том числе за счет динамики цен и физического объем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/>
      </w:pPr>
      <w:r>
        <w:rPr>
          <w:szCs w:val="28"/>
        </w:rPr>
        <w:drawing>
          <wp:inline distT="0" distB="0" distL="0" distR="0">
            <wp:extent cx="31877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  <w:t>В том числе за счет роста це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35687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  <w:t>за счет динамики физического объем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36703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  <w:t>Товарооборот отчетного периода вырос на 180 тыс. руб., в том числе за счет роста цен на 345 тыс. руб., но за счет физической массы уменьшился на 165 тыс. руб.</w:t>
      </w:r>
    </w:p>
    <w:p>
      <w:pPr>
        <w:pStyle w:val="Heading2"/>
        <w:keepNext w:val="false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jc w:val="both"/>
        <w:rPr>
          <w:szCs w:val="28"/>
        </w:rPr>
      </w:pPr>
      <w:r>
        <w:rPr>
          <w:szCs w:val="28"/>
        </w:rPr>
        <w:t>Задача 116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  <w:t>Сведения об обороте, издержках обращения в действующих ценах и изменении цен на товары, тарифов и ставок на услуги по торговой организаци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0"/>
        <w:gridCol w:w="2393"/>
        <w:gridCol w:w="2388"/>
      </w:tblGrid>
      <w:tr>
        <w:trPr/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дексы цен, тарифов и ставок</w:t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ор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4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09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держки обраще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8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Рассчитайте относительный уровень издержек обращения в отчетном и базисном периодах в действующих и сопоставимых ценах, тарифах и ставках. Разложите абсолютное изменение суммы издержек по факторам: за счет динамики физического объема оборота, уровня издержек и цен, тарифов, ставок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Уровень издержек обращения составил в базисном периоде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05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1971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и в отчетном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77165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184400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Чтобы рассчитать относительные уровни издержек обращения по периодам в сопоставимых ценах, нужно предварительно пересчитать в сопоставимые цены товарооборот и сумму издержек обращения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Товарооборот в сопоставимых ценах отчетного периода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908300" cy="495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умма издержек отчетного периода в сопоставимых ставках, тарифах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768600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Тогда уровень издержек обращения отчетного периода в сопоставимых ценах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03200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349500" cy="533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Индекс относительного уровня издержек обращения в действующих ценах:</w:t>
      </w:r>
      <w:r>
        <w:br w:type="page"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540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7145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и в сопоставимых ценах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05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536700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Размер изменения уровня издержек обращения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drawing>
          <wp:inline distT="0" distB="0" distL="0" distR="0">
            <wp:extent cx="3556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4572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3-22 = +1 %– в действующих ценах;</w:t>
      </w:r>
    </w:p>
    <w:p>
      <w:pPr>
        <w:pStyle w:val="Normal"/>
        <w:widowControl w:val="false"/>
        <w:rPr/>
      </w:pPr>
      <w:r>
        <w:rPr>
          <w:szCs w:val="28"/>
        </w:rPr>
        <w:drawing>
          <wp:inline distT="0" distB="0" distL="0" distR="0">
            <wp:extent cx="3810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2,04-22 = +0,04 % - в сопоставимых ценах и ставках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Темп изменения уровня издержек обращения в сопоставимых ценах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>
          <w:szCs w:val="28"/>
          <w:lang w:val="en-US"/>
        </w:rPr>
        <w:drawing>
          <wp:inline distT="0" distB="0" distL="0" distR="0">
            <wp:extent cx="24511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в действующих ценах;</w:t>
      </w:r>
    </w:p>
    <w:p>
      <w:pPr>
        <w:pStyle w:val="Normal"/>
        <w:widowControl w:val="false"/>
        <w:rPr/>
      </w:pPr>
      <w:r>
        <w:rPr>
          <w:szCs w:val="28"/>
        </w:rPr>
        <w:drawing>
          <wp:inline distT="0" distB="0" distL="0" distR="0">
            <wp:extent cx="11938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или +0,18% - в сопоставимых ценах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умма экономии (перерасхода) издержек в результате снижения (повышения) уровня издержек обращения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отчетный период: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drawing>
          <wp:inline distT="0" distB="0" distL="0" distR="0">
            <wp:extent cx="34671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в действующих ценах;</w:t>
      </w:r>
    </w:p>
    <w:p>
      <w:pPr>
        <w:pStyle w:val="Normal"/>
        <w:widowControl w:val="false"/>
        <w:rPr/>
      </w:pPr>
      <w:r>
        <w:rPr>
          <w:szCs w:val="28"/>
        </w:rPr>
        <w:drawing>
          <wp:inline distT="0" distB="0" distL="0" distR="0">
            <wp:extent cx="37719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в сопоставимых ценах, тарифах и ставках.</w:t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сли учесть фактор цен, то общий прирост суммы издержек можно разложить на 3 фактора:</w:t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за счет цен, тарифов и ставок:</w:t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keepNext w:val="false"/>
        <w:widowControl w:val="false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670300" cy="304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за счет уровня издержек: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43307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- за счет физического объема товарооборота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4635500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умма приростов по трем факторам дает общий прирост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846,83+7,68+176,15 = 1030,66 тыс. руб.</w:t>
      </w:r>
      <w:r>
        <w:br w:type="page"/>
      </w:r>
    </w:p>
    <w:p>
      <w:pPr>
        <w:pStyle w:val="Heading2"/>
        <w:keepNext w:val="false"/>
        <w:widowControl w:val="false"/>
        <w:ind w:hanging="0"/>
        <w:jc w:val="left"/>
        <w:rPr>
          <w:szCs w:val="28"/>
        </w:rPr>
      </w:pPr>
      <w:r>
        <w:rPr>
          <w:szCs w:val="28"/>
        </w:rPr>
        <w:t>Список использованной литературы</w:t>
      </w:r>
    </w:p>
    <w:p>
      <w:pPr>
        <w:pStyle w:val="Normal"/>
        <w:widowControl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hanging="0"/>
        <w:jc w:val="left"/>
        <w:rPr>
          <w:szCs w:val="28"/>
        </w:rPr>
      </w:pPr>
      <w:r>
        <w:rPr>
          <w:szCs w:val="28"/>
        </w:rPr>
        <w:t>Елисеева И.И., Юзбашев М.М. Общая теория статистики: Учебник. – М.: Финансы и статистика, 1996 г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hanging="0"/>
        <w:jc w:val="left"/>
        <w:rPr>
          <w:szCs w:val="28"/>
        </w:rPr>
      </w:pPr>
      <w:r>
        <w:rPr>
          <w:szCs w:val="28"/>
        </w:rPr>
        <w:t>Ефимова М.Е., Петрова Е.В., Румянцев В.М. Общая теория статистики: Учебник. – М.: Финансы и статистика, 1996 г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hanging="0"/>
        <w:jc w:val="left"/>
        <w:rPr>
          <w:szCs w:val="28"/>
        </w:rPr>
      </w:pPr>
      <w:r>
        <w:rPr>
          <w:szCs w:val="28"/>
        </w:rPr>
        <w:t>Спирина А.А., Башина О.Э. Общая теория статистики. – М.: Финансы и статистика, 2001 г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hanging="0"/>
        <w:jc w:val="left"/>
        <w:rPr>
          <w:szCs w:val="28"/>
        </w:rPr>
      </w:pPr>
      <w:r>
        <w:rPr>
          <w:szCs w:val="28"/>
        </w:rPr>
        <w:t>Шмойлова Р.А. Теория статистики: Учебник. – М.: Финансы и статистика, 2001 г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hanging="0"/>
        <w:jc w:val="left"/>
        <w:rPr>
          <w:szCs w:val="28"/>
        </w:rPr>
      </w:pPr>
      <w:r>
        <w:rPr>
          <w:szCs w:val="28"/>
        </w:rPr>
        <w:t>Харченко Л.П., Долженкова В.Г., Ионин В.Г. Статистика: Учебное пособие. – М.: ИНФРА-М, 2003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63"/>
      <w:footerReference w:type="default" r:id="rId64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6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12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8:00Z</dcterms:created>
  <dc:creator>Pre-instaled user</dc:creator>
  <dc:description/>
  <cp:keywords/>
  <dc:language>en-US</dc:language>
  <cp:lastModifiedBy>Mage</cp:lastModifiedBy>
  <cp:lastPrinted>2006-05-11T15:09:00Z</cp:lastPrinted>
  <dcterms:modified xsi:type="dcterms:W3CDTF">2011-10-04T07:58:00Z</dcterms:modified>
  <cp:revision>2</cp:revision>
  <dc:subject/>
  <dc:title>Содержание</dc:title>
</cp:coreProperties>
</file>