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ПРЕДЕЛЕНИЕ ПРИОРИТЕТНЫХ ВИДОВ ПРОДУКЦИ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МЫШЛЕННОГО ПРЕДПРИЯТИЯ В УСЛОВИЯХ РЫНКА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ЫВОДЫ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>ИСПОЛЬЗОВАНЫ ИСТОЧНИ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ритетным направлением финансово-экономической и производственно-сбытовой деятельности украинских предприятий является повышение уровня конкурентоспособности произведенной продукции с целью получения прибыли при максимально полном удовлетворении запросов потребителей. Сегодня эта проблема, наиболее актуальная для национальных товаропроизводителей , требует выявления новых связей между уровнем конкурентоспособности продукции и эффективностью деятельности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ой экономической литературе рассмотрена только одна сторона взаимосвязей между этими двумя понятиями, а именно - что повышение конкурентоспособности продукции возможно лишь за счет увеличения эффективности использования всех ресурсов, которые есть у предприятия. При этом практически не освещается обратная связь: повышение конкурентоспособности отдельного вида продукции может положительно повлиять на эффективность деятельности предприятия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боте рассмотрены актуальные вопросы управления конкурентоспособностью продукции с целью повышения эффективности стратегической деятельности многопроф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й, обоснован концептуальный подход к опред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ритетных видов продукции предприятия в условиях рынка, предлож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ка для их оценки на примере одного из ведущих предприятий металлургической отрасли Украины.</w:t>
      </w:r>
      <w:r>
        <w:br w:type="page"/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8155" cy="2896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пределении видов продукции, для которых целесообразно проводить меры по повышению конкурентоспособности, учитывают следующие показате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проса на продукц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нтабельность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ельный вес продукции в общем объеме производ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конкурентоспособн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проса на каждый из видов продукции определяется с помощью исследований основных рынков сбыта с учетом тенденций их развития. Чтобы иметь возможность сопоставлять спрос на все виды продукции предприятия, вводится количественный показатель спроса (см. табл. 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блица 1 </w:t>
      </w:r>
      <w:r>
        <w:rPr/>
        <w:t>Показатели спроса на продукцию</w:t>
      </w:r>
    </w:p>
    <w:tbl>
      <w:tblPr>
        <w:tblW w:w="8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0"/>
        <w:gridCol w:w="1843"/>
      </w:tblGrid>
      <w:tr>
        <w:trPr>
          <w:trHeight w:val="547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 спр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енно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302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ос на продукцию отсу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зкий уровень спроса с дальнейшей тенденцией к снижению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-0,2</w:t>
            </w:r>
          </w:p>
        </w:tc>
      </w:tr>
      <w:tr>
        <w:trPr>
          <w:trHeight w:val="168" w:hRule="atLeast"/>
        </w:trPr>
        <w:tc>
          <w:tcPr>
            <w:tcW w:w="6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-0,3</w:t>
            </w:r>
          </w:p>
        </w:tc>
      </w:tr>
      <w:tr>
        <w:trPr>
          <w:trHeight w:val="35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зкий уровень спроса с тенденцией к дальнейшему повышению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-0,4</w:t>
            </w:r>
          </w:p>
        </w:tc>
      </w:tr>
      <w:tr>
        <w:trPr>
          <w:trHeight w:val="401" w:hRule="atLeast"/>
        </w:trPr>
        <w:tc>
          <w:tcPr>
            <w:tcW w:w="6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уровень спроса с тенденцией к дальнейшему снижению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-0,5</w:t>
            </w:r>
          </w:p>
        </w:tc>
      </w:tr>
      <w:tr>
        <w:trPr>
          <w:trHeight w:val="163" w:hRule="atLeast"/>
        </w:trPr>
        <w:tc>
          <w:tcPr>
            <w:tcW w:w="6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-0,6</w:t>
            </w:r>
          </w:p>
        </w:tc>
      </w:tr>
      <w:tr>
        <w:trPr>
          <w:trHeight w:val="35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уровень спроса с тенденцией к дальнейшему повышению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-0,7</w:t>
            </w:r>
          </w:p>
        </w:tc>
      </w:tr>
      <w:tr>
        <w:trPr>
          <w:trHeight w:val="254" w:hRule="atLeast"/>
        </w:trPr>
        <w:tc>
          <w:tcPr>
            <w:tcW w:w="6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ий уровень спроса с тенденцией к дальнейшему снижению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-0,8</w:t>
            </w:r>
          </w:p>
        </w:tc>
      </w:tr>
      <w:tr>
        <w:trPr>
          <w:trHeight w:val="264" w:hRule="atLeast"/>
        </w:trPr>
        <w:tc>
          <w:tcPr>
            <w:tcW w:w="6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 высокий уровень спрос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-0,9</w:t>
            </w:r>
          </w:p>
        </w:tc>
      </w:tr>
      <w:tr>
        <w:trPr>
          <w:trHeight w:val="80" w:hRule="atLeast"/>
        </w:trPr>
        <w:tc>
          <w:tcPr>
            <w:tcW w:w="6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ий уровень спроса с тенденцией к дальнейшему повышению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-1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и рентабельности продукции и ее удельного веса в общем объеме производства определяются на основе методов экономического анализа хозяйственной деятельности предприятия. Показатель уровня конкурентоспособности продукции вычисляется по одной из методик, наиболее соответствующей виду и состоянию рынка, на котором функционирует предприятие, и характеристикам самой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ем следующую схему для определения приоритетной продукции предприятия в условиях ры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ервом этапе рассчитываются указанные показатели по всем видам продукции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тором этапе формируются группы приоритета. Их составляют виды продукции по признаку влияния мер по управлению их конкурентоспособностью на эффективность деятельности предприятия. Группы приоритета формируются с помощью метода ранжирования и показывают уровень значимости каждого вида продукции для предприятия по отдельным показателям. Количество первичных групп приоритета равно количеству показателей, принимающих участие в анализе. Для определения этих групп продукция ранжируется по показателю спроса на нее и увязывается со стандартной шкалой оценок (см. табл. 1). С учетом особенностей этого показателя максимальное количество групп приоритета, которое мы можем сформировать, равно максимально возможному количеству показателей спроса - то есть 10, а минимальное — 1. Далее происходит формирование первичных групп приоритета по другим показателям, принимающим участие в анализе. Количество первичных групп продукции, сформированных с помощью ранжирования экономических показателей, должно совпадать с количеством первичных групп, сформированных по показателям спро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групп приоритета проводится следующим образом: в группу приоритета 1-го уровня необходимо относить только те виды продукции, которые при поэтапном ранжировании по и-показателям попадали в первую группу п или п-1 раз. В группе приоритета 2-го уровня находятся те виды продукции, которые при ранжировании попали в эту группу п или и-1 раз, а также те, которые попали в группу приоритета 1-го уровня п-2 раза, и т. д. по каждой из существующих групп (см. таб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Формирование групп приоритета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1417"/>
        <w:gridCol w:w="1418"/>
        <w:gridCol w:w="1276"/>
        <w:gridCol w:w="1223"/>
      </w:tblGrid>
      <w:tr>
        <w:trPr>
          <w:trHeight w:val="2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ы приоритета, уровень</w:t>
            </w:r>
          </w:p>
        </w:tc>
        <w:tc>
          <w:tcPr>
            <w:tcW w:w="7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ичные группы приоритета, уровень</w:t>
            </w:r>
          </w:p>
        </w:tc>
      </w:tr>
      <w:tr>
        <w:trPr>
          <w:trHeight w:val="37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й</w:t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, п 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, п 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 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, п 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 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, п -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ретьем этапе определения приоритетной продукции рассчитывается коэффициент приоритета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'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3020" cy="650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анализуемый показател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вес показ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 - количество показа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к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коэффициент конкурентоспособности продукци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 каждого показателя определяется с помощью экспертных оценок и зависит от стратегических целей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им использование предложенной методики для оценки приоритетной продукции одного из ведущих предприятий металлургической отрасли Украины ОАО «Интерпайп – НТЗ». Основные виды продукции предприятия и расчетные показатели приведены в табл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анализа были сформированы четыре группы приоритета для продукции ОАО «Интерпайп – НТЗ», которые приведены в табл.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четные значения показателей ОАО «Интерпайп – НТЗ» 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1311"/>
        <w:gridCol w:w="1659"/>
        <w:gridCol w:w="1311"/>
        <w:gridCol w:w="1549"/>
      </w:tblGrid>
      <w:tr>
        <w:trPr>
          <w:trHeight w:val="1008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о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в общем объеме производства (%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нтабельность продукции (%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конкурентоспособ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и</w:t>
            </w:r>
          </w:p>
        </w:tc>
      </w:tr>
      <w:tr>
        <w:trPr>
          <w:trHeight w:val="221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а цельнокатаны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дажи железнодорож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7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5</w:t>
            </w:r>
          </w:p>
        </w:tc>
      </w:tr>
      <w:tr>
        <w:trPr>
          <w:trHeight w:val="20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ефтепровод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8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41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9</w:t>
            </w:r>
          </w:p>
        </w:tc>
      </w:tr>
      <w:tr>
        <w:trPr>
          <w:trHeight w:val="20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электросвароч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4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4</w:t>
            </w:r>
          </w:p>
        </w:tc>
      </w:tr>
      <w:tr>
        <w:trPr>
          <w:trHeight w:val="20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водогазопровод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211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углерод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2</w:t>
            </w:r>
          </w:p>
        </w:tc>
      </w:tr>
      <w:tr>
        <w:trPr>
          <w:trHeight w:val="197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шарикоподшипни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,21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8</w:t>
            </w:r>
          </w:p>
        </w:tc>
      </w:tr>
      <w:tr>
        <w:trPr>
          <w:trHeight w:val="202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шарикоподшипни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9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7</w:t>
            </w:r>
          </w:p>
        </w:tc>
      </w:tr>
      <w:tr>
        <w:trPr>
          <w:trHeight w:val="221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углерод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7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7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2</w:t>
            </w:r>
          </w:p>
        </w:tc>
      </w:tr>
      <w:tr>
        <w:trPr>
          <w:trHeight w:val="202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обсадные с муфтами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6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8</w:t>
            </w:r>
          </w:p>
        </w:tc>
      </w:tr>
      <w:tr>
        <w:trPr>
          <w:trHeight w:val="20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асосно-компрессорны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42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7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35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37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хождение продукции ОАО «Интерпайп – НТЗ»</w:t>
      </w:r>
      <w:r>
        <w:rPr/>
        <w:t xml:space="preserve"> в первичные группы приоритета продукции</w:t>
      </w:r>
    </w:p>
    <w:tbl>
      <w:tblPr>
        <w:tblW w:w="8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993"/>
        <w:gridCol w:w="1134"/>
        <w:gridCol w:w="1134"/>
        <w:gridCol w:w="992"/>
      </w:tblGrid>
      <w:tr>
        <w:trPr>
          <w:trHeight w:val="245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ч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группа приоритета</w:t>
            </w:r>
          </w:p>
        </w:tc>
      </w:tr>
      <w:tr>
        <w:trPr>
          <w:trHeight w:val="274" w:hRule="atLeast"/>
        </w:trPr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го</w:t>
            </w:r>
          </w:p>
        </w:tc>
      </w:tr>
      <w:tr>
        <w:trPr>
          <w:trHeight w:val="182" w:hRule="atLeast"/>
        </w:trPr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н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н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ня</w:t>
            </w:r>
          </w:p>
        </w:tc>
      </w:tr>
      <w:tr>
        <w:trPr>
          <w:trHeight w:val="187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дажи железнодорож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ефтепровод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буриль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электросвароч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водогазопровод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углерод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шарикоподшипник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шарикоподшипник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углерод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обсадные с муфт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асосно-компресс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MS Mincho;?l?r ???fc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?l?r ???fc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обсад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 таблицы 4 показывают, какое количество раз и к какой из первичных групп приоритета, сформированных по указанным принципам, относится каждый вид продукции ОАО "Интерпайп - НТЗ". Например, цельнокатаные колеса один раз вошли в первичную приоритетную группу 1-го уровня и дважды — 2-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елав необходимые расчеты, определяем коэффициент и группы приоритета, в которые входит продукция ОАО "Интерпайп — НТЗ" (см. табл.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приоритетной продукции ОАО «Интерпайп – НТЗ»</w:t>
      </w:r>
    </w:p>
    <w:tbl>
      <w:tblPr>
        <w:tblW w:w="8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742"/>
        <w:gridCol w:w="2410"/>
      </w:tblGrid>
      <w:tr>
        <w:trPr>
          <w:trHeight w:val="2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а</w:t>
            </w:r>
          </w:p>
        </w:tc>
        <w:tc>
          <w:tcPr>
            <w:tcW w:w="4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а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ефтепрово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8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а цельноката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1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обсадные с муфт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1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обса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85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буриль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4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дажи железнодорож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7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электросвароч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насосно-компрессор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шарикоподшипников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2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углеро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атаные углеро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7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тянутые шарикоподшипников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7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водогазопрово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ный анализ показывает, что приоритетной продукцией в современных рыночных условиях для ОАО «Интерпайп – НТЗ» являются нефтепроводные трубы. То есть меры по управлению конкурентоспособностью этого вида продукции будут иметь наибольшее положительное влияние на эффективность деятельности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нная методика может использоваться при оценке приоритетной продукции и для предприятий других отраслей промышленности Укра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uk-UA"/>
        </w:rPr>
        <w:t>ИСПОЛЬЗОВАНЫ ИСТОЧН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 xml:space="preserve">Кузьмін О.Є., Долішній М.І.,Булеє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uk-UA"/>
        </w:rPr>
        <w:t>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>.П., Шинкаренко В.Г. та ін. Конкурентоспроможність: проблем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uk-UA"/>
        </w:rPr>
        <w:t xml:space="preserve"> наук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 xml:space="preserve"> і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uk-UA"/>
        </w:rPr>
        <w:t xml:space="preserve"> практики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 xml:space="preserve"> Монографія. Науково-дослідний центр індустріальних проблем розвитку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uk-UA"/>
        </w:rPr>
        <w:t>HAH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 xml:space="preserve"> України, Харківський національний економічний університет. - X., Видавничий дім «ІНЖЕК», 2006, 248 с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Швиданенко Г.О. Сучасна технологія діагностики фінансово-економічної діяльності підприємства. Монографія. - К., КНЕУ, 2002, 192 с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Промислове виробництво: підсумк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2005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року та прогнозні оцінки початку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2006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року. «Економіст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N22(220), 2006, с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13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Харахулах В.С. Лесово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В.В. Производство и перспективы технического перевооружения металлургической подотрасли. «Металлургическая и горнорудная промышленность» N° 6 (234), 2005, с 1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Фінансова звітність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ВАТ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«Інтерпайп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– НТЗ» за 2005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p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Botanic</dc:creator>
  <dc:description/>
  <cp:keywords/>
  <dc:language>en-US</dc:language>
  <cp:lastModifiedBy>Mage</cp:lastModifiedBy>
  <dcterms:modified xsi:type="dcterms:W3CDTF">2011-10-04T07:59:00Z</dcterms:modified>
  <cp:revision>2</cp:revision>
  <dc:subject/>
  <dc:title>СОДЕРЖАНИЕ</dc:title>
</cp:coreProperties>
</file>