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му: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пределение отдельных структурных элементов прироста чистой прибыли»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случае речь идет об отдельных структурных элемен</w:t>
        <w:softHyphen/>
        <w:t>тах прироста прибыли за счет экстенсивных, интенсивных факто</w:t>
        <w:softHyphen/>
        <w:t xml:space="preserve">ров, а также за счет конъюнктуры рынк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ые данные для оценки уровня интенсификации энергосистемы приведены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</w:t>
        <w:softHyphen/>
        <w:t xml:space="preserve">блице 1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расчетные —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е 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расчетов следует воспользоваться нижепри</w:t>
        <w:softHyphen/>
        <w:t>веденными формула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еализации энергии в г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туральном выражении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1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(1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еализации энергии в г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оимостном выражен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Э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ержки на производство энергии в го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Э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ые издержки на производство энергии в го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ые издержки на производство энергии при реализации нововведения в го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1 в цен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н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ь основных и оборотных фондов в го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 = Ф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+ Ф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88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"/>
        <w:gridCol w:w="4754"/>
        <w:gridCol w:w="1837"/>
        <w:gridCol w:w="1067"/>
        <w:gridCol w:w="929"/>
      </w:tblGrid>
      <w:tr>
        <w:trPr>
          <w:trHeight w:val="281" w:hRule="atLeast"/>
        </w:trPr>
        <w:tc>
          <w:tcPr>
            <w:tcW w:w="2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47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8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, ед. изм.</w:t>
            </w:r>
          </w:p>
        </w:tc>
        <w:tc>
          <w:tcPr>
            <w:tcW w:w="1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281" w:hRule="atLeast"/>
        </w:trPr>
        <w:tc>
          <w:tcPr>
            <w:tcW w:w="2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ная мощность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</w:rPr>
              <w:t>, ×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кВт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 500,0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 500,00</w:t>
            </w:r>
          </w:p>
        </w:tc>
      </w:tr>
      <w:tr>
        <w:trPr>
          <w:trHeight w:val="264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часов использования установленной мощност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 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, ч/год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 300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расхода электроэнергии на собственные нуж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СН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,00</w:t>
            </w:r>
          </w:p>
        </w:tc>
      </w:tr>
      <w:tr>
        <w:trPr>
          <w:trHeight w:val="264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потерь в сет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ПОТ</w:t>
            </w:r>
            <w:r>
              <w:rPr>
                <w:rFonts w:cs="Times New Roman" w:ascii="Times New Roman" w:hAnsi="Times New Roman"/>
              </w:rPr>
              <w:t>,  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,50</w:t>
            </w:r>
          </w:p>
        </w:tc>
      </w:tr>
      <w:tr>
        <w:trPr>
          <w:trHeight w:val="264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расход топлив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, кг/кВт–ч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3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30</w:t>
            </w:r>
          </w:p>
        </w:tc>
      </w:tr>
      <w:tr>
        <w:trPr>
          <w:trHeight w:val="264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топлив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,  руб./кг у.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7</w:t>
            </w:r>
          </w:p>
        </w:tc>
      </w:tr>
      <w:tr>
        <w:trPr>
          <w:trHeight w:val="264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ая заработная плат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, руб./кВ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,00</w:t>
            </w:r>
          </w:p>
        </w:tc>
      </w:tr>
      <w:tr>
        <w:trPr>
          <w:trHeight w:val="264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на электроэнергию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. / кВт–ч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3,43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ая стоимость фо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, руб. /кВ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 920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89,10</w:t>
            </w:r>
          </w:p>
        </w:tc>
      </w:tr>
      <w:tr>
        <w:trPr>
          <w:trHeight w:val="281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норма рентабельности производственных фо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Р</w:t>
            </w:r>
            <w:r>
              <w:rPr>
                <w:rFonts w:cs="Times New Roman" w:ascii="Times New Roman" w:hAnsi="Times New Roman"/>
                <w:smallCaps/>
                <w:color w:val="00000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,  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,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797" w:type="dxa"/>
        <w:jc w:val="left"/>
        <w:tblInd w:w="3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835"/>
        <w:gridCol w:w="1559"/>
        <w:gridCol w:w="1418"/>
      </w:tblGrid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, ед. изм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кВт–ч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 383,8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 643,2375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 /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 266,64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 491 ,644838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год × кВт–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16819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159087373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 ' н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 /год × кВт–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16299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/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101,13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 920,427914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= Фосн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+ Фоб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/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 320,9975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'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год × кВт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759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784028377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Э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нт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/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,6710585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Э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и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/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06794934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и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6103Е–05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Э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эк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/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,60310916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эк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01138023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Э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и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001019173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Э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эк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998980827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Э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ры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/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8,4289911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Э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нт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/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,6710585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×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/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5,1000496</w:t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и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000301863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эк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29588225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ры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703815887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с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у оборотных фондов принимают в пределах от 4% от величины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ы расчетов по данным формулам сведе</w:t>
        <w:softHyphen/>
        <w:t xml:space="preserve">ны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у 3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1075"/>
        <w:gridCol w:w="1094"/>
        <w:gridCol w:w="1085"/>
        <w:gridCol w:w="1085"/>
        <w:gridCol w:w="1094"/>
        <w:gridCol w:w="1085"/>
        <w:gridCol w:w="716"/>
      </w:tblGrid>
      <w:tr>
        <w:trPr>
          <w:trHeight w:val="24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Э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Э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И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И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И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мер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лн. кВт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ч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б./кВт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ч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н. руб.</w:t>
            </w:r>
          </w:p>
        </w:tc>
      </w:tr>
      <w:tr>
        <w:trPr>
          <w:trHeight w:val="24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 383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 643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6819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59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62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533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32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имеч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т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учно–техническое развит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эф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эффективност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нт — интенсив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кст — экстенсив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ын — рыно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у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уммар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определяются отдельные структурные элементы прироста прибыли за счет экстенсивных, интенсивных факторов, а также прироста прибыли за счет конъюнктуры рынк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риростов чистой прибыли за анализиру</w:t>
        <w:softHyphen/>
        <w:t>емый период производится по формул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–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–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–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А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–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ъем реализованной продукци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–ом 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–1) период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–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– себестоимость единицы энерги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–ом 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–1) период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ъем реализованной энергии в нату</w:t>
        <w:softHyphen/>
        <w:t xml:space="preserve">ральном выражени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–ом период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,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–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изводственные фонды энерго</w:t>
        <w:softHyphen/>
        <w:t xml:space="preserve">систем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–ом 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–1) период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 + Р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) – коэффициент приведения с учетом фактора време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редняя отраслевая норма прибыл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рматив приведения затрат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 – расчетный период (5 лет)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интенсификации производства в элект</w:t>
        <w:softHyphen/>
        <w:t>роэнергетике имеет свою специфику. Она заклю</w:t>
        <w:softHyphen/>
        <w:t>чается в том, что производственные коллективы энергетических предприятий не могут в полной мере воздействовать на динамику затрат и ре</w:t>
        <w:softHyphen/>
        <w:t xml:space="preserve">зультатов производства, так как формирование объема производства и прибыли определяется причинами, на которые предприятия не могут непосредственно влият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причины следую</w:t>
        <w:softHyphen/>
        <w:t>щие: режим нагрузки потребителей; структура потребителей электроэнергии; структура энер</w:t>
        <w:softHyphen/>
        <w:t>гобаланса энергосистем; гидрометеорологиче</w:t>
        <w:softHyphen/>
        <w:t>ские условия; уровень среднего тарифа отпуска энергии; ввод мощностей; ввод электрических се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ействие указанных факторов может в значительной мере повлиять на эффективность производства на энергопредприятиях и создать неверное представление о вкладе коллектива в повышение интенсификации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бщественно необходимых затрат труда (ОНЗТ) на единицу производимой про</w:t>
        <w:softHyphen/>
        <w:t>дукции является показателем повышения эф</w:t>
        <w:softHyphen/>
        <w:t xml:space="preserve">фективности производств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пределить уровень интенсификации производства, необ</w:t>
        <w:softHyphen/>
        <w:t>ходимо выявить динамику указанных затрат на единицу производимой продукции в базовом и отчетном годах. Повышение интенсификации производства выражается экономией ОНЗТ на единицу производимой продукции в базовом и отчетном год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фактором интенсификации произ</w:t>
        <w:softHyphen/>
        <w:t xml:space="preserve">водства в электроэнергетике является: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материалоемкости (затрат топлива на едини</w:t>
        <w:softHyphen/>
        <w:t>цу продукции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бестоим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оемк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емкости продукции.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если по указанным показателям отмечается разнона</w:t>
        <w:softHyphen/>
        <w:t>правленная динамика, то в таком случае сумма показателей отражает динамику снижения (пе</w:t>
        <w:softHyphen/>
        <w:t>рерасхода) суммарных затрат на единицу произ</w:t>
        <w:softHyphen/>
        <w:t>водимо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абсолютный размер экономии недостаточно полно отражает уровень интенсификации производства. Для того чтобы достовернее определить уровень интенсификации производства, необходимо рассчитать относитель</w:t>
        <w:softHyphen/>
        <w:t>ную величину соотношения эффекта от интенсификации с затратами, вызвавшими этот эффект, за анализируемый период. Коэффициент интенси</w:t>
        <w:softHyphen/>
        <w:t>фикации рассчитывается по формуле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 xml:space="preserve">ин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/ (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+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 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67,943 / (1 590,87 + 0,1</w:t>
      </w:r>
      <w:r>
        <w:rPr>
          <w:rFonts w:cs="Times New Roman" w:ascii="Times New Roman" w:hAnsi="Times New Roman"/>
          <w:color w:val="000000"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 320) = 1,16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уровня интенсификации произ</w:t>
        <w:softHyphen/>
        <w:t>водства, исходя из прироста экономии на единицу производимой продукции, имеет важное методи</w:t>
        <w:softHyphen/>
        <w:t xml:space="preserve">ческое значени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девизом интенсификации часто внедряется новая техника, вводятся про</w:t>
        <w:softHyphen/>
        <w:t xml:space="preserve">изводственные мощности, которые не снижают суммарные затраты на единицу производимой продукции, а увеличивают объем производимой продукц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новь вводимые мощности, но</w:t>
        <w:softHyphen/>
        <w:t>вая техника не снижают суммарные затраты на производимую продукцию, то объем производства увеличивается на прежней организационно–техни</w:t>
        <w:softHyphen/>
        <w:t>ческой основе производства, расширяются только масштабы производства. Такое расширение про</w:t>
        <w:softHyphen/>
        <w:t>изводства, возможно, произошло бы и на основе традиционной техники. Это означает, что в таких случаях производство развивается экстенсив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экстенсивного развития рас</w:t>
        <w:softHyphen/>
        <w:t>считывается по формуле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э 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/ (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+ 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 xml:space="preserve">экс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= 66,603 / (1 590,87 + 0,1 </w:t>
      </w:r>
      <w:r>
        <w:rPr>
          <w:rFonts w:cs="Times New Roman" w:ascii="Times New Roman" w:hAnsi="Times New Roman"/>
          <w:color w:val="000000"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9 320) = 0,0113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в реальной хозяй</w:t>
        <w:softHyphen/>
        <w:t>ственной практике наряду с интенсивными и экстенсивными факторами развития производ</w:t>
        <w:softHyphen/>
        <w:t>ства (внутренними факторами) действуют так</w:t>
        <w:softHyphen/>
        <w:t xml:space="preserve">же внешние рыночные факторы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вызывает необходимость разделения дополнительной прибыли на рыночную и внутреннюю составля</w:t>
        <w:softHyphen/>
        <w:t>ющие. Последнюю можно трактовать как эф</w:t>
        <w:softHyphen/>
        <w:t>фект от НТР, который, в свою очередь, можно разложить на дополнительную прибыль за счет интенсивного развития и дополнительную при</w:t>
        <w:softHyphen/>
        <w:t>быль за счет экстенсивного развития. Такое уточнение приводит к следующим расчетным формул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ст экономического эффекта за счет ин</w:t>
        <w:softHyphen/>
        <w:t>тенсивного развития производства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ин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</w:t>
      </w:r>
      <w:r>
        <w:rPr>
          <w:rFonts w:eastAsia="Symbol" w:cs="Symbol" w:ascii="Symbol" w:hAnsi="Symbol"/>
          <w:b/>
          <w:bCs/>
          <w:sz w:val="28"/>
          <w:szCs w:val="28"/>
        </w:rPr>
        <w:t>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нов</w:t>
      </w:r>
      <w:r>
        <w:rPr>
          <w:rFonts w:cs="Times New Roman" w:ascii="Times New Roman" w:hAnsi="Times New Roman"/>
          <w:b/>
          <w:bCs/>
          <w:sz w:val="28"/>
          <w:szCs w:val="28"/>
        </w:rPr>
        <w:t>) – 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)] Э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 [(0,1682 – 0,163)24 643,238 – 0,1(0,784 – 0,759)]24 643,238 = 0,0679 млн. руб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ин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0,1682 – 0,163) / ( 0,784 – 0,759) = 0,208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в</w:t>
      </w:r>
      <w:r>
        <w:rPr>
          <w:rFonts w:cs="Times New Roman" w:ascii="Times New Roman" w:hAnsi="Times New Roman"/>
          <w:sz w:val="28"/>
          <w:szCs w:val="28"/>
        </w:rPr>
        <w:t xml:space="preserve"> — удельные затраты при реализации но</w:t>
        <w:softHyphen/>
        <w:t>вовведения в ценах базового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экономического эффекта за счет экстенсивного развития производства: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кст </w:t>
      </w:r>
      <w:r>
        <w:rPr>
          <w:rFonts w:cs="Times New Roman" w:ascii="Times New Roman" w:hAnsi="Times New Roman"/>
          <w:b/>
          <w:bCs/>
          <w:sz w:val="28"/>
          <w:szCs w:val="28"/>
        </w:rPr>
        <w:t>= 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(Э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– Э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) – И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(Э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Э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) – 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(Э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– Э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. 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b/>
          <w:bCs/>
          <w:sz w:val="28"/>
          <w:szCs w:val="28"/>
        </w:rPr>
        <w:t>= 0,257(24 643,238 – 24 383,8) – 0,1682 × (24 643,238 – 24 383,8) – 0,1 х 0,759 × (24 643,238 – 24 383,8) = 66,603 млн. руб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и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/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Ф = (0,257 – 0,1682) / 0,759 = 0,11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  прибыль,   получаемая   за счет рыночных фактор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Ф 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ры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263,43 – 257) / 1 000 × 24 643,238 – (0,1687– 0,1670) × 24 643,238 = 158,429 млн.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прибыль за счет внутренних факторов, то есть отражающая НТР, определя</w:t>
        <w:softHyphen/>
        <w:t>етс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уле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нт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внут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 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 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 –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н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 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 – 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+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 xml:space="preserve">экст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нт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0,26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24 643,238 – 24 383,8) + (0,1682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4383,8 – 0,163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4 643,238) + 0,1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0,76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4 383,8 – 0,784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4 643,238) = 66,671 млн. руб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 (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 –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н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) / (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. 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= (0,26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24 643,238 – 243 83,8) + (0,1682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4 383,8 – 0,163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4 643,238)) / (0,784 </w:t>
      </w:r>
      <w:r>
        <w:rPr>
          <w:rFonts w:cs="Times New Roman" w:ascii="Times New Roman" w:hAnsi="Times New Roman"/>
          <w:b/>
          <w:bCs/>
          <w:sz w:val="28"/>
          <w:szCs w:val="28"/>
        </w:rPr>
        <w:t>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4 643,238 – 0,7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 383,8) = 0,19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данной формулы показывает, что об</w:t>
        <w:softHyphen/>
        <w:t xml:space="preserve">щий эффект НТР производства складывается из двух основных источников. Первый — рост реализации, второй снижение издержек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нципе, возможны такие ситуации, когда происходит рост объема производства и нет экономии на издержках. Или наоборот, объемы производства равны и есть экономия издержек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озможны и такие ситуации, когда прирост эффекта от НТР складывается как алгебраическая сумма эффектов из указан</w:t>
        <w:softHyphen/>
        <w:t>ных двух источ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значение имеет определение доли интенсификации в процессе развития произ</w:t>
        <w:softHyphen/>
        <w:t>водства. Речь идет об определении той части в общем объеме прироста прибыли, которая по</w:t>
        <w:softHyphen/>
        <w:t>лучается не увеличением объема производства, что равнозначно экстенсивному его развитию, а снижением суммарных затрат на единицу произ</w:t>
        <w:softHyphen/>
        <w:t>водимой продукц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эЭФ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vertAlign w:val="subscript"/>
        </w:rPr>
        <w:t>нтр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 0,0679 / 66,671 = 0,00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доли прибыли за счет интенсифи</w:t>
        <w:softHyphen/>
        <w:t>кации и за счет экстенсивных факторов роста имеет исключительное значение в управлении НТР производства в энергосистемах, отрасли в цел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 xml:space="preserve">э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/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нт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Э = 66,603 / 66,671 = 0,999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идет о выявлении тенденций развития электроэнергетического производства. Значе</w:t>
        <w:softHyphen/>
        <w:t>ние данной проблемы особо возрастает в усло</w:t>
        <w:softHyphen/>
        <w:t>виях формирования рынка, когда увеличение прибыли приобретает важное значение для самостоятельных предприятий (организаций). С точки зрения экономики в целом небезразлич</w:t>
        <w:softHyphen/>
        <w:t>но, за счет каких факторов происходит рост объ</w:t>
        <w:softHyphen/>
        <w:t xml:space="preserve">ема прибыли (интенсивных или экстенсивных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рибыли возможно путем привле</w:t>
        <w:softHyphen/>
        <w:t>чения дополнительных материальных, финан</w:t>
        <w:softHyphen/>
        <w:t>совых, трудовых ресурсов, когда нет снижения суммарных затрат на единицу производимой продукции, то есть развитие производства идет экстенсивно. Но и таким способом предприятия могут получить дополнительную прибыль, что должно быть принято во внимание в процессе оценки эффективности управления производ</w:t>
        <w:softHyphen/>
        <w:t>ством, так как это позволяет без интенсифика</w:t>
        <w:softHyphen/>
        <w:t>ции производства получить дополнительный при</w:t>
        <w:softHyphen/>
        <w:t>рост прибыли. Такая временная выгода может обернуться для предприятий снижением научно–технического уровня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нтересов макроэкономики особое зна</w:t>
        <w:softHyphen/>
        <w:t>чение имеет интенсивный путь развития про</w:t>
        <w:softHyphen/>
        <w:t>изводства, экономия материальных, трудовых, финансовых ресурсов на единицу производимой продукции, внедрение энергосберегающих тех</w:t>
        <w:softHyphen/>
        <w:t>нологий, снижение доли ручного труда, материа</w:t>
        <w:softHyphen/>
        <w:t>лоемкости, трудоемкости продукции. Поскольку общая величина прибыли складывается из трех фактор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 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ры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внут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ры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= 0,0679 + 66,603 + 158,429 = 225,1 млн. руб.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можно определить долю каждого из факторов в общем изменении прибыл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ры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ры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0,0679 / 225,1 = 0,0003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 66,603 / 225,1 = 0,2959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рь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 158,429 / 225,1 = 0,703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должно найти отражение в хозяй</w:t>
        <w:softHyphen/>
        <w:t>ственном механизме управления отраслью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предприятия / В.Я.Хрипач, Г.З.Суша, Г.К.Оноприенко; Под ред. В.Я.Хрипача. – 2-е изд. стереотип. – Мн.: Экономпресс, 2005. – 46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а предприятия: Учеб. пособие / Л.Н.Нехорошева, Н.Б.Антонова, М.А.Зайцева и др.; Под общ. ред. Л.Н.Нехорошевой. – Мн.: </w:t>
      </w:r>
      <w:r>
        <w:rPr>
          <w:rFonts w:cs="Times New Roman" w:ascii="Times New Roman" w:hAnsi="Times New Roman"/>
          <w:sz w:val="28"/>
          <w:szCs w:val="28"/>
          <w:lang w:val="be-BY"/>
        </w:rPr>
        <w:t>Выш. школа</w:t>
      </w:r>
      <w:r>
        <w:rPr>
          <w:rFonts w:cs="Times New Roman" w:ascii="Times New Roman" w:hAnsi="Times New Roman"/>
          <w:sz w:val="28"/>
          <w:szCs w:val="28"/>
        </w:rPr>
        <w:t>, 2008. – 383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предприятия: Практикум / Л.Н. Нехорошева, Л.А.Лобан, Н.Ф.Загривная и др.; Под общ. ред. Л.Н.Нехорошевой. – Мн.: БГЭУ, 2007. – 36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0:00Z</dcterms:created>
  <dc:creator>User</dc:creator>
  <dc:description/>
  <cp:keywords/>
  <dc:language>en-US</dc:language>
  <cp:lastModifiedBy>Mage</cp:lastModifiedBy>
  <dcterms:modified xsi:type="dcterms:W3CDTF">2011-10-04T08:00:00Z</dcterms:modified>
  <cp:revision>2</cp:revision>
  <dc:subject/>
  <dc:title>БЕЛОРУССКИЙ ГОСУДАРСТВЕННЫЙ УНИВЕРСИТЕТ ИНФОРМАТИКИ И РАДИОЭЛЕКТРОНИКИ</dc:title>
</cp:coreProperties>
</file>