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32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72"/>
          <w:lang w:val="ru-RU"/>
        </w:rPr>
        <w:t>Курсовой проект</w:t>
      </w:r>
    </w:p>
    <w:p>
      <w:pPr>
        <w:pStyle w:val="Normal"/>
        <w:spacing w:lineRule="auto" w:line="360" w:before="0" w:after="0"/>
        <w:jc w:val="center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36"/>
          <w:lang w:val="ru-RU"/>
        </w:rPr>
        <w:t>на тему: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  <w:lang w:val="ru-RU"/>
        </w:rPr>
        <w:t xml:space="preserve"> «Определение основных экономических показателей работы и анализ выполнения плана ОСП «Городского почтамта»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32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32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  <w:t>Введ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Почтовая связь является неотъемлемым элементом инфраструктуры общества, содействует укреплению социально-политического единства РФ, способствует реализации конституционных прав и свобод граждан, позволяет создать необходимые условия для осуществления государственной политики в области формирования единого экономического пространства, способствует свободному перемещению товаров, услуг и финансовых средств, свободе экономической деят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Экономической природе почтовой связи присущи специфические черты, вытекающие из ее отраслевых особенностей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невещественный характер конечного продукта производственной деятельности объектов почтовой связи обусловил применение для его характеристики термина «услуга». Понятие «услуга» возникает и применяется тогда, когда потребительская стоимость выступает не в форме вещи, а в виде деятельность, результатом которой является полезный эффект. Предметом труда является сообщение или вложение в почтовое отправление. Для характеристики объема услуг связи используются натуральный и стоимостный измеритель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в производственном процессе по перемещению почтовых отправлений принимает участие несколько объектов почтовой связи или их структурных единиц, которые территориально разделены. Услуга связи создается в масштабе подотрасли и отдельные объекты выполняют определенный объем работ, который носит незавершенный характер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процесс производства и потребления совпадаю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неравномерность поступления нагрузки по часам суток, дням недели, месяцам го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повышенные требования к качеству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Отделения почтовой связи (ОПС) производят все операции по обслуживанию клиентуры услугами связи, обеспечивают доставку почтовых перев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Услуги, оказываемые за дополнительную плату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написание адреса на конверте, уведомлении о вручении, почтовой карточке или абонементе на подписку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заполнение сопроводительного адреса к посылке, бланка телеграммы, таможенных декларац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составление описи влож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упаковка почтовых отправлений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хранение;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доставка на дом писем и бандеролей с объявленной ценностью, посылок и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Услуги связи, оказываемые объектами почтовой связ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доставка и выплата пенсий, пособий и других выплат целевого назнач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распространение и экспедирование периодических печатных изданий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Нетрадиционные услуги, оказываемые объектами почтовой связ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торговл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«Электронная почта»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пункты коллективного доступа в Интерне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электронная и гибридная почт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Банковские услуг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прием депозитов населения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прием коммунальных и муниципальных платежей и налог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Услуги электросвязи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фото-услуги ООО «Воланс»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продажа телефонных и Интернет-карт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–</w:t>
      </w:r>
      <w:r>
        <w:rPr>
          <w:rFonts w:eastAsia="Times New Roman;Times New Roman"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Экспресс-курьерская доставк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Распространение страховых, пенсионных и других полисов, ценных бумаг, рекламных листовок т.д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  <w:t>1. Определение общей суммы и структуры доходов (выручки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Предприятия связи предоставляют потребителям широкий спектр различных услуг связи. Услуга связи имеет стоимость и потребительскую стоимость. На основании количества услуг рассчитывается такой важный показатель, как выручка, т.е. доходы от реализации услуг связи, которые, в свою очередь, являются основой для расчета прибыли, рентабельности, производительности труда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В планово-экономической работе предприятий связи используют различные измерители услуг связи: натуральные, условно натуральные, денежные. Натуральные измерители являются единицами измерения потребительской стоимости услуг связи и одновременно отражают этап производственного процесса: число входящих, исходящих и транзитных сообщений, писем и т.д. Наиболее распространенным измерителем является стоимостный или денежный, который позволяет всю совокупность разнообразных услуг выразить в едином измерителе – денежных единицах. В качестве стоимостного измерителя общего объема услуг связи принят показатель доходов от реализации услуг связи, который определяется на основе числа платных услуг и установленной системы тарифов на эти услуг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Основным показателем работы любого предприятия являются доходы (выручка). Доходы – это сумма денежных средств, полученная предприятием почтовой связи за весь объем реализованных потребителям услуг по действующим тарифам, а также прочих дох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Структура доходов – это удельный вес доходов, полученных от разных видов деятельности в их общей сумме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Удельный вес (структура) – это определение удельного веса каждого элемента в общей сумме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Выполнение плана – это показатель, характеризующий изменение фактических результатов (отчет) по сравнению с плановым заданием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Таблица 1. Ст</w:t>
      </w:r>
      <w:r>
        <w:rPr/>
        <w:t>руктура выручки ОПС «Городской почтамт»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90"/>
        <w:gridCol w:w="1272"/>
        <w:gridCol w:w="1489"/>
        <w:gridCol w:w="1272"/>
        <w:gridCol w:w="1489"/>
        <w:gridCol w:w="1685"/>
      </w:tblGrid>
      <w:tr>
        <w:trPr>
          <w:cantSplit w:val="true"/>
        </w:trPr>
        <w:tc>
          <w:tcPr>
            <w:tcW w:w="209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Показатель</w:t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План</w:t>
            </w:r>
          </w:p>
        </w:tc>
        <w:tc>
          <w:tcPr>
            <w:tcW w:w="276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Отчет</w:t>
            </w:r>
          </w:p>
        </w:tc>
        <w:tc>
          <w:tcPr>
            <w:tcW w:w="1685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Выполнение плана, %</w:t>
            </w:r>
          </w:p>
        </w:tc>
      </w:tr>
      <w:tr>
        <w:trPr>
          <w:cantSplit w:val="true"/>
        </w:trPr>
        <w:tc>
          <w:tcPr>
            <w:tcW w:w="209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Сумма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тыс. руб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Удельный вес, %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Сумма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тыс. руб.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Удельный вес, %</w:t>
            </w:r>
          </w:p>
        </w:tc>
        <w:tc>
          <w:tcPr>
            <w:tcW w:w="1685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. Доходы, всего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21386,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0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23472,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00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09,8</w:t>
            </w:r>
          </w:p>
        </w:tc>
      </w:tr>
      <w:tr>
        <w:trPr>
          <w:cantSplit w:val="true"/>
        </w:trPr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.1. Реализация услуг почтовой связи, в том числе: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7236,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33,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7965,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33,9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10,1</w:t>
            </w:r>
          </w:p>
        </w:tc>
      </w:tr>
      <w:tr>
        <w:trPr>
          <w:cantSplit w:val="true"/>
        </w:trPr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.1.1. Письменная корреспонденция, оплаченная государственными знаками почтовой оплаты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3486,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6,3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3954,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6,8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13,4</w:t>
            </w:r>
          </w:p>
        </w:tc>
      </w:tr>
      <w:tr>
        <w:trPr>
          <w:cantSplit w:val="true"/>
        </w:trPr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.1.2. Письма и бандероли с объявленной ценностью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2958,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3,8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3214,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3,7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08,7</w:t>
            </w:r>
          </w:p>
        </w:tc>
      </w:tr>
      <w:tr>
        <w:trPr>
          <w:cantSplit w:val="true"/>
        </w:trPr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.1.3. Посылки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792,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3,7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797,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3,4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00,6</w:t>
            </w:r>
          </w:p>
        </w:tc>
      </w:tr>
      <w:tr>
        <w:trPr>
          <w:cantSplit w:val="true"/>
        </w:trPr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.2. Реализация финансовых услуг (денежные переводы, выплата пенсии, прием коммунальных платежей)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9873,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46,2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1382,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48,5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15,3</w:t>
            </w:r>
          </w:p>
        </w:tc>
      </w:tr>
      <w:tr>
        <w:trPr>
          <w:cantSplit w:val="true"/>
        </w:trPr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.3. Прочие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4277,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20</w:t>
            </w:r>
          </w:p>
        </w:tc>
        <w:tc>
          <w:tcPr>
            <w:tcW w:w="127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4125,0</w:t>
            </w:r>
          </w:p>
        </w:tc>
        <w:tc>
          <w:tcPr>
            <w:tcW w:w="14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7,6</w:t>
            </w:r>
          </w:p>
        </w:tc>
        <w:tc>
          <w:tcPr>
            <w:tcW w:w="16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96,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Вывод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Наибольший удельный вес Городского почтамта приходится на реализацию финансовых услуг, как в отчетном так и в плановом периоде (46,2% и 48,5%), наименьший удельный вес приходится на реализацию посылок (3,7% и 3,4%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Доходы в отчетном периоде возросли, по сравнению с плановым на 9,8%. На увеличение доходов, повлияли повышение доходов от реализации письменной корреспонденции (13,4%), письма и бандероли с О/Ц (8,7%), реализация финансовых услуг (15,3%). Отрицательное влияние оказали реализацию прочие услуги на 3,6%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  <w:t>2. Производственные ресурсы и их использова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Каждое предприятие обладает имуществом – совокупностью материально-вещественных и нематериальных элементов, используемых в производственной деятельности. Капитал предприятия представляет собой денежную оценку имущества предприятия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В зависимости от участия в процессе производства все фонды предприятий делятся на производственные и непроизводственные. К производственным фондам относятся средства труда (основные фонды) и предметы труда (оборотные фонды). К непроизводственным фондам относятся жилые дома, административные здания, детские сады и т.д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Важнейшей экономической характеристикой, влияющей на эффективность использования фондов, является их структура. Структура определяется тем удельным весом, который имеет стоимость отдельных групп фондов в их общей стоимости. Структура зависит от многих факторов, в том числе и от особенностей продукции, технического уровня и организации производства. Различают следующие виды структур основных фондов: производственная, видовая (технологическая), подотраслевая, качественная, воспроизводственная и возрастная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В течении года стоимость основных фондов меняется в результате ввода новых и выбытия изношенных средств труда, в экономических расчетах используется среднегодовая стоимость основных фондов, которая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Ф=Ф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нг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+(Ф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вв×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/4) – (Ф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выб×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m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/4), гд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Ф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нг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– стоимость фондов на начало года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Ф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в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– стоимость вновь введенных фондов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Ф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выб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– стоимость выбывших основных фондов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– количество полных кварталов, до конца года,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m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– количество полных кварталов, с начала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Ф=28600+(3200×3/4) – (920××1/4)=30770 тыс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Среднегодовая стоимость основных производственных фондов по плану условно принимается равной по стоимости основных производственных фондов на начало год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В процессе функционирования основные фонды подвергаются износу. экономическая сущность износа состоит в постоянной утрате основными фондами потребительской стоим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Различают физический и моральный износ основных фондов. Под физическим (материальным) износом основных фондов понимается утрата имитехнико-эксплутационных свойств, в результате производственного процесса и под влиянием внешних, атмосферных условий. Размер физического износа основных фондов связи в процессе их эксплуатации зависит от многих факторов: степени загрузки фондов, продолжительности работы, интенсивности использования, качества основных фондов (совершенства конструкции, качества материалов), квалификации обслуживающего их персонала и др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Моральный (экономический) износ основных фондов выражается в их обесценивании, вследствие научно-технического прогресса, независимо от физического состояния. Снижению степени износа способствует обновление основных производственных фондов в результате ввода новых средств труда, за счет нового строительства, реконструкции и технического перевооружения, а также списания с баланса предприятий физически изношенных и морально устаревших видов основных производственных фондов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Для возмещения износа и воспроизводства основных производственных фондов, необходимы денежные средства. С этой целью предприятия производят амортизационные отчисления. Амортизационные отчисления – это процесс восстановления изношенных основных производственных фондов, в результате перенесения части стоимости на себестоимость производственной продукции (оказание услуг или работ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Амортизационные отчисления рассчитаем линейным способом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А=Ф×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/100, где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n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– норма амортизаци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А=30770×10/100=3077 тыс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Для характеристики использования основных производственных фондов применяются две группы взаимосвязанных показателей. Это обобщающие стоимостные показатели, которые отражают результативность функционирования всей совокупности фондов и натуральные технико-экономические показатели использования отдельных видов оборудования, средств и сооружений связ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Стоимостные показатели применяются для анализа и планирования использования основных производственных фондов в целом по предприятию, подотрасли и отрасли в целом. Основным стоимостным показателем является показатель фондоотдачи. Фондоотдача показывает, сколько доходов в рублях, было получено при использовании 1 ого рубля среднегодовой стоимости основных фонд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ф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=Д/Ф, где Д – доходы организации,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ф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=21386/28600=0,75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Коэффициент фондоемкости – это обратный показатель фондоотдачи, который показывает сколько рублей основного производственного фонда было вовлечено для получения 1 ого рубля дох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0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ф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=Ф/Д или 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ф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=1 / 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фо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ф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=1/0,75=1,33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Коэффициент фондовооруженности характеризует обеспеченность работников средствами труд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ф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=Ф/Ч, где Ч – среднегодовая численность работников, ч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ф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= 26800/305=93,77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Оборотные средства – это совокупность денежных средств, авансированных в оборотные фонды и фонды обращения, для непрерывного процесса производства и реализации продукции. Оборотными называют средства, поскольку в производственном процессе не совершают кругооборот, меняют при этом свою натуральную вещественную форму, полностью расходуются и переносят свою стоимость на стоимость вновь созданного продукта. К показательной эффективности использования оборотных средств относи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коэффициент оборачиваемости, характеризует количество оборотов, совершенных каждым рублем вложенным в оборотные средства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об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=Д/О, где О – средний остаток оборотных средств,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об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=21386/1210=17,67 (обор)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коэффициент загрузки, величина обратная коэффициенту оборачиваемости и характеризует сумму оборотных средств, затраченных на создание услуг стоимостью 1 руб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заг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=О/Д или 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заг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=1 / 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о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заг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=1210/21386 или 1/17,67=0,06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коэффициент длительности, показывает сколько дней соответствует 1 обороту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дли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=Т / 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об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, где Т – период времени, (дн./мес., мес./квар., дн./год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дли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=360/17,67=20,37 дн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Таблица 2. Производственные ресурсы и их использование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6"/>
        <w:gridCol w:w="2852"/>
        <w:gridCol w:w="1289"/>
        <w:gridCol w:w="1300"/>
        <w:gridCol w:w="1290"/>
        <w:gridCol w:w="1610"/>
      </w:tblGrid>
      <w:tr>
        <w:trPr>
          <w:cantSplit w:val="true"/>
        </w:trPr>
        <w:tc>
          <w:tcPr>
            <w:tcW w:w="95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№</w:t>
            </w:r>
          </w:p>
        </w:tc>
        <w:tc>
          <w:tcPr>
            <w:tcW w:w="2852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Показатели</w:t>
            </w:r>
          </w:p>
        </w:tc>
        <w:tc>
          <w:tcPr>
            <w:tcW w:w="128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План</w:t>
            </w:r>
          </w:p>
        </w:tc>
        <w:tc>
          <w:tcPr>
            <w:tcW w:w="1300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Отчет</w:t>
            </w:r>
          </w:p>
        </w:tc>
        <w:tc>
          <w:tcPr>
            <w:tcW w:w="290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Отклонение</w:t>
            </w:r>
          </w:p>
        </w:tc>
      </w:tr>
      <w:tr>
        <w:trPr>
          <w:cantSplit w:val="true"/>
        </w:trPr>
        <w:tc>
          <w:tcPr>
            <w:tcW w:w="95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2852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28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300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Абсо-ое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Относит-ое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Доходы, всего, тыс. руб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2138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2347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2086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09,8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2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Среднегодовая стоимост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основных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производственных фондов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тыс. руб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2860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3077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217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07,6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3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Амортизационные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отчисления, тыс. руб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286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3077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21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07,6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4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Коэффициен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фондоотдачи, руб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0,7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0,76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0,0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01,3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5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Коэффициен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фондоемкости, руб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,33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,31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-0,02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98,5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6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Коэффициен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фондовооруженности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тыс. руб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93,78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98,6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4,8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05,2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7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Среднегодова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численность работников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чел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305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312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02,3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8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Среднегодовые остатки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основных средств,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тыс. руб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210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280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70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05,8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9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Коэффициен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оборачиваемости, обор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7,6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8,34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0,67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03,8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0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Коэффициент загрузки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0,06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0,05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0,01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83,3</w:t>
            </w:r>
          </w:p>
        </w:tc>
      </w:tr>
      <w:tr>
        <w:trPr>
          <w:cantSplit w:val="true"/>
        </w:trPr>
        <w:tc>
          <w:tcPr>
            <w:tcW w:w="95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1</w:t>
            </w:r>
          </w:p>
        </w:tc>
        <w:tc>
          <w:tcPr>
            <w:tcW w:w="28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Продолжительность</w:t>
            </w:r>
          </w:p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 ого оборота, дн.</w:t>
            </w:r>
          </w:p>
        </w:tc>
        <w:tc>
          <w:tcPr>
            <w:tcW w:w="128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20,37</w:t>
            </w:r>
          </w:p>
        </w:tc>
        <w:tc>
          <w:tcPr>
            <w:tcW w:w="130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9,63</w:t>
            </w:r>
          </w:p>
        </w:tc>
        <w:tc>
          <w:tcPr>
            <w:tcW w:w="12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-0,74</w:t>
            </w:r>
          </w:p>
        </w:tc>
        <w:tc>
          <w:tcPr>
            <w:tcW w:w="16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96,4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Вывод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Эффективность использования основных производственных фондов характеризуется положительной динамикой, т. к. коэффициент фондоотдачи возрос на 1,3 (101,3%)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Использование оборотных средств также характеризуется эффективным использованием, т. к. коэффициент оборачиваемости увеличился на 3,8 (103,8)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  <w:t>3. Трудовые ресурсы предприятия. Мотивация труда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Создание производства всегда связано с людьми, работающими на предприятии. Правильные принципы организации производства, оптимальные системы и процедуры играют важную роль. Однако производственный успех зависит от конкретных людей, их знаний, компетентности, квалификации, дисциплины, мотиваций, способности решать проблем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Персонал предприятия – это основной состав квалифицированных работников предприятия. Трудовой персонал предприятия подразделяют на производственный персонал и персонал, занятый в непроизводственных подразделениях. Работники производственного персонала подразделяются на две основные группы: рабочие и служащие. Рабочие подразделяются на основных и вспомогательных. В группе служащих выделяются такие категории работающих, как руководители, специалисты и служащие. Профессионально – квалификационное разделение труда предполагает деление работников по профессиям и специальностям, а внутри них по группам сложности труда, т.е. квалификации (классам и разрядам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Численность производственного персонала зависит от объема поступающей нагрузки, количества и сложности обслуживаемого оборудования, применяемых норм и нормативов по труду, а также нормативных законодательных актов, регламентирующих трудовую деятельность. Для каждой функциональной группы работников используется своя методика расчета необходимой численности штата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Структура кадров – это удельный вес в процентах различных категорий работников в общей численности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  <w:t>Таблица 3. Структура и численность кадров предприятия по категориям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21"/>
        <w:gridCol w:w="2884"/>
        <w:gridCol w:w="3392"/>
      </w:tblGrid>
      <w:tr>
        <w:trPr>
          <w:cantSplit w:val="true"/>
        </w:trPr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Категория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Структура, %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Численност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работников, чел.</w:t>
            </w:r>
          </w:p>
        </w:tc>
      </w:tr>
      <w:tr>
        <w:trPr>
          <w:cantSplit w:val="true"/>
        </w:trPr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Рабочие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7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21</w:t>
            </w:r>
          </w:p>
        </w:tc>
      </w:tr>
      <w:tr>
        <w:trPr>
          <w:cantSplit w:val="true"/>
        </w:trPr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Служащие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68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212</w:t>
            </w:r>
          </w:p>
        </w:tc>
      </w:tr>
      <w:tr>
        <w:trPr>
          <w:cantSplit w:val="true"/>
        </w:trPr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Специалисты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15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46</w:t>
            </w:r>
          </w:p>
        </w:tc>
      </w:tr>
      <w:tr>
        <w:trPr>
          <w:cantSplit w:val="true"/>
        </w:trPr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Руководители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10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31</w:t>
            </w:r>
          </w:p>
        </w:tc>
      </w:tr>
      <w:tr>
        <w:trPr>
          <w:cantSplit w:val="true"/>
        </w:trPr>
        <w:tc>
          <w:tcPr>
            <w:tcW w:w="302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Всего:</w:t>
            </w:r>
          </w:p>
        </w:tc>
        <w:tc>
          <w:tcPr>
            <w:tcW w:w="28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100</w:t>
            </w:r>
          </w:p>
        </w:tc>
        <w:tc>
          <w:tcPr>
            <w:tcW w:w="339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312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Кадры предприятия не являются постоянной величиной. Одни работники увольняются, другие устраиваются на работу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Показатель движения трудовых ресурсов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д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=(ΔР / 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отч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)×100, где ΔР – количество принятых и уволенных работников за период, чел.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отч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– среднесписочная численность работников по отчету, ч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ΔР=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отч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– 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пла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=312–305=7 чел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д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=(7/312)×100=2,24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Важнейший показатель использования трудовых ресурсов предприятия – это производительность труда. Производительность труда характеризует объем услуг в натуральном или денежном измерении, которые производятся одним работником в единицу времени (час, смену, год)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П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т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=Д / 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пл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=21386/305=70,12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По плану одним работником должно быть получено 70,12 тыс. руб., а по отчету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П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тр.отч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=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отч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 / 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отч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23472/312=75,23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пр=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П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тр.отч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 / П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т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×100=75,23/70,12×100=107,3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В отчетном периоде одним работником фактически было получено75,23 тыс. руб. доходов. Производительность труда по сравнению с плановым периодом возросла на 7,3% или на 7,3 тыс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Мотивация труда – это один из основных факторов определяющий эффективность трудовой деятельности. Это побуждение себя и других к деятельности для достижения личных целей или целей организации. Выделяют два вида мотивации: внутреннюю и внешню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Таблица 4. Средняя заработная плата работников в месяц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120"/>
        <w:gridCol w:w="1739"/>
        <w:gridCol w:w="2064"/>
        <w:gridCol w:w="1554"/>
        <w:gridCol w:w="1820"/>
      </w:tblGrid>
      <w:tr>
        <w:trPr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Категория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Средни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тарифн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разряд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Тарифный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коэффициент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Ставка 1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разряда, руб.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Средня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заработна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плата з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месяц</w:t>
            </w:r>
          </w:p>
        </w:tc>
      </w:tr>
      <w:tr>
        <w:trPr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Рабочие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2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,3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6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780</w:t>
            </w:r>
          </w:p>
        </w:tc>
      </w:tr>
      <w:tr>
        <w:trPr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Служащие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6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2,44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6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464</w:t>
            </w:r>
          </w:p>
        </w:tc>
      </w:tr>
      <w:tr>
        <w:trPr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Специалисты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2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5,10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6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3060</w:t>
            </w:r>
          </w:p>
        </w:tc>
      </w:tr>
      <w:tr>
        <w:trPr>
          <w:cantSplit w:val="true"/>
        </w:trPr>
        <w:tc>
          <w:tcPr>
            <w:tcW w:w="21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Руководители</w:t>
            </w:r>
          </w:p>
        </w:tc>
        <w:tc>
          <w:tcPr>
            <w:tcW w:w="17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3</w:t>
            </w:r>
          </w:p>
        </w:tc>
        <w:tc>
          <w:tcPr>
            <w:tcW w:w="20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5,76</w:t>
            </w:r>
          </w:p>
        </w:tc>
        <w:tc>
          <w:tcPr>
            <w:tcW w:w="1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600</w:t>
            </w:r>
          </w:p>
        </w:tc>
        <w:tc>
          <w:tcPr>
            <w:tcW w:w="182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345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Таблица 5.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Общая сумма заработной платы всех работник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59"/>
        <w:gridCol w:w="2164"/>
        <w:gridCol w:w="2081"/>
        <w:gridCol w:w="1839"/>
        <w:gridCol w:w="1354"/>
      </w:tblGrid>
      <w:tr>
        <w:trPr>
          <w:cantSplit w:val="true"/>
        </w:trPr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Категория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Среднесписочна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численност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работников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Среднемесячна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заработная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плат, руб.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Коэффициент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премии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общая сумма</w:t>
            </w:r>
          </w:p>
        </w:tc>
      </w:tr>
      <w:tr>
        <w:trPr>
          <w:cantSplit w:val="true"/>
        </w:trPr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Рабочие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2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78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1,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22932</w:t>
            </w:r>
          </w:p>
        </w:tc>
      </w:tr>
      <w:tr>
        <w:trPr>
          <w:cantSplit w:val="true"/>
        </w:trPr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Служащие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21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1464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1,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434515,2</w:t>
            </w:r>
          </w:p>
        </w:tc>
      </w:tr>
      <w:tr>
        <w:trPr>
          <w:cantSplit w:val="true"/>
        </w:trPr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Специалисты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46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306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1,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197064</w:t>
            </w:r>
          </w:p>
        </w:tc>
      </w:tr>
      <w:tr>
        <w:trPr>
          <w:cantSplit w:val="true"/>
        </w:trPr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Руководители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31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3456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1,4</w:t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149990,4</w:t>
            </w:r>
          </w:p>
        </w:tc>
      </w:tr>
      <w:tr>
        <w:trPr>
          <w:cantSplit w:val="true"/>
        </w:trPr>
        <w:tc>
          <w:tcPr>
            <w:tcW w:w="18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Итого:</w:t>
            </w:r>
          </w:p>
        </w:tc>
        <w:tc>
          <w:tcPr>
            <w:tcW w:w="2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312</w:t>
            </w:r>
          </w:p>
        </w:tc>
        <w:tc>
          <w:tcPr>
            <w:tcW w:w="20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8760</w:t>
            </w:r>
          </w:p>
        </w:tc>
        <w:tc>
          <w:tcPr>
            <w:tcW w:w="183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3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804501,6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Средняя заработная плата на предприятии составля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с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=Ф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отч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 / 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отч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=804501,6/312=2579 руб.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4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  <w:t>. Расчет показателей себестоимости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Себестоимость продукции – это выраженные в денежной форме затраты предприятия на производство годового объема услуг. К ним относятся: расходы на оплату труда, единый социальный налог, амортизация основных фондов, материальные затраты, прочие затраты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Определяем фонд оплаты труда за год по план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Ф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от.пл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=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с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×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пл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×12 (мес.)=2579×305×12=9439,1 тыс. руб.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По отчету фонд оплаты труда за год составил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Ф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от.отч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=З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с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×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пл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×12 (мес.)=2579×312×12=9655,8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Единый социальный налог определяется в размере 26% от расходов на оплату труда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сн.пл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=Ф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от.пл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×26/100=9439,1×26/100=2454,17 тыс. руб.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По отчет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сн.отч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=Ф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от.отч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×26/100=9655,8×26/100=2510,5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Затраты по статье «материальные затрат» составляют 28% от суммы оборотных средств за соответствующий период (план, отчет)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М=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×0,28; где 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 xml:space="preserve"> – среднегодовая стоимость оборотных средств,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пл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=1210,0×0,28=338,8 тыс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М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отч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=1280,0×0,28=358,4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Сумма прочих затрат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Э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пр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= (Ф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о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+Е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с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+А+М) /86%×14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Э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пр.пл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=(9439,1+2454,17+2860+338,8)/86%×14%=2456,8 тыс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Э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пр.отч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=(9655,8+2510,5+3077+358,4)/86%×14%=2539,8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Таблица 6.</w:t>
      </w: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  <w:t xml:space="preserve">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Годовые затраты для производства реализованной продукции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19"/>
        <w:gridCol w:w="2088"/>
        <w:gridCol w:w="2090"/>
      </w:tblGrid>
      <w:tr>
        <w:trPr>
          <w:cantSplit w:val="true"/>
        </w:trPr>
        <w:tc>
          <w:tcPr>
            <w:tcW w:w="511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Статьи затрат</w:t>
            </w:r>
          </w:p>
        </w:tc>
        <w:tc>
          <w:tcPr>
            <w:tcW w:w="4178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Сумма, тыс. руб.</w:t>
            </w:r>
          </w:p>
        </w:tc>
      </w:tr>
      <w:tr>
        <w:trPr>
          <w:cantSplit w:val="true"/>
        </w:trPr>
        <w:tc>
          <w:tcPr>
            <w:tcW w:w="511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план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отчет</w:t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Фонд оплаты труда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9439,1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9655,8</w:t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Единый социальный налог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2454,17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2510,5</w:t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Амортизационные отчисления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2860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3077</w:t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Материальные затраты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338,8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358,4</w:t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Прочие затраты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2456,8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2539,8</w:t>
            </w:r>
          </w:p>
        </w:tc>
      </w:tr>
      <w:tr>
        <w:trPr>
          <w:cantSplit w:val="true"/>
        </w:trPr>
        <w:tc>
          <w:tcPr>
            <w:tcW w:w="5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Итого:</w:t>
            </w:r>
          </w:p>
        </w:tc>
        <w:tc>
          <w:tcPr>
            <w:tcW w:w="208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17548,87</w:t>
            </w:r>
          </w:p>
        </w:tc>
        <w:tc>
          <w:tcPr>
            <w:tcW w:w="209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b/>
                <w:b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b/>
                <w:color w:val="000000"/>
                <w:sz w:val="20"/>
                <w:szCs w:val="28"/>
                <w:lang w:val="ru-RU"/>
              </w:rPr>
              <w:t>18141,50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Себестоимость продукции представляет собой стоимостною оценку используемых в процессе производства продукции природных ресурсов, трудовых ресурсов, а также других затрат на ее производство и реализацию. Себестоимость отражает величину текущих затрат, имеющих производственный характер, обеспечивающих процесс простого воспроизводства на предприят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Себестоимость – один из обобщающих показателей деятельности предприятия. Показывает, сколько рублей затратило предприятие для получения 100 рублей доходов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С=Э/Д×100, где Э – эксплуатационные расходы, тыс. руб.,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Д – доходы организации, тыс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100–100 рублей дохода (укрупненная единица)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пл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=17548,87/21386×100=82,06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отч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=18141,50/23472×100=77,29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Снижение себестоимости является важнейшим фактором в развитии предприятия, оказывает существенное влияние на конечные результаты производственно-финансовой деятельности предприятия. Поэтому перед предприятием связи стоит задача добиваться снижения себестоимости доходов. Процент снижения себестоимости единицы доходов по сравнению с планом определяется по формуле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I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=(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C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 xml:space="preserve">отч /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пл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)×100=77,29/82,06×100=94,19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94,19–100=-5,81%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Себестоимость отчетного периода снизилась на 5,81% за счет опережающего темпа роста доходов. В результате снижения себестоимости определяем экономию эксплуатационных затрат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Э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к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=(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отч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-С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пл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)×(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отч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/100)=(77,29–82,06)×(23472,0/100)=-1120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Основными путями по снижению себестоимости являются: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повышение производительности труда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улучшение использования основных производственных фондов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экономное расходование средств на эксплуатацию;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– 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увеличение доходов за счет активизации спроса на услуги связи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  <w:t>5. Прибыль и рентабельность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В условиях рыночной экономики получение прибыли является непосредственной целью производства. Прибыль создает определенные гарантии для дальнейшего существования и развития предприятия. На каждом предприятии формируются показатели прибыли, существенно различающиеся по величине, экономическому содержанию и функциональному назначению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Валовая прибыль определяется по формуле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П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в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=Д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о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-Э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П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пл.реал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=21386–17548,87=3837,13 тыс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П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отч.реал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=23472–18141,50=5330,5 тыс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Показатель валовая прибыль определяется как разность между доходами организации (выручка от обычных видов деятельности) и себестоимостью проданных товаров, продукции, работ, услуг, т.е. общей суммой затрат на производство продукци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Валовая прибыль (тыс. руб.)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П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вал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=П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реал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+П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пр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П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вал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пл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=3837,13+180,3=4017,43 тыс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П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вал.отч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=5330,5+190,5=5521 тыс. руб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Также имеется налог на прибыль, и основная ставка составляет 24%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Сумма налога на прибыль по плану составляет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п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=П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вал.пл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×24%=4017,43×24%=964,18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А сумма налога на прибыль по плану составила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Н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пр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=П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вал.отч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×24%=5521×24%=1325,04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Чистая прибыль организации – это показатель прибыли до налогообложения, уменьшенный на сумму текучего налога на прибыль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Чистая прибыль по предприятия по плану: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Чистая П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 xml:space="preserve">пл 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=П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вал.пл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-налог=4017,43–964,18=3053,25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Чистая прибыль предприятия по отчету:</w:t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Чистая П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отч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.=П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вал.тч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-налог=5521–1325,04=4195,96 тыс. руб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Прибыль, остающаяся в распоряжении предприятия, направляется в различные фонды. Конечный результат производственно-хозяйственной деятельности предприятия, наряду с прибылью, характеризует показатель рентабельности.</w:t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Рентабельность – это относительная прибыльность предприятия, определяется в процентах.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=П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чист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/Э×100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пл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=3053,25/17548,87=0,17×100=17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</w:rPr>
        <w:t>R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0"/>
          <w:lang w:val="ru-RU"/>
        </w:rPr>
        <w:t>отч.</w:t>
      </w: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=4195,96/18141,50=0,23×100=23%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  <w:t>6. Анализ полученных результатов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Таблица 7. Анализ результатов</w:t>
      </w:r>
    </w:p>
    <w:tbl>
      <w:tblPr>
        <w:tblW w:w="9297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76"/>
        <w:gridCol w:w="1709"/>
        <w:gridCol w:w="1547"/>
        <w:gridCol w:w="1549"/>
        <w:gridCol w:w="1716"/>
      </w:tblGrid>
      <w:tr>
        <w:trPr>
          <w:cantSplit w:val="true"/>
        </w:trPr>
        <w:tc>
          <w:tcPr>
            <w:tcW w:w="277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Показатель</w:t>
            </w:r>
          </w:p>
        </w:tc>
        <w:tc>
          <w:tcPr>
            <w:tcW w:w="1709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Единица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измерения</w:t>
            </w:r>
          </w:p>
        </w:tc>
        <w:tc>
          <w:tcPr>
            <w:tcW w:w="3096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Значения</w:t>
            </w:r>
          </w:p>
        </w:tc>
        <w:tc>
          <w:tcPr>
            <w:tcW w:w="1716" w:type="dxa"/>
            <w:vMerge w:val="restart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%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изменения</w:t>
            </w:r>
          </w:p>
        </w:tc>
      </w:tr>
      <w:tr>
        <w:trPr>
          <w:cantSplit w:val="true"/>
        </w:trPr>
        <w:tc>
          <w:tcPr>
            <w:tcW w:w="277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709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план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отчет</w:t>
            </w:r>
          </w:p>
        </w:tc>
        <w:tc>
          <w:tcPr>
            <w:tcW w:w="1716" w:type="dxa"/>
            <w:vMerge w:val="continue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Доходы организаци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тыс. руб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21386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23472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09.7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Среднесписочная численност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Организаци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чел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30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312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02.3</w:t>
            </w:r>
          </w:p>
        </w:tc>
      </w:tr>
      <w:tr>
        <w:trPr>
          <w:trHeight w:val="169" w:hRule="atLeast"/>
          <w:cantSplit w:val="true"/>
        </w:trPr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Среднегодовая стоимост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основных фондов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тыс. руб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2860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3077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07.6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Среднегодовая стоимость</w:t>
            </w:r>
          </w:p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оборотных фондов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тыс. руб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210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28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05.8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Фондоотдача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руб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0.7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0.76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01.3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Фондоемкость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руб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.33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.31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98.5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Фондовооруженность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тыс. руб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93.78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98.62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05.2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Коэффициент оборачиваемост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руб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7.67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8.34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03.8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Коэффициент загрузки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руб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0.06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0.05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83.3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Длительность 1 оборота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дн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21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2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95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Производительность труда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тыс. руб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70.12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75.23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07.3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Эксплуатационные расходы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тыс. руб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7548.87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8141.50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03.4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Себестоимость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руб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82.06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77.29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94.2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Прибыль валовая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тыс. руб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4017.43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5521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37.4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Прибыль чистая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тыс. руб.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3053.25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4195.96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37.4</w:t>
            </w:r>
          </w:p>
        </w:tc>
      </w:tr>
      <w:tr>
        <w:trPr>
          <w:cantSplit w:val="true"/>
        </w:trPr>
        <w:tc>
          <w:tcPr>
            <w:tcW w:w="27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Рентабельность</w:t>
            </w:r>
          </w:p>
        </w:tc>
        <w:tc>
          <w:tcPr>
            <w:tcW w:w="170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%</w:t>
            </w:r>
          </w:p>
        </w:tc>
        <w:tc>
          <w:tcPr>
            <w:tcW w:w="154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7</w:t>
            </w:r>
          </w:p>
        </w:tc>
        <w:tc>
          <w:tcPr>
            <w:tcW w:w="154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23</w:t>
            </w:r>
          </w:p>
        </w:tc>
        <w:tc>
          <w:tcPr>
            <w:tcW w:w="171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lineRule="auto" w:line="360" w:before="0" w:after="0"/>
              <w:jc w:val="both"/>
              <w:rPr>
                <w:rFonts w:ascii="Times New Roman;Times New Roman" w:hAnsi="Times New Roman;Times New Roman" w:cs="Times New Roman;Times New Roman"/>
                <w:color w:val="000000"/>
                <w:sz w:val="20"/>
                <w:szCs w:val="28"/>
                <w:lang w:val="ru-RU"/>
              </w:rPr>
            </w:pPr>
            <w:r>
              <w:rPr>
                <w:rFonts w:cs="Times New Roman;Times New Roman" w:ascii="Times New Roman;Times New Roman" w:hAnsi="Times New Roman;Times New Roman"/>
                <w:color w:val="000000"/>
                <w:sz w:val="20"/>
                <w:szCs w:val="28"/>
                <w:lang w:val="ru-RU"/>
              </w:rPr>
              <w:t>135.3</w:t>
            </w:r>
          </w:p>
        </w:tc>
      </w:tr>
    </w:tbl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</w:r>
      <w:r>
        <w:br w:type="page"/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  <w:t>Заключение</w:t>
      </w:r>
    </w:p>
    <w:p>
      <w:pPr>
        <w:pStyle w:val="Normal"/>
        <w:spacing w:lineRule="auto" w:line="360" w:before="0" w:after="0"/>
        <w:ind w:firstLine="709"/>
        <w:jc w:val="both"/>
        <w:rPr>
          <w:rFonts w:ascii="Times New Roman;Times New Roman" w:hAnsi="Times New Roman;Times New Roman" w:cs="Times New Roman;Times New Roman"/>
          <w:b/>
          <w:b/>
          <w:color w:val="000000"/>
          <w:sz w:val="28"/>
          <w:szCs w:val="28"/>
          <w:lang w:val="ru-RU"/>
        </w:rPr>
      </w:pPr>
      <w:r>
        <w:rPr>
          <w:rFonts w:cs="Times New Roman;Times New Roman" w:ascii="Times New Roman;Times New Roman" w:hAnsi="Times New Roman;Times New Roman"/>
          <w:b/>
          <w:color w:val="000000"/>
          <w:sz w:val="28"/>
          <w:szCs w:val="28"/>
          <w:lang w:val="ru-RU"/>
        </w:rPr>
      </w:r>
    </w:p>
    <w:p>
      <w:pPr>
        <w:pStyle w:val="Normal"/>
        <w:spacing w:lineRule="auto" w:line="36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  <w:color w:val="000000"/>
          <w:sz w:val="28"/>
          <w:szCs w:val="28"/>
          <w:lang w:val="ru-RU"/>
        </w:rPr>
        <w:t>Развитие средств связи на предприятии является экономически эффективным, так как происходит рост доходов в целом на 9,7 (109,7%) тыс. руб. За счет этого происходит рост производительности труда на 7,3 (107,3%). Также рост эксплуатационных расходов повысился всего на 3,4 (103,4%), за счет этого себестоимость понизилась на 5,8%. Эффективность использования основных производственных фондов характеризуется положительной динамикой, так как коэффициент фондоотдачи возрос на 1,3 (101,3%) руб. Использование оборотных средств также характеризуется эффективным использованием, поскольку коэффициент оборачиваемости увеличился на 3,8 (103,8%) руб.</w:t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20" w:top="1134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altName w:val="Century Gothic"/>
    <w:charset w:val="cc"/>
    <w:family w:val="swiss"/>
    <w:pitch w:val="variable"/>
  </w:font>
  <w:font w:name="Cambria">
    <w:charset w:val="cc"/>
    <w:family w:val="roman"/>
    <w:pitch w:val="variable"/>
  </w:font>
  <w:font w:name="Tahom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left" w:pos="2977" w:leader="none"/>
        <w:tab w:val="center" w:pos="4677" w:leader="none"/>
        <w:tab w:val="right" w:pos="9355" w:leader="none"/>
      </w:tabs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revisionView w:insDel="0" w:formatting="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before="480" w:after="0"/>
      <w:outlineLvl w:val="0"/>
    </w:pPr>
    <w:rPr>
      <w:rFonts w:ascii="Cambria" w:hAnsi="Cambria" w:eastAsia="Times New Roman;Times New Roman" w:cs="Cambria"/>
      <w:b/>
      <w:bCs/>
      <w:color w:val="365F91"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before="200" w:after="0"/>
      <w:outlineLvl w:val="1"/>
    </w:pPr>
    <w:rPr>
      <w:rFonts w:ascii="Cambria" w:hAnsi="Cambria" w:eastAsia="Times New Roman;Times New Roman" w:cs="Cambria"/>
      <w:b/>
      <w:bCs/>
      <w:color w:val="4F81BD"/>
      <w:sz w:val="26"/>
      <w:szCs w:val="26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mbria" w:hAnsi="Cambria" w:eastAsia="Times New Roman;Times New Roman" w:cs="Cambria"/>
      <w:b/>
      <w:bCs/>
      <w:color w:val="4F81BD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before="200" w:after="0"/>
      <w:outlineLvl w:val="3"/>
    </w:pPr>
    <w:rPr>
      <w:rFonts w:ascii="Cambria" w:hAnsi="Cambria" w:eastAsia="Times New Roman;Times New Roman" w:cs="Cambria"/>
      <w:b/>
      <w:bCs/>
      <w:i/>
      <w:iCs/>
      <w:color w:val="4F81BD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before="200" w:after="0"/>
      <w:outlineLvl w:val="4"/>
    </w:pPr>
    <w:rPr>
      <w:rFonts w:ascii="Cambria" w:hAnsi="Cambria" w:eastAsia="Times New Roman;Times New Roman" w:cs="Cambria"/>
      <w:color w:val="243F60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before="200" w:after="0"/>
      <w:outlineLvl w:val="5"/>
    </w:pPr>
    <w:rPr>
      <w:rFonts w:ascii="Cambria" w:hAnsi="Cambria" w:eastAsia="Times New Roman;Times New Roman" w:cs="Cambria"/>
      <w:i/>
      <w:iCs/>
      <w:color w:val="243F60"/>
    </w:rPr>
  </w:style>
  <w:style w:type="paragraph" w:styleId="Heading7">
    <w:name w:val="Heading 7"/>
    <w:basedOn w:val="Normal"/>
    <w:next w:val="Normal"/>
    <w:qFormat/>
    <w:pPr>
      <w:keepNext w:val="true"/>
      <w:keepLines/>
      <w:numPr>
        <w:ilvl w:val="6"/>
        <w:numId w:val="1"/>
      </w:numPr>
      <w:spacing w:before="200" w:after="0"/>
      <w:outlineLvl w:val="6"/>
    </w:pPr>
    <w:rPr>
      <w:rFonts w:ascii="Cambria" w:hAnsi="Cambria" w:eastAsia="Times New Roman;Times New Roman" w:cs="Cambria"/>
      <w:i/>
      <w:iCs/>
      <w:color w:val="404040"/>
    </w:rPr>
  </w:style>
  <w:style w:type="paragraph" w:styleId="Heading8">
    <w:name w:val="Heading 8"/>
    <w:basedOn w:val="Normal"/>
    <w:next w:val="Normal"/>
    <w:qFormat/>
    <w:pPr>
      <w:keepNext w:val="true"/>
      <w:keepLines/>
      <w:numPr>
        <w:ilvl w:val="7"/>
        <w:numId w:val="1"/>
      </w:numPr>
      <w:spacing w:before="200" w:after="0"/>
      <w:outlineLvl w:val="7"/>
    </w:pPr>
    <w:rPr>
      <w:rFonts w:ascii="Cambria" w:hAnsi="Cambria" w:eastAsia="Times New Roman;Times New Roman" w:cs="Cambria"/>
      <w:color w:val="4F81BD"/>
      <w:sz w:val="20"/>
      <w:szCs w:val="20"/>
    </w:rPr>
  </w:style>
  <w:style w:type="paragraph" w:styleId="Heading9">
    <w:name w:val="Heading 9"/>
    <w:basedOn w:val="Normal"/>
    <w:next w:val="Normal"/>
    <w:qFormat/>
    <w:pPr>
      <w:keepNext w:val="true"/>
      <w:keepLines/>
      <w:numPr>
        <w:ilvl w:val="8"/>
        <w:numId w:val="1"/>
      </w:numPr>
      <w:spacing w:before="200" w:after="0"/>
      <w:outlineLvl w:val="8"/>
    </w:pPr>
    <w:rPr>
      <w:rFonts w:ascii="Cambria" w:hAnsi="Cambria" w:eastAsia="Times New Roman;Times New Roman" w:cs="Cambria"/>
      <w:i/>
      <w:iCs/>
      <w:color w:val="404040"/>
      <w:sz w:val="20"/>
      <w:szCs w:val="20"/>
    </w:rPr>
  </w:style>
  <w:style w:type="character" w:styleId="Style5">
    <w:name w:val="Основной шрифт абзаца"/>
    <w:qFormat/>
    <w:rPr/>
  </w:style>
  <w:style w:type="character" w:styleId="2">
    <w:name w:val="Заголовок 2 Знак"/>
    <w:qFormat/>
    <w:rPr>
      <w:rFonts w:ascii="Cambria" w:hAnsi="Cambria" w:cs="Times New Roman;Times New Roman"/>
      <w:b/>
      <w:bCs/>
      <w:color w:val="4F81BD"/>
      <w:sz w:val="26"/>
      <w:szCs w:val="26"/>
    </w:rPr>
  </w:style>
  <w:style w:type="character" w:styleId="3">
    <w:name w:val="Заголовок 3 Знак"/>
    <w:qFormat/>
    <w:rPr>
      <w:rFonts w:ascii="Cambria" w:hAnsi="Cambria" w:cs="Times New Roman;Times New Roman"/>
      <w:b/>
      <w:bCs/>
      <w:color w:val="4F81BD"/>
    </w:rPr>
  </w:style>
  <w:style w:type="character" w:styleId="4">
    <w:name w:val="Заголовок 4 Знак"/>
    <w:qFormat/>
    <w:rPr>
      <w:rFonts w:ascii="Cambria" w:hAnsi="Cambria" w:cs="Times New Roman;Times New Roman"/>
      <w:b/>
      <w:bCs/>
      <w:i/>
      <w:iCs/>
      <w:color w:val="4F81BD"/>
    </w:rPr>
  </w:style>
  <w:style w:type="character" w:styleId="5">
    <w:name w:val="Заголовок 5 Знак"/>
    <w:qFormat/>
    <w:rPr>
      <w:rFonts w:ascii="Cambria" w:hAnsi="Cambria" w:cs="Times New Roman;Times New Roman"/>
      <w:color w:val="243F60"/>
    </w:rPr>
  </w:style>
  <w:style w:type="character" w:styleId="6">
    <w:name w:val="Заголовок 6 Знак"/>
    <w:qFormat/>
    <w:rPr>
      <w:rFonts w:ascii="Cambria" w:hAnsi="Cambria" w:cs="Times New Roman;Times New Roman"/>
      <w:i/>
      <w:iCs/>
      <w:color w:val="243F60"/>
    </w:rPr>
  </w:style>
  <w:style w:type="character" w:styleId="7">
    <w:name w:val="Заголовок 7 Знак"/>
    <w:qFormat/>
    <w:rPr>
      <w:rFonts w:ascii="Cambria" w:hAnsi="Cambria" w:cs="Times New Roman;Times New Roman"/>
      <w:i/>
      <w:iCs/>
      <w:color w:val="404040"/>
    </w:rPr>
  </w:style>
  <w:style w:type="character" w:styleId="8">
    <w:name w:val="Заголовок 8 Знак"/>
    <w:qFormat/>
    <w:rPr>
      <w:rFonts w:ascii="Cambria" w:hAnsi="Cambria" w:cs="Times New Roman;Times New Roman"/>
      <w:color w:val="4F81BD"/>
      <w:sz w:val="20"/>
      <w:szCs w:val="20"/>
    </w:rPr>
  </w:style>
  <w:style w:type="character" w:styleId="9">
    <w:name w:val="Заголовок 9 Знак"/>
    <w:qFormat/>
    <w:rPr>
      <w:rFonts w:ascii="Cambria" w:hAnsi="Cambria" w:cs="Times New Roman;Times New Roman"/>
      <w:i/>
      <w:iCs/>
      <w:color w:val="404040"/>
      <w:sz w:val="20"/>
      <w:szCs w:val="20"/>
    </w:rPr>
  </w:style>
  <w:style w:type="character" w:styleId="1">
    <w:name w:val="Заголовок 1 Знак"/>
    <w:qFormat/>
    <w:rPr>
      <w:rFonts w:ascii="Cambria" w:hAnsi="Cambria" w:cs="Times New Roman;Times New Roman"/>
      <w:b/>
      <w:bCs/>
      <w:color w:val="365F91"/>
      <w:sz w:val="28"/>
      <w:szCs w:val="28"/>
    </w:rPr>
  </w:style>
  <w:style w:type="character" w:styleId="Style6">
    <w:name w:val="Название Знак"/>
    <w:qFormat/>
    <w:rPr>
      <w:rFonts w:ascii="Cambria" w:hAnsi="Cambria" w:cs="Times New Roman;Times New Roman"/>
      <w:color w:val="17365D"/>
      <w:spacing w:val="5"/>
      <w:kern w:val="2"/>
      <w:sz w:val="52"/>
      <w:szCs w:val="52"/>
    </w:rPr>
  </w:style>
  <w:style w:type="character" w:styleId="StrongEmphasis">
    <w:name w:val="Strong"/>
    <w:qFormat/>
    <w:rPr>
      <w:rFonts w:cs="Times New Roman;Times New Roman"/>
      <w:b/>
      <w:bCs/>
    </w:rPr>
  </w:style>
  <w:style w:type="character" w:styleId="Style7">
    <w:name w:val="Подзаголовок Знак"/>
    <w:qFormat/>
    <w:rPr>
      <w:rFonts w:ascii="Cambria" w:hAnsi="Cambria" w:cs="Times New Roman;Times New Roman"/>
      <w:i/>
      <w:iCs/>
      <w:color w:val="4F81BD"/>
      <w:spacing w:val="15"/>
      <w:sz w:val="24"/>
      <w:szCs w:val="24"/>
    </w:rPr>
  </w:style>
  <w:style w:type="character" w:styleId="Emphasis">
    <w:name w:val="Emphasis"/>
    <w:qFormat/>
    <w:rPr>
      <w:rFonts w:cs="Times New Roman;Times New Roman"/>
      <w:i/>
      <w:iCs/>
    </w:rPr>
  </w:style>
  <w:style w:type="character" w:styleId="21">
    <w:name w:val="Цитата 2 Знак"/>
    <w:qFormat/>
    <w:rPr>
      <w:rFonts w:cs="Times New Roman;Times New Roman"/>
      <w:i/>
      <w:iCs/>
      <w:color w:val="000000"/>
    </w:rPr>
  </w:style>
  <w:style w:type="character" w:styleId="Style8">
    <w:name w:val="Слабое выделение"/>
    <w:qFormat/>
    <w:rPr>
      <w:rFonts w:cs="Times New Roman;Times New Roman"/>
      <w:i/>
      <w:iCs/>
      <w:color w:val="808080"/>
    </w:rPr>
  </w:style>
  <w:style w:type="character" w:styleId="Style9">
    <w:name w:val="Выделенная цитата Знак"/>
    <w:qFormat/>
    <w:rPr>
      <w:rFonts w:cs="Times New Roman;Times New Roman"/>
      <w:b/>
      <w:bCs/>
      <w:i/>
      <w:iCs/>
      <w:color w:val="4F81BD"/>
    </w:rPr>
  </w:style>
  <w:style w:type="character" w:styleId="Style10">
    <w:name w:val="Сильное выделение"/>
    <w:qFormat/>
    <w:rPr>
      <w:rFonts w:cs="Times New Roman;Times New Roman"/>
      <w:b/>
      <w:bCs/>
      <w:i/>
      <w:iCs/>
      <w:color w:val="4F81BD"/>
    </w:rPr>
  </w:style>
  <w:style w:type="character" w:styleId="Style11">
    <w:name w:val="Слабая ссылка"/>
    <w:qFormat/>
    <w:rPr>
      <w:rFonts w:cs="Times New Roman;Times New Roman"/>
      <w:smallCaps/>
      <w:color w:val="C0504D"/>
      <w:u w:val="single"/>
    </w:rPr>
  </w:style>
  <w:style w:type="character" w:styleId="Style12">
    <w:name w:val="Сильная ссылка"/>
    <w:qFormat/>
    <w:rPr>
      <w:rFonts w:cs="Times New Roman;Times New Roman"/>
      <w:b/>
      <w:bCs/>
      <w:smallCaps/>
      <w:color w:val="C0504D"/>
      <w:spacing w:val="5"/>
      <w:u w:val="single"/>
    </w:rPr>
  </w:style>
  <w:style w:type="character" w:styleId="Style13">
    <w:name w:val="Название книги"/>
    <w:qFormat/>
    <w:rPr>
      <w:rFonts w:cs="Times New Roman;Times New Roman"/>
      <w:b/>
      <w:bCs/>
      <w:smallCaps/>
      <w:spacing w:val="5"/>
    </w:rPr>
  </w:style>
  <w:style w:type="character" w:styleId="Style14">
    <w:name w:val="Замещающий текст"/>
    <w:qFormat/>
    <w:rPr>
      <w:rFonts w:cs="Times New Roman;Times New Roman"/>
      <w:color w:val="808080"/>
    </w:rPr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Верхний колонтитул Знак"/>
    <w:qFormat/>
    <w:rPr>
      <w:rFonts w:cs="Times New Roman;Times New Roman"/>
    </w:rPr>
  </w:style>
  <w:style w:type="character" w:styleId="Style17">
    <w:name w:val="Без интервала Знак"/>
    <w:qFormat/>
    <w:rPr>
      <w:rFonts w:cs="Times New Roman;Times New Roman"/>
      <w:sz w:val="22"/>
      <w:szCs w:val="22"/>
      <w:lang w:val="en-US"/>
    </w:rPr>
  </w:style>
  <w:style w:type="character" w:styleId="Style18">
    <w:name w:val="Нижний колонтитул Знак"/>
    <w:qFormat/>
    <w:rPr>
      <w:rFonts w:cs="Times New Roman;Times New Roman"/>
    </w:rPr>
  </w:style>
  <w:style w:type="paragraph" w:styleId="Heading">
    <w:name w:val="Heading"/>
    <w:basedOn w:val="Normal"/>
    <w:next w:val="Normal"/>
    <w:qFormat/>
    <w:pPr>
      <w:pBdr>
        <w:bottom w:val="single" w:sz="8" w:space="4" w:color="4F81BD"/>
      </w:pBdr>
      <w:spacing w:lineRule="auto" w:line="240" w:before="0" w:after="300"/>
      <w:contextualSpacing/>
    </w:pPr>
    <w:rPr>
      <w:rFonts w:ascii="Cambria" w:hAnsi="Cambria" w:eastAsia="Times New Roman;Times New Roman" w:cs="Cambria"/>
      <w:color w:val="17365D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9">
    <w:name w:val="Название объекта"/>
    <w:basedOn w:val="Normal"/>
    <w:next w:val="Normal"/>
    <w:qFormat/>
    <w:pPr>
      <w:spacing w:lineRule="auto" w:line="240"/>
    </w:pPr>
    <w:rPr>
      <w:b/>
      <w:bCs/>
      <w:color w:val="4F81BD"/>
      <w:sz w:val="18"/>
      <w:szCs w:val="18"/>
    </w:rPr>
  </w:style>
  <w:style w:type="paragraph" w:styleId="Subtitle">
    <w:name w:val="Subtitle"/>
    <w:basedOn w:val="Normal"/>
    <w:next w:val="Normal"/>
    <w:qFormat/>
    <w:pPr>
      <w:numPr>
        <w:ilvl w:val="0"/>
        <w:numId w:val="0"/>
      </w:numPr>
      <w:ind w:hanging="0"/>
    </w:pPr>
    <w:rPr>
      <w:rFonts w:ascii="Cambria" w:hAnsi="Cambria" w:eastAsia="Times New Roman;Times New Roman" w:cs="Cambria"/>
      <w:i/>
      <w:iCs/>
      <w:color w:val="4F81BD"/>
      <w:spacing w:val="15"/>
      <w:sz w:val="24"/>
      <w:szCs w:val="24"/>
    </w:rPr>
  </w:style>
  <w:style w:type="paragraph" w:styleId="Style20">
    <w:name w:val="Без интервала"/>
    <w:qFormat/>
    <w:pPr>
      <w:widowControl/>
      <w:bidi w:val="0"/>
    </w:pPr>
    <w:rPr>
      <w:rFonts w:ascii="Calibri;Century Gothic" w:hAnsi="Calibri;Century Gothic" w:eastAsia="Calibri;Century Gothic" w:cs="Times New Roman;Times New Roman"/>
      <w:color w:val="auto"/>
      <w:sz w:val="22"/>
      <w:szCs w:val="22"/>
      <w:lang w:val="en-US" w:bidi="ar-SA" w:eastAsia="zh-CN"/>
    </w:rPr>
  </w:style>
  <w:style w:type="paragraph" w:styleId="Style21">
    <w:name w:val="Абзац списка"/>
    <w:basedOn w:val="Normal"/>
    <w:qFormat/>
    <w:pPr>
      <w:spacing w:before="0" w:after="200"/>
      <w:ind w:left="720" w:hanging="0"/>
      <w:contextualSpacing/>
    </w:pPr>
    <w:rPr/>
  </w:style>
  <w:style w:type="paragraph" w:styleId="22">
    <w:name w:val="Цитата 2"/>
    <w:basedOn w:val="Normal"/>
    <w:next w:val="Normal"/>
    <w:qFormat/>
    <w:pPr/>
    <w:rPr>
      <w:i/>
      <w:iCs/>
      <w:color w:val="000000"/>
    </w:rPr>
  </w:style>
  <w:style w:type="paragraph" w:styleId="Style22">
    <w:name w:val="Выделенная цитата"/>
    <w:basedOn w:val="Normal"/>
    <w:next w:val="Normal"/>
    <w:qFormat/>
    <w:pPr>
      <w:pBdr>
        <w:bottom w:val="single" w:sz="4" w:space="4" w:color="4F81BD"/>
      </w:pBdr>
      <w:spacing w:before="200" w:after="280"/>
      <w:ind w:left="936" w:right="936" w:hanging="0"/>
    </w:pPr>
    <w:rPr>
      <w:b/>
      <w:bCs/>
      <w:i/>
      <w:iCs/>
      <w:color w:val="4F81BD"/>
    </w:rPr>
  </w:style>
  <w:style w:type="paragraph" w:styleId="Style23">
    <w:name w:val="Заголовок оглавления"/>
    <w:basedOn w:val="Heading1"/>
    <w:next w:val="Normal"/>
    <w:qFormat/>
    <w:pPr>
      <w:numPr>
        <w:ilvl w:val="0"/>
        <w:numId w:val="0"/>
      </w:numPr>
      <w:outlineLvl w:val="9"/>
    </w:pPr>
    <w:rPr/>
  </w:style>
  <w:style w:type="paragraph" w:styleId="Style24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/>
  </w:style>
  <w:style w:type="paragraph" w:styleId="Contents2">
    <w:name w:val="TOC 2"/>
    <w:basedOn w:val="Normal"/>
    <w:next w:val="Normal"/>
    <w:pPr>
      <w:spacing w:before="0" w:after="100"/>
      <w:ind w:left="220" w:hanging="0"/>
    </w:pPr>
    <w:rPr>
      <w:rFonts w:eastAsia="Times New Roman;Times New Roman"/>
      <w:lang w:val="ru-RU"/>
    </w:rPr>
  </w:style>
  <w:style w:type="paragraph" w:styleId="Contents1">
    <w:name w:val="TOC 1"/>
    <w:basedOn w:val="Normal"/>
    <w:next w:val="Normal"/>
    <w:pPr>
      <w:spacing w:before="0" w:after="100"/>
    </w:pPr>
    <w:rPr>
      <w:rFonts w:eastAsia="Times New Roman;Times New Roman"/>
      <w:lang w:val="ru-RU"/>
    </w:rPr>
  </w:style>
  <w:style w:type="paragraph" w:styleId="Contents3">
    <w:name w:val="TOC 3"/>
    <w:basedOn w:val="Normal"/>
    <w:next w:val="Normal"/>
    <w:pPr>
      <w:spacing w:before="0" w:after="100"/>
      <w:ind w:left="440" w:hanging="0"/>
    </w:pPr>
    <w:rPr>
      <w:rFonts w:eastAsia="Times New Roman;Times New Roman"/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04T08:00:00Z</dcterms:created>
  <dc:creator>User</dc:creator>
  <dc:description/>
  <cp:keywords/>
  <dc:language>en-US</dc:language>
  <cp:lastModifiedBy>Mage</cp:lastModifiedBy>
  <dcterms:modified xsi:type="dcterms:W3CDTF">2011-10-04T08:00:00Z</dcterms:modified>
  <cp:revision>2</cp:revision>
  <dc:subject/>
  <dc:title>Федеральное агентство связи</dc:title>
</cp:coreProperties>
</file>