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Определение аэропортовых расходов по внутреннему рейсу Пулково–Красноярск–Хабаровск, выполняемы</w:t>
      </w:r>
      <w:r>
        <w:rPr>
          <w:b/>
          <w:color w:val="000000"/>
          <w:sz w:val="28"/>
          <w:szCs w:val="28"/>
          <w:lang w:val="uk-UA"/>
        </w:rPr>
        <w:t>х</w:t>
      </w:r>
      <w:r>
        <w:rPr>
          <w:b/>
          <w:color w:val="000000"/>
          <w:sz w:val="28"/>
          <w:szCs w:val="28"/>
        </w:rPr>
        <w:t xml:space="preserve"> на самолете ТУ-154М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Оглавл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Contents1"/>
        <w:rPr/>
      </w:pPr>
      <w:r>
        <w:rPr>
          <w:rStyle w:val="InternetLink"/>
          <w:color w:val="000000"/>
        </w:rPr>
        <w:t>Введение</w:t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>1 Определение расходов и себестоимости рейсов по статьям затрат в аэропорту отправления (аэропорт Пулково)</w:t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>2 Определение расходов и себестоимости рейсов по статьям затрат в аэропорту промежуточной посадки (аэропорт Красноярск)</w:t>
      </w:r>
    </w:p>
    <w:p>
      <w:pPr>
        <w:pStyle w:val="Contents1"/>
        <w:rPr/>
      </w:pPr>
      <w:r>
        <w:rPr>
          <w:rStyle w:val="InternetLink"/>
          <w:color w:val="000000"/>
        </w:rPr>
        <w:t>3 Определение расходов и себестоимости рейсов по статьям затрат в аэропорту назначения (аэропорт Хабаровск)</w:t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 xml:space="preserve">4 </w:t>
      </w:r>
      <w:r>
        <w:rPr>
          <w:rStyle w:val="InternetLink"/>
          <w:color w:val="000000"/>
        </w:rPr>
        <w:t>Определение аэропортовых расходов по внутренним рейсам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курсовой работы является определение аэропортовых расходов по внутреннему рейсу Пулково – Красноярск – Хабаровск выполняемый на самолете ТУ-154М. Исходя из ставок сборов, тарифов и цен в аэропортах Российской Федерации, приведенных в таблицах методического указания, определяются аэропортовые сборы и расходы по наземному обслуживанию воздушных судов, пассажиров и грузов в рассматриваемых аэропорт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я работа разбита на четыре части. Первый раздел включает определение себестоимости рейсов по статьям затрат в аэропорту отправления. Во втором необходимо рассчитать себестоимость рейсов по статьям затрат в аэропорту промежуточной посадки. В третьем – себестоимость рейсов по статьям затрат в аэропорту назначения. Четвёртый раздел включает в себя определение всех аэропортовых расходов по внутреннему рейсу и сведение всех показателей в обобщающую таблицу. В конце работы необходимо будет сделать выв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расчёты будем проводить строго следуя методическим указаниям, применяя предложенные формулы и методики вычисления необходимых знач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аждого из аэропортов будем придерживаться следующей методи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расчётом расходов в аэропорту отправления необходимо определить себестоимость рейсов по следующим статьям затрат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эропортовые сборы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ежи за коммерческое обслуживание ВС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ежи за техническое обслуживание ВС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ежи за использование технических средств при обслуживании ВС, заправку АвиаГСМ, обеспечение бортпитанием и прочее обслуживание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расходы в аэропорту отправления.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1 </w:t>
      </w:r>
      <w:r>
        <w:rPr>
          <w:b/>
          <w:color w:val="000000"/>
          <w:sz w:val="28"/>
        </w:rPr>
        <w:t>Определение расходов и себестоимости рейсов по статьям затрат в аэропорту отправления (аэропорт Пулково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Таблица №1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возки пассажиров и грузов: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ейс по маршруту: Пулково – Красноярск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599"/>
        <w:gridCol w:w="1471"/>
        <w:gridCol w:w="1603"/>
        <w:gridCol w:w="1611"/>
        <w:gridCol w:w="1181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ип ВС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эропорт выле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эропорт посад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правка топливом, тонн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ссажир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руз, тонн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у-154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улков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асноярс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1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Таблица №2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вки сборов и тарифы за наземное обслуживание по аэропортам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ип ВС – ТУ-154М, максимальная взлетная масса – 100 тонн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16"/>
        <w:gridCol w:w="3881"/>
        <w:gridCol w:w="1134"/>
        <w:gridCol w:w="1260"/>
        <w:gridCol w:w="129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ов-ные обозначе-ния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ставок сборов и тариф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улк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ноярс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баровс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вки аэропортовых сбо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бор за взлет-посадку, руб./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оп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бор за обеспечение авиационной безопасности, % от сбора за взлет – посад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5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22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К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бор за сверхнормативную стоянку, % от сбора за взлет-посад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Э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бор за пользование аэровокзалом, ВВЛ, руб./пас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ЕО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бор за метеобеспечение, руб./за взлет-посад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рифы за коммерческое обслуживание В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риф за обслуживание пассажиров, ВВЛ, руб./пас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ГР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риф за обработку грузов, ВВЛ, руб./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</w:t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рифы за техническое обслуживание В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рифная ставка за оперативное ТО, руб./нормо-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7,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ВВ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тивная трудоемкость обеспечения вылета и встречи, руб./нормо-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АТ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тивная трудоемкость обслуживания по форме А-1 (А-транзит), руб./нормо-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рифы за использование технических средств при обслуживании воздушного судн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ап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риф за предоставление трапа для посадки и высадки пассажиров (в / из ВС), рублей за тр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елетрап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риф за предоставление телескопического трапа, руб./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вто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ариф за доставку пассажиров (к ВС и обратно), 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СМ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риф за заправку АвиаГСМ, руб./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Пдост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риф за доставку бортпитания по типам технических средств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лним общую таблицу, а затем разъясним как производились вычис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Таблица №3.1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Аэропортовые сборы и метеообеспечение</w:t>
      </w:r>
    </w:p>
    <w:tbl>
      <w:tblPr>
        <w:tblW w:w="9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36"/>
        <w:gridCol w:w="1257"/>
        <w:gridCol w:w="883"/>
        <w:gridCol w:w="1309"/>
        <w:gridCol w:w="1059"/>
        <w:gridCol w:w="1004"/>
        <w:gridCol w:w="1428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эропорт вылета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боры за взлет – посадку, руб. табл.2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.1*100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Сборы на обе-спече-ние ави-ационной безопас-ности, руб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бл.2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2.*гр.2.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ьзование аэровокзалом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ео обес-пече-ние, руб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бл.2 стр.5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аэропор-товые сборы и метео-обеспече-ние, руб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: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.2,3,6,7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вылет-евших пассаж-иров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бл1. гр.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вки за Поль-зование аэрово-кзалом, руб./пасс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бл.2. гр.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сса-жирские сборы, руб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.3*гр.4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улко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28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Таблица № 3.2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ммерческое и техническое обслуживание</w:t>
      </w:r>
    </w:p>
    <w:tbl>
      <w:tblPr>
        <w:tblW w:w="12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72"/>
        <w:gridCol w:w="1229"/>
        <w:gridCol w:w="827"/>
        <w:gridCol w:w="1048"/>
        <w:gridCol w:w="875"/>
        <w:gridCol w:w="897"/>
        <w:gridCol w:w="1101"/>
        <w:gridCol w:w="792"/>
        <w:gridCol w:w="792"/>
        <w:gridCol w:w="912"/>
        <w:gridCol w:w="776"/>
        <w:gridCol w:w="907"/>
      </w:tblGrid>
      <w:tr>
        <w:trPr/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эро-порт вылет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мерческое обслуживание пассажиров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погрузку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Всего КО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 по формам регла-мен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-ходы н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.</w:t>
            </w:r>
          </w:p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Услу-ги по Т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-го Т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сего КО и ТО 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8"/>
                <w:u w:val="single"/>
              </w:rPr>
            </w:pPr>
            <w:r>
              <w:rPr>
                <w:b/>
                <w:color w:val="000000"/>
                <w:sz w:val="20"/>
                <w:szCs w:val="28"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п-равка пасса-жир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тав-ки за ком. Обслуж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-ходы на К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пра-влено груза, тонн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в-ки за обра-бо-тку груз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-ходы на обра-ботку груза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В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А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ул-ков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5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Таблица № 3.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Использование технических средств при обслуживании ВС, заправку АвиаГСМ, обеспечение бортпитанием и прочее обслуживание</w:t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2"/>
        <w:gridCol w:w="955"/>
        <w:gridCol w:w="974"/>
        <w:gridCol w:w="984"/>
        <w:gridCol w:w="975"/>
        <w:gridCol w:w="865"/>
        <w:gridCol w:w="951"/>
        <w:gridCol w:w="906"/>
        <w:gridCol w:w="93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эро-порт вылет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трапов при посадке ВС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емя пользо-вания теле-трап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плату трап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авто-бусов для доставки к В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пла-ту авто-бусов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Услуги по запр-авке Авиа-ГС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-лекта-ция и достав-ка борт-пита-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-ходы н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. Раб-оты, уста-нов аэро-пор-то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ул-ков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826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5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Заполнение таблицы № 3.1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ы за взлет-посадку определяем перемножением числа с 1 строки таблицы 2 аэропорта Пулково на взлетную массу ВС в тоннах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ы на обеспечение авиационной безопасности – перемножением числа со 2 строки таблицы 2 на сборы за взлет-посадку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вылетевших пассажиров является исходным данным из графы 5 таблицы 1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ки за пользование аэровокзалом – перенести число с 4 строчки таблицы 2 аэропорта Пулково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ассажирские сборы определяются перемножением количества вылетевших пассажиров на ставку пользования аэровокзалом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еообеспечение – перенести число с 5 строки таблицы 2 аэропорта Пулково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аэропортовые сборы и метеообеспечение – является суммой сборов за взлет-посадку, за обеспечение авиационной безопасности, за пассажирские сборы и метеообеспеч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лнение таблицы №3.2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первоначальных пассажиров является исходным данным с 5 графы таблицы 1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ки за коммерческое обслуживание – перенести число с 6 строки таблицы 2 аэропорта Пулково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коммерческое обслуживание пассажиров определяются перемножением числа отправленных пассажиров на ставку коммерческого обслуживания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правлено груза – согласно варианта с таблицы 1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ка за обработку груза – перенести число с 7 строки таблицы 2 аэропорта Пулково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обработку груза определяются перемножением тонн отправленного груза на ставку за обработку груза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коммерческое обслуживание – сумма расходов на коммерческое обслуживание пассажиров и расходов на обработку грузов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ое обслуживание по обеспечению вылета и встречи определяется перемножением 6 строки на 9 строку таблицы 2 аэропорта Пулково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ое обслуживание по форме А-1 (А-транзит) на используем для расчёта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дополнительные услуги по техническому обслуживанию равны 600 рублям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техническое обслуживание – сумма технического обслуживания по обеспечению вылета и встречи и расходов на дополнительные услуги по техническому обеспечению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коммерческое и техническое обслуживание – является суммой итоговых показателей по коммерческому и техническому обслужива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лнение таблицы №3.3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ется один трап при посадке в воздушное судно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использования телетрапом – 0 часов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оплату трапов – перемножением строки 11 таблицы 2 аэропорта Пулково на число трапов при посадке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ется 2 автобуса для доставки к воздушному судну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оплату автобусов определяются перемножением строки 13 таблицы 2 аэропорта Пулково на число автобусов для доставки к ВС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уги по заправке АвиаГСМ – перемножением строки 14 таблицы 2 аэропорта Пулково на количество тонн топлива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дополнительные работы, установленные аэропортом равны 700 рублей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расходы на использование тех. Средств, заправку, обеспечение бортпитанием и доп. Работы и услуги – итоговые расходы по оплате трапов, оплате автобусов, заправке АвиаГСМ, по доставке бортпитания и на дополнительные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расходы в аэропорту взлёта составляю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628+9255+210560 = 229443 руб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Таблица №4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возки пассажиров и грузов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ейс по маршруту: Красноярск – Хабаровск</w:t>
      </w:r>
    </w:p>
    <w:tbl>
      <w:tblPr>
        <w:tblW w:w="11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453"/>
        <w:gridCol w:w="1273"/>
        <w:gridCol w:w="1121"/>
        <w:gridCol w:w="1554"/>
        <w:gridCol w:w="1338"/>
        <w:gridCol w:w="1358"/>
        <w:gridCol w:w="1489"/>
        <w:gridCol w:w="1372"/>
      </w:tblGrid>
      <w:tr>
        <w:trPr/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ип ВС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Аэропорт вылет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Аэропорт посадки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Заправка топливом</w:t>
            </w:r>
          </w:p>
        </w:tc>
        <w:tc>
          <w:tcPr>
            <w:tcW w:w="7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правка и прибытие по аэропортам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ссажиры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руз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Отправленны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Транзитны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Прибывш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Отправленны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Прибывший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У – 154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Красноярс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Хабаровс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Таблица № 5.1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Аэропортовые сборы и метеообеспечение</w:t>
      </w:r>
    </w:p>
    <w:tbl>
      <w:tblPr>
        <w:tblW w:w="12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373"/>
        <w:gridCol w:w="1958"/>
        <w:gridCol w:w="1468"/>
        <w:gridCol w:w="1528"/>
        <w:gridCol w:w="1288"/>
        <w:gridCol w:w="1379"/>
        <w:gridCol w:w="2139"/>
      </w:tblGrid>
      <w:tr>
        <w:trPr/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Аэропорт промежуточной посадки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боры за взлет – посадку, руб.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Сборы на обе-спечение авиационной безопасности, руб.</w:t>
            </w:r>
          </w:p>
        </w:tc>
        <w:tc>
          <w:tcPr>
            <w:tcW w:w="4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ьзование аэровокзалом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Метео обес-печение, руб.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Всего, аэропортовые сборы и метеообеспечение, руб</w:t>
            </w:r>
          </w:p>
        </w:tc>
      </w:tr>
      <w:tr>
        <w:trPr/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Число вылете-вших пассажир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Ставки за Пользование аэровокзалом, руб./пас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сса-жирские сборы, руб.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ноярс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Таблица № 5.2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ммерческое и техническое обслуживание</w:t>
      </w:r>
    </w:p>
    <w:tbl>
      <w:tblPr>
        <w:tblW w:w="13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224"/>
        <w:gridCol w:w="1229"/>
        <w:gridCol w:w="1098"/>
        <w:gridCol w:w="1303"/>
        <w:gridCol w:w="1289"/>
        <w:gridCol w:w="897"/>
        <w:gridCol w:w="776"/>
        <w:gridCol w:w="1467"/>
        <w:gridCol w:w="1584"/>
        <w:gridCol w:w="1029"/>
        <w:gridCol w:w="907"/>
      </w:tblGrid>
      <w:tr>
        <w:trPr/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эро-порт вылета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мерческое обслуживание пассажиров</w:t>
            </w:r>
          </w:p>
        </w:tc>
        <w:tc>
          <w:tcPr>
            <w:tcW w:w="3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погрузку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-го К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ТО по формам регламент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.</w:t>
            </w:r>
          </w:p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Услуги по Т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Всего Т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сего КО и ТО </w:t>
            </w:r>
          </w:p>
        </w:tc>
      </w:tr>
      <w:tr>
        <w:trPr/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8"/>
                <w:u w:val="single"/>
              </w:rPr>
            </w:pPr>
            <w:r>
              <w:rPr>
                <w:b/>
                <w:color w:val="000000"/>
                <w:sz w:val="20"/>
                <w:szCs w:val="28"/>
                <w:u w:val="singl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Отправка пассажир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 xml:space="preserve">Ставки за ком. Обслуж.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Расходы на К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Отправлено + прибыло груза, тонн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Ставки за обработку груз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-ходы на обра-ботку груза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В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-ноярс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53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2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Таблица № 5.3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ользование технических средств при обслуживании ВС, заправку</w:t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АвиаГСМ, обеспечение бортпитанием и прочее обслуживание.</w:t>
      </w:r>
    </w:p>
    <w:tbl>
      <w:tblPr>
        <w:tblW w:w="13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369"/>
        <w:gridCol w:w="1449"/>
        <w:gridCol w:w="1086"/>
        <w:gridCol w:w="1628"/>
        <w:gridCol w:w="1307"/>
        <w:gridCol w:w="1244"/>
        <w:gridCol w:w="1417"/>
        <w:gridCol w:w="1421"/>
        <w:gridCol w:w="1073"/>
      </w:tblGrid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Аэропорт вылет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трапов при посадке ВС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Время пользования телетрап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плату трапо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Число автобусов для доставки к В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Расходы на оплату авто-бусов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Услуги по заправке Авиа-Г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Комплекта-ция и достав-ка бортпита-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доп. Работы, установ аэро-порт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Красноярс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20979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2 </w:t>
      </w:r>
      <w:r>
        <w:rPr>
          <w:rFonts w:cs="Times New Roman" w:ascii="Times New Roman" w:hAnsi="Times New Roman"/>
          <w:color w:val="000000"/>
          <w:sz w:val="28"/>
        </w:rPr>
        <w:t>Определение расходов и себестоимости рейсов по статьям затрат в аэропорту промежуточной посадки (аэропорт Красноярск)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полнение таблицы № 5.1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ы за взлет-посадку определяем перемножением числа с 1 строки таблицы 2 аэропорта Красноярск на взлетную массу ВС в тоннах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ы на обеспечение авиационной безопасности – перемножением числа со 2 строки таблицы 2 на сборы за взлет-посадку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сверхнормативных стоянок не используется, поэтому сборы за сверх-нормативные стоянки равны 0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вылетевших пассажиров равно сумме отправленных и транзитных пассажиров с таблицы 4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прибывших пассажиров является исходным данным с таблицы 4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ки за пользование аэровокзалом – перенести число с 4 строчки таблицы 2 аэропорта Красноярск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ассажирские сборы определяются перемножением количества вылетевших и прибывших пассажиров на ставку пользования аэровокзалом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еообеспечение – перенести число с 5 строки таблицы 2 аэропорта Красноярск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аэропортовые сборы и метеообеспечение – является суммой сборов за взлет-посадку, за обеспечение авиационной безопасности, за пассажирские сборы и метеообеспеч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лнение таблицы № 5.2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отправленных пассажиров является исходным данным с 5 графы таблицы 4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ки за коммерческое обслуживание – перенести число с 6 строки таблицы 2 аэропорта Красноярск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коммерческое обслуживание пассажиров определяются перемножением числа отправленных пассажиров на ставку коммерческого обслуживания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правлено груза – согласно варианта с таблицы 4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было груза – согласно варианта с таблицы 4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ка за обработку груза – перенести число с 7 строки таблицы 2 аэропорта Красноярск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сходы на обработку груза определяются перемножением тонн отправленного и прибывшего груза на ставку за обработку груза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коммерческое обслуживание – сумма расходов на коммерческое обслуживание пассажиров и расходов на обработку грузов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оперативное обслуживание ТО – определяются перемножением 8 строки на 9 строку таблицы 2, аэропорта Красноярск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дополнительные услуги по техническому обслуживанию равны 600 рублям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техническое обслуживание – сумма технического обслуживания по обеспечению вылета и встречи и расходов на дополнительные услуги по техническому обеспечению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коммерческое и техническое обслуживание – является суммой итоговых показателей по коммерческому и техническому обслужива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Заполнение таблицы №5.3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спользуются два трапа при посадке и высадке (по одному на каждое действие) в воздушное судно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ремя использования телетрапом – 0 часов (не используется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сходы на оплату трапов – перемножением строки 11 таблицы 2 аэропорта Красноярск на число трапов при посадке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спользуется 4 автобуса для доставки к или от воздушного судна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сходы на оплату автобусов определяются перемножением строки 13 таблицы 2 аэропорта Красноярск на число автобусов для доставки к/от ВС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слуги по заправке АвиаГСМ – перемножением строки 14 таблицы 2 аэропорта Красноярск на количество тонн топлива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тация и доставка бортпитания – перенести число с 15 строки таблицы 2 аэропорта Красноярск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сходы на дополнительные работы, установленные аэропортом равны 800 рублей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расходы на использование тех. Средств, заправку, обеспечение бортпитанием и доп. Работы и услуги – итоговые расходы по оплате трапов, оплате автобусов, заправке АвиаГСМ, по доставке бортпитания и на дополнительные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го расходы в аэропорту промежуточной посадки составляю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575 + 3121+209790 = 222486 руб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 Определение расходов и себестоимости рейсов по статьям затрат в аэропорту назначения (аэропорт Хабаровск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Таблица № 6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возки пассажиров и грузов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йс по маршруту: Хабаровск – Красноярск</w:t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31"/>
        <w:gridCol w:w="1755"/>
        <w:gridCol w:w="1417"/>
        <w:gridCol w:w="127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ип ВС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эропорт вылет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эропорт посад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ссаж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руз, тон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у-154М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Хабаровс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аснояр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казание маршрута Хабаровск-Красноярск используется для понимания непрерывной эксплуатации воздушного судна. В нашем случае 110 пассажиров закончат свой полет в аэропорту Хабаровск, а практически самолет будет использоваться в обратном направл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лним общую таблицу, а затем разъясним как производились вычис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Таблица № 7.1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Аэропортовые сборы и метеообеспечение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6"/>
        <w:gridCol w:w="1400"/>
        <w:gridCol w:w="988"/>
        <w:gridCol w:w="1309"/>
        <w:gridCol w:w="1234"/>
        <w:gridCol w:w="14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эропорт назначения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боры за сверхнормативные стоянки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ьзование аэровокзалом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аэропор-товые сборы и метео-обеспече-ние, руб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емя сверхнор-мотивных стоян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t>Сборы за сверхнор-мативные стоянк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пассаж-ир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вки за Поль-зование аэрово-кзалом, руб./пасс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сса-жирские сборы, руб.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баровс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3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Таблица № 7.2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ммерческое и техническое обслуживание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080"/>
        <w:gridCol w:w="972"/>
        <w:gridCol w:w="897"/>
        <w:gridCol w:w="745"/>
        <w:gridCol w:w="792"/>
        <w:gridCol w:w="792"/>
        <w:gridCol w:w="912"/>
        <w:gridCol w:w="755"/>
        <w:gridCol w:w="104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Аэропорт назна-чения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погрузку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-го КО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ТО по формам регламен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-ходы н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.</w:t>
            </w:r>
          </w:p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Услуги по Т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-го Т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сего КО и ТО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8"/>
                <w:u w:val="single"/>
              </w:rPr>
            </w:pPr>
            <w:r>
              <w:rPr>
                <w:b/>
                <w:color w:val="000000"/>
                <w:sz w:val="20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прибыло груза, тон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Ставки за обра-бо-тку груз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-ходы на обра-ботку груза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В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А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баров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3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7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9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7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Таблица № 7.3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Использование технических средств при обслуживании ВС, заправку АвиаГСМ, обеспечение бортпитанием и прочее обслуживание</w:t>
      </w:r>
    </w:p>
    <w:tbl>
      <w:tblPr>
        <w:tblW w:w="12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158"/>
        <w:gridCol w:w="1299"/>
        <w:gridCol w:w="1231"/>
        <w:gridCol w:w="1619"/>
        <w:gridCol w:w="1231"/>
        <w:gridCol w:w="1231"/>
        <w:gridCol w:w="1232"/>
        <w:gridCol w:w="1344"/>
        <w:gridCol w:w="1216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эро-порт назна-ч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трапов при посадке В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емя пользо-вания теле-трап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плату трап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Число автобусов для доставки к ВС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Расходы на оплату автобусов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Услуги по заправке Авиа-ГС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Комп-лектация и доставка бортпита-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доп. Работы, установ. аэропорт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ба-ровс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лнение таблицы № 7.1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сверхнормативной стоянки равно 2 часа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ы за сверхнормативную стоянку определяются перемножением строки 1 на строку 3 таблицы 2, умножить на взлетную массу ВС, умножить на время сверхнормативной стоянки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прибывших пассажиров является исходным данным из графы 5 таблицы 6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ки за пользование аэровокзалом – перенести число с 4 строчки таблицы 2 аэропорта Хабаровск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ассажирские сборы определяются перемножением количества вылетевших пассажиров на ставку пользования аэровокзалом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аэропортовые сборы и метеообеспечение – является суммой сборов за сверхнормативную стоянку и за пассажирские сбо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лнение таблицы № 7.2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о груза – согласно варианта с таблицы 6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ка за обработку груза – перенести число с 7 строки таблицы 2 аэропорта Хабаровск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обработку груза определяются перемножением тонн отправленного груза на ставку за обработку груза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сего коммерческое обслуживание – сумма расходов на обработку грузов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ое обслуживание по обеспечению вылета и встречи не используем для расчёта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ое обслуживание по форме А-1 (А-транзит) не используем для расчёта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дополнительные услуги по техническому обслуживанию равны 785 рублям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техническое обслуживание – сумма технического обслуживания по обеспечению вылета и встречи и расходов на дополнительные услуги по техническому обеспечению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коммерческое и техническое обслуживание – является суммой итоговых показателей по коммерческому и техническому обслужива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лнение таблицы №3.3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спользуется один трап 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использования телетрапом – 0 часов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сходы на оплату трапов – перемножением строки 11 таблицы 2 аэропорта Хабаровск на число трапов при посадке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ется 2 автобуса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сходы на оплату автобусов определяются перемножением строки 13 таблицы 2 аэропорта Хабаровск на число автобусов для доставки от ВС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сходы на дополнительные работы, установленные аэропортом равны 0 рублей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сего расходы на использование тех. Средств и услуги – итоговые расходы по оплате трапов, оплате автобусов, и на дополнительные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аэропортовые сборы в аэропорту прилета составляю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238+5177+1300=9715 руб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4 </w:t>
      </w:r>
      <w:r>
        <w:rPr>
          <w:rFonts w:cs="Times New Roman" w:ascii="Times New Roman" w:hAnsi="Times New Roman"/>
          <w:color w:val="000000"/>
          <w:sz w:val="28"/>
        </w:rPr>
        <w:t>Определение аэропортовых расходов по внутренним рейса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разделе необходимо по рейсу Пулково – Красноярск – Хабаровск выполняемому на самолете ТУ-154М, окончательно рассчитать все аэропортовые расх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того составим сводную таблицу и в ней рассчитаем все требуемые значения.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блица № 8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304"/>
        <w:gridCol w:w="918"/>
        <w:gridCol w:w="1039"/>
        <w:gridCol w:w="907"/>
        <w:gridCol w:w="931"/>
        <w:gridCol w:w="910"/>
        <w:gridCol w:w="924"/>
        <w:gridCol w:w="1037"/>
      </w:tblGrid>
      <w:tr>
        <w:trPr/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эропорт вылет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эропорт прилета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эропортовые сборы</w:t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земное коммерческое и техническое обслуживание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по участкам полета</w:t>
            </w:r>
          </w:p>
        </w:tc>
      </w:tr>
      <w:tr>
        <w:trPr/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эро-порт выл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эро-порт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е-жуточ-ной посадк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эро-порт посадк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эро-порт выле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эро-порт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е-жуточ-ной посадк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эро-порт вылета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улков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ноярс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2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98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9443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ноярс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баровс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9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2486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баровс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ноярс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3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7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5</w:t>
            </w:r>
          </w:p>
        </w:tc>
      </w:tr>
      <w:tr>
        <w:trPr>
          <w:trHeight w:val="850" w:hRule="atLeast"/>
        </w:trPr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32"/>
              </w:rPr>
              <w:t>ВСЕГО: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064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лнение таблицы № 8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заполнения аэропортовых сбор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графу 3 таблицы 8 рейса Пулково - Красноярск переносится результат с графы 8 таблицы 3.1. (всего аэропортовые сборы и метеообеспечение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фу 4 рейса Красноярск – Хабаровск переносится результат с графы всего аэропортовые сборы и метеообеспечение таблицы № 5.1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ично в графу 5 рейса Хабаровск – Красноярск – результат с графы всего аэропортовые сборы таблицы 7.1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заполнения наземного коммерческого и технического обслужива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фу аэропорт вылета вносится сумма результатов граф всего граф коммерческого и технического обслуживание таблица № 3.2. и всего расходы на использование технических средств, заправку, обеспечение бортпитанием и дополнительные работы и услуги таблица № 3.3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же в графу аэропорт промежуточной посадки таблицы № 8 – сумма результатов аналогичных граф таблицы № 5.1 и № 5.2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графу аэропорт посадки, конечный аэропорт – сумма результатов граф всего коммерческое и техническое обслуживание таблицы № 7.2. и всего на использование технических средств и дополнительные работы таблица № 7.3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заполнения графы Всего по участкам полет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ую графу по рейсу Пулково – Красноярск записывается сумма результатов граф 3 и 6 (по аэропорту вылета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йсу Красноярск – Хабаровск – сумма результатов граф 4 и 7 ( по аэропорту промежуточной посадки). По рейсу Хабаровск – Красноярск – сумма результатов граф 5 и 8 (по аэропорту посадки, конечному аэропорту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а ВСЕГО заполняется только в графе всего по участкам полета – суммируются результаты всех трех этапов полета по данной граф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ультат вычислений отображает аэропортовые расходы по рейсу Пулково – Красноярск – Хабаровск выполняемому на самолете ТУ-154М. Они равняются 460644 рубле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контролировать правильность результата строки ВСЕГО можно, сложив результаты формул «Всего расходов в аэропорту...» в трех предыдущих разделах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29443 + 222486 + 8715 = 460644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значит, что все расчёты в заключительной таблице выполнены верно, поэтому можно сделать выводы о правильности расчётов во всей контрольной рабо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uppressAutoHyphens w:val="true"/>
      <w:spacing w:lineRule="auto" w:line="360"/>
    </w:pPr>
    <w:rPr>
      <w:color w:val="000000"/>
      <w:sz w:val="28"/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02:00Z</dcterms:created>
  <dc:creator>Дмитрий</dc:creator>
  <dc:description/>
  <cp:keywords/>
  <dc:language>en-US</dc:language>
  <cp:lastModifiedBy>Mage</cp:lastModifiedBy>
  <dcterms:modified xsi:type="dcterms:W3CDTF">2011-10-04T08:02:00Z</dcterms:modified>
  <cp:revision>2</cp:revision>
  <dc:subject/>
  <dc:title>Методы и модели калькулирования себестоимости</dc:title>
</cp:coreProperties>
</file>