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29.wmf" ContentType="image/x-wmf"/>
  <Override PartName="/word/media/image11.png" ContentType="image/png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12.png" ContentType="image/png"/>
  <Override PartName="/word/media/image7.wmf" ContentType="image/x-wmf"/>
  <Override PartName="/word/media/image6.wmf" ContentType="image/x-wmf"/>
  <Override PartName="/word/media/image36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ведение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актических наблюдениях мы обычно имеем совокупность наблюдений х1, х2, ... , 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, на основе которых требуется сделать те или иные выводы. Часто этих наблюдений много, поэтому возникает задача их компактного описания. В идеале таким описанием могло бы быть утверждение, что х1, х2, ... , 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 выборкой, т.е. независимыми реализациями случайной величины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известным законом распредел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). Это позволило бы теоретически произвести расчеты всех необходимых исследователю характеристик наблюдаемого явления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далеко не всегда мы можем утверждать, что х1, х2, ... , 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 независимыми и одинаково распределенными случайными величинами. Во-первых, это необходимо проверить, а во-вторых, часто заведомо известно, что это не так. Поэтому для компактного описания совокупности наблюдений используют другие методы – методы описательной статистики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Методы описательной статистики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тодами описательной статист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ываются методы описания выборок х1, х2, ... , 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омощью различных показателей и графиков. Достоинство методов описательной статистики в том, что ее простые и довольно информативные статистические показатели избавляют от необходимости просмотра большого количества значений выборки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 Показатели описательной статистики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, описывающие выборку можно разбить на несколько групп: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казатели по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исывают положение данных (или середины совокупности) на числовой оси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й и максимальный элементы выборки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очные верхний и нижний квартили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е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очная медиана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очная мода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казатели разбро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исывают степень разброса данных относительно своего центра (насколько кучно основная масса данных группируется около середины совокупности)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персия выборки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очное среднее квадратическое отклонение (стандартное отклонение)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ах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эксцесса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казатели асиммет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исывают симметричность распределения данных около своего центра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асимметрии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выборочной медианы относительно выборочного среднего и относительно выборочных квартилей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стограмма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казатели, описывающие закон распред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дают представление о законе распределения данных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стограмма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очная функция распределения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частот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еречисленных выше характеристик на практике по традиции чаще всего используют выборочные среднее, медиану и дисперсию (или стандартное отклонение). Однако для получения более точных и достоверных выводов необходимо использовать и другие показатели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е внимание следует обратить на наличие в выборк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ыбро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грубых, сильно отличающихся от основной массы, наблюдений. Большинство традиционных статистических методов весьма чувствительны к отклонениям от условий применимости метода. Поэтому выбросы могут не только исказить значение выборочных показателей, но и привести к ошибочным выводам. Подозрение о присутствии таких наблюдений должно возникнуть, если выборочная медиана сильно отличается от выборочного среднего, хотя в целом совокупность симметрична, или, если положение медианы сильно несимметрично относительно минимального и максимального элементов выборки. Проще всего обнаружить выбросы с помощью перехода от выборки к вариационному ряду или гистограмме с большим числом интервалов группировки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 Порядок выполнения работы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 Исходные данные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ными данными является набор реализаций случайной величины (например, значения какой-либо величины, полученные при измерении). Размер выборки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т. Исходные данные оформить в виде таблицы (таблица 1)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 – Исходные данные</w:t>
      </w:r>
    </w:p>
    <w:tbl>
      <w:tblPr>
        <w:tblW w:w="909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05"/>
        <w:gridCol w:w="1196"/>
        <w:gridCol w:w="1004"/>
        <w:gridCol w:w="1196"/>
        <w:gridCol w:w="1104"/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ре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реал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реализа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реализ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.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..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строение вариационного ряда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добства работы с данными выборку преобразуют 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ариационный ря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яд, в котором элементы выборки упорядочиваются по возрастанию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выполнения:</w:t>
      </w:r>
    </w:p>
    <w:p>
      <w:pPr>
        <w:pStyle w:val="Style18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ти наименьший элемент ря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min</w:t>
      </w:r>
    </w:p>
    <w:p>
      <w:pPr>
        <w:pStyle w:val="Style18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ти наибольший элемент ря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max</w:t>
      </w:r>
    </w:p>
    <w:p>
      <w:pPr>
        <w:pStyle w:val="Style18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исать ряд, начиная с наименьшего элемен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m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канчивая наибольши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ma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аблица 2)</w:t>
      </w:r>
    </w:p>
    <w:p>
      <w:pPr>
        <w:pStyle w:val="Style18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прощения процедуры обработки и с целью уменьшения ошибок при вычислениях необходимо вычесть из каждого элемента ряда постоянное число (например, округленно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m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и использовать в расчетах не сами размеры, а их отклонениями. Получившиеся отклонения записать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блицу 2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2 – Вариационный ряд с отклонениями относительн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0 = &lt;значение&gt;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en-US"/>
        </w:rPr>
        <w:footnoteReference w:id="2"/>
      </w:r>
    </w:p>
    <w:tbl>
      <w:tblPr>
        <w:tblW w:w="896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313"/>
        <w:gridCol w:w="1595"/>
        <w:gridCol w:w="1595"/>
        <w:gridCol w:w="1269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мер элемент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лон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мер элемент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лонен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.3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ировка данных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выполнения: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бить весь диапазо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ma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m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рвалов. Число интервал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авливают в зависимости от числа наблю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607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2870"/>
      </w:tblGrid>
      <w:tr>
        <w:trPr/>
        <w:tc>
          <w:tcPr>
            <w:tcW w:w="3209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n </w:t>
            </w:r>
          </w:p>
        </w:tc>
        <w:tc>
          <w:tcPr>
            <w:tcW w:w="2870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0-100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0-500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000-10000</w:t>
            </w:r>
          </w:p>
        </w:tc>
        <w:tc>
          <w:tcPr>
            <w:tcW w:w="2870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-9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-12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-16</w:t>
            </w:r>
          </w:p>
        </w:tc>
      </w:tr>
    </w:tbl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ебольших выборках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ить длину интервалов. Длину интервалов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ще всего выбирают одинаковой: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. Ее округляют до значения, удобного для графического отображения.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ить нижнюю границ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 первого интервала (в отклонениях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). Она должна быть меньш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m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добной с позиции графического отображения. Результат занести в таблицу 3.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ить ниж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 и верх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ницы всех оставшихся интервалов (в отклонениях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0). Результаты занести в таблицу 3.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число размеров, попадающих в интерва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Условие попадания разм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терва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 &lt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 Результаты занести в таблицу 3. Полученные результаты проверить по условию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4 Определение частостей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е часто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общему числу наблю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ывает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частостью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26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105" r="-7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сть представляет собой эмпирическую оценку вероятности попадания результатов наблюдений 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рвал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частости и результаты занести в таблицу 3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е результаты проверить по условию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07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5 Определение эмпирической плотности вероятностей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пирическая плотность вероятностей равна: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07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эмпирическую плотность вероятности, результаты занести в таблицу 3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3 – Расчетные данные</w:t>
      </w:r>
    </w:p>
    <w:tbl>
      <w:tblPr>
        <w:tblW w:w="92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41"/>
        <w:gridCol w:w="1100"/>
        <w:gridCol w:w="1252"/>
        <w:gridCol w:w="1367"/>
        <w:gridCol w:w="1840"/>
        <w:gridCol w:w="1400"/>
      </w:tblGrid>
      <w:tr>
        <w:trPr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а интервал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раницы интервалов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000000"/>
              </w:rPr>
              <w:t>размерность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&gt;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астота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астость,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6510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мпирическая плотность вероятност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i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ередина интервал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i</w:t>
            </w:r>
          </w:p>
        </w:tc>
      </w:tr>
      <w:tr>
        <w:trPr>
          <w:trHeight w:val="306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..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34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469900" cy="419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86" r="-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444500" cy="419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1" t="-86" r="-8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18"/>
        <w:spacing w:lineRule="auto" w:line="360"/>
        <w:ind w:firstLine="709"/>
        <w:rPr/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альнейших геометрических построений необходимы значения середины интервал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z w:val="28"/>
          <w:szCs w:val="28"/>
        </w:rPr>
        <w:t>. Определить их, результаты занести в таблицу 3.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 Построение полигона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апы выполнен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масштабы по осям абсцисс и ординат, исходя их соотно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5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.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и абсцисс отложить интервалы значений измеряемой величины.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ерединах интервалов отметить ординаты, пропорциональные частостям.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ные точки соединить прямыми линиями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полигона приведен на рисунке 1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60905" cy="1266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 – Пример полигона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роение гистограммы распределения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выполнения: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ить пункты 1-2 из 2.5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 каждым интервалом по оси абсцисс построить прямоугольник, высота которого пропорциональна эмпирической плотности вероятностей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гистограммы распределения приведен на рисунке 2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03425" cy="1484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2 – Пример гистограммы распределения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7 Построение эмпирической функции распределения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ередине каждого интервала по оси абсцисс ордината возрастает скачком на значение, соответствующе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выполнения: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ить пункты 1-2 из 2.5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ередине интервала 1 отметить скачок, равны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 Провести горизонтальную линию от получившейся точки до середины следующего интервала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ередине интервала 2 отметить скачок от горизонтальной линии, полученной в п.2, равны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 Провести горизонтальную линию от получившейся точки до середины следующего интервала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ить пункт 2 для остальных интервалов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каждого интервала называют кумулятивной частостью, а сумму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83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умулятивной частотой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гистограммы эмпирической функции распределения приведен на рисунке 3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82800" cy="1225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3 – Пример эмпирической функции распределения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8 Расчет параметров распределения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гистограммы распределения можно рассчитать параметры распределени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реднего арифметического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борочной дисперс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2512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ценки центрального момента третьего порядк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1115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ценки центрального момента четвертого порядк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2639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все расчеты можно значительно упростить, если все отклонения разме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ражать относительными величинами в долях ширины интервала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целыми числами), а за начало отсчета отклонений принять условный ну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 равный середине интервала, имеющего наибольшую частот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11200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сительные начальные моменты в этом случае определяются: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вращаясь к размерностям измеряемой величины, получим: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541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939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520700" cy="368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98" r="-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749300" cy="368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98" r="-4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расчета относительных начальных моментов удобнее всего свести в таблицу 4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4 – Расчетные данные моментов</w:t>
      </w:r>
    </w:p>
    <w:tbl>
      <w:tblPr>
        <w:tblW w:w="923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69"/>
        <w:gridCol w:w="679"/>
        <w:gridCol w:w="870"/>
        <w:gridCol w:w="870"/>
        <w:gridCol w:w="671"/>
        <w:gridCol w:w="694"/>
        <w:gridCol w:w="870"/>
        <w:gridCol w:w="870"/>
        <w:gridCol w:w="870"/>
        <w:gridCol w:w="87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нтервал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ередина интервал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000000"/>
              </w:rPr>
              <w:t>размерность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&gt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y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y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drawing>
                <wp:inline distT="0" distB="0" distL="0" distR="0">
                  <wp:extent cx="316865" cy="215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drawing>
                <wp:inline distT="0" distB="0" distL="0" distR="0">
                  <wp:extent cx="316865" cy="215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drawing>
                <wp:inline distT="0" distB="0" distL="0" distR="0">
                  <wp:extent cx="316865" cy="215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ые момен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знач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4</w:t>
            </w:r>
          </w:p>
        </w:tc>
      </w:tr>
    </w:tbl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выполнения: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все произведения в таблице 4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все суммы в таблице 4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относительные начальные моменты в таблице 4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читать полученные моменты для размерности измеряемой величины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ть коэффициенты эксцесса и асимметрии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графически верхний и нижний квартили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графически выборочную медиану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выборочную моду (по вариационному ряду)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размах.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9 Оформление результатов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ные результаты свести в таблицу 5 (нечисловые результаты заменить ссылками на рисунки и приложения). На рисунках в приложениях нанести (если возможно) параметр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5 – Показатели описательной статистики для выбор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&lt; </w:t>
      </w:r>
      <w:r>
        <w:rPr/>
        <w:t>&gt;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312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7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положения</w:t>
            </w:r>
          </w:p>
          <w:p>
            <w:pPr>
              <w:pStyle w:val="Style18"/>
              <w:widowControl/>
              <w:numPr>
                <w:ilvl w:val="0"/>
                <w:numId w:val="9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ый элемент выборк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Style18"/>
              <w:widowControl/>
              <w:numPr>
                <w:ilvl w:val="0"/>
                <w:numId w:val="9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ксимальный элемент выборк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</w:p>
          <w:p>
            <w:pPr>
              <w:pStyle w:val="Style18"/>
              <w:widowControl/>
              <w:numPr>
                <w:ilvl w:val="0"/>
                <w:numId w:val="9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орочный верхний кварти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0,75</w:t>
            </w:r>
          </w:p>
          <w:p>
            <w:pPr>
              <w:pStyle w:val="Style18"/>
              <w:widowControl/>
              <w:numPr>
                <w:ilvl w:val="0"/>
                <w:numId w:val="9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ый нижний квартиль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x0,25</w:t>
            </w:r>
          </w:p>
          <w:p>
            <w:pPr>
              <w:pStyle w:val="Style18"/>
              <w:widowControl/>
              <w:numPr>
                <w:ilvl w:val="0"/>
                <w:numId w:val="9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drawing>
                <wp:inline distT="0" distB="0" distL="0" distR="0">
                  <wp:extent cx="114300" cy="139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widowControl/>
              <w:numPr>
                <w:ilvl w:val="0"/>
                <w:numId w:val="9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орочная медиа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d</w:t>
            </w:r>
          </w:p>
          <w:p>
            <w:pPr>
              <w:pStyle w:val="Style18"/>
              <w:widowControl/>
              <w:numPr>
                <w:ilvl w:val="0"/>
                <w:numId w:val="9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ая мод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Mo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разброса</w:t>
            </w:r>
          </w:p>
          <w:p>
            <w:pPr>
              <w:pStyle w:val="Style18"/>
              <w:widowControl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персия выборки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S2</w:t>
            </w:r>
          </w:p>
          <w:p>
            <w:pPr>
              <w:pStyle w:val="Style18"/>
              <w:widowControl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среднее квадратическое отклонен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S</w:t>
            </w:r>
          </w:p>
          <w:p>
            <w:pPr>
              <w:pStyle w:val="Style18"/>
              <w:widowControl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ах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R</w:t>
            </w:r>
          </w:p>
          <w:p>
            <w:pPr>
              <w:pStyle w:val="Style18"/>
              <w:widowControl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эффициент эксцесс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k</w:t>
            </w:r>
            <w:r>
              <w:rPr>
                <w:rFonts w:cs="Times New Roman" w:ascii="Times New Roman" w:hAnsi="Times New Roman"/>
                <w:color w:val="000000"/>
              </w:rPr>
              <w:t>эк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7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асимметрии</w:t>
            </w:r>
          </w:p>
          <w:p>
            <w:pPr>
              <w:pStyle w:val="Style18"/>
              <w:widowControl/>
              <w:numPr>
                <w:ilvl w:val="0"/>
                <w:numId w:val="19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эффициент асимметри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</w:rPr>
              <w:t>ас</w:t>
            </w:r>
          </w:p>
          <w:p>
            <w:pPr>
              <w:pStyle w:val="Style18"/>
              <w:widowControl/>
              <w:numPr>
                <w:ilvl w:val="0"/>
                <w:numId w:val="19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ожение выборочной медианы относительно выборочного среднего и относительно выборочных квартилей</w:t>
            </w:r>
          </w:p>
          <w:p>
            <w:pPr>
              <w:pStyle w:val="Style18"/>
              <w:widowControl/>
              <w:numPr>
                <w:ilvl w:val="0"/>
                <w:numId w:val="19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стограмм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2</w:t>
            </w:r>
          </w:p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7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, описывающие закон распределения</w:t>
            </w:r>
          </w:p>
          <w:p>
            <w:pPr>
              <w:pStyle w:val="Style18"/>
              <w:widowControl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стограмма</w:t>
            </w:r>
          </w:p>
          <w:p>
            <w:pPr>
              <w:pStyle w:val="Style18"/>
              <w:widowControl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ая функция распределения</w:t>
            </w:r>
          </w:p>
          <w:p>
            <w:pPr>
              <w:pStyle w:val="Style18"/>
              <w:widowControl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а часто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2</w:t>
            </w:r>
          </w:p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3</w:t>
            </w:r>
          </w:p>
          <w:p>
            <w:pPr>
              <w:pStyle w:val="Style18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а 3</w:t>
            </w:r>
          </w:p>
        </w:tc>
      </w:tr>
    </w:tbl>
    <w:p>
      <w:pPr>
        <w:pStyle w:val="Style1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70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лник М. Основы прикладной статистики: Пер. с англ. – М.: Энергоатомиздат, 1983. – 416 с.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70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дзит Я.А., Плуталов В.Н. Основы метрологии, точность и надежность в приборостроении: Учеб. пособие для студентов приборостроительных специальностей вузов. – М.: Машиностроение, 1991. – 304 с.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70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юрин Ю.Н., Макаров А.А. Статистический анализ данных на компьютере/ Под ред. В.Э.Фигурнова. – М.: ИНФРА-М, 1998. – 528 с.</w:t>
      </w:r>
    </w:p>
    <w:sectPr>
      <w:headerReference w:type="default" r:id="rId39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- При оформлении работы выражения в угловых скобках заменить на конкретные знач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- Все графики выполнить на миллиметровке и оформить в виде приложений к отчету по практической работ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8"/>
      <w:numFmt w:val="decimal"/>
      <w:lvlText w:val="%1.%2"/>
      <w:lvlJc w:val="left"/>
      <w:pPr>
        <w:tabs>
          <w:tab w:val="num" w:pos="1305"/>
        </w:tabs>
        <w:ind w:left="130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outlineLvl w:val="1"/>
    </w:pPr>
    <w:rPr>
      <w:sz w:val="28"/>
      <w:szCs w:val="28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pacing w:before="120" w:after="60"/>
      <w:ind w:firstLine="720"/>
      <w:outlineLvl w:val="2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Courier New" w:hAnsi="Courier New" w:cs="Courier New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 New" w:hAnsi="Courier New" w:cs="Courier New"/>
      <w:sz w:val="20"/>
      <w:szCs w:val="20"/>
    </w:rPr>
  </w:style>
  <w:style w:type="character" w:styleId="Style15">
    <w:name w:val="Текст сноски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Courier New" w:hAnsi="Courier New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Выделение абзаца"/>
    <w:basedOn w:val="Normal"/>
    <w:qFormat/>
    <w:pPr>
      <w:spacing w:lineRule="atLeast" w:line="240" w:before="120" w:after="120"/>
      <w:ind w:left="11" w:right="23" w:hanging="0"/>
      <w:jc w:val="right"/>
    </w:pPr>
    <w:rPr>
      <w:i/>
      <w:iCs/>
    </w:rPr>
  </w:style>
  <w:style w:type="paragraph" w:styleId="Style18">
    <w:name w:val="Обычный с абзацем"/>
    <w:basedOn w:val="Normal"/>
    <w:qFormat/>
    <w:pPr>
      <w:ind w:firstLine="720"/>
    </w:pPr>
    <w:rPr/>
  </w:style>
  <w:style w:type="paragraph" w:styleId="Style19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header" Target="header1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екции по информатик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4:00Z</dcterms:created>
  <dc:creator>Просолович А.А.</dc:creator>
  <dc:description/>
  <cp:keywords/>
  <dc:language>en-US</dc:language>
  <cp:lastModifiedBy>Mage</cp:lastModifiedBy>
  <cp:lastPrinted>1999-03-29T18:00:00Z</cp:lastPrinted>
  <dcterms:modified xsi:type="dcterms:W3CDTF">2011-10-04T08:04:00Z</dcterms:modified>
  <cp:revision>2</cp:revision>
  <dc:subject/>
  <dc:title>Методы описательной статистики</dc:title>
</cp:coreProperties>
</file>