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и управ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«Оперативно производственное планиро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.Оперативно-календарн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иничном производств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Расчет рейсового плана экипажа добывающего суд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еративно-календарное планирование в единичном производств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рейсового плана экипажа добывающего судна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spacing w:val="4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перативно-календарн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иничном производстве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ичным производством характеризуется большим количеством заказов на изготовление разнообразной продукции, но при этом могут преобладать те или иные виды работ. Поэтому сущность Оперативно производственного планирования заключается в том, чтобы сгруппировать заказы, таким образом, при котором сможем обеспечить наилучшее сочетание сроков изготовления продукции и равномерной загрузки оборудования. Для выполнения этого условия делают предварительный расчёт длительности производственного цикла и лишь, затем указывают реальные сроки выполнения заказа. Основной особенностью планирования в единичном производстве являются учёт всех стадий производства и изготовления изделия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 исследовательская работа; разработка конструкции; разработка технологии изделия; проектирование инструмента и оснастки; нормирование затрат труда; изготовление, испытание и доведение изделия до промышленного образц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о производственное планирование в единичном производстве включает в себя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 производственного цикла; построение календарного графика выполнения заказов; расчёт времени опережения в работе цехов; расчёт загрузки оборудования; ежесменный учёт выполнения заказов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оперативно-календарного 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ичного производства обусловлены его спецификой большой и по существу неограниченной номенклатур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продукции осуществляется  по заказ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и предопределяет методику планирования - так называемый позаказный метод. В объем работ заказа входит не только изготовление самого изделия, но и в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ая подготовка производства. Основной задачей оперативно-календарного  планирования в единичном производстве является одновременное 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жества заказов в сроки, предусмотренные договорами. При этом должна быть обеспечена равномерная загрузка всех звеньев производства и, как следствие, рациональное использование оборудования и рабочей силы. Основными календарно-плановыми нормативам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ичном производстве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графики выполнения заказа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икловые графики производ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ные расчеты загрузки оборуд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ы опережений запуска и выпуска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заказа можно разделить на ряд этап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е заказа, подготовка производства и собственно изготовление изделия. Примерная технология выполнения этих работ следующая: получив предложение на выполнение заказа, бюро заказов выясняет возможность его исполнения, При наличии такой возможности ставит об этом в известность заказчика и приступает к его оформлению. Процесс оформления заключается в установлении сроков выполнения, определении стоимости заказа и некоторых технических условий. Эти данные затем включаются в проект договора, представляемый на подпись заказчику. Определение указанных выше парамет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договора осуществляется на основании запросного листа. Этот лист составляет бюро заказ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решения вопроса о возможности выполнения заказа и направляет в конструкторский отде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есь определяются объемы работ, сроки их выполнения, перечень и нормы расхода материалов и покуп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фабрикатов. Далее запросный лист проходит технологический, инструментальный отдел и друг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бы, каждая из которых устанавливает парамет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за применительно к своим выполняемым функциям. При разработке этих предварительных данных используются укрупненные нормативы. Основные данные заказа заносятся в специальный журнал, так называ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фель заказов. Данные являются исходными параметрами для производственного планирования. Сроки выполнения работ по заказу в целом; по этапам; по структурным подразделениям  фиксиру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ДО предприятия в план графике прохождения заказа. Этот план-график составляется укрупн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пным методом обратно ходу технологического процесса, начиная с установления срока сдачи объекта заказчику. На основании плана-графика разрабатыв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вартальные и месячные планы подготовки и изготовления издел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й базой календарного планировани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ичном производстве служит цикловой график, регламентирующий изготовление изделия по фазам во времени. На его основании устанавливаются сроки запу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ыпуска основных узлов и деталей, а также срок общей сборки изделия. Методика построения цикл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фика следую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ехнологическим процессом строится структурная схема производства изделия (она может быть  в виде веерной схемы или сетевого графика), важно, чтобы схема отражала структуру изделия, показывала, какие детали и узлы, а следовательно и работы, могут производиться параллельно, а какие только последовательно; на основании структурной схемы строится цикл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фик сборки и испытания  изделия (исходными данными являются трудоемкость работ, наличие рабочей силы, имеющийся в соответствии со схемой и технологическим процессом, фронт работ); К цикловому графику сборки пристраивается граф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ительности изготовления отдельных узлов, деталей,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е получается цикловой график  изгот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делия в целом. Календарные цикловые графики разрабатыв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ачале по отдельным заказам, а затем на их 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ся общий календарно-объемный график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му портфелю заказов на данный плановы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необходимо обеспечить такую загруз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х звеньев производства, чтобы она соответствов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 пропускной способности и была равномерной на протяжении планового периода. Для решения этой 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ятся календарно-объемные расчеты и строя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е графики, в которых показывается увязка календарных сроков выполнения отдельных заказ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загрузки производственного оборудования и площадей. Делается это следующим образом: на основании цикловых графиков формируют объемно-календарные графики выполнения каждого заказа. Для этого на сх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 наносят величину загрузки по отдельным заказам в виде прямоугольников, каждый из которых обозначает по вертикали число рабочих мест, занятых выполнением заказа, а по горизонтали - календарный период выполнения работы. Затем графики всех заказов увязываются в  сводном объемно календарном графике. Последний содерж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ём работ и сроки выполнения всех 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 зака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роении сводного объемно-календарного графика выполнения заказов может оказаться, что сро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я отдельных работ по разным заказам на одном и том же оборудовании совпадут и оно окажется перегруженным или, наоборот, в какой-то отрезок време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окажется незагруженным. В этих 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откорректировать сроки выполнения  рабо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е объемно-календарными графиками отдельных заказов. При этом может возникнуть необходимость разработки мероприятий по ликвидации узких мест или дополнительной загрузке широких мест. Сводный объемно-календарный график 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зов является исходным пунктом для с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ячных производственных программ по участк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их составлении, учитываются также данные о выполнении задания за предыдущий период, о 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вершенного производства, о новых принятых срочных заказах. Одновременно уточняются номенклатура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работ сводного объемно календарного граф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я заказ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е участку на месяц должно содержать наименование работ, количество и трудоемкость этих рабо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запуска и выпуска деталей и узлов или начала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сборочных работ. Рабочие знакомятся с месячными заданиями на производственных совещания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 того задания до них доводятся в письменном виде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ое планирование и у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единичном производстве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ные до участков и рабочих месячные задания конкретизируются и детализируются путем составления планов на декаду, неделю, смену. Для составления таких планов нужно иметь сведения о состоянии работ, техдокументацию на предстоящие работы, а также информацию об обеспечении заказов всем необходимым. Составление календарных планов-графиков работ внутри месяца на участках состоит в подборе требующихся по месячному плану деталей, узлов и т.д., а также установлении такой их очередности, которая бы обеспечивала сроки выполнения заказов, равномерную загрузку оборудования и рабочи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 оперативная работа на участках не ограничивается плановыми расчетами, составлением оперативных планов-графиков работы, мастер участка обязан проверить предпосылки их выполнения: наличие и состояние технической документации (чертежей, карт техпроцессов и т.д.), комплектность обеспечения заказа материалами, полуфабрикатами, заготовками, увязку сроков передачи деталей и узлов между участками, обеспеченность инструментом и т.д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адные, недельные планы конкретизируются в сменно-суточных заданиях для отдельных рабочих. При малой длительности производственных циклов выдаются сменные или суточные задания. При длительных производственных циклах возможна выдача задания на несколько дней с распределением его по дням и сменам. Реальность сменных заданий должна обеспечиваться соответствующей подготовкой производства. В сменные задания включаются только такие работы, для которых имеются техдокументация, оснастка, сырье, материалы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работы передаются для исполнения, остается сконкректировать их выполнение. Объектами учета являются сроки выполнения этапов работ; последовательность движения деталей, узлов; наличие брака; сроки сдачи готовой продукции. Осуществляется учет на основе первичной информации (акты сдачи этапов работ, накладные, наряды и т.д.). Для наглядности хода работ на основании данных учета строятся граф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30" w:after="0"/>
        <w:ind w:left="1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чет рейсового плана экипажа добывающего судна</w:t>
      </w:r>
    </w:p>
    <w:p>
      <w:pPr>
        <w:pStyle w:val="Normal"/>
        <w:shd w:fill="FFFFFF" w:val="clear"/>
        <w:spacing w:lineRule="auto" w:line="360" w:before="216" w:after="0"/>
        <w:ind w:right="4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нечным оценочным показателем работы крупных и больших добываю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щих судов с законченным циклом производства является прибыль, определяемая по формуле</w:t>
      </w:r>
    </w:p>
    <w:p>
      <w:pPr>
        <w:pStyle w:val="Normal"/>
        <w:shd w:fill="FFFFFF" w:val="clear"/>
        <w:spacing w:lineRule="auto" w:line="360" w:before="72" w:after="0"/>
        <w:ind w:righ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65"/>
          <w:sz w:val="28"/>
          <w:szCs w:val="28"/>
        </w:rPr>
        <w:t>П=Д-С,</w:t>
      </w:r>
    </w:p>
    <w:p>
      <w:pPr>
        <w:pStyle w:val="Normal"/>
        <w:shd w:fill="FFFFFF" w:val="clear"/>
        <w:spacing w:lineRule="auto" w:line="360" w:before="13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Д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ходы от реализации продукции или стоимость товарной продук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 рейс,  руб.;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лная себестоимость товарной продукции, руб.</w:t>
      </w:r>
    </w:p>
    <w:p>
      <w:pPr>
        <w:pStyle w:val="Normal"/>
        <w:shd w:fill="FFFFFF" w:val="clear"/>
        <w:spacing w:lineRule="auto" w:line="360" w:before="10" w:after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оходы от реализации товарной продукции определяют по формуле</w:t>
      </w:r>
    </w:p>
    <w:p>
      <w:pPr>
        <w:pStyle w:val="Normal"/>
        <w:shd w:fill="FFFFFF" w:val="clear"/>
        <w:spacing w:lineRule="auto" w:line="36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1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оличество видов продукции;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ид продукции;. В, выпуск 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укции 1-го вида, т, тыс. физических банок; Ц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оптовая цена 1-го вида 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диницу продукции, руб.</w:t>
      </w:r>
    </w:p>
    <w:p>
      <w:pPr>
        <w:pStyle w:val="Normal"/>
        <w:shd w:fill="FFFFFF" w:val="clear"/>
        <w:spacing w:lineRule="auto" w:line="360" w:before="77" w:after="0"/>
        <w:ind w:right="43"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лная себестоимость С продукции за рейс по данным группам судов включает четырнадцать статей затрат: заработная плата; основные материал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тара; вспомогательные материалы; топливо, мазут, смазочные материалы; орудия лова и промысловое снаряжение; инвентарь; охрана труда; транспор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е расходы; междурейсовый ремонт; материалы для ремонта; амортизация;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тчисления сбытовым организациям; прочие судовые расходы; вне судов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ходы. Предлагается следующая методика расчета полной себестоимо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дукции по статьям затрат.</w:t>
      </w:r>
    </w:p>
    <w:p>
      <w:pPr>
        <w:pStyle w:val="Normal"/>
        <w:shd w:fill="FFFFFF" w:val="clear"/>
        <w:spacing w:lineRule="auto" w:line="360"/>
        <w:ind w:right="48" w:firstLine="72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атья 1. Заработная плата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является комплексной статьей, которая включает расходы по выплате заработной платы в порту, на переходах и промысле. Для расчета повременной заработной платы в порту и на пере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х определяют тарифный фонд заработной платы всего экипажа за кал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арные сутки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Т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 формуле</w:t>
      </w:r>
    </w:p>
    <w:p>
      <w:pPr>
        <w:pStyle w:val="Normal"/>
        <w:shd w:fill="FFFFFF" w:val="clear"/>
        <w:spacing w:lineRule="auto" w:line="360"/>
        <w:ind w:right="48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Тс=Тм/30,5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Т„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тарифный фонд заработной платы всего экипажа за месяц, руб.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0,5 количество календарных дней в месяце.</w:t>
      </w:r>
    </w:p>
    <w:p>
      <w:pPr>
        <w:pStyle w:val="Normal"/>
        <w:shd w:fill="FFFFFF" w:val="clear"/>
        <w:spacing w:lineRule="auto" w:line="360" w:before="2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временную заработную плату экипажа в порту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ходят по фо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уле</w:t>
      </w:r>
    </w:p>
    <w:p>
      <w:pPr>
        <w:pStyle w:val="Normal"/>
        <w:shd w:fill="FFFFFF" w:val="clear"/>
        <w:spacing w:lineRule="auto" w:line="360" w:before="62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1=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Tctn</w:t>
      </w:r>
    </w:p>
    <w:p>
      <w:pPr>
        <w:pStyle w:val="Normal"/>
        <w:shd w:fill="FFFFFF" w:val="clear"/>
        <w:spacing w:lineRule="auto" w:line="360"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 продолжительность междурейсовой стоянки в порту, сут.</w:t>
      </w:r>
    </w:p>
    <w:p>
      <w:pPr>
        <w:pStyle w:val="Normal"/>
        <w:shd w:fill="FFFFFF" w:val="clear"/>
        <w:spacing w:lineRule="auto" w:line="360" w:before="19" w:after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работную плату за переработку сверх нормативного рабочего времен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порту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пределяют по формуле</w:t>
      </w:r>
    </w:p>
    <w:p>
      <w:pPr>
        <w:pStyle w:val="Normal"/>
        <w:shd w:fill="FFFFFF" w:val="clear"/>
        <w:spacing w:lineRule="auto" w:line="360" w:before="1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=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Kn</w:t>
      </w:r>
    </w:p>
    <w:p>
      <w:pPr>
        <w:pStyle w:val="Normal"/>
        <w:shd w:fill="FFFFFF" w:val="clear"/>
        <w:spacing w:lineRule="auto" w:line="360" w:before="34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Kn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коэффициент переработки сверх нормативного рабочего времени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рту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временную заработную плату экипажа за время переход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3 опред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яют по формуле</w:t>
      </w:r>
    </w:p>
    <w:p>
      <w:pPr>
        <w:pStyle w:val="Normal"/>
        <w:shd w:fill="FFFFFF" w:val="clear"/>
        <w:spacing w:lineRule="auto" w:line="360" w:before="62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3=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Tctx</w:t>
      </w:r>
    </w:p>
    <w:p>
      <w:pPr>
        <w:pStyle w:val="Normal"/>
        <w:shd w:fill="FFFFFF" w:val="clear"/>
        <w:spacing w:lineRule="auto" w:line="360" w:before="5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lang w:val="en-US"/>
        </w:rPr>
        <w:t>t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родолжительность перехода судна из порта на промысел и обра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, сут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работную плату за переработку сверх нормативного рабочего времен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 перехода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4 устанавливают по формуле</w:t>
      </w:r>
    </w:p>
    <w:p>
      <w:pPr>
        <w:pStyle w:val="Normal"/>
        <w:shd w:fill="FFFFFF" w:val="clear"/>
        <w:spacing w:lineRule="auto" w:line="360" w:before="1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4=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Kx</w:t>
      </w:r>
    </w:p>
    <w:p>
      <w:pPr>
        <w:pStyle w:val="Normal"/>
        <w:shd w:fill="FFFFFF" w:val="clear"/>
        <w:spacing w:lineRule="auto" w:line="360"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эффициент переработки за сверхнормативное рабочее время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ходах.</w:t>
      </w:r>
    </w:p>
    <w:p>
      <w:pPr>
        <w:pStyle w:val="Normal"/>
        <w:shd w:fill="FFFFFF" w:val="clear"/>
        <w:spacing w:lineRule="auto" w:line="360" w:before="53" w:after="0"/>
        <w:ind w:firstLine="720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аработную плату по районному коэффициенту в порту и на перехода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5 определяют по формуле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5=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р.к.п.</w:t>
      </w:r>
    </w:p>
    <w:p>
      <w:pPr>
        <w:pStyle w:val="Normal"/>
        <w:shd w:fill="FFFFFF" w:val="clear"/>
        <w:spacing w:lineRule="auto" w:line="360"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.к.п районный коэффициент в порту и на переходах.</w:t>
      </w:r>
    </w:p>
    <w:p>
      <w:pPr>
        <w:pStyle w:val="Normal"/>
        <w:shd w:fill="FFFFFF" w:val="clear"/>
        <w:spacing w:lineRule="auto" w:line="360" w:before="14" w:after="0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Итого заработную плату в порту и на переходах без полярных надб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к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счисляют по формуле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6=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4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дельную заработную плату на промысл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7 определяют по формул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01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количество видов продукции;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иды продукции; 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дельная ра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ценка на одну единицу продукц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го вида (1 т и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тыс. физических банок), руб.; 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>В,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ыпуск продукц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го вида, т, тыс. физических банок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мию на промысл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8 определяют по формуле</w:t>
      </w:r>
    </w:p>
    <w:p>
      <w:pPr>
        <w:pStyle w:val="Normal"/>
        <w:shd w:fill="FFFFFF" w:val="clear"/>
        <w:spacing w:lineRule="auto" w:line="360"/>
        <w:ind w:right="2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8=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де Кпр </w:t>
      </w:r>
    </w:p>
    <w:p>
      <w:pPr>
        <w:pStyle w:val="Normal"/>
        <w:shd w:fill="FFFFFF" w:val="clear"/>
        <w:spacing w:lineRule="auto" w:line="360" w:before="19" w:after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работную плату по районному коэффициенту на промысле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9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станавливают по формуле</w:t>
      </w:r>
    </w:p>
    <w:p>
      <w:pPr>
        <w:pStyle w:val="Normal"/>
        <w:shd w:fill="FFFFFF" w:val="clear"/>
        <w:spacing w:lineRule="auto" w:line="360" w:before="1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9=(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8+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</w:t>
      </w:r>
    </w:p>
    <w:p>
      <w:pPr>
        <w:pStyle w:val="Normal"/>
        <w:shd w:fill="FFFFFF" w:val="clear"/>
        <w:spacing w:lineRule="auto" w:line="360" w:before="35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м районный коэффициент на промысле.</w:t>
      </w:r>
    </w:p>
    <w:p>
      <w:pPr>
        <w:pStyle w:val="Normal"/>
        <w:shd w:fill="FFFFFF" w:val="clear"/>
        <w:spacing w:lineRule="auto" w:line="360" w:before="10" w:after="0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того заработная плата на промысле без полярных надбавок</w:t>
      </w:r>
    </w:p>
    <w:p>
      <w:pPr>
        <w:pStyle w:val="Normal"/>
        <w:shd w:fill="FFFFFF" w:val="clear"/>
        <w:spacing w:lineRule="auto" w:line="360" w:before="10" w:after="0"/>
        <w:jc w:val="center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0=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7+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8+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9</w:t>
      </w:r>
    </w:p>
    <w:p>
      <w:pPr>
        <w:pStyle w:val="Normal"/>
        <w:shd w:fill="FFFFFF" w:val="clear"/>
        <w:spacing w:lineRule="auto" w:line="360" w:before="10" w:after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работная плата экипажа в порту, на переходах и на промысле бе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йонного коэффициента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1=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4+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7+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8</w:t>
      </w:r>
    </w:p>
    <w:p>
      <w:pPr>
        <w:pStyle w:val="Normal"/>
        <w:shd w:fill="FFFFFF" w:val="clear"/>
        <w:spacing w:lineRule="auto" w:line="36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умма заработной платы по полярным надбавкам</w:t>
      </w:r>
    </w:p>
    <w:p>
      <w:pPr>
        <w:pStyle w:val="Normal"/>
        <w:shd w:fill="FFFFFF" w:val="clear"/>
        <w:spacing w:lineRule="auto" w:line="360" w:before="67" w:after="0"/>
        <w:ind w:righ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н,</w:t>
      </w:r>
    </w:p>
    <w:p>
      <w:pPr>
        <w:pStyle w:val="Normal"/>
        <w:shd w:fill="FFFFFF" w:val="clear"/>
        <w:spacing w:lineRule="auto" w:line="360" w:before="9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де Кн коэффициент полярных надбавок.</w:t>
      </w:r>
    </w:p>
    <w:p>
      <w:pPr>
        <w:pStyle w:val="Normal"/>
        <w:shd w:fill="FFFFFF" w:val="clear"/>
        <w:spacing w:lineRule="auto" w:line="360" w:before="10" w:after="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Итого сумма заработной платы за рейс без резерва на отпуск</w:t>
      </w:r>
    </w:p>
    <w:p>
      <w:pPr>
        <w:pStyle w:val="Normal"/>
        <w:shd w:fill="FFFFFF" w:val="clear"/>
        <w:spacing w:lineRule="auto" w:line="360" w:before="1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3=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6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0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hd w:fill="FFFFFF" w:val="clear"/>
        <w:spacing w:lineRule="auto" w:line="360" w:before="326" w:after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работная плата по резерву на отпу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32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4=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,</w:t>
      </w:r>
    </w:p>
    <w:p>
      <w:pPr>
        <w:pStyle w:val="Normal"/>
        <w:shd w:fill="FFFFFF" w:val="clear"/>
        <w:spacing w:lineRule="auto" w:line="360" w:before="67" w:after="0"/>
        <w:ind w:right="311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Кр коэффициент резерва на отпуск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сего заработная плата экипажа </w:t>
      </w:r>
    </w:p>
    <w:p>
      <w:pPr>
        <w:pStyle w:val="Normal"/>
        <w:shd w:fill="FFFFFF" w:val="clear"/>
        <w:spacing w:lineRule="auto" w:line="360" w:before="67" w:after="0"/>
        <w:ind w:right="3110" w:hanging="0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5=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3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Normal"/>
        <w:shd w:fill="FFFFFF" w:val="clear"/>
        <w:spacing w:lineRule="auto" w:line="360" w:before="67" w:after="0"/>
        <w:ind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е на социальные нужды.</w:t>
      </w:r>
    </w:p>
    <w:p>
      <w:pPr>
        <w:pStyle w:val="Normal"/>
        <w:shd w:fill="FFFFFF" w:val="clear"/>
        <w:spacing w:lineRule="auto" w:line="360" w:before="19" w:after="0"/>
        <w:jc w:val="center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6=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</w:t>
      </w:r>
    </w:p>
    <w:p>
      <w:pPr>
        <w:pStyle w:val="Normal"/>
        <w:shd w:fill="FFFFFF" w:val="clear"/>
        <w:spacing w:lineRule="auto" w:line="360" w:before="19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К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эффициент отчисления на социальное страхование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траты на котловое питание</w:t>
      </w:r>
    </w:p>
    <w:p>
      <w:pPr>
        <w:pStyle w:val="Normal"/>
        <w:shd w:fill="FFFFFF" w:val="clear"/>
        <w:spacing w:lineRule="auto" w:line="360" w:before="1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7=НпЧэ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+ НмЧэ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</w:t>
      </w:r>
    </w:p>
    <w:p>
      <w:pPr>
        <w:pStyle w:val="Normal"/>
        <w:shd w:fill="FFFFFF" w:val="clear"/>
        <w:spacing w:lineRule="auto" w:line="360" w:before="36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НП, Н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норматив затрат на питание одного члена экипажа на сутки в порту и в море, руб.;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Чэ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численность экипажа, человек;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п,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 врем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хождения судна в порту и в море, сут.</w:t>
      </w:r>
    </w:p>
    <w:p>
      <w:pPr>
        <w:pStyle w:val="Normal"/>
        <w:shd w:fill="FFFFFF" w:val="clear"/>
        <w:spacing w:lineRule="auto" w:line="360" w:before="24" w:after="0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атья 2. Основные материалы и тара С2 входят в состав готовой 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укции: соль, масло, сахар, специи и некоторые другие, используемые в кон</w:t>
        <w:softHyphen/>
        <w:t xml:space="preserve">сервном производстве, а также соль для посола рыбы. Затраты на основны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атериалы определяют на основе установленных норм расход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единицы продукции, объема выпуска рыбопродукции и действующ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цен на материалы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татья 2 является комплексной статьей и состоит из затрат на картон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ые ящики под филе и мороженую рыбу, этикетки, клей, проволоку, бу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у, мешки для затаривания рыбной муки, банкотару под консервы, основны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атериалы для изготовления консервов, картонные ящики под консервы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рышк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оимость картонных ящиков под филе и рыбу мороженую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827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3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количество видов ящиков;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иды ящиков по вместимости;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Нящ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>ik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норма расхода ящиков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вида на продукцию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вида, шт.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иды продукции;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ik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оличество выпускаемой продук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ида, затариваемой в ящ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ида, т;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на одного ящи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ида. руб. Стоимость этикеток.</w:t>
      </w:r>
    </w:p>
    <w:p>
      <w:pPr>
        <w:pStyle w:val="Normal"/>
        <w:shd w:fill="FFFFFF" w:val="clear"/>
        <w:spacing w:lineRule="auto" w:line="360" w:before="4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С2.2 = НэтКящЦэт,</w:t>
      </w:r>
    </w:p>
    <w:p>
      <w:pPr>
        <w:pStyle w:val="Normal"/>
        <w:shd w:fill="FFFFFF" w:val="clear"/>
        <w:spacing w:lineRule="auto" w:line="360" w:before="9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де Нэт норма расхода этикеток на один картонный ящик, шт.;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Кящ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л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ество картонных ящиков под мороженую продукцию и филе, шт.: Цэт це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дной этикетки, руб. Стоимость клея</w:t>
      </w:r>
    </w:p>
    <w:p>
      <w:pPr>
        <w:pStyle w:val="Normal"/>
        <w:shd w:fill="FFFFFF" w:val="clear"/>
        <w:spacing w:lineRule="auto" w:line="360" w:before="6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2.3 = Нэт Кящ Нк Цк,</w:t>
      </w:r>
    </w:p>
    <w:p>
      <w:pPr>
        <w:pStyle w:val="Normal"/>
        <w:shd w:fill="FFFFFF" w:val="clear"/>
        <w:spacing w:lineRule="auto" w:line="360" w:before="9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де Нэт норма расхода этикеток на один ящик, шт.; Кящ количество кар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онных ящиков под филе и прочую мороженую продукцию, шт.;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Н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рм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хода клея на 1000 этикеток, кгЦ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цена 1 кг клея, руб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имость проволоки</w:t>
      </w:r>
    </w:p>
    <w:p>
      <w:pPr>
        <w:pStyle w:val="Normal"/>
        <w:shd w:fill="FFFFFF" w:val="clear"/>
        <w:spacing w:lineRule="auto" w:line="360" w:before="6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2.4 = Нп  Вм Цп</w:t>
      </w:r>
    </w:p>
    <w:p>
      <w:pPr>
        <w:pStyle w:val="Normal"/>
        <w:shd w:fill="FFFFFF" w:val="clear"/>
        <w:spacing w:lineRule="auto" w:line="360" w:before="101" w:after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де Нп норма расхода проволоки на 1 т филе и прочей мороженой продукции, кг;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В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личество филе и прочей мороженой продукции, т;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Цп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ена 1 кг проволоки, руб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имость бумаги</w:t>
      </w:r>
    </w:p>
    <w:p>
      <w:pPr>
        <w:pStyle w:val="Normal"/>
        <w:shd w:fill="FFFFFF" w:val="clear"/>
        <w:spacing w:lineRule="auto" w:line="360" w:before="6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2.5 = Нп  Вм Цб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Нп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рма расхода бумаги на 1 т филе и прочей мороженой продук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ции, кг; Вм количество филе и прочей продукции, т;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Цб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цена 1 кг б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ги, руб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оимость мешков для затаривания рыбной муки</w:t>
      </w:r>
    </w:p>
    <w:p>
      <w:pPr>
        <w:pStyle w:val="Normal"/>
        <w:shd w:fill="FFFFFF" w:val="clear"/>
        <w:spacing w:lineRule="auto" w:line="360" w:before="101" w:after="0"/>
        <w:ind w:right="10" w:hanging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1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де х -вид мешка;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 джутовый мешок; х2 бумажный мешок;Нх но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атив расхода мешков х-го вида на 1 т рыбной муки, шт.; Вр.мх колич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во рыбной муки, затариваемой в мешок х-го вида, т;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Ц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цена 1 мешк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-го вида, руб.</w:t>
      </w:r>
    </w:p>
    <w:p>
      <w:pPr>
        <w:pStyle w:val="Normal"/>
        <w:shd w:fill="FFFFFF" w:val="clear"/>
        <w:spacing w:lineRule="auto" w:line="36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оимость банкотары под консервы</w:t>
      </w:r>
    </w:p>
    <w:p>
      <w:pPr>
        <w:pStyle w:val="Normal"/>
        <w:shd w:fill="FFFFFF" w:val="clear"/>
        <w:spacing w:lineRule="auto" w:line="360" w:before="5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2.7 = НбВк,</w:t>
      </w:r>
    </w:p>
    <w:p>
      <w:pPr>
        <w:pStyle w:val="Normal"/>
        <w:shd w:fill="FFFFFF" w:val="clear"/>
        <w:spacing w:lineRule="auto" w:line="360" w:before="115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Нб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норматив затрат банкотары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туб консервов, руб.; Вк колич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о вырабатываемых консервов, туб.</w:t>
      </w:r>
    </w:p>
    <w:p>
      <w:pPr>
        <w:pStyle w:val="Normal"/>
        <w:shd w:fill="FFFFFF" w:val="clear"/>
        <w:spacing w:lineRule="auto" w:line="36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оимость основных материалов для изготовления консервов</w:t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.8 =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м.кВк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13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Нм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норматив затрат основных материалов для производства 1 туб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сервов, руб.</w:t>
      </w:r>
    </w:p>
    <w:p>
      <w:pPr>
        <w:pStyle w:val="Normal"/>
        <w:shd w:fill="FFFFFF" w:val="clear"/>
        <w:spacing w:lineRule="auto" w:line="360" w:before="19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оимость картонных ящиков под консервы и крышки</w:t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.9 =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ящ..кВк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379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Нящ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орматив затрат картонных ящиков под консервы и крышки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 туб консервов, руб.</w:t>
      </w:r>
    </w:p>
    <w:p>
      <w:pPr>
        <w:pStyle w:val="Normal"/>
        <w:shd w:fill="FFFFFF" w:val="clear"/>
        <w:spacing w:lineRule="auto" w:line="360" w:before="2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затраты по статье 2</w:t>
      </w:r>
    </w:p>
    <w:p>
      <w:pPr>
        <w:pStyle w:val="Normal"/>
        <w:shd w:fill="FFFFFF" w:val="clear"/>
        <w:spacing w:lineRule="auto" w:line="360" w:before="197" w:after="0"/>
        <w:ind w:right="58" w:hanging="0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97" w:after="0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вид материала или тары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1 ящики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 этикетки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3 клей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 проволока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5 бумага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6 мешки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7 банкотара под консервы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атериалы для консервов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ящики под консервы;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тоимость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-го вида материала или тары, руб.</w:t>
      </w:r>
    </w:p>
    <w:p>
      <w:pPr>
        <w:pStyle w:val="Normal"/>
        <w:shd w:fill="FFFFFF" w:val="clear"/>
        <w:spacing w:lineRule="auto" w:line="360" w:before="10" w:after="0"/>
        <w:ind w:firstLine="720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атья 3. Вспомогательные материалы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С3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пределяют по формуле</w:t>
      </w:r>
    </w:p>
    <w:p>
      <w:pPr>
        <w:pStyle w:val="Normal"/>
        <w:shd w:fill="FFFFFF" w:val="clear"/>
        <w:spacing w:lineRule="auto" w:line="360" w:before="77" w:after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3 =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Нвм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tp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7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dv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рма расхода вспомогательных материалов на сутки рейсообо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, руб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t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родолжительность рейсооборота, сут.</w:t>
      </w:r>
    </w:p>
    <w:p>
      <w:pPr>
        <w:pStyle w:val="Normal"/>
        <w:shd w:fill="FFFFFF" w:val="clear"/>
        <w:spacing w:lineRule="auto" w:line="360" w:before="43" w:after="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вспомогательных материалов включают покупные материал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требление которых по технологическим условиям производства непосредс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енно связано с добычей рыбы и выпуском рыбопродукции, например лед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ля охлаждения, хладагенты и др.</w:t>
      </w:r>
    </w:p>
    <w:p>
      <w:pPr>
        <w:pStyle w:val="Normal"/>
        <w:shd w:fill="FFFFFF" w:val="clear"/>
        <w:spacing w:lineRule="auto" w:line="360" w:before="5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татья 4 топливо, мазут, смазочные материалы, вода С4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имость дизельного топлив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Ц\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цена 1 т дизельного топлива, руб.;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длительность режима ра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 судна, сут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,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янка в море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переходы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промысел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тив расхода топлива на одни сут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го режима работы, т;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долж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льнос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го режима работы судна, сут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оимость мазута на отоплени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1265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Ц2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на 1 т мазута, руб.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езон работы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39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имний сезон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195" cy="177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летний сезон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норматив расхода мазута на 1 су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сезона, т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родолжительность работы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м сезоне, сут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оимость мазута для выработки рыбной муки, рыбьего жира, консервов</w:t>
      </w:r>
    </w:p>
    <w:p>
      <w:pPr>
        <w:pStyle w:val="Normal"/>
        <w:shd w:fill="FFFFFF" w:val="clear"/>
        <w:spacing w:lineRule="auto" w:line="360" w:before="490" w:after="0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drawing>
          <wp:inline distT="0" distB="0" distL="0" distR="0">
            <wp:extent cx="12192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90" w:after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вид продукции;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 рыбная  мука;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 рыбий жир;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3 консервы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 расхода мазута на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-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  продукции, т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ичеств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дукции 1-го вида, т или туб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сего стоимость мазут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4.2=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4.2.1+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4.2.2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оимость смазочных материалов</w:t>
      </w:r>
    </w:p>
    <w:p>
      <w:pPr>
        <w:pStyle w:val="Normal"/>
        <w:shd w:fill="FFFFFF" w:val="clear"/>
        <w:spacing w:lineRule="auto" w:line="360" w:before="6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 4.3 =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,</w:t>
      </w:r>
    </w:p>
    <w:p>
      <w:pPr>
        <w:pStyle w:val="Normal"/>
        <w:shd w:fill="FFFFFF" w:val="clear"/>
        <w:spacing w:lineRule="auto" w:line="360" w:before="115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  <w:lang w:val="en-US"/>
        </w:rPr>
        <w:t>Hc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орматив расхода смазочных материалов на сутки рейсооборот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имость воды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4=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Чэ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Цв</w:t>
      </w:r>
    </w:p>
    <w:p>
      <w:pPr>
        <w:pStyle w:val="Normal"/>
        <w:shd w:fill="FFFFFF" w:val="clear"/>
        <w:spacing w:lineRule="auto" w:line="360"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де Нв норма расходы воды на 1 члена экипажа на сутки в море, т;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Чя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исленность экипажа, человек;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 продолжительность нахождения суда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оре, сут; Цв цена 1 т воды, руб.</w:t>
      </w:r>
    </w:p>
    <w:p>
      <w:pPr>
        <w:pStyle w:val="Normal"/>
        <w:shd w:fill="FFFFFF" w:val="clear"/>
        <w:spacing w:lineRule="auto" w:line="360" w:before="43" w:after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щие затраты по статье</w:t>
      </w:r>
    </w:p>
    <w:p>
      <w:pPr>
        <w:pStyle w:val="Normal"/>
        <w:shd w:fill="FFFFFF" w:val="clear"/>
        <w:spacing w:lineRule="auto" w:line="360" w:before="4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50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ид материалов;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xt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изельное топливо; х2 мазут;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х3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мазочны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териалы;  х4 вода; Сх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оимость х-го вида материалов, руб.</w:t>
      </w:r>
    </w:p>
    <w:p>
      <w:pPr>
        <w:pStyle w:val="Normal"/>
        <w:shd w:fill="FFFFFF" w:val="clear"/>
        <w:spacing w:lineRule="auto" w:line="360" w:before="14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 расходам на топливо относятся затраты, связанные с обеспечением су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опливом, необходимым для работы главной судовой силовой установки, вспомогательных двигателей, а также для производственных и бытовых нужд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кипажа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татья 5. Орудия лова и промысловое снаряжение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Съ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пределяют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уле</w:t>
      </w:r>
    </w:p>
    <w:p>
      <w:pPr>
        <w:pStyle w:val="Normal"/>
        <w:shd w:fill="FFFFFF" w:val="clear"/>
        <w:spacing w:lineRule="auto" w:line="360" w:before="101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5=НлУ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где Нл норматив расхода орудий лова и промыслового снаряжения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 т рыбы-сырца, руб.; У вылов рыбы в сырце, т.</w:t>
      </w:r>
    </w:p>
    <w:p>
      <w:pPr>
        <w:pStyle w:val="Normal"/>
        <w:shd w:fill="FFFFFF" w:val="clear"/>
        <w:spacing w:lineRule="auto" w:line="360" w:before="2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эту статью входят затраты на износ тралов, сетематерналов и промыслового вооружения к орудиям лова, на приобретение различных пред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етов промыслового снаряжения (вертлюги, лаги, грунтропы, цепи, доск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траловые и пр.), а также расходы на текущий ремонт орудий лова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атья 6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вентарь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rFonts w:ascii="Times New Roman" w:hAnsi="Times New Roman" w:cs="Times New Roman"/>
          <w:color w:val="858585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5=Ни</w:t>
      </w:r>
      <w:r>
        <w:rPr>
          <w:rFonts w:cs="Times New Roman" w:ascii="Times New Roman" w:hAnsi="Times New Roman"/>
          <w:sz w:val="28"/>
          <w:szCs w:val="28"/>
          <w:lang w:val="en-US"/>
        </w:rPr>
        <w:t>tp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рматив расхода инвентаря на сутки рейсооборота, руб.</w:t>
      </w:r>
    </w:p>
    <w:p>
      <w:pPr>
        <w:pStyle w:val="Normal"/>
        <w:shd w:fill="FFFFFF" w:val="clear"/>
        <w:spacing w:lineRule="auto" w:line="360" w:before="22" w:after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 этой статье относятся затраты на приобретение, износ и восстановле</w:t>
      </w:r>
      <w:r>
        <w:rPr>
          <w:rFonts w:cs="Times New Roman" w:ascii="Times New Roman" w:hAnsi="Times New Roman"/>
          <w:spacing w:val="-1"/>
          <w:sz w:val="28"/>
          <w:szCs w:val="28"/>
        </w:rPr>
        <w:t>ние навигационного, шкиперского, технологического, хозяйственног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вентаря; сигнальных, противопожарных, спасательных и осветительных принад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лежностей, канатов, тросов, машинного инвентаря и разных инструментов </w:t>
      </w:r>
    </w:p>
    <w:p>
      <w:pPr>
        <w:pStyle w:val="Normal"/>
        <w:shd w:fill="FFFFFF" w:val="clear"/>
        <w:spacing w:lineRule="auto" w:line="360" w:before="22" w:after="0"/>
        <w:ind w:firstLine="720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Статья 7. Охрана труда</w:t>
      </w:r>
    </w:p>
    <w:p>
      <w:pPr>
        <w:pStyle w:val="Normal"/>
        <w:shd w:fill="FFFFFF" w:val="clear"/>
        <w:spacing w:lineRule="auto" w:line="360" w:before="22" w:after="0"/>
        <w:jc w:val="center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С7=Но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6"/>
          <w:sz w:val="28"/>
          <w:szCs w:val="28"/>
        </w:rPr>
        <w:t>р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где Но норматив затрат на охрану труда на сутки рейсооборота, руб.</w:t>
      </w:r>
    </w:p>
    <w:p>
      <w:pPr>
        <w:pStyle w:val="Normal"/>
        <w:shd w:fill="FFFFFF" w:val="clear"/>
        <w:spacing w:lineRule="auto" w:line="360" w:before="32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атраты на охрану труда содержат стоимость спецпитания, выдаваемого экипажу при нахождении судна в тропических районах; стоимость приобрет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ия к расходы на износ, ремонт, починку и стирку спецодежды, спецобуви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ругих защитных приспособлений, выдаваемых экипажу по установленным </w:t>
      </w:r>
      <w:r>
        <w:rPr>
          <w:rFonts w:cs="Times New Roman" w:ascii="Times New Roman" w:hAnsi="Times New Roman"/>
          <w:spacing w:val="6"/>
          <w:sz w:val="28"/>
          <w:szCs w:val="28"/>
        </w:rPr>
        <w:t>нормам; расходы на медикаменты (судовые аптечки), мыло и прочие затра</w:t>
      </w:r>
      <w:r>
        <w:rPr>
          <w:rFonts w:cs="Times New Roman" w:ascii="Times New Roman" w:hAnsi="Times New Roman"/>
          <w:sz w:val="28"/>
          <w:szCs w:val="28"/>
        </w:rPr>
        <w:t xml:space="preserve">ты, связанные с улучшением условии труда плавсостава, а также затраты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а  технику безопасности. На эту статью относятся, кроме того, расходы на </w:t>
      </w:r>
      <w:r>
        <w:rPr>
          <w:rFonts w:cs="Times New Roman" w:ascii="Times New Roman" w:hAnsi="Times New Roman"/>
          <w:spacing w:val="-1"/>
          <w:sz w:val="28"/>
          <w:szCs w:val="28"/>
        </w:rPr>
        <w:t>дезинфекцию,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газацию, дезинсекцию и дератизацию жилых помещении </w:t>
      </w:r>
      <w:r>
        <w:rPr>
          <w:rFonts w:cs="Times New Roman" w:ascii="Times New Roman" w:hAnsi="Times New Roman"/>
          <w:spacing w:val="-12"/>
          <w:sz w:val="28"/>
          <w:szCs w:val="28"/>
        </w:rPr>
        <w:t>судна .</w:t>
      </w:r>
    </w:p>
    <w:p>
      <w:pPr>
        <w:pStyle w:val="Normal"/>
        <w:shd w:fill="FFFFFF" w:val="clear"/>
        <w:spacing w:lineRule="auto" w:line="360" w:before="7" w:after="0"/>
        <w:ind w:right="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Статья 8. Транспортные расходы С8 являются комплексной статьей з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рат, куда включаются следующие расходы: транспортные услуги в порту, </w:t>
      </w:r>
      <w:r>
        <w:rPr>
          <w:rFonts w:cs="Times New Roman" w:ascii="Times New Roman" w:hAnsi="Times New Roman"/>
          <w:spacing w:val="8"/>
          <w:sz w:val="28"/>
          <w:szCs w:val="28"/>
        </w:rPr>
        <w:t>доставка на промысел снабжения, доставка с промысла продукт, затра</w:t>
      </w:r>
      <w:r>
        <w:rPr>
          <w:rFonts w:cs="Times New Roman" w:ascii="Times New Roman" w:hAnsi="Times New Roman"/>
          <w:spacing w:val="5"/>
          <w:sz w:val="28"/>
          <w:szCs w:val="28"/>
        </w:rPr>
        <w:t>ты на выгрузку продукции в порту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Затраты на транспортные услуги в порту</w:t>
      </w:r>
    </w:p>
    <w:p>
      <w:pPr>
        <w:pStyle w:val="Normal"/>
        <w:shd w:fill="FFFFFF" w:val="clear"/>
        <w:spacing w:lineRule="auto" w:line="360" w:before="115" w:after="0"/>
        <w:ind w:right="47" w:hanging="0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С8.1= Нт.п.</w:t>
      </w:r>
    </w:p>
    <w:p>
      <w:pPr>
        <w:pStyle w:val="Normal"/>
        <w:shd w:fill="FFFFFF" w:val="clear"/>
        <w:spacing w:lineRule="auto" w:line="360" w:before="115" w:after="0"/>
        <w:ind w:right="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где  Нт.п -норматив затрат на транспортные услуги в порту за период меж</w:t>
      </w:r>
      <w:r>
        <w:rPr>
          <w:rFonts w:cs="Times New Roman" w:ascii="Times New Roman" w:hAnsi="Times New Roman"/>
          <w:spacing w:val="2"/>
          <w:sz w:val="28"/>
          <w:szCs w:val="28"/>
        </w:rPr>
        <w:t>рейсовой стоянки, руб.</w:t>
      </w:r>
    </w:p>
    <w:p>
      <w:pPr>
        <w:pStyle w:val="Normal"/>
        <w:shd w:fill="FFFFFF" w:val="clear"/>
        <w:spacing w:lineRule="auto" w:line="360" w:before="22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Затраты за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доставку на промысел снабжения состоят из затрат по до</w:t>
      </w:r>
      <w:r>
        <w:rPr>
          <w:rFonts w:cs="Times New Roman" w:ascii="Times New Roman" w:hAnsi="Times New Roman"/>
          <w:spacing w:val="5"/>
          <w:sz w:val="28"/>
          <w:szCs w:val="28"/>
        </w:rPr>
        <w:t>ставке на промысел топлива С8.2, воды С8.з и картонной тары С8.4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Затраты за доставку на промысел топлива</w:t>
      </w:r>
    </w:p>
    <w:p>
      <w:pPr>
        <w:pStyle w:val="Normal"/>
        <w:shd w:fill="FFFFFF" w:val="clear"/>
        <w:spacing w:lineRule="auto" w:line="360" w:before="5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8.2=(ПТ - Бт+А - О)ТТ,</w:t>
      </w:r>
    </w:p>
    <w:p>
      <w:pPr>
        <w:pStyle w:val="Normal"/>
        <w:shd w:fill="FFFFFF" w:val="clear"/>
        <w:spacing w:lineRule="auto" w:line="360" w:before="122" w:after="0"/>
        <w:ind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Т </w:t>
      </w:r>
      <w:r>
        <w:rPr>
          <w:rFonts w:cs="Times New Roman" w:ascii="Times New Roman" w:hAnsi="Times New Roman"/>
          <w:sz w:val="28"/>
          <w:szCs w:val="28"/>
        </w:rPr>
        <w:t xml:space="preserve">потребность в топливе на рейс, т; </w:t>
      </w:r>
      <w:r>
        <w:rPr>
          <w:rFonts w:cs="Times New Roman" w:ascii="Times New Roman" w:hAnsi="Times New Roman"/>
          <w:i/>
          <w:iCs/>
          <w:sz w:val="28"/>
          <w:szCs w:val="28"/>
        </w:rPr>
        <w:t>Бт</w:t>
      </w:r>
      <w:r>
        <w:rPr>
          <w:rFonts w:cs="Times New Roman" w:ascii="Times New Roman" w:hAnsi="Times New Roman"/>
          <w:sz w:val="28"/>
          <w:szCs w:val="28"/>
        </w:rPr>
        <w:t xml:space="preserve"> бортовой запас топлива пр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выходе судна из порта, т;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аварийный запас топлива, т; О остаток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оплива на борту от предыдущего рейса, т;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Тт </w:t>
      </w:r>
      <w:r>
        <w:rPr>
          <w:rFonts w:cs="Times New Roman" w:ascii="Times New Roman" w:hAnsi="Times New Roman"/>
          <w:spacing w:val="5"/>
          <w:sz w:val="28"/>
          <w:szCs w:val="28"/>
        </w:rPr>
        <w:t>тариф за доставку 1 т топ</w:t>
      </w:r>
      <w:r>
        <w:rPr>
          <w:rFonts w:cs="Times New Roman" w:ascii="Times New Roman" w:hAnsi="Times New Roman"/>
          <w:spacing w:val="4"/>
          <w:sz w:val="28"/>
          <w:szCs w:val="28"/>
        </w:rPr>
        <w:t>лива на промысел, руб</w:t>
      </w:r>
    </w:p>
    <w:p>
      <w:pPr>
        <w:pStyle w:val="Normal"/>
        <w:shd w:fill="FFFFFF" w:val="clear"/>
        <w:spacing w:lineRule="auto" w:line="360" w:before="11" w:after="0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Затраты за доставку на промысел воды</w:t>
      </w:r>
    </w:p>
    <w:p>
      <w:pPr>
        <w:pStyle w:val="Normal"/>
        <w:shd w:fill="FFFFFF" w:val="clear"/>
        <w:spacing w:lineRule="auto" w:line="360" w:before="5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8.3=(Пв – Бв )Тв,</w:t>
      </w:r>
    </w:p>
    <w:p>
      <w:pPr>
        <w:pStyle w:val="Normal"/>
        <w:shd w:fill="FFFFFF" w:val="clear"/>
        <w:spacing w:lineRule="auto" w:line="360"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где Пв потребность в воде на рейс, т;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>Бн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бортовой запас воды при в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ходе из порта, т; Ев тариф за доставку 1 т воды на промысел, руб. </w:t>
      </w:r>
      <w:r>
        <w:rPr>
          <w:rFonts w:cs="Times New Roman" w:ascii="Times New Roman" w:hAnsi="Times New Roman"/>
          <w:spacing w:val="5"/>
          <w:sz w:val="28"/>
          <w:szCs w:val="28"/>
        </w:rPr>
        <w:t>Затраты на доставку картонной тары</w:t>
      </w:r>
    </w:p>
    <w:p>
      <w:pPr>
        <w:pStyle w:val="Normal"/>
        <w:shd w:fill="FFFFFF" w:val="clear"/>
        <w:spacing w:lineRule="auto" w:line="360" w:before="169" w:after="0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7"/>
          <w:sz w:val="28"/>
          <w:szCs w:val="28"/>
        </w:rPr>
        <w:t>8.4= (Вм — Г) П ящ.кМцщ.кТ к,</w:t>
      </w:r>
    </w:p>
    <w:p>
      <w:pPr>
        <w:pStyle w:val="Normal"/>
        <w:shd w:fill="FFFFFF" w:val="clear"/>
        <w:spacing w:lineRule="auto" w:line="360" w:before="205" w:after="0"/>
        <w:ind w:right="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Вм выпуск мороженой продукции за рейс, т; 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полный груз рыбно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одукции, который будет доставлен в порт на борту судна-изготовителя, т; </w:t>
      </w:r>
      <w:r>
        <w:rPr>
          <w:rFonts w:cs="Times New Roman" w:ascii="Times New Roman" w:hAnsi="Times New Roman"/>
          <w:spacing w:val="7"/>
          <w:sz w:val="28"/>
          <w:szCs w:val="28"/>
        </w:rPr>
        <w:t>Нящ.к норма расхода картонных ящиков на 1 т мороженой продукции, Мящ.к  масса 1 картонного ящика, т; Тк тариф за доставку 1 т картон</w:t>
      </w:r>
      <w:r>
        <w:rPr>
          <w:rFonts w:cs="Times New Roman" w:ascii="Times New Roman" w:hAnsi="Times New Roman"/>
          <w:spacing w:val="4"/>
          <w:sz w:val="28"/>
          <w:szCs w:val="28"/>
        </w:rPr>
        <w:t>ной тары на промысел, руб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Затраты на доставку продукции с промысла</w:t>
      </w:r>
    </w:p>
    <w:p>
      <w:pPr>
        <w:pStyle w:val="Normal"/>
        <w:shd w:fill="FFFFFF" w:val="clear"/>
        <w:spacing w:lineRule="auto" w:line="360" w:before="3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ид продукции;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1мороженая продукция, затаренная в ящики;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2 -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ыбная мука, затаренная в мешки;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коэффициент, учитывающи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ассу тары под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-ы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ид продукции; количество доставляемой продукции </w:t>
      </w:r>
      <w:r>
        <w:rPr>
          <w:rFonts w:cs="Times New Roman" w:ascii="Times New Roman" w:hAnsi="Times New Roman"/>
          <w:spacing w:val="7"/>
          <w:sz w:val="28"/>
          <w:szCs w:val="28"/>
        </w:rPr>
        <w:t>-го вида, т; Т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, тариф за доставку 1 т (брутто) продукции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7"/>
          <w:sz w:val="28"/>
          <w:szCs w:val="28"/>
        </w:rPr>
        <w:t>-го вида, руб.</w:t>
      </w:r>
    </w:p>
    <w:p>
      <w:pPr>
        <w:pStyle w:val="Normal"/>
        <w:shd w:fill="FFFFFF" w:val="clear"/>
        <w:spacing w:lineRule="auto" w:line="360" w:before="133" w:after="0"/>
        <w:ind w:right="14"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Затраты на выгрузку продукции в порту</w:t>
      </w:r>
    </w:p>
    <w:p>
      <w:pPr>
        <w:pStyle w:val="Normal"/>
        <w:shd w:fill="FFFFFF" w:val="clear"/>
        <w:spacing w:lineRule="auto" w:line="360" w:before="3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33" w:after="0"/>
        <w:ind w:right="14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ид выгружаемой продукции;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ороженая продукция;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2 рыбная мука;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 рыбий жир;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4 консервы, затаренные в картонные ящики;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консервы, затаренные в деревянные ящики;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6  рыбная продукция соленая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затаренная в бочки;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pacing w:val="4"/>
          <w:sz w:val="28"/>
          <w:szCs w:val="28"/>
        </w:rPr>
        <w:t>, коэффициент, учитывающий массу тары под про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укцию 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-го вида, при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1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20"/>
          <w:sz w:val="28"/>
          <w:szCs w:val="28"/>
        </w:rPr>
        <w:t>=1,11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2 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=1,05, при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3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=1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=1,3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5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=1,5 при 16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=1,5;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—количество выгружаемой продукции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6"/>
          <w:sz w:val="28"/>
          <w:szCs w:val="28"/>
        </w:rPr>
        <w:t>-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в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а, т;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Tni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тариф за перевозку одной тонны продукции «-го вида. руб. </w:t>
      </w:r>
      <w:r>
        <w:rPr>
          <w:rFonts w:cs="Times New Roman" w:ascii="Times New Roman" w:hAnsi="Times New Roman"/>
          <w:spacing w:val="4"/>
          <w:sz w:val="28"/>
          <w:szCs w:val="28"/>
        </w:rPr>
        <w:t>Всего затраты по статье</w:t>
      </w:r>
    </w:p>
    <w:p>
      <w:pPr>
        <w:pStyle w:val="Normal"/>
        <w:shd w:fill="FFFFFF" w:val="clear"/>
        <w:spacing w:lineRule="auto" w:line="360" w:before="133" w:after="0"/>
        <w:ind w:right="1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01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56" w:after="0"/>
        <w:ind w:right="22" w:hanging="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вид транспортных услуг, руб.;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\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транспортные расходы в порту;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оставка топлива на промысел;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 доставка воды на промысел;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доставка тары на промысел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оставка продукции в порт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выгрузк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одукции в порту;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8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тоимость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pacing w:val="4"/>
          <w:sz w:val="28"/>
          <w:szCs w:val="28"/>
        </w:rPr>
        <w:t>-й услуги, руб.</w:t>
      </w:r>
    </w:p>
    <w:p>
      <w:pPr>
        <w:pStyle w:val="Normal"/>
        <w:shd w:fill="FFFFFF" w:val="clear"/>
        <w:spacing w:lineRule="auto" w:line="360" w:before="29" w:after="0"/>
        <w:ind w:right="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Статья 9. Междурейсовый ремонт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С9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затраты на него определяют по </w:t>
      </w:r>
      <w:r>
        <w:rPr>
          <w:rFonts w:cs="Times New Roman" w:ascii="Times New Roman" w:hAnsi="Times New Roman"/>
          <w:spacing w:val="1"/>
          <w:sz w:val="28"/>
          <w:szCs w:val="28"/>
        </w:rPr>
        <w:t>формуле</w:t>
      </w:r>
    </w:p>
    <w:p>
      <w:pPr>
        <w:pStyle w:val="Normal"/>
        <w:shd w:fill="FFFFFF" w:val="clear"/>
        <w:spacing w:lineRule="auto" w:line="360" w:before="9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9=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чСч,</w:t>
      </w:r>
    </w:p>
    <w:p>
      <w:pPr>
        <w:pStyle w:val="Normal"/>
        <w:shd w:fill="FFFFFF" w:val="clear"/>
        <w:spacing w:lineRule="auto" w:line="360" w:before="115" w:after="0"/>
        <w:ind w:right="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где Яч норматив затрат на междурейсовый ремонт, нормо-ч, Сч стои</w:t>
      </w:r>
      <w:r>
        <w:rPr>
          <w:rFonts w:cs="Times New Roman" w:ascii="Times New Roman" w:hAnsi="Times New Roman"/>
          <w:spacing w:val="3"/>
          <w:sz w:val="28"/>
          <w:szCs w:val="28"/>
        </w:rPr>
        <w:t>мость 1 нормо-ч, руб.</w:t>
      </w:r>
    </w:p>
    <w:p>
      <w:pPr>
        <w:pStyle w:val="Normal"/>
        <w:shd w:fill="FFFFFF" w:val="clear"/>
        <w:spacing w:lineRule="auto" w:line="360" w:before="40" w:after="0"/>
        <w:ind w:right="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 затратам на эту статью относят только затраты по междурейсовому </w:t>
      </w:r>
      <w:r>
        <w:rPr>
          <w:rFonts w:cs="Times New Roman" w:ascii="Times New Roman" w:hAnsi="Times New Roman"/>
          <w:spacing w:val="4"/>
          <w:sz w:val="28"/>
          <w:szCs w:val="28"/>
        </w:rPr>
        <w:t>техническому обслуживанию судна, которые включают работы по межд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ейсовому техническому обслуживанию, не входящие в обязанности судового </w:t>
      </w:r>
      <w:r>
        <w:rPr>
          <w:rFonts w:cs="Times New Roman" w:ascii="Times New Roman" w:hAnsi="Times New Roman"/>
          <w:spacing w:val="2"/>
          <w:sz w:val="28"/>
          <w:szCs w:val="28"/>
        </w:rPr>
        <w:t>экипажа и не подлежащие особой оплате: котлочистка и моточистка, про</w:t>
      </w:r>
      <w:r>
        <w:rPr>
          <w:rFonts w:cs="Times New Roman" w:ascii="Times New Roman" w:hAnsi="Times New Roman"/>
          <w:spacing w:val="4"/>
          <w:sz w:val="28"/>
          <w:szCs w:val="28"/>
        </w:rPr>
        <w:t>филактическое докование судна, услуги по техническому обслуживанию суд</w:t>
      </w:r>
      <w:r>
        <w:rPr>
          <w:rFonts w:cs="Times New Roman" w:ascii="Times New Roman" w:hAnsi="Times New Roman"/>
          <w:spacing w:val="3"/>
          <w:sz w:val="28"/>
          <w:szCs w:val="28"/>
        </w:rPr>
        <w:t>на, содержание экипажа судна в период межрейсового технического обслу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живания, выходящего за пределы погрузочно-разгрузочных работ в порту </w:t>
      </w:r>
      <w:r>
        <w:rPr>
          <w:rFonts w:cs="Times New Roman" w:ascii="Times New Roman" w:hAnsi="Times New Roman"/>
          <w:spacing w:val="3"/>
          <w:sz w:val="28"/>
          <w:szCs w:val="28"/>
        </w:rPr>
        <w:t>и в течение эксплуатационного период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Статья 10. Материалы для ремонта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С10, </w:t>
      </w:r>
      <w:r>
        <w:rPr>
          <w:rFonts w:cs="Times New Roman" w:ascii="Times New Roman" w:hAnsi="Times New Roman"/>
          <w:spacing w:val="6"/>
          <w:sz w:val="28"/>
          <w:szCs w:val="28"/>
        </w:rPr>
        <w:t>затраты определяют по формуле</w:t>
      </w:r>
    </w:p>
    <w:p>
      <w:pPr>
        <w:pStyle w:val="Normal"/>
        <w:shd w:fill="FFFFFF" w:val="clear"/>
        <w:spacing w:lineRule="auto" w:line="360" w:before="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w w:val="145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21"/>
          <w:w w:val="145"/>
          <w:sz w:val="28"/>
          <w:szCs w:val="28"/>
        </w:rPr>
        <w:t>10=</w:t>
      </w:r>
      <w:r>
        <w:rPr>
          <w:rFonts w:cs="Times New Roman" w:ascii="Times New Roman" w:hAnsi="Times New Roman"/>
          <w:spacing w:val="-21"/>
          <w:w w:val="145"/>
          <w:sz w:val="28"/>
          <w:szCs w:val="28"/>
          <w:lang w:val="en-US"/>
        </w:rPr>
        <w:t>Hptp</w:t>
      </w:r>
    </w:p>
    <w:p>
      <w:pPr>
        <w:pStyle w:val="Normal"/>
        <w:shd w:fill="FFFFFF" w:val="clear"/>
        <w:spacing w:lineRule="auto" w:line="360" w:before="3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 норматив расхода ремонтных материалов на 1 сут. рейсооборота, </w:t>
      </w:r>
      <w:r>
        <w:rPr>
          <w:rFonts w:cs="Times New Roman" w:ascii="Times New Roman" w:hAnsi="Times New Roman"/>
          <w:spacing w:val="2"/>
          <w:sz w:val="28"/>
          <w:szCs w:val="28"/>
        </w:rPr>
        <w:t>руб.;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2"/>
          <w:sz w:val="28"/>
          <w:szCs w:val="28"/>
        </w:rPr>
        <w:t>р продолжительность рейсооборота, сут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Статья 11. Амортизация С11. затраты на нее определяют по формул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366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8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балансовая стоимость судна, руб.;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норма годовой амортизации; 365 — количество дней в календарном году.</w:t>
      </w:r>
    </w:p>
    <w:p>
      <w:pPr>
        <w:pStyle w:val="Normal"/>
        <w:shd w:fill="FFFFFF" w:val="clear"/>
        <w:spacing w:lineRule="auto" w:line="360" w:before="32" w:after="0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Статья 12. Отчисление сбытовым организациям С12, затраты на содержа</w:t>
      </w:r>
      <w:r>
        <w:rPr>
          <w:rFonts w:cs="Times New Roman" w:ascii="Times New Roman" w:hAnsi="Times New Roman"/>
          <w:spacing w:val="4"/>
          <w:sz w:val="28"/>
          <w:szCs w:val="28"/>
        </w:rPr>
        <w:t>ние сбытовых организаций находят по формул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32" w:after="0"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drawing>
          <wp:inline distT="0" distB="0" distL="0" distR="0">
            <wp:extent cx="9525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где Ксб коэффициент отчисления сбытовым организациям;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идов продукции;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виды продукции; Р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стоимость товарной продукции </w:t>
      </w:r>
      <w:r>
        <w:rPr>
          <w:rFonts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1"/>
          <w:sz w:val="28"/>
          <w:szCs w:val="28"/>
        </w:rPr>
        <w:t xml:space="preserve">-го </w:t>
      </w:r>
      <w:r>
        <w:rPr>
          <w:rFonts w:cs="Times New Roman" w:ascii="Times New Roman" w:hAnsi="Times New Roman"/>
          <w:spacing w:val="1"/>
          <w:sz w:val="28"/>
          <w:szCs w:val="28"/>
        </w:rPr>
        <w:t>вида в действующих оптовых ценах, руб.</w:t>
      </w:r>
    </w:p>
    <w:p>
      <w:pPr>
        <w:pStyle w:val="Normal"/>
        <w:shd w:fill="FFFFFF" w:val="clear"/>
        <w:spacing w:lineRule="auto" w:line="360"/>
        <w:ind w:right="40" w:firstLine="72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Статья 13. Прочие судовые расходы С13. затраты на них определяют по </w:t>
      </w:r>
      <w:r>
        <w:rPr>
          <w:rFonts w:cs="Times New Roman" w:ascii="Times New Roman" w:hAnsi="Times New Roman"/>
          <w:sz w:val="28"/>
          <w:szCs w:val="28"/>
        </w:rPr>
        <w:t>формуле</w:t>
      </w:r>
    </w:p>
    <w:p>
      <w:pPr>
        <w:pStyle w:val="Normal"/>
        <w:shd w:fill="FFFFFF" w:val="clear"/>
        <w:spacing w:lineRule="auto" w:line="360"/>
        <w:ind w:right="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13=Нп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Normal"/>
        <w:shd w:fill="FFFFFF" w:val="clear"/>
        <w:spacing w:lineRule="auto" w:line="360"/>
        <w:ind w:right="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норматив затрат на прочие судовые расходы на 1 сут. рейсообо</w:t>
      </w:r>
      <w:r>
        <w:rPr>
          <w:rFonts w:cs="Times New Roman" w:ascii="Times New Roman" w:hAnsi="Times New Roman"/>
          <w:spacing w:val="3"/>
          <w:sz w:val="28"/>
          <w:szCs w:val="28"/>
        </w:rPr>
        <w:t>рота, руб.</w:t>
      </w:r>
    </w:p>
    <w:p>
      <w:pPr>
        <w:pStyle w:val="Normal"/>
        <w:shd w:fill="FFFFFF" w:val="clear"/>
        <w:spacing w:lineRule="auto" w:line="360"/>
        <w:ind w:right="36" w:hanging="0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В эту статью входят затраты на содержание судна в отстое, выплата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членам экипажа иностранной валюты и другие предусмотренные планом </w:t>
      </w:r>
      <w:r>
        <w:rPr>
          <w:rFonts w:cs="Times New Roman" w:ascii="Times New Roman" w:hAnsi="Times New Roman"/>
          <w:spacing w:val="4"/>
          <w:sz w:val="28"/>
          <w:szCs w:val="28"/>
        </w:rPr>
        <w:t>расходы разового порядка.</w:t>
      </w:r>
    </w:p>
    <w:p>
      <w:pPr>
        <w:pStyle w:val="Normal"/>
        <w:shd w:fill="FFFFFF" w:val="clear"/>
        <w:spacing w:lineRule="auto" w:line="360"/>
        <w:ind w:right="40" w:firstLine="72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Статья 14. Внесудовые расходы С14, затраты на них устанавливают по </w:t>
      </w:r>
      <w:r>
        <w:rPr>
          <w:rFonts w:cs="Times New Roman" w:ascii="Times New Roman" w:hAnsi="Times New Roman"/>
          <w:sz w:val="28"/>
          <w:szCs w:val="28"/>
        </w:rPr>
        <w:t>формуле</w:t>
      </w:r>
    </w:p>
    <w:p>
      <w:pPr>
        <w:pStyle w:val="Normal"/>
        <w:shd w:fill="FFFFFF" w:val="clear"/>
        <w:spacing w:lineRule="auto" w:line="360"/>
        <w:ind w:right="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14=Нвс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Normal"/>
        <w:shd w:fill="FFFFFF" w:val="clear"/>
        <w:spacing w:lineRule="auto" w:line="360"/>
        <w:ind w:right="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Н</w:t>
      </w:r>
      <w:r>
        <w:rPr>
          <w:rFonts w:cs="Times New Roman" w:ascii="Times New Roman" w:hAnsi="Times New Roman"/>
          <w:spacing w:val="10"/>
          <w:sz w:val="28"/>
          <w:szCs w:val="28"/>
        </w:rPr>
        <w:t>вс норматив затрат на внесудовые расходы на 1 сут рейсооборо</w:t>
      </w:r>
      <w:r>
        <w:rPr>
          <w:rFonts w:cs="Times New Roman" w:ascii="Times New Roman" w:hAnsi="Times New Roman"/>
          <w:spacing w:val="3"/>
          <w:sz w:val="28"/>
          <w:szCs w:val="28"/>
        </w:rPr>
        <w:t>та, руб.</w:t>
      </w:r>
    </w:p>
    <w:p>
      <w:pPr>
        <w:pStyle w:val="Normal"/>
        <w:shd w:fill="FFFFFF" w:val="clear"/>
        <w:spacing w:lineRule="auto" w:line="360"/>
        <w:ind w:right="1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В состав статьи входят затраты, которые не могут быть отнесены прямо на какую-либо из предыдущих статей, т. е. являются накладными (косвенными) расходами, которые связаны с затратами по управлению хозяйствен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ой деятельностью предприятия флота. К таким затратам можно отнести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пример, расходы на проектно-конструкторские и опытные работы; долевое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ие в содержании промразведки, вспомогательных и обслуживающих су</w:t>
      </w:r>
      <w:r>
        <w:rPr>
          <w:rFonts w:cs="Times New Roman" w:ascii="Times New Roman" w:hAnsi="Times New Roman"/>
          <w:spacing w:val="8"/>
          <w:sz w:val="28"/>
          <w:szCs w:val="28"/>
        </w:rPr>
        <w:t>дов вышестоящих организаций: расходы на оплату услуг портов, радио</w:t>
      </w:r>
      <w:r>
        <w:rPr>
          <w:rFonts w:cs="Times New Roman" w:ascii="Times New Roman" w:hAnsi="Times New Roman"/>
          <w:spacing w:val="-3"/>
          <w:sz w:val="28"/>
          <w:szCs w:val="28"/>
        </w:rPr>
        <w:t>центр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лную себестоимость  продукции С определяют по формул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заработная плата; л1 статья расходов; л2 основные материалы 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ара; лз вспомогательные материалы; л4 топливо, мазут, смазочные материалы, вода; 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5 - орудия лова и промысловое снаряжение; л6 инвентарь; л</w:t>
      </w:r>
      <w:r>
        <w:rPr>
          <w:rFonts w:cs="Times New Roman" w:ascii="Times New Roman" w:hAnsi="Times New Roman"/>
          <w:spacing w:val="6"/>
          <w:sz w:val="28"/>
          <w:szCs w:val="28"/>
        </w:rPr>
        <w:t>7 -охрана труда; л8 - транспортные расходы: л9 междурейсовый ремонт; л10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атериалы для ремонта; л11 амортизация; л12 отчисление сбытовым </w:t>
      </w:r>
      <w:r>
        <w:rPr>
          <w:rFonts w:cs="Times New Roman" w:ascii="Times New Roman" w:hAnsi="Times New Roman"/>
          <w:spacing w:val="9"/>
          <w:sz w:val="28"/>
          <w:szCs w:val="28"/>
        </w:rPr>
        <w:t>организациям; л13 прочие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удовые расходы: л14 внесудовые расходы;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Сл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полные затраты на л-ю статью, руб.</w:t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8" w:hanging="0"/>
        <w:jc w:val="center"/>
        <w:outlineLvl w:val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Бухалков М.И. Внутрифирменное планирование: Учебник 2-е изд; испр. и доп. – М.: ИНФРА-М., 200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Афитов Э.А. Планирование на предприятии: Учебное пособие. – Мн.: Высшая школа 200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ин А.И. и Синица Л.М. </w:t>
      </w:r>
      <w:r>
        <w:rPr>
          <w:rFonts w:cs="Times New Roman" w:ascii="Times New Roman" w:hAnsi="Times New Roman"/>
          <w:spacing w:val="4"/>
          <w:sz w:val="28"/>
          <w:szCs w:val="28"/>
        </w:rPr>
        <w:t>Планирование на предприятии – Мн.: 200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капитана промыслового судна. Под редакцией Ширяева Е.Д. – М.: Агропромиздат, 1990.- 638 с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lineRule="auto" w:line="360"/>
      <w:ind w:left="198" w:hanging="198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4:00Z</dcterms:created>
  <dc:creator>ДЮСШ</dc:creator>
  <dc:description/>
  <cp:keywords/>
  <dc:language>en-US</dc:language>
  <cp:lastModifiedBy>Mage</cp:lastModifiedBy>
  <cp:lastPrinted>2006-02-25T10:16:00Z</cp:lastPrinted>
  <dcterms:modified xsi:type="dcterms:W3CDTF">2011-10-04T08:04:00Z</dcterms:modified>
  <cp:revision>2</cp:revision>
  <dc:subject/>
  <dc:title>кафедра экономики и управления</dc:title>
</cp:coreProperties>
</file>