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hanging="0"/>
        <w:rPr>
          <w:sz w:val="28"/>
        </w:rPr>
      </w:pPr>
      <w:r>
        <w:rPr>
          <w:sz w:val="28"/>
        </w:rPr>
        <w:t>Вариант 5</w:t>
      </w:r>
    </w:p>
    <w:p>
      <w:pPr>
        <w:pStyle w:val="Normal"/>
        <w:keepNext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keepNext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keepNext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keepNext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keepNext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keepNext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дача 6</w:t>
      </w:r>
    </w:p>
    <w:p>
      <w:pPr>
        <w:pStyle w:val="Normal"/>
        <w:keepNext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дача 7</w:t>
      </w:r>
    </w:p>
    <w:p>
      <w:pPr>
        <w:pStyle w:val="Normal"/>
        <w:keepNext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дача 8</w:t>
      </w:r>
    </w:p>
    <w:p>
      <w:pPr>
        <w:pStyle w:val="Normal"/>
        <w:keepNext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keepNext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данными таблицы 5, используя прием абсолютных разниц, определите влияние факторов на изменение объема валовой продукции. По результатам анализа сделайте выводы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88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18"/>
        <w:gridCol w:w="171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ла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ак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егодовая численность рабочих, чел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5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тработано одним рабочим, дн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3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яя продолжительность смены, 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ечасовая выработка одного рабочего, тыс. 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,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,16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/>
        <w:t>Таблица 5.1</w:t>
      </w:r>
    </w:p>
    <w:tbl>
      <w:tblPr>
        <w:tblW w:w="87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171"/>
        <w:gridCol w:w="1134"/>
        <w:gridCol w:w="1392"/>
      </w:tblGrid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ак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тклонение (+</w:t>
            </w:r>
            <w:r>
              <w:rPr>
                <w:lang w:val="en-US"/>
              </w:rPr>
              <w:t>/</w:t>
            </w:r>
            <w:r>
              <w:rPr/>
              <w:t>-)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егодовая численность рабочих, че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тработано одним рабочим, дн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+8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яя продолжительность смены, 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>
                <w:lang w:val="en-US"/>
              </w:rPr>
              <w:t>-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ечасовая выработка одного рабочего, тыс.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,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0,04</w:t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бъем валовой продукции, тыс.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15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2593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10217,2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ъем валовой продукции (ВП) равен произведению следующих факторов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П = ЧР × Д × П × ЧВ,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ЧР - среднегодовая численность рабочих, чел.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 - отработано одним рабочим, дн.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 - средняя продолжительность смены, ч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В - среднечасовая выработка одного рабочего, тыс. руб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мультипликативной модели алгоритм расчета имеет вид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ЧР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ЧР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254 - 260 = -6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Д = 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Д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238 - 230 = +8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 = 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7,5 - 7,7 = -0,2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ЧВ = Ч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Ч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,16 - 1,12 = +0,04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= ∆ЧР × Д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× 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× ЧВ</w:t>
      </w:r>
      <w:r>
        <w:rPr>
          <w:sz w:val="28"/>
          <w:szCs w:val="28"/>
          <w:vertAlign w:val="subscript"/>
        </w:rPr>
        <w:t>пл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= (-6) × 230 × 7,7 × 1,12 = -11901,12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× ∆Д × 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× ЧВ</w:t>
      </w:r>
      <w:r>
        <w:rPr>
          <w:sz w:val="28"/>
          <w:szCs w:val="28"/>
          <w:vertAlign w:val="subscript"/>
        </w:rPr>
        <w:t>пл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54 × 8 × 7,7 × 1,12 = +17523,968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× 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× ∆П × ЧВ</w:t>
      </w:r>
      <w:r>
        <w:rPr>
          <w:sz w:val="28"/>
          <w:szCs w:val="28"/>
          <w:vertAlign w:val="subscript"/>
        </w:rPr>
        <w:t>пл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54 × 238 × (-0,2) × 1,12 = -13541,248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В</w:t>
      </w:r>
      <w:r>
        <w:rPr>
          <w:sz w:val="28"/>
          <w:szCs w:val="28"/>
        </w:rPr>
        <w:t xml:space="preserve"> = Ч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× 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× 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× ∆ЧВ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ЧВ</w:t>
      </w:r>
      <w:r>
        <w:rPr>
          <w:sz w:val="28"/>
          <w:szCs w:val="28"/>
        </w:rPr>
        <w:t xml:space="preserve"> = 254 × 238 × 7,5 × 0,04 = +18135,6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∆ВП</w:t>
      </w:r>
      <w:r>
        <w:rPr>
          <w:sz w:val="28"/>
          <w:szCs w:val="28"/>
          <w:vertAlign w:val="subscript"/>
        </w:rPr>
        <w:t>ЧР</w:t>
      </w:r>
      <w:r>
        <w:rPr>
          <w:sz w:val="28"/>
          <w:szCs w:val="28"/>
        </w:rPr>
        <w:t xml:space="preserve"> + ∆В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 ∆В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∆ВП</w:t>
      </w:r>
      <w:r>
        <w:rPr>
          <w:sz w:val="28"/>
          <w:szCs w:val="28"/>
          <w:vertAlign w:val="subscript"/>
        </w:rPr>
        <w:t>ЧВ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-11901,12 + 17523,968 - 13541,248 + 18135,6 = +10217,2 тыс. руб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за счет снижения по сравнению с планом среднегодовой численности рабочих на 6 чел. объем валовой продукции снизился на 11901,12 тыс. руб.; за счет превышения по сравнению с запланированным количеством дней отработанных одним рабочим на 8 дн. объем валовой продукции увеличился на 17523,968 тыс. руб.; за счет недовыполнения плана по средней продолжительности смены на 0,2 ч объем валовой продукции снизился на 13541,248 тыс. руб.; за счет перевыполнения плана по среднечасовой выработке одного рабочего на 0,04 тыс. руб. объем валовой продукции увеличился на 18135,6 тыс. руб. В целом перевыполнение плана по объему валовой продукции составило 10217,2 тыс. руб., причем отрицательное влияние оказали снижение среднегодовой численности рабочих и средней продолжительности смены, а положительное - превышение по сравнению с запланированным количеством дней отработанных одним рабочим и перевыполнения плана по среднечасовой выработке одного рабочего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основании приведенных данных о производительности труда (у) и фондовооруженности труда работающих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1) составьте и рассчитайте уравнение связи между показателями;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2) рассчитайте коэффициенты корреляции и детерминации;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3) по результатам анализа сделайте выводы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лн. руб.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46"/>
        <w:gridCol w:w="846"/>
        <w:gridCol w:w="844"/>
        <w:gridCol w:w="844"/>
        <w:gridCol w:w="844"/>
        <w:gridCol w:w="539"/>
        <w:gridCol w:w="844"/>
        <w:gridCol w:w="844"/>
        <w:gridCol w:w="843"/>
        <w:gridCol w:w="84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,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3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Установление формы зависимости делается с помощью сопоставления параллельных рядов, группировки данных и линейных графиков. Темпы роста фондовооруженности труда сопоставляются с темпами роста производительности труда. Желательно, чтобы темпы роста производительности труда опережали темпы роста фондовооруженности. Таким образом, можно сказать, что зависимость прямолинейная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(1)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начения коэффициентов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ходим из системы уравнений, полученных по способу наименьших квадратов по формуле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наблюдений.</w:t>
        <w:tab/>
        <w:tab/>
        <w:tab/>
        <w:t xml:space="preserve"> </w:t>
        <w:tab/>
        <w:t>(2)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тальные значения определим на основании исходных данных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29"/>
        <w:gridCol w:w="1333"/>
        <w:gridCol w:w="1335"/>
        <w:gridCol w:w="1334"/>
        <w:gridCol w:w="1335"/>
        <w:gridCol w:w="133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y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7,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8,4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,16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9,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0,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2,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,3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8,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1,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9,6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,45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2,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4,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3,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,75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1,4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2,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4,8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,55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5,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6,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7,6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,94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7,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7,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1,8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,04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7,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6,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3,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,94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8,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7,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4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,04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0,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0,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3,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,3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Ито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9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8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38,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42,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72,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7,618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Подставив полученные значения в систему уравнений (2), получим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0" cy="93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Таким образом, уравнение связи, которое описывает зависимость производительности труда от фондовооруженности труда, будет иметь вид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одставив в уравнение регрессии соответствующие значения х, можно определить выровненные (теоретические) значения результативного показателя Y для каждого года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пример, если рассчитать производительность труда для первого года, где фондовооруженность труда равна 4,3 млн. руб., необходимо это значение подставить в уравнение связи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-2,05 + 0,98 × 4,3 = 2,164 млн. руб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олученная величина показывает, какой была бы производительность труда при фондовооруженности труда, равной 4,3 млн. руб., если бы данное предприятие использовало свои производственные возможности как в среднем за весь период исследований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Теперь рассчитаем коэффициенты корреляции и детерминации. В случае прямолинейной формы связи между изучаемыми показателями коэффициент корреляции рассчитывается по формуле (3)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1041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3)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901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Если коэффициент корреляции возвести в квадрат, то получим коэффициент детерминаци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79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В итоге можно сделать следующие выводы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коэффициент корреляции принимает значении от 0 до 1. Чем ближе его величина к 1, тем теснее связь между изучаемыми явлениями, и наоборот. В данном случае величина коэффициента корреляции является существенной (0,889). Это позволяет сделать вывод о том, что фондовооруженность труда самый существенный фактор, от которого зависит производительность труда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коэффициент детерминации показывает, что производительность труда на 79 % зависит от фондовооруженности труда, а на долю других факторов приходится 21 % ее прироста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о приведенным в табл. 8 данным рассчитайте степень выполнения плана в процентах по ассортименту произведенной продукции, а также изменение объема производства за счет его структуры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Таблица </w:t>
      </w:r>
      <w:r>
        <w:rPr/>
        <w:t>8</w:t>
      </w:r>
    </w:p>
    <w:tbl>
      <w:tblPr>
        <w:tblW w:w="89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83"/>
        <w:gridCol w:w="2413"/>
        <w:gridCol w:w="217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Изделие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птовая цена за единицу, тыс. руб.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бъем производства продукции, единиц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ла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а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5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8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50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Оценка выполнения плана по ассортименту продукции обычно производится с помощью одноименного коэффициента, который рассчитывается путем деления общего фактического выпуска продукции, зачтенного в выполнение плана по ассортименту, на общий плановый выпуск продукции (продукция, изготовленная сверх плана или не предусмотренная планом, не засчитывается в выполнение плана по ассортименту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Таблица 8.1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Выполнение плана по ассортименту </w:t>
      </w:r>
      <w:r>
        <w:rPr/>
        <w:t>проду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536"/>
        <w:gridCol w:w="1536"/>
        <w:gridCol w:w="2419"/>
        <w:gridCol w:w="2196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Изделие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бъем производства продукции, единиц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роцент выполнения план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бъем продукции, зачтенный в выполнение плана по ассортименту, тыс. руб.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л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акт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91,6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5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90,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07,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8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25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Ит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6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6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98,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30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Объем производства по плану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600 + 550 + 280 + 200 = 1630 ед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Объем производства фактический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550 + 500 + 300 + 250 = 1600 ед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 табл. 8.1 видно, что план по ассортименту продукции выполнен н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98,16 % (1600 / 1630 × 100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Данные табл. 8.1 также свидетельствуют о том, что план выполнен только по изделиям 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а по изделиям А и В он недовыполнен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ричины недовыполнения плана по ассортименту могут быть как внешние, так и внутренние. К внешним относятся конъюнктура рынка, изменение спроса на отдельные виды продукции, состояние материально-технического обеспечения, несвоевременный ввод в действие производственных мощностей предприятия по независящим от него причинам. Внутренние причины - недостатки в организации производства, плохое техническое состояние оборудования, его простои, аварии, недостаток электроэнергии, низкая культура производства, недостатки в системе управления и материального стимулирования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Увеличение объема производства (реализации) по одним видам и сокращение по другим видам продукции приводит к изменению ее структуры, т.е. соотношения отдельных изделий в общем их выпуске. Выполнить план по структуре - значит сохранить в фактическом выпуске продукции запланированные соотношения отдельных ее видов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Изменение структуры производства оказывает большое влияние на все экономические показатели: объем выпуска в стоимостной оценке, материалоемкость, себестоимость товарной продукции, прибыль, рентабельность. Если увеличивается удельный вес более дорогой продукции, то объем ее выпуска в стоимостном выражении возрастает, и наоборот.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Расчет влияния структуры производства на уровень перечисленных показателей можно произвести способом цепной подстановки (табл. 8.2), который позволяет абстрагироваться от всех факторов, кроме структуры продукции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 xml:space="preserve"> (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  <w:lang w:val="en-US"/>
        </w:rPr>
        <w:t xml:space="preserve"> × </w:t>
      </w:r>
      <w:r>
        <w:rPr>
          <w:sz w:val="28"/>
          <w:szCs w:val="28"/>
        </w:rPr>
        <w:t>УД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lang w:val="en-US"/>
        </w:rPr>
        <w:t xml:space="preserve"> ×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lang w:val="en-US"/>
        </w:rPr>
        <w:t xml:space="preserve">) = 65250 </w:t>
      </w:r>
      <w:r>
        <w:rPr>
          <w:sz w:val="28"/>
          <w:szCs w:val="28"/>
        </w:rPr>
        <w:t>ты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усл</w:t>
      </w:r>
      <w:r>
        <w:rPr>
          <w:sz w:val="28"/>
          <w:szCs w:val="28"/>
        </w:rPr>
        <w:t xml:space="preserve"> = Σ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.общ</w:t>
      </w:r>
      <w:r>
        <w:rPr>
          <w:sz w:val="28"/>
          <w:szCs w:val="28"/>
        </w:rPr>
        <w:t xml:space="preserve"> × У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л</w:t>
      </w:r>
      <w:r>
        <w:rPr>
          <w:sz w:val="28"/>
          <w:szCs w:val="28"/>
        </w:rPr>
        <w:t xml:space="preserve"> × 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л</w:t>
      </w:r>
      <w:r>
        <w:rPr>
          <w:sz w:val="28"/>
          <w:szCs w:val="28"/>
        </w:rPr>
        <w:t>) = 63804 тыс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= 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ВП</w:t>
      </w:r>
      <w:r>
        <w:rPr>
          <w:sz w:val="28"/>
          <w:szCs w:val="28"/>
          <w:vertAlign w:val="subscript"/>
        </w:rPr>
        <w:t>усл</w:t>
      </w:r>
      <w:r>
        <w:rPr>
          <w:sz w:val="28"/>
          <w:szCs w:val="28"/>
        </w:rPr>
        <w:t xml:space="preserve"> = 65250 - 63804 = +1446 тыс. руб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Коэффициент выполнения плана по товарной продукции в целом по предприятию в условно-натуральных единицах (К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) составил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1600 / 1630 = 0,9816.</w:t>
      </w:r>
      <w:r>
        <w:br w:type="page"/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8.2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Анализ структуры товарной </w:t>
      </w:r>
      <w:r>
        <w:rPr/>
        <w:t>продукции</w:t>
      </w:r>
    </w:p>
    <w:tbl>
      <w:tblPr>
        <w:tblW w:w="90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02"/>
        <w:gridCol w:w="1139"/>
        <w:gridCol w:w="1139"/>
        <w:gridCol w:w="826"/>
        <w:gridCol w:w="1473"/>
        <w:gridCol w:w="937"/>
        <w:gridCol w:w="1162"/>
      </w:tblGrid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Изделие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птовая цена за единицу, тыс. руб.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бъем производства продукции, единиц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Товарная продукция в ценах плана, тыс. руб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Изменение товарной продукции за счет структуры, тыс. руб.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ла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ак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ла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актически при плановой структур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акт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8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766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6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116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2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15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159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4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37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125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1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07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37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295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6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6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5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38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52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1446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Если бы план производства был равномерно выполнен на 98,16 % по всем видам продукции и не нарушилась запланированная структура, то общий объем производства в ценах плана составил бы 63804 тыс. руб. При фактической структуре он выше на 1446 тыс. руб. Это значит, что увеличилась доля более дорогой продукции в общем ее выпуске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Такой же результат можно получить и более простым способом, а именно способом процентных разностей. Для этого разность между коэффициентами выполнения плана по производству продукции, рассчитанными на основании стоимостных (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 и условно-натуральных показателей (можно в нормо-часах) (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умножим на запланированный выпуск валовой продукции в стоимостном выражении)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65250 / 65000 × 100 = 100,385 %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-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× 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(1,00385 - 0,9816) × 65000 тыс. руб. = +1446 тыс. руб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о приведенным в табл. 9 данным определите влияние факторов на отклонение фондоотдачи активной части основных производственных фондов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Таблица </w:t>
      </w:r>
      <w:r>
        <w:rPr/>
        <w:t>9</w:t>
      </w:r>
    </w:p>
    <w:tbl>
      <w:tblPr>
        <w:tblW w:w="81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28"/>
        <w:gridCol w:w="12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л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ак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егодовое количество оборуд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тработано за год единицей оборудования, д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4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оэффициент сменности работы оборуд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яя продолжительность смены, 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Выработка продукции за 1 маш-ч, 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егодовая стоимость единицы оборудования, млн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0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05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Фондоотдача активной части основных производственных фондов - это отношение стоимости произведенной продукции к среднегодовой стоимости активной части ОПФ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Факторную модель фондоотдачи активной части основных производственных фондов можно представить в следующем виде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669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К - среднегодовое количество действующего оборудования;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Д - количество дней, отработанных за год единицей оборудования;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коэффициент сменности;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 - средняя продолжительность смены;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ЧВ - выработка продукции за 1 маш.-ч;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- среднегодовая стоимость машин и оборудования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Ф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30 × 300,9 млн. руб. = 39117 млн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128 × 305 млн. руб. = 39040 млн. руб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ет влияния факторов на изменение фондоотдачи активной части основных производственных фондов произведем способом цепной подстановки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62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51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в результате снижения среднегодовой стоимости машин и оборудования, фондоотдача активной части основных производственных фондов увеличилась на 0,02 млн. руб.(11,03 - 11,01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5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Таким образом, в результате снижения среднегодового количества оборудования, фондоотдача активной части основных производственных фондов снизилась на 0,17 млн. руб.(10,86 - 11,03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Таким образом, в результате увеличения количества дней, отработанных за год единицей оборудования, фондоотдача активной части основных производственных фондов увеличилась на 0,28 млн. руб.(11,14 - 10,86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Таким образом, в результате снижения коэффициента сменности работы оборудования, фондоотдача активной части основных производственных фондов снизилась на 1,49 млн. руб.(9,65 - 11,14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Таким образом, в результате увеличения средней продолжительности смены, фондоотдача активной части основных производственных фондов увеличилась на 0,25 млн. руб.(9,9 - 9,65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765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Таким образом, в результате увеличения выработки продукции за 1 маш-ч, фондоотдача активной части основных производственных фондов увеличилась на 0,17 млн. руб.(10,07 - 9,9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клонение фактической фондоотдачи активной части основных производственных фондов от плановой составило 0,94 млн. руб. (10,07 - 11,01) или (+0,02 - 0,17 +0,28 - 1,49 + 0,25 + 0,17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Задача 5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роведите факторный анализ себестоимости изделия на основании данных табл. 10. Сделайте выводы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tbl>
      <w:tblPr>
        <w:tblW w:w="83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330"/>
        <w:gridCol w:w="127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ла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ак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бъем производства, е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2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умма постоянных затрат, тыс. 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умма переменных затрат на единицу продукции, тыс. 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,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,43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Влияние факторов первого порядка на изменение уровня себестоимости единицы продукции изучают с помощью факторной модели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ебестоимость единиц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продукции;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умма постоянных затрат, отнесенных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ый вид продукции;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объем выпус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продукции;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умма переменных затрат на единиц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продукции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Используя эту модель и данные табл. 10, произведем расчет влияния факторов на изменение себестоимости изделия методом цепной подстановки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Общее изменение себестоимости единицы продукции составляет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том числе за счет изменения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а) объема производства продукции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б) суммы постоянных затрат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в) суммы удельных переменных затрат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положительное влияние на изменение себестоимости изделия оказало изменение объема производства продукции и суммы удельных переменных затрат, а отрицательное - изменение суммы постоянных затрат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Задача 6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основании данных табл. 11 определите резерв снижения себестоимости единицы продукции. По результатам анализа сделайте выводы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tbl>
      <w:tblPr>
        <w:tblW w:w="43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201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актический объем выпуска продукции, шт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0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Резерв увеличения выпуска продукции,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еременные затраты в расчете на единицу продукции, 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8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остоянные затраты на весь объем производства, 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605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Резерв сокращения общей суммы затрат,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Дополнительные затраты,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актическая себестоимость единицы изделия,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Основными источниками резервов снижения себестоимости промышленной продукции (Р ↓ С) являются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1) увеличение объема ее производства за счет более полного использования производственной мощности предприятия (Р ↑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П);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2) сокращение затрат на ее производство (P ↓ З) за счет повышения уровня производительности труда, экономного использования сырья, материалов, электроэнергии, топлива, оборудования, сокращения непроизводительных расходов, производственного брака и т.д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Величина резервов может быть определена по формуле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9972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соответственно возможный и фактический уровень себестоимости изделия;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дополнительные затраты, необходимые для освоения резервов увеличения выпуска продукции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Дополнительные затраты на освоение резервов увеличения производства продукции подсчитываются отдельно по каждому его виду. Для установления их величины необходимо резерв увеличения выпуска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умножить на фактический уровень удельных переменных затрат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2827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ерв увеличения выпуска продукции составит:</w:t>
      </w:r>
      <w:r>
        <w:br w:type="page"/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5000 × 5 % / 100 % = 750 шт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актическая сумма затрат на производство единицы продукции составит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Фактическая сумма затрат на производство всего выпуска составит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ерв сокращения общей суммы затрат составит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резерв снижения себестоимости единицы продукции составит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Задача 7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анализируйте влияние факторов на прибыль от реализации отдельных видов продукции, а также рентабельности отдельных видов продукции и сделайте выводы:</w:t>
      </w:r>
    </w:p>
    <w:tbl>
      <w:tblPr>
        <w:tblW w:w="9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427"/>
        <w:gridCol w:w="1493"/>
        <w:gridCol w:w="1843"/>
        <w:gridCol w:w="672"/>
        <w:gridCol w:w="672"/>
        <w:gridCol w:w="672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Издел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Объем реализации продукции, шт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Цена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Себестоимость 1 шт., тыс. руб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план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фа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пла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фак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пла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факт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5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5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54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52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33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30,6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Б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3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4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42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28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jc w:val="left"/>
              <w:rPr/>
            </w:pPr>
            <w:r>
              <w:rPr/>
              <w:t>29,0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Для анализа выполнения плана прибыли от реализации отдельных видов продукции, </w:t>
      </w:r>
      <w:r>
        <w:rPr>
          <w:sz w:val="28"/>
          <w:szCs w:val="28"/>
        </w:rPr>
        <w:t>величина которой зависит от трех факторов первого порядка: объема продажи продукци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себестоимости (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и среднереализационных цен (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воспользуемся следующей факторной моделью:</w:t>
      </w:r>
    </w:p>
    <w:p>
      <w:pPr>
        <w:pStyle w:val="Normal"/>
        <w:keepNext w:val="tru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×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>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Расчет влияния факторов на изменение суммы прибыли по отдельным видам продукции произведем </w:t>
      </w:r>
      <w:r>
        <w:rPr>
          <w:iCs/>
          <w:sz w:val="28"/>
          <w:szCs w:val="28"/>
        </w:rPr>
        <w:t>способом цепной подстановки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>Изделие А:</w:t>
      </w:r>
    </w:p>
    <w:p>
      <w:pPr>
        <w:pStyle w:val="Normal"/>
        <w:keepNext w:val="tru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×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= 550 × </w:t>
      </w:r>
      <w:r>
        <w:rPr>
          <w:iCs/>
          <w:sz w:val="28"/>
          <w:szCs w:val="28"/>
        </w:rPr>
        <w:t xml:space="preserve">(54,6 - 33,8) </w:t>
      </w:r>
      <w:r>
        <w:rPr>
          <w:sz w:val="28"/>
          <w:szCs w:val="28"/>
        </w:rPr>
        <w:t>= 11440 тыс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усл1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×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= 563 × </w:t>
      </w:r>
      <w:r>
        <w:rPr>
          <w:iCs/>
          <w:sz w:val="28"/>
          <w:szCs w:val="28"/>
        </w:rPr>
        <w:t xml:space="preserve">(54,6 - 33,8) </w:t>
      </w:r>
      <w:r>
        <w:rPr>
          <w:sz w:val="28"/>
          <w:szCs w:val="28"/>
        </w:rPr>
        <w:t>= 11710,4 тыс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усл2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×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= 563 × </w:t>
      </w:r>
      <w:r>
        <w:rPr>
          <w:iCs/>
          <w:sz w:val="28"/>
          <w:szCs w:val="28"/>
        </w:rPr>
        <w:t xml:space="preserve">(52,5 - 33,8) </w:t>
      </w:r>
      <w:r>
        <w:rPr>
          <w:sz w:val="28"/>
          <w:szCs w:val="28"/>
        </w:rPr>
        <w:t>= 10528,1 тыс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×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= 563 × </w:t>
      </w:r>
      <w:r>
        <w:rPr>
          <w:iCs/>
          <w:sz w:val="28"/>
          <w:szCs w:val="28"/>
        </w:rPr>
        <w:t xml:space="preserve">(52,5 - 30,6) </w:t>
      </w:r>
      <w:r>
        <w:rPr>
          <w:sz w:val="28"/>
          <w:szCs w:val="28"/>
        </w:rPr>
        <w:t>= 12329,7 тыс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iCs/>
          <w:sz w:val="28"/>
          <w:szCs w:val="28"/>
        </w:rPr>
        <w:t>∆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общ</w:t>
      </w:r>
      <w:r>
        <w:rPr>
          <w:iCs/>
          <w:sz w:val="28"/>
          <w:szCs w:val="28"/>
        </w:rPr>
        <w:t xml:space="preserve"> = П</w:t>
      </w:r>
      <w:r>
        <w:rPr>
          <w:iCs/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 - П</w:t>
      </w:r>
      <w:r>
        <w:rPr>
          <w:iCs/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= 12329,7 - 11440 = +889,7 тыс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iCs/>
          <w:sz w:val="28"/>
          <w:szCs w:val="28"/>
        </w:rPr>
        <w:t>∆</w:t>
      </w:r>
      <w:r>
        <w:rPr>
          <w:iCs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РП</w:t>
      </w:r>
      <w:r>
        <w:rPr>
          <w:iCs/>
          <w:sz w:val="28"/>
          <w:szCs w:val="28"/>
        </w:rPr>
        <w:t xml:space="preserve"> = П</w:t>
      </w:r>
      <w:r>
        <w:rPr>
          <w:iCs/>
          <w:sz w:val="28"/>
          <w:szCs w:val="28"/>
          <w:vertAlign w:val="subscript"/>
        </w:rPr>
        <w:t>усл1</w:t>
      </w:r>
      <w:r>
        <w:rPr>
          <w:iCs/>
          <w:sz w:val="28"/>
          <w:szCs w:val="28"/>
        </w:rPr>
        <w:t xml:space="preserve"> - П</w:t>
      </w:r>
      <w:r>
        <w:rPr>
          <w:iCs/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= 11710,4 - 11440 = +270,4 тыс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iCs/>
          <w:sz w:val="28"/>
          <w:szCs w:val="28"/>
        </w:rPr>
        <w:t>∆</w:t>
      </w:r>
      <w:r>
        <w:rPr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Ц</w:t>
      </w:r>
      <w:r>
        <w:rPr>
          <w:iCs/>
          <w:sz w:val="28"/>
          <w:szCs w:val="28"/>
        </w:rPr>
        <w:t xml:space="preserve"> = П</w:t>
      </w:r>
      <w:r>
        <w:rPr>
          <w:iCs/>
          <w:sz w:val="28"/>
          <w:szCs w:val="28"/>
          <w:vertAlign w:val="subscript"/>
        </w:rPr>
        <w:t>усл2</w:t>
      </w:r>
      <w:r>
        <w:rPr>
          <w:iCs/>
          <w:sz w:val="28"/>
          <w:szCs w:val="28"/>
        </w:rPr>
        <w:t xml:space="preserve"> - П</w:t>
      </w:r>
      <w:r>
        <w:rPr>
          <w:iCs/>
          <w:sz w:val="28"/>
          <w:szCs w:val="28"/>
          <w:vertAlign w:val="subscript"/>
        </w:rPr>
        <w:t>усл1</w:t>
      </w:r>
      <w:r>
        <w:rPr>
          <w:iCs/>
          <w:sz w:val="28"/>
          <w:szCs w:val="28"/>
        </w:rPr>
        <w:t xml:space="preserve"> = 10528,1 - 11710,4 = -1182,3 тыс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iCs/>
          <w:sz w:val="28"/>
          <w:szCs w:val="28"/>
        </w:rPr>
        <w:t>∆</w:t>
      </w:r>
      <w:r>
        <w:rPr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iCs/>
          <w:sz w:val="28"/>
          <w:szCs w:val="28"/>
        </w:rPr>
        <w:t xml:space="preserve"> = П</w:t>
      </w:r>
      <w:r>
        <w:rPr>
          <w:iCs/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 - П</w:t>
      </w:r>
      <w:r>
        <w:rPr>
          <w:iCs/>
          <w:sz w:val="28"/>
          <w:szCs w:val="28"/>
          <w:vertAlign w:val="subscript"/>
        </w:rPr>
        <w:t>усл2</w:t>
      </w:r>
      <w:r>
        <w:rPr>
          <w:iCs/>
          <w:sz w:val="28"/>
          <w:szCs w:val="28"/>
        </w:rPr>
        <w:t xml:space="preserve"> = 12329,7 - 10528,1 = +1801,6 тыс. руб.</w:t>
      </w:r>
    </w:p>
    <w:p>
      <w:pPr>
        <w:pStyle w:val="Normal"/>
        <w:keepNext w:val="tru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ким образом, фактическая </w:t>
      </w:r>
      <w:r>
        <w:rPr>
          <w:bCs/>
          <w:iCs/>
          <w:sz w:val="28"/>
          <w:szCs w:val="28"/>
        </w:rPr>
        <w:t>прибыль от реализации изделия А выше плановой на 889,7 тыс. руб., в том числе на выполнение плана по прибыли от реализации положительно повлияло выполнение плана по объему реализации продукции и себестоимость 1 шт., а отрицательное влияние оказало снижение по сравнению с планом цены ед. продукции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>Изделие Б:</w:t>
      </w:r>
    </w:p>
    <w:p>
      <w:pPr>
        <w:pStyle w:val="Normal"/>
        <w:keepNext w:val="tru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×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= 320 × </w:t>
      </w:r>
      <w:r>
        <w:rPr>
          <w:iCs/>
          <w:sz w:val="28"/>
          <w:szCs w:val="28"/>
        </w:rPr>
        <w:t xml:space="preserve">(42 - 28,7) </w:t>
      </w:r>
      <w:r>
        <w:rPr>
          <w:sz w:val="28"/>
          <w:szCs w:val="28"/>
        </w:rPr>
        <w:t>= 4256 тыс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усл1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×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= 300 × </w:t>
      </w:r>
      <w:r>
        <w:rPr>
          <w:iCs/>
          <w:sz w:val="28"/>
          <w:szCs w:val="28"/>
        </w:rPr>
        <w:t xml:space="preserve">(42 - 28,7) </w:t>
      </w:r>
      <w:r>
        <w:rPr>
          <w:sz w:val="28"/>
          <w:szCs w:val="28"/>
        </w:rPr>
        <w:t>= 3990 тыс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усл2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×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= 300 × </w:t>
      </w:r>
      <w:r>
        <w:rPr>
          <w:iCs/>
          <w:sz w:val="28"/>
          <w:szCs w:val="28"/>
        </w:rPr>
        <w:t xml:space="preserve">(42,7 - 28,7) </w:t>
      </w:r>
      <w:r>
        <w:rPr>
          <w:sz w:val="28"/>
          <w:szCs w:val="28"/>
        </w:rPr>
        <w:t>= 4200 тыс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×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= 300 × </w:t>
      </w:r>
      <w:r>
        <w:rPr>
          <w:iCs/>
          <w:sz w:val="28"/>
          <w:szCs w:val="28"/>
        </w:rPr>
        <w:t xml:space="preserve">(42,7 - 29) </w:t>
      </w:r>
      <w:r>
        <w:rPr>
          <w:sz w:val="28"/>
          <w:szCs w:val="28"/>
        </w:rPr>
        <w:t>= 4110 тыс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iCs/>
          <w:sz w:val="28"/>
          <w:szCs w:val="28"/>
        </w:rPr>
        <w:t>∆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общ</w:t>
      </w:r>
      <w:r>
        <w:rPr>
          <w:iCs/>
          <w:sz w:val="28"/>
          <w:szCs w:val="28"/>
        </w:rPr>
        <w:t xml:space="preserve"> = П</w:t>
      </w:r>
      <w:r>
        <w:rPr>
          <w:iCs/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 - П</w:t>
      </w:r>
      <w:r>
        <w:rPr>
          <w:iCs/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= 4110 - 4256 = -146 тыс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iCs/>
          <w:sz w:val="28"/>
          <w:szCs w:val="28"/>
        </w:rPr>
        <w:t>∆</w:t>
      </w:r>
      <w:r>
        <w:rPr>
          <w:iCs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РП</w:t>
      </w:r>
      <w:r>
        <w:rPr>
          <w:iCs/>
          <w:sz w:val="28"/>
          <w:szCs w:val="28"/>
        </w:rPr>
        <w:t xml:space="preserve"> = П</w:t>
      </w:r>
      <w:r>
        <w:rPr>
          <w:iCs/>
          <w:sz w:val="28"/>
          <w:szCs w:val="28"/>
          <w:vertAlign w:val="subscript"/>
        </w:rPr>
        <w:t>усл1</w:t>
      </w:r>
      <w:r>
        <w:rPr>
          <w:iCs/>
          <w:sz w:val="28"/>
          <w:szCs w:val="28"/>
        </w:rPr>
        <w:t xml:space="preserve"> - П</w:t>
      </w:r>
      <w:r>
        <w:rPr>
          <w:iCs/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= 3990 - 4256 = -266 тыс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iCs/>
          <w:sz w:val="28"/>
          <w:szCs w:val="28"/>
        </w:rPr>
        <w:t>∆</w:t>
      </w:r>
      <w:r>
        <w:rPr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Ц</w:t>
      </w:r>
      <w:r>
        <w:rPr>
          <w:iCs/>
          <w:sz w:val="28"/>
          <w:szCs w:val="28"/>
        </w:rPr>
        <w:t xml:space="preserve"> = П</w:t>
      </w:r>
      <w:r>
        <w:rPr>
          <w:iCs/>
          <w:sz w:val="28"/>
          <w:szCs w:val="28"/>
          <w:vertAlign w:val="subscript"/>
        </w:rPr>
        <w:t>усл2</w:t>
      </w:r>
      <w:r>
        <w:rPr>
          <w:iCs/>
          <w:sz w:val="28"/>
          <w:szCs w:val="28"/>
        </w:rPr>
        <w:t xml:space="preserve"> - П</w:t>
      </w:r>
      <w:r>
        <w:rPr>
          <w:iCs/>
          <w:sz w:val="28"/>
          <w:szCs w:val="28"/>
          <w:vertAlign w:val="subscript"/>
        </w:rPr>
        <w:t>усл1</w:t>
      </w:r>
      <w:r>
        <w:rPr>
          <w:iCs/>
          <w:sz w:val="28"/>
          <w:szCs w:val="28"/>
        </w:rPr>
        <w:t xml:space="preserve"> = 4200 - 3990 = +210 тыс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iCs/>
          <w:sz w:val="28"/>
          <w:szCs w:val="28"/>
        </w:rPr>
        <w:t>∆</w:t>
      </w:r>
      <w:r>
        <w:rPr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iCs/>
          <w:sz w:val="28"/>
          <w:szCs w:val="28"/>
        </w:rPr>
        <w:t xml:space="preserve"> = П</w:t>
      </w:r>
      <w:r>
        <w:rPr>
          <w:iCs/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 - П</w:t>
      </w:r>
      <w:r>
        <w:rPr>
          <w:iCs/>
          <w:sz w:val="28"/>
          <w:szCs w:val="28"/>
          <w:vertAlign w:val="subscript"/>
        </w:rPr>
        <w:t>усл2</w:t>
      </w:r>
      <w:r>
        <w:rPr>
          <w:iCs/>
          <w:sz w:val="28"/>
          <w:szCs w:val="28"/>
        </w:rPr>
        <w:t xml:space="preserve"> = 4110 - 4200 = -90 тыс. руб.</w:t>
      </w:r>
    </w:p>
    <w:p>
      <w:pPr>
        <w:pStyle w:val="Normal"/>
        <w:keepNext w:val="tru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ким образом, фактическая </w:t>
      </w:r>
      <w:r>
        <w:rPr>
          <w:bCs/>
          <w:iCs/>
          <w:sz w:val="28"/>
          <w:szCs w:val="28"/>
        </w:rPr>
        <w:t>прибыль от реализации изделия Б ниже плановой на 146 тыс. руб., в том числе невыполнение плана по прибыли от реализации связано со следующими факторами: отрицательно повлияло невыполнение плана по объему реализации продукции и себестоимости за 1 шт., а положительное влияние оказало увеличение по сравнению с планом цены ед. продукции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Уровень рентабельности отдельных видов продукции зависит от изменения среднереализационных цен и себестоимости единицы продукции:</w:t>
      </w:r>
    </w:p>
    <w:p>
      <w:pPr>
        <w:pStyle w:val="Normal"/>
        <w:keepNext w:val="tru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iCs/>
          <w:sz w:val="28"/>
          <w:szCs w:val="28"/>
        </w:rPr>
      </w:pPr>
      <w:r>
        <w:rPr>
          <w:sz w:val="28"/>
          <w:szCs w:val="28"/>
        </w:rPr>
        <w:t>Расчет влияния этих факторов на изменение уровня рентабельности изделия А произведем способом цепной подстановки:</w:t>
      </w:r>
    </w:p>
    <w:p>
      <w:pPr>
        <w:pStyle w:val="Normal"/>
        <w:keepNext w:val="tru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7813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7940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679700" cy="469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лан по уровню рентабельности изделия А перевыполнен в целом на 10,03 % (71,57 - 61,54). За счет снижения цены он снизился на 6,21 %</w:t>
        <w:br/>
        <w:t>(55,33 - 61,54), а за счет снижения себестоимости продукции увеличился на 16,24 % (71,57 - 55,33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налогичные расчеты проведем по изделию Б:</w:t>
      </w:r>
    </w:p>
    <w:p>
      <w:pPr>
        <w:pStyle w:val="Normal"/>
        <w:keepNext w:val="tru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691765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8194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602865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лан по уровню рентабельности изделия Б перевыполнен в целом на 0,9 % (47,24 - 46,34). За счет повышения цены он увеличился на 2,44 %</w:t>
        <w:br/>
        <w:t>(48,78 - 46,34), а за счет повышения себестоимости продукции снизился на 1,54 % (47,24 - 48,78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Задача 8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основании данных баланса (представленных в приложении Б) определите финансовую устойчивость предприятия (рассчитайте на начало и на конец года коэффициенты: финансовой автономности, финансовой зависимости, текущей задолженности, долгосрочной финансовой независимости, покрытия долгов собственным капиталом, финансового левериджа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йте оценку платежеспособности предприятия, рассчитав (на начало и на конец года) коэффициенты: текущей ликвидности, обеспеченности собственными оборотными средствами, обеспеченности финансовых обязательств активами. Сравните рассчитанные коэффициенты с нормативными значениями. Сделайте выводы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Таблица Б.1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</w:rPr>
        <w:t xml:space="preserve">Бухгалтерский </w:t>
      </w:r>
      <w:r>
        <w:rPr/>
        <w:t>баланс</w:t>
      </w:r>
    </w:p>
    <w:tbl>
      <w:tblPr>
        <w:tblW w:w="45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722"/>
        <w:gridCol w:w="2038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АКТИ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На начало г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I. ВНЕОБОРОТНЫЕ АКТИВЫ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снов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234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4133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Нематериальные актив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Вложения во внеоборотные актив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350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3753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рочие внеоборотные актив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Итого по разделу 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585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7911</w:t>
            </w:r>
          </w:p>
        </w:tc>
      </w:tr>
      <w:tr>
        <w:trPr/>
        <w:tc>
          <w:tcPr>
            <w:tcW w:w="8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II. ОБОРОТНЫЕ АКТИВЫ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Запас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68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231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Налоги по приобретенным ценностя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7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114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Готовая продукц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72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664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Товары отгруженны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Дебиторская задолж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58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47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инансовые в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3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Денеж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1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рочие оборотные актив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28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77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Итого по разделу 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996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4022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БАЛАН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58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1933</w:t>
            </w:r>
          </w:p>
        </w:tc>
      </w:tr>
      <w:tr>
        <w:trPr/>
        <w:tc>
          <w:tcPr>
            <w:tcW w:w="8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III. СОБСТВЕННЫЙ КАПИТАЛ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Уставный фон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259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982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Резервный фон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109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3712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Добавочный фон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26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115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онды накоп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рочие фонды специального назнач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Целевые финансирования и поступ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58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Нераспределенная прибы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3062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Непокрытый убыт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30657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Итого по разделу I</w:t>
            </w:r>
            <w:r>
              <w:rPr>
                <w:lang w:val="en-US"/>
              </w:rPr>
              <w:t>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834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7169</w:t>
            </w:r>
          </w:p>
        </w:tc>
      </w:tr>
      <w:tr>
        <w:trPr/>
        <w:tc>
          <w:tcPr>
            <w:tcW w:w="8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IV. ДОХОДЫ И РАСХОДЫ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Расходы будущих период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64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1227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Итого по разделу I</w:t>
            </w:r>
            <w:r>
              <w:rPr>
                <w:lang w:val="en-US"/>
              </w:rPr>
              <w:t>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64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1227</w:t>
            </w:r>
          </w:p>
        </w:tc>
      </w:tr>
      <w:tr>
        <w:trPr/>
        <w:tc>
          <w:tcPr>
            <w:tcW w:w="8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>
                <w:lang w:val="en-US"/>
              </w:rPr>
              <w:t>V</w:t>
            </w:r>
            <w:r>
              <w:rPr/>
              <w:t>. ДОЛГОСРОЧНЫЕ И КРАТКОСРОЧНЫЕ ОБЯЗАТЕЛЬСТВА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Долгосрочные зем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42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898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раткосрочные зем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8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76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редиторская задолжен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90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3333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812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5991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БАЛАН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58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1933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основании данных баланса определим финансовую устойчивость предприятия, для чего рассчитаем следующие коэффициенты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1) коэффициент финансовой автономности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начало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8340 / 75820 = 0,769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конец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7169 / 81933 = 0,698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Данный коэффициент характеризует долю средств, вложенных собственником в общую стоимость имущества. Чем выше значение этого коэффициента, тем более устойчиво финансовое положение предприятия. В нашем случае наблюдается тенденция снижения данного показателя, что является отрицательным фактором, однако следует отметить, что на начало и конец года в общей сумме капитала предприятия преобладают собственные средства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2) коэффициент финансовой зависимости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начало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18122 - 642) / 75820 = 0,231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конец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25991 - 1227) / 81933 = 0,302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Рост этого показателя в динамике означает увеличение доли заемных средств в финансировании предприятия, что является отрицательным факторов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3) коэффициент текущей задолженности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начало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689 + 9009) / 75820 = 0,128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конец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(3760 + 13333) / 81933 = 0,209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ост в динамике коэффициента текущей задолженности свидетельствует об увеличении в активах предприятия краткосрочных обязательств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4) коэффициент долгосрочной финансовой независимости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начало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(58340 + 8424) / 75820 = 0,881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конец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(57169 + 8898) / 81933 = 0,806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нижение в динамике коэффициента долгосрочной финансовой независимости является отрицательным для предприятия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5) коэффициент покрытия долгов собственным капиталом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начало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58340 / (18122 - 642) = 3,338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конец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57169 / (25991 - 1227) = 2,309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нижение в динамике коэффициента покрытия долгов собственным капиталом является отрицательным для предприятия, поскольку доля собственных средств для покрытия долгов предприятия снижается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6) коэффициент финансового левериджа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начало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(18122 - 642) / 58340 = 0,299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конец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(25991 - 1227) / 57169 = 0,433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показателя в динамике свидетельствует об усилении зависимости предприятия от внешних инвесторов и кредиторов, то есть о некотором снижении финансовой устойчивости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оценки платежеспособности предприятия рассчитаем и сравним рассчитанные коэффициенты с нормативными значениями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1) коэффициент текущей ликвидности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начало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9962 / (18122 - 8424) = 2,058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конец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4022 / (25991 - 8898) = 1,405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орматив 2 - 2,5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начало года значение коэффициента текущей ликвидности выше нормативного, а на конец года - ниже нормативного. Нижняя граница рекомендуемого значения обусловлена тем, что у предприятия должно быть по меньшей мере достаточно оборотных средств для погашения краткосрочных обязательств, иначе предприятие окажется под угрозой банкротства. Приведенные выше расчеты свидетельствуют о том, что на конец года предприятие не обеспечено собственными оборотными средствами для ведения хозяйственной деятельности и своевременного погашения срочных обязательств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2) коэффициент обеспеченности собственными оборотными средствами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начало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58340 - 55858) / 19962 = 0,124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конец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57169 - 57911) / 24022 = -0,031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рматив 0,05 - 0,3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начало года значение коэффициента обеспеченности собственными оборотными средствами выше нормативного, а на конец года - ниже нормативного. Это свидетельствует о том, что у предприятия на конец года не достаточно собственных оборотных средств для ведения хозяйственной деятельности и обеспечения финансовой устойчивости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3) коэффициент обеспеченности финансовых обязательств активами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начало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5820 / 18122 = 4,184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на конец год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1933 / 25991 = 3,152</w:t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Норматив &gt; 2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финансовых обязательств активами на начало и конец года имеет значения выше нормативного, однако следует отметить его снижение по сравнению с началом периода, что является негативным для предприятия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rPr>
          <w:sz w:val="28"/>
          <w:szCs w:val="28"/>
        </w:rPr>
      </w:pPr>
      <w:r>
        <w:rPr>
          <w:sz w:val="28"/>
          <w:szCs w:val="28"/>
        </w:rPr>
        <w:t>Анализ хозяйственной деятельности предприятия: Учеб. пособие/ Под общ. ред. Л. Л. Ермолович. - Мн.: Интерпрессервис; Экоперспектива, 2001. - 576 с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rPr/>
      </w:pPr>
      <w:r>
        <w:rPr>
          <w:sz w:val="28"/>
          <w:szCs w:val="28"/>
        </w:rPr>
        <w:t>Савицкая Г. В. Анализ хозяйственной деятельности предприятия, 7-е изд., испр. - Мн.: Новое знание, 2002. - 704 с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rPr/>
      </w:pPr>
      <w:r>
        <w:rPr>
          <w:sz w:val="28"/>
          <w:szCs w:val="28"/>
        </w:rPr>
        <w:t xml:space="preserve">Савицкая Г. В. Теория анализа хозяйственной деятельности. - М.: </w:t>
      </w:r>
      <w:r>
        <w:rPr>
          <w:bCs/>
          <w:sz w:val="28"/>
          <w:szCs w:val="28"/>
        </w:rPr>
        <w:t>Инфра-М</w:t>
      </w:r>
      <w:r>
        <w:rPr>
          <w:sz w:val="28"/>
          <w:szCs w:val="28"/>
        </w:rPr>
        <w:t>, 2007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rPr/>
      </w:pPr>
      <w:r>
        <w:rPr>
          <w:sz w:val="28"/>
          <w:szCs w:val="28"/>
        </w:rPr>
        <w:t>Савицкая Г. В. Экономический анализ: Учеб. - 10-е изд., испр. - М.: Новое знание, 2004. - 640 с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камай Л. Г., Трубочкина М. И. Экономический анализ деятельности предприятия. - М.: Инфра-М, 200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282" w:hanging="0"/>
      <w:outlineLvl w:val="1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5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pacing w:val="6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mallCaps/>
      <w:spacing w:val="10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mallCaps/>
      <w:spacing w:val="10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mallCaps/>
      <w:spacing w:val="10"/>
      <w:sz w:val="20"/>
      <w:szCs w:val="20"/>
    </w:rPr>
  </w:style>
  <w:style w:type="character" w:styleId="FontStyle75">
    <w:name w:val="Font Style75"/>
    <w:qFormat/>
    <w:rPr>
      <w:rFonts w:ascii="Corbel" w:hAnsi="Corbel" w:cs="Corbel"/>
      <w:spacing w:val="-10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Name">
    <w:name w:val="name"/>
    <w:qFormat/>
    <w:rPr>
      <w:rFonts w:cs="Times New Roman"/>
    </w:rPr>
  </w:style>
  <w:style w:type="character" w:styleId="FontStyle18">
    <w:name w:val="Font Style18"/>
    <w:qFormat/>
    <w:rPr>
      <w:rFonts w:ascii="Times New Roman" w:hAnsi="Times New Roman" w:cs="Times New Roman"/>
      <w:spacing w:val="3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32">
    <w:name w:val="Основной текст 3"/>
    <w:basedOn w:val="Normal"/>
    <w:qFormat/>
    <w:pPr>
      <w:widowControl/>
      <w:ind w:right="282" w:hanging="0"/>
    </w:pPr>
    <w:rPr>
      <w:sz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Style41">
    <w:name w:val="Style4"/>
    <w:basedOn w:val="Normal"/>
    <w:qFormat/>
    <w:pPr>
      <w:autoSpaceDE w:val="false"/>
      <w:spacing w:lineRule="exact" w:line="245"/>
      <w:ind w:hanging="0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245"/>
      <w:ind w:firstLine="336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61">
    <w:name w:val="Style6"/>
    <w:basedOn w:val="Normal"/>
    <w:qFormat/>
    <w:pPr>
      <w:autoSpaceDE w:val="false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202"/>
      <w:ind w:hanging="0"/>
      <w:jc w:val="center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7">
    <w:name w:val="Знак Знак Знак Знак"/>
    <w:basedOn w:val="Normal"/>
    <w:qFormat/>
    <w:pPr>
      <w:pageBreakBefore/>
      <w:widowControl/>
      <w:spacing w:lineRule="auto" w:line="360" w:before="0" w:after="160"/>
      <w:ind w:hanging="0"/>
      <w:jc w:val="left"/>
    </w:pPr>
    <w:rPr>
      <w:sz w:val="28"/>
      <w:lang w:val="en-US"/>
    </w:rPr>
  </w:style>
  <w:style w:type="paragraph" w:styleId="Style21">
    <w:name w:val="Style2"/>
    <w:basedOn w:val="Normal"/>
    <w:qFormat/>
    <w:pPr>
      <w:autoSpaceDE w:val="false"/>
      <w:spacing w:lineRule="exact" w:line="281"/>
      <w:ind w:hanging="0"/>
    </w:pPr>
    <w:rPr>
      <w:sz w:val="24"/>
      <w:szCs w:val="24"/>
    </w:rPr>
  </w:style>
  <w:style w:type="paragraph" w:styleId="Style101">
    <w:name w:val="Style10"/>
    <w:basedOn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autoSpaceDE w:val="false"/>
      <w:spacing w:lineRule="exact" w:line="292"/>
      <w:ind w:firstLine="427"/>
      <w:jc w:val="left"/>
    </w:pPr>
    <w:rPr>
      <w:sz w:val="24"/>
      <w:szCs w:val="24"/>
    </w:rPr>
  </w:style>
  <w:style w:type="paragraph" w:styleId="Style141">
    <w:name w:val="Style14"/>
    <w:basedOn w:val="Normal"/>
    <w:qFormat/>
    <w:pPr>
      <w:autoSpaceDE w:val="false"/>
      <w:spacing w:lineRule="exact" w:line="298"/>
      <w:ind w:hanging="0"/>
      <w:jc w:val="left"/>
    </w:pPr>
    <w:rPr>
      <w:sz w:val="24"/>
      <w:szCs w:val="24"/>
    </w:rPr>
  </w:style>
  <w:style w:type="paragraph" w:styleId="Style151">
    <w:name w:val="Style15"/>
    <w:basedOn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161">
    <w:name w:val="Style16"/>
    <w:basedOn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171">
    <w:name w:val="Style17"/>
    <w:basedOn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18">
    <w:name w:val="Style18"/>
    <w:basedOn w:val="Normal"/>
    <w:qFormat/>
    <w:pPr>
      <w:autoSpaceDE w:val="false"/>
      <w:spacing w:lineRule="exact" w:line="283"/>
      <w:ind w:firstLine="427"/>
    </w:pPr>
    <w:rPr>
      <w:sz w:val="24"/>
      <w:szCs w:val="24"/>
    </w:rPr>
  </w:style>
  <w:style w:type="paragraph" w:styleId="Style111">
    <w:name w:val="Style11"/>
    <w:basedOn w:val="Normal"/>
    <w:qFormat/>
    <w:pPr>
      <w:autoSpaceDE w:val="false"/>
      <w:spacing w:lineRule="exact" w:line="254"/>
      <w:ind w:hanging="317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8:00Z</dcterms:created>
  <dc:creator>Пользователь</dc:creator>
  <dc:description/>
  <cp:keywords/>
  <dc:language>en-US</dc:language>
  <cp:lastModifiedBy>Mage</cp:lastModifiedBy>
  <dcterms:modified xsi:type="dcterms:W3CDTF">2011-10-04T08:08:00Z</dcterms:modified>
  <cp:revision>2</cp:revision>
  <dc:subject/>
  <dc:title>Содержание</dc:title>
</cp:coreProperties>
</file>