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 w:before="0" w:after="0"/>
        <w:ind w:left="0"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стерство образования и науки Украины</w:t>
      </w:r>
    </w:p>
    <w:p>
      <w:pPr>
        <w:pStyle w:val="Normal"/>
        <w:widowControl/>
        <w:spacing w:lineRule="auto" w:line="360" w:before="0" w:after="0"/>
        <w:ind w:left="0"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азовский государственный технический университет</w:t>
      </w:r>
    </w:p>
    <w:p>
      <w:pPr>
        <w:pStyle w:val="Normal"/>
        <w:widowControl/>
        <w:spacing w:lineRule="auto" w:line="360" w:before="0" w:after="0"/>
        <w:ind w:left="0"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дра Экономики Предприятий</w:t>
      </w:r>
    </w:p>
    <w:p>
      <w:pPr>
        <w:pStyle w:val="Normal"/>
        <w:widowControl/>
        <w:spacing w:lineRule="auto" w:line="360" w:before="0" w:after="0"/>
        <w:ind w:left="0"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left="0"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left="0"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left="0"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left="0"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left="0"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left="0"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left="0"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left="0"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left="0"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left="0"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left="0"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ная работа</w:t>
      </w:r>
    </w:p>
    <w:p>
      <w:pPr>
        <w:pStyle w:val="Normal"/>
        <w:widowControl/>
        <w:spacing w:lineRule="auto" w:line="360" w:before="0" w:after="0"/>
        <w:ind w:left="0"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курсу Экономика труда и социально-трудовые отношения</w:t>
      </w:r>
    </w:p>
    <w:p>
      <w:pPr>
        <w:pStyle w:val="Normal"/>
        <w:widowControl/>
        <w:spacing w:lineRule="auto" w:line="360" w:before="0" w:after="0"/>
        <w:ind w:left="0"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риант №18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ила студентка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уппы З-05-ФК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фас Н.С.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ила преподаватель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Парлюк И.П.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left="0"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 Мариуполь, 2009</w:t>
      </w:r>
      <w:r>
        <w:br w:type="page"/>
      </w:r>
    </w:p>
    <w:p>
      <w:pPr>
        <w:pStyle w:val="Normal"/>
        <w:widowControl/>
        <w:spacing w:lineRule="auto" w:line="360" w:before="0" w:after="0"/>
        <w:ind w:left="0"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Объект, предмет и задание дисциплины «Экономика труда и социально-трудовые отношения»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уд – это сложное и многоаспектное явление, которое играет в жизни общества и каждого отдельного человека такую важную роль, что именно это понятие в широком смысле является неотделимым от человеческой жизни. Труд- это сознательная целесообразная деятельность людей, направленная на создание материальных и духовных ценностей; первооснова и необходимое условие жизни людей и общества. Меняя в процессе труда окружающую природную среду и приспосабливая его к своим потребностям, люди не только обеспечивают свое существование, но и создают условия для развития и прогресса общества. Более того, труд является одной из самых важных форм самовыражения, самоактуализации и самоусовершенствования человека, что также является могучим фактором общественного прогресса.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жность и многоаспектность процесса труда, с одной стороны, и ни с чем несравнимое социально-экономическое значение труда, с другой стороны, обусловили активный интерес к ней разных наук. Особенности труда как объекта исследования лежат в том, что, во-первых, труд – это целесообразная деятельность людей из создания товаров и услуг, которая должна быть эффективной, рациональной и организованной; во-вторых, труд является одной из главных условий жизнедеятельности не только отдельной личности, но и любого предприятия или организации, а также общества в целом; в-третьих, в процессе труда формируется система социально-трудовых отношений, которые образуют стержень общественных отношений на уровне экономики в целом, региона, предприятия и микро-коллектива.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Особенного значения в наше время приобретает грамотное исследование всех, а слишком – социально-экономических аспектов процесса труда в связи с коренной перестройкой системы общественных отношений. Самые существенные превращения происходят или должны происходить именно в социально-трудовой сфере, затрагивая интересы миллионов людей и вызывая закономерное противостояние субъектов этих отношений (прежде всего работодателей и наемных работников).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ует особенно подчеркнуть, что современная экономическая наука отошла от узкого, сугубо производственного взгляда на труд (что проявлялось в советское время, прежде всего, в идеологически-искусственном делении труда на так называемый «продуктивный» и «непродуктивный»). Мы определяем труд как сознательную целеустремленную образовывающую деятельность; приложение человеком умственных и физических усилий для получения полезного результата в удовлетворении своих материальных и духовных потребностей; как процесс превращения ресурсов природы у ценности и блага, которое осуществляется и руководствуется человеком под действием как внешних стимулов (экономических и административных, так и внутренних побуждений; как проявление человеческой личности. В таком определении труд включает в себя, кроме традиционных видов человеческой деятельности, также творческие, новационные ее виды, в частности предпринимательство. Целью творческих видов деятельности является создание новых идей, образов, методов, представлений, технологий. Результаты творчества ученых, изобретателей, предпринимателей, художников, писателей, актеров составляют в развитых странах весомую часть национального богатства, а их часть в национальном доходе непрестанно растет. Поэтому мы признаем творчество одним из видов труда, который, правда, имеет существенные особенности.</w:t>
      </w:r>
    </w:p>
    <w:p>
      <w:pPr>
        <w:pStyle w:val="Normal"/>
        <w:widowControl/>
        <w:shd w:fill="FFFFFF" w:val="clear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самостоятельной экономической категории труда присущие количественные и качественные характеристики. Количественная характеристика труда заключается в том, что она является затратой определенного объема энергии. С экономической точки зрения количественная характеристика труда проявляется в таких понятиях, как численность занятых, длительность рабочего дня, трудоемкость, интенсивность труда и тому подобное. Качественная характеристика труда проявляется в таких понятиях и категориях, как сложность работы, профессиональная специфика, качество конечных результатов труда (продукции, услуг), эффективность потраченного труда, ответственность за трудовую деятельность и тому подобное.</w:t>
      </w:r>
    </w:p>
    <w:p>
      <w:pPr>
        <w:pStyle w:val="Normal"/>
        <w:widowControl/>
        <w:shd w:fill="FFFFFF" w:val="clear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В системе человеческой жизнедеятельности труд синтезирует не только экономические, но и социальные функции, поскольку она обобщает достаточно сложный спектр экономических и социальных отношений. Среди заданий, которые реализуются этой категорией, — состояние производственно-технических условий труда, материального и культурного уровня жизни трудящиеся, повышения их общеобразовательного и профессионального уровня, территориальное и отраслевое распределение трудового потенциала и тому подобное. Другой, не менее важной, практической функцией труда является ее роль в формировании системы социально трудовой деятельности, а именно: соблюдение производственной и общественной дисциплины, ответственность за качественное и своевременное выполнение заданий и др. Еще одной практической функцией труда выступает синтез факторов социального, экономического, социально-политического и сугубо психологического характера, реализация которых в практике работы предприятий в рыночных условиях ведения хозяйства растет. Это, прежде всего, коллективность, организованность, степень учета потребностей, интересов, ценностных ориентаций работников. Игнорирование или недооценка этих предпосылок в процессе трудовой деятельности существенно ограничивает и снижает потенциальные возможности труда.</w:t>
      </w:r>
    </w:p>
    <w:p>
      <w:pPr>
        <w:pStyle w:val="Normal"/>
        <w:widowControl/>
        <w:shd w:fill="FFFFFF" w:val="clear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в ходе рыночных превращений все более очевидной становится ограниченность традиционных взглядов на трудовой процесс. Без комплексного теоретического подхода к труду как предмету научного экономического исследования на новой концептуальной основе, которая учитывает радикальные изменения в социально-экономических отношениях нашего общества и обусловливает преодоление отчуждения труда, практически невозможно эффективно использовать все потенциальные возможности работников.</w:t>
      </w:r>
    </w:p>
    <w:p>
      <w:pPr>
        <w:pStyle w:val="Normal"/>
        <w:widowControl/>
        <w:shd w:fill="FFFFFF" w:val="clear"/>
        <w:spacing w:lineRule="auto" w:line="360" w:before="0" w:after="0"/>
        <w:ind w:left="0"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Социально трудовые отношения </w:t>
      </w:r>
      <w:r>
        <w:rPr>
          <w:color w:val="000000"/>
          <w:sz w:val="28"/>
          <w:szCs w:val="28"/>
        </w:rPr>
        <w:t>изучаются как комплекс взаимоотношений между людьми, связанных с привлечением работников, использованием и оплатой их труда, воссозданием рабочей силы и направленных на обеспечение высокого качества жизни работников и высокой эффективности экономической деятельности.</w:t>
      </w:r>
    </w:p>
    <w:p>
      <w:pPr>
        <w:pStyle w:val="Normal"/>
        <w:widowControl/>
        <w:shd w:fill="FFFFFF" w:val="clear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Конституцией нашей страны Украину провозглашено демократическим </w:t>
      </w:r>
      <w:r>
        <w:rPr>
          <w:i/>
          <w:iCs/>
          <w:color w:val="000000"/>
          <w:sz w:val="28"/>
          <w:szCs w:val="28"/>
        </w:rPr>
        <w:t xml:space="preserve">социальным </w:t>
      </w:r>
      <w:r>
        <w:rPr>
          <w:color w:val="000000"/>
          <w:sz w:val="28"/>
          <w:szCs w:val="28"/>
        </w:rPr>
        <w:t>государством, наивысшей ценностью которого является жизнь, здоровье, честь, достоинство человека, свободное и всестороннее развитие ее личности. Однако и до сих пор в Украине по большей части не преодоленное упрощено представление о взаимодействии экономического и социального развития. Постоянно недооценивается активная роль социальных факторов экономического роста. При условиях ускорения НТП, когда определяющее значение для прогресса производства и всех других аспектов человеческой жизни приобретают знание, мотивация, творчество, такое отношение к социальной сфере тормозит экономическое развитие.</w:t>
      </w:r>
    </w:p>
    <w:p>
      <w:pPr>
        <w:pStyle w:val="Normal"/>
        <w:widowControl/>
        <w:shd w:fill="FFFFFF" w:val="clear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Социально ориентированная рыночная экономика — это рыночная экономика, которой силой государственного влияния предоставляется ориентация на </w:t>
      </w:r>
      <w:r>
        <w:rPr>
          <w:color w:val="000000"/>
          <w:sz w:val="28"/>
          <w:szCs w:val="28"/>
          <w:lang w:val="uk-UA"/>
        </w:rPr>
        <w:t>развитие</w:t>
      </w:r>
      <w:r>
        <w:rPr>
          <w:color w:val="000000"/>
          <w:sz w:val="28"/>
          <w:szCs w:val="28"/>
        </w:rPr>
        <w:t xml:space="preserve"> и благосостояние граждан. Сама собой рыночная экономика основывается на конкуренции и ориентируется на экономическую эффективность. Ей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безразличны проблемы социальной справедливости. Она допускает избыточную дифференциацию доходов; нестабильность в получении факторных доходов, прежде всего доходов от труда; неравенство стартовых условий для людей с разными способностями, состоянием здоровья, </w:t>
      </w:r>
      <w:r>
        <w:rPr>
          <w:color w:val="000000"/>
          <w:sz w:val="28"/>
          <w:szCs w:val="28"/>
          <w:lang w:val="uk-UA"/>
        </w:rPr>
        <w:t>происхождением</w:t>
      </w:r>
      <w:r>
        <w:rPr>
          <w:color w:val="000000"/>
          <w:sz w:val="28"/>
          <w:szCs w:val="28"/>
        </w:rPr>
        <w:t xml:space="preserve">; падение цены труда ниже от величины прожиточного минимума и т.п. Именно с помощью механизмов государственной регуляции экономики и социального партнерства на всех уровнях можно и погребной обеспечить эффективную занятость населения в сочетании с системой социального страхования и установить гарантированные уровни минимальной заработной платы, пенсий, стипендий, не ниже, чем величина соответствующих приемлемых социальных стандартов. С другой стороны, чем более успешно реализуются рыночная справедливость, механизм зависимости личных доходов от трудовой и </w:t>
      </w:r>
      <w:r>
        <w:rPr>
          <w:color w:val="000000"/>
          <w:sz w:val="28"/>
          <w:szCs w:val="28"/>
          <w:lang w:val="uk-UA"/>
        </w:rPr>
        <w:t xml:space="preserve">предпринимательской </w:t>
      </w:r>
      <w:r>
        <w:rPr>
          <w:color w:val="000000"/>
          <w:sz w:val="28"/>
          <w:szCs w:val="28"/>
        </w:rPr>
        <w:t xml:space="preserve">активности, тем выше реальные доходы граждан и тем более широкие возможности для приобретения на платной основе социально значимых товаров и услуг. Уровень доступности социально значимых благ и </w:t>
      </w:r>
      <w:r>
        <w:rPr>
          <w:color w:val="000000"/>
          <w:sz w:val="28"/>
          <w:szCs w:val="28"/>
          <w:lang w:val="uk-UA"/>
        </w:rPr>
        <w:t>услуг</w:t>
      </w:r>
      <w:r>
        <w:rPr>
          <w:color w:val="000000"/>
          <w:sz w:val="28"/>
          <w:szCs w:val="28"/>
        </w:rPr>
        <w:t xml:space="preserve"> для граждан на рыночной, платной основе зависит от стабильности экономического роста и эффективности занятости, что </w:t>
      </w:r>
      <w:r>
        <w:rPr>
          <w:color w:val="000000"/>
          <w:sz w:val="28"/>
          <w:szCs w:val="28"/>
          <w:lang w:val="uk-UA"/>
        </w:rPr>
        <w:t>обусловливает</w:t>
      </w:r>
      <w:r>
        <w:rPr>
          <w:color w:val="000000"/>
          <w:sz w:val="28"/>
          <w:szCs w:val="28"/>
        </w:rPr>
        <w:t xml:space="preserve"> постоянный рост личных доходов, повышения уровня платежеспособности и потребления населения.</w:t>
      </w:r>
    </w:p>
    <w:p>
      <w:pPr>
        <w:pStyle w:val="Normal"/>
        <w:widowControl/>
        <w:shd w:fill="FFFFFF" w:val="clear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образом, в социально ориентированной рыночной экономике трудовые и социальные процессы не просто тесно </w:t>
      </w:r>
      <w:r>
        <w:rPr>
          <w:color w:val="000000"/>
          <w:sz w:val="28"/>
          <w:szCs w:val="28"/>
          <w:lang w:val="uk-UA"/>
        </w:rPr>
        <w:t xml:space="preserve">взаимопересекаются - </w:t>
      </w:r>
      <w:r>
        <w:rPr>
          <w:color w:val="000000"/>
          <w:sz w:val="28"/>
          <w:szCs w:val="28"/>
        </w:rPr>
        <w:t>они становятся одним целым. Труд человека всегда был общественным, социальным явлением. Но в связи с развитием экономики и общества, научно-техническим прогрессом и интеллектуализацией трудовой деятельности, социализацией экономики социальные аспекты трудовой деятельности людей приобретают все большего, а нередко и доминирующего значения сравнительно с сугубо экономическими аспектами. Изучать и исследовать проблемы экономики труда вне социально-трудовых отношений уже не просто нецелесообразно, но и не возможно. Под воздействием отмеченных тенденций трансформируются и направления экономических исследований, и учебные дисциплины. Дисциплина, которая раньше называлась "Экономика труда" неминуемо должна была быть дополненная социальными аспектами реализации трудовой деятельности людей.</w:t>
      </w:r>
    </w:p>
    <w:p>
      <w:pPr>
        <w:pStyle w:val="Normal"/>
        <w:widowControl/>
        <w:shd w:fill="FFFFFF" w:val="clear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образом, в процессе рыночных превращений все очевиднее становится ограниченность традиционных взглядов на трудовой процесс и на экономику труда как сугубо экономическую науку. Без комплексного теоретического подхода к труду как к </w:t>
      </w:r>
      <w:r>
        <w:rPr>
          <w:color w:val="000000"/>
          <w:sz w:val="28"/>
          <w:szCs w:val="28"/>
          <w:lang w:val="uk-UA"/>
        </w:rPr>
        <w:t>социально-экономическому</w:t>
      </w:r>
      <w:r>
        <w:rPr>
          <w:color w:val="000000"/>
          <w:sz w:val="28"/>
          <w:szCs w:val="28"/>
        </w:rPr>
        <w:t xml:space="preserve"> явлению и предмету научного исследования на новой концептуальной основе, которая учитывает социальную ориентацию экономики, практически невозможно обеспечить ни экономическую эффективность, ни социальное развитие.</w:t>
      </w:r>
    </w:p>
    <w:p>
      <w:pPr>
        <w:pStyle w:val="Normal"/>
        <w:widowControl/>
        <w:shd w:fill="FFFFFF" w:val="clear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 w:before="0" w:after="0"/>
        <w:ind w:left="0"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 Задачи</w:t>
      </w:r>
    </w:p>
    <w:p>
      <w:pPr>
        <w:pStyle w:val="Normal"/>
        <w:widowControl/>
        <w:shd w:fill="FFFFFF" w:val="clear"/>
        <w:spacing w:lineRule="auto" w:line="360" w:before="0" w:after="0"/>
        <w:ind w:lef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 w:before="0" w:after="0"/>
        <w:ind w:lef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ча № 1 (вар. №5)</w:t>
      </w:r>
    </w:p>
    <w:p>
      <w:pPr>
        <w:pStyle w:val="Normal"/>
        <w:widowControl/>
        <w:shd w:fill="FFFFFF" w:val="clear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анализировать изменение численности и структуры персонала предприятия, профессионального и квалификационного состава рабочих по данным таблицы 1:</w:t>
      </w:r>
    </w:p>
    <w:p>
      <w:pPr>
        <w:pStyle w:val="Normal"/>
        <w:widowControl/>
        <w:shd w:fill="FFFFFF" w:val="clear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 w:before="0" w:after="0"/>
        <w:ind w:left="0" w:firstLine="709"/>
        <w:jc w:val="both"/>
        <w:rPr/>
      </w:pPr>
      <w:r>
        <w:rPr/>
        <w:t>Таблица 1</w:t>
      </w:r>
    </w:p>
    <w:tbl>
      <w:tblPr>
        <w:tblW w:w="7586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1718"/>
        <w:gridCol w:w="1560"/>
      </w:tblGrid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з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чет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енность ППП,</w:t>
            </w:r>
          </w:p>
          <w:p>
            <w:pPr>
              <w:pStyle w:val="Normal"/>
              <w:widowControl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чел. в т. ч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60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чие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35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сновные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09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вспомогательные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26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исты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5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енность рабочих:</w:t>
            </w:r>
          </w:p>
          <w:p>
            <w:pPr>
              <w:pStyle w:val="Normal"/>
              <w:widowControl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 разряд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 разряд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I разряд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3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V разряд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7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V </w:t>
            </w:r>
            <w:r>
              <w:rPr>
                <w:color w:val="000000"/>
                <w:sz w:val="20"/>
                <w:szCs w:val="20"/>
              </w:rPr>
              <w:t>разряд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2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VI разряд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7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VII разряд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1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VIII разряд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</w:tr>
    </w:tbl>
    <w:p>
      <w:pPr>
        <w:pStyle w:val="Normal"/>
        <w:widowControl/>
        <w:shd w:fill="FFFFFF" w:val="clear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 w:before="0" w:after="0"/>
        <w:ind w:lef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шение</w:t>
      </w:r>
    </w:p>
    <w:p>
      <w:pPr>
        <w:pStyle w:val="Normal"/>
        <w:widowControl/>
        <w:shd w:fill="FFFFFF" w:val="clear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выполнения анализа изменения численности и структуры персонала предприятия рассчитаем структуру промышленно-производственного персонала в базовом и отчетном периодах, а также изменение отчетных показателей в сравнении с базисными в процентах, т. е. темпы роста. Результаты расчетов представим в таблице 2.</w:t>
      </w:r>
      <w:r>
        <w:br w:type="page"/>
      </w:r>
    </w:p>
    <w:p>
      <w:pPr>
        <w:pStyle w:val="Normal"/>
        <w:widowControl/>
        <w:shd w:fill="FFFFFF" w:val="clear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2</w:t>
      </w:r>
    </w:p>
    <w:p>
      <w:pPr>
        <w:pStyle w:val="Normal"/>
        <w:widowControl/>
        <w:shd w:fill="FFFFFF" w:val="clear"/>
        <w:spacing w:lineRule="auto" w:line="360" w:before="0" w:after="0"/>
        <w:ind w:left="0" w:firstLine="709"/>
        <w:jc w:val="both"/>
        <w:rPr/>
      </w:pPr>
      <w:r>
        <w:rPr/>
        <w:t>Анализ изменения численности и структуры персонала предприятия</w:t>
      </w:r>
    </w:p>
    <w:tbl>
      <w:tblPr>
        <w:tblW w:w="9127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2"/>
        <w:gridCol w:w="916"/>
        <w:gridCol w:w="1692"/>
        <w:gridCol w:w="929"/>
        <w:gridCol w:w="1831"/>
        <w:gridCol w:w="847"/>
        <w:gridCol w:w="840"/>
      </w:tblGrid>
      <w:tr>
        <w:trPr/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за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ельный вес, %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чет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ельный вес, %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нение</w:t>
            </w:r>
          </w:p>
        </w:tc>
      </w:tr>
      <w:tr>
        <w:trPr>
          <w:trHeight w:val="98" w:hRule="atLeast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енность ППП всего че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6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6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9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0,4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чие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7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3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0,3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исты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3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,1</w:t>
            </w:r>
          </w:p>
        </w:tc>
      </w:tr>
    </w:tbl>
    <w:p>
      <w:pPr>
        <w:pStyle w:val="Normal"/>
        <w:widowControl/>
        <w:shd w:fill="FFFFFF" w:val="clear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изменения профессионального состава производится по соотношению численности и удельного веса рабочих, выполняющих основные и вспомогательные операции. Расчеты представим в таблице 3.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3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/>
      </w:pPr>
      <w:r>
        <w:rPr/>
        <w:t>Анализ изменения профессионального состава</w:t>
      </w:r>
    </w:p>
    <w:tbl>
      <w:tblPr>
        <w:tblW w:w="9048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1080"/>
        <w:gridCol w:w="1260"/>
        <w:gridCol w:w="1260"/>
        <w:gridCol w:w="1260"/>
        <w:gridCol w:w="1260"/>
        <w:gridCol w:w="900"/>
      </w:tblGrid>
      <w:tr>
        <w:trPr/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з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ельный вес, %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ч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ельный вес, %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нение</w:t>
            </w:r>
          </w:p>
        </w:tc>
      </w:tr>
      <w:tr>
        <w:trPr/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/ча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ч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0,3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снов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0,2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>- вспомогател</w:t>
            </w:r>
            <w:r>
              <w:rPr>
                <w:color w:val="000000"/>
                <w:sz w:val="20"/>
                <w:szCs w:val="20"/>
                <w:lang w:val="uk-UA"/>
              </w:rPr>
              <w:t>ь</w:t>
            </w:r>
            <w:r>
              <w:rPr>
                <w:color w:val="000000"/>
                <w:sz w:val="20"/>
                <w:szCs w:val="20"/>
              </w:rPr>
              <w:t xml:space="preserve">ны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+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+1,9</w:t>
            </w:r>
          </w:p>
        </w:tc>
      </w:tr>
    </w:tbl>
    <w:p>
      <w:pPr>
        <w:pStyle w:val="Normal"/>
        <w:widowControl/>
        <w:shd w:fill="FFFFFF" w:val="clear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анализа изменения квалификационного состава рабочих рассчитаем средний тарифный разряд рабочих по формуле:</w:t>
      </w:r>
    </w:p>
    <w:p>
      <w:pPr>
        <w:pStyle w:val="Normal"/>
        <w:widowControl/>
        <w:shd w:fill="FFFFFF" w:val="clear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16000" cy="838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43" r="-3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Pi – номер разряда рабочего</w:t>
      </w:r>
    </w:p>
    <w:p>
      <w:pPr>
        <w:pStyle w:val="Normal"/>
        <w:widowControl/>
        <w:shd w:fill="FFFFFF" w:val="clear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i – численность рабочих i-го разряда</w:t>
      </w:r>
    </w:p>
    <w:p>
      <w:pPr>
        <w:pStyle w:val="Normal"/>
        <w:widowControl/>
        <w:shd w:fill="FFFFFF" w:val="clear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срб=(242∙2+483∙3+1450∙4+1256∙5+870∙6+483∙7+48∙8)∕(242+483+1450+1256+870+483+48) = 22998∕4832 = 4,76</w:t>
      </w:r>
    </w:p>
    <w:p>
      <w:pPr>
        <w:pStyle w:val="Normal"/>
        <w:widowControl/>
        <w:shd w:fill="FFFFFF" w:val="clear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сро=(197∙2+493∙3+1527∙4+1182∙5+887∙6+591∙7+49∙8)∕(197+493+1527+1182+887+ 591+49) = 22263∕4926 = 4,52</w:t>
      </w:r>
    </w:p>
    <w:p>
      <w:pPr>
        <w:pStyle w:val="Normal"/>
        <w:widowControl/>
        <w:shd w:fill="FFFFFF" w:val="clear"/>
        <w:spacing w:lineRule="auto" w:line="360" w:before="0" w:after="0"/>
        <w:ind w:lef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ыводы: на анализируемом предприятии за отчетный период увеличилась численность персонала предприятия на 97 чел (или 0,4%), в т. ч. численность рабочих увеличилась на 60 чел (или 0,3%), специалистов - на 37 чел. (или 1,1%). Также произошли изменения в профессиональном составе рабочих: в отчетном периоде по сравнению с базисным увеличилась численность вспомогательных рабочих на 94 чел. (или 1,9%), однако сократилась численность основных рабочих на 34 чел. (или 0,2%). Средний тарифный разряд рабочих V как в базовом, так и в отчетном периодах.</w:t>
      </w:r>
    </w:p>
    <w:p>
      <w:pPr>
        <w:pStyle w:val="Normal"/>
        <w:widowControl/>
        <w:shd w:fill="FFFFFF" w:val="clear"/>
        <w:spacing w:lineRule="auto" w:line="360" w:before="0" w:after="0"/>
        <w:ind w:lef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 w:before="0" w:after="0"/>
        <w:ind w:lef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ча № 6 (вар. №4)</w:t>
      </w:r>
    </w:p>
    <w:p>
      <w:pPr>
        <w:pStyle w:val="Normal"/>
        <w:widowControl/>
        <w:shd w:fill="FFFFFF" w:val="clear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е данных, приведенных в таблицах 4 и 5 рассчитать: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чный штат рабочих участка;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довой фонд оплаты труда участка по элементам;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среднегодовую и среднемесячную заработную плату рабочих участка.</w:t>
      </w:r>
    </w:p>
    <w:p>
      <w:pPr>
        <w:pStyle w:val="Normal"/>
        <w:widowControl/>
        <w:shd w:fill="FFFFFF" w:val="clear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4</w:t>
      </w:r>
    </w:p>
    <w:p>
      <w:pPr>
        <w:pStyle w:val="Normal"/>
        <w:widowControl/>
        <w:shd w:fill="FFFFFF" w:val="clear"/>
        <w:spacing w:lineRule="auto" w:line="360" w:before="0" w:after="0"/>
        <w:ind w:left="0" w:firstLine="709"/>
        <w:jc w:val="both"/>
        <w:rPr/>
      </w:pPr>
      <w:r>
        <w:rPr/>
        <w:t>Часовые тарифные ставки рабочих, грн/час.</w:t>
      </w:r>
    </w:p>
    <w:tbl>
      <w:tblPr>
        <w:tblW w:w="92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666"/>
        <w:gridCol w:w="720"/>
        <w:gridCol w:w="720"/>
        <w:gridCol w:w="720"/>
        <w:gridCol w:w="840"/>
        <w:gridCol w:w="720"/>
        <w:gridCol w:w="837"/>
        <w:gridCol w:w="720"/>
      </w:tblGrid>
      <w:tr>
        <w:trPr>
          <w:cantSplit w:val="true"/>
        </w:trPr>
        <w:tc>
          <w:tcPr>
            <w:tcW w:w="3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яды</w:t>
            </w:r>
          </w:p>
        </w:tc>
      </w:tr>
      <w:tr>
        <w:trPr>
          <w:cantSplit w:val="true"/>
        </w:trPr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овая тарифная ставка грн/час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2,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3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/>
        <w:shd w:fill="FFFFFF" w:val="clear"/>
        <w:spacing w:lineRule="auto" w:line="360" w:before="0" w:after="0"/>
        <w:ind w:lef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5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Исходные данные к планированию численности и фонда оплаты труда рабочих </w:t>
      </w:r>
      <w:r>
        <w:rPr/>
        <w:t>участка</w:t>
      </w:r>
    </w:p>
    <w:tbl>
      <w:tblPr>
        <w:tblW w:w="8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1320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чения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Явочная численность рабочих в смену, че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Продолжительность отпуска, дне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Время исполнения государственных обязанностей, дне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Продолжительность болезней, процент от номинального времен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3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 Квалификационная структура рабочих, % от списочной численн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разря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разря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разря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разря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разря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 Премия за выполнение производственных заданий, %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 Количество праздничных дней в год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 Доплата за бригадирство, %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 График работы непрерывны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 Длительность смен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 Система оплаты тру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 пр.</w:t>
            </w:r>
          </w:p>
        </w:tc>
      </w:tr>
    </w:tbl>
    <w:p>
      <w:pPr>
        <w:pStyle w:val="Normal"/>
        <w:widowControl/>
        <w:shd w:fill="FFFFFF" w:val="clear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 w:before="0" w:after="0"/>
        <w:ind w:lef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шение</w:t>
      </w:r>
    </w:p>
    <w:p>
      <w:pPr>
        <w:pStyle w:val="Normal"/>
        <w:widowControl/>
        <w:shd w:fill="FFFFFF" w:val="clear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На основании явочной численности рабочих в смену рассчитаем списочную численность рабочих участка по формуле:</w:t>
      </w:r>
    </w:p>
    <w:p>
      <w:pPr>
        <w:pStyle w:val="Normal"/>
        <w:widowControl/>
        <w:shd w:fill="FFFFFF" w:val="clear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333500" cy="24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3683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явочная численность рабочих участка в смену;</w:t>
      </w:r>
    </w:p>
    <w:p>
      <w:pPr>
        <w:pStyle w:val="Normal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число бригад (</w:t>
      </w:r>
      <w:r>
        <w:rPr>
          <w:color w:val="000000"/>
          <w:sz w:val="28"/>
          <w:szCs w:val="28"/>
        </w:rPr>
        <w:drawing>
          <wp:inline distT="0" distB="0" distL="0" distR="0">
            <wp:extent cx="495300" cy="241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;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коэффициент списочности</w:t>
      </w:r>
    </w:p>
    <w:p>
      <w:pPr>
        <w:pStyle w:val="Normal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698500" cy="431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2" t="-83" r="-5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33020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номинальный и планируемый фонд рабочего времени одного рабочего, ч.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Номинальный и планируемый фонд рабочего времени определим на основе баланса рабочего времени одного рабочего по форме таблицы 6.</w:t>
      </w:r>
      <w:r>
        <w:br w:type="page"/>
      </w:r>
    </w:p>
    <w:p>
      <w:pPr>
        <w:pStyle w:val="Normal"/>
        <w:widowControl/>
        <w:shd w:fill="FFFFFF" w:val="clear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6</w:t>
      </w:r>
    </w:p>
    <w:p>
      <w:pPr>
        <w:pStyle w:val="Normal"/>
        <w:widowControl/>
        <w:shd w:fill="FFFFFF" w:val="clear"/>
        <w:spacing w:lineRule="auto" w:line="360" w:before="0" w:after="0"/>
        <w:ind w:left="0" w:firstLine="709"/>
        <w:jc w:val="both"/>
        <w:rPr/>
      </w:pPr>
      <w:r>
        <w:rPr/>
        <w:t>Баланс рабочего времени одного рабочего</w:t>
      </w:r>
    </w:p>
    <w:tbl>
      <w:tblPr>
        <w:tblW w:w="85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8"/>
        <w:gridCol w:w="1598"/>
        <w:gridCol w:w="1680"/>
      </w:tblGrid>
      <w:tr>
        <w:trPr/>
        <w:tc>
          <w:tcPr>
            <w:tcW w:w="5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ерывный график</w:t>
            </w:r>
          </w:p>
        </w:tc>
      </w:tr>
      <w:tr>
        <w:trPr/>
        <w:tc>
          <w:tcPr>
            <w:tcW w:w="5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ительность смены 12 часов</w:t>
            </w:r>
          </w:p>
        </w:tc>
      </w:tr>
      <w:tr>
        <w:trPr/>
        <w:tc>
          <w:tcPr>
            <w:tcW w:w="5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н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ы</w:t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Календарный фонд времен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80</w:t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Выходные дн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∕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0</w:t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Праздничные дн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Номинальный фонд времени (стр. 1 – стр.2 – стр.3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0</w:t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 Неявки всего, в т. ч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4</w:t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тпуск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</w:t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болезн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ремя выполнения государственных обязанностей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 Планируемый фонд рабочего времени (стр.4 – стр.5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6</w:t>
            </w:r>
          </w:p>
        </w:tc>
      </w:tr>
    </w:tbl>
    <w:p>
      <w:pPr>
        <w:pStyle w:val="Normal"/>
        <w:widowControl/>
        <w:shd w:fill="FFFFFF" w:val="clear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= 2190∕1626 = 1,35;</w:t>
      </w:r>
    </w:p>
    <w:p>
      <w:pPr>
        <w:pStyle w:val="Normal"/>
        <w:widowControl/>
        <w:shd w:fill="FFFFFF" w:val="clear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сп = 14∙4∙1,35 = 75,6</w:t>
      </w:r>
    </w:p>
    <w:p>
      <w:pPr>
        <w:pStyle w:val="Normal"/>
        <w:widowControl/>
        <w:shd w:fill="FFFFFF" w:val="clear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списочный штат рабочих участка равен 75 чел.</w:t>
      </w:r>
    </w:p>
    <w:p>
      <w:pPr>
        <w:pStyle w:val="Normal"/>
        <w:widowControl/>
        <w:shd w:fill="FFFFFF" w:val="clear"/>
        <w:spacing w:lineRule="auto" w:line="360" w:before="0" w:after="0"/>
        <w:ind w:left="0"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Поэлементный расчет планового ФОТ произведем раздельно по категориям ППП по цехам (подразделениям) и в целом по предприятию.</w:t>
      </w:r>
    </w:p>
    <w:p>
      <w:pPr>
        <w:pStyle w:val="Normal"/>
        <w:widowControl/>
        <w:shd w:fill="FFFFFF" w:val="clear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оскольку на данном предприятии повременно-премиальная система оплаты труда, рассчитаем тарифный ФОТ для рабочих-повременщиков по формуле: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тар. = Тср.*Фпл.*Чсп,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Тср – средняя часовая тарифная ставка рабочих участка, грн/час;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пл - планируемый фонд рабочего времени одного рабочего , час;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Чсп – списочная численность рабочих участка, чел.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ср = ∑Т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* Ч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/∑Ч</w:t>
      </w:r>
      <w:r>
        <w:rPr>
          <w:color w:val="000000"/>
          <w:sz w:val="28"/>
          <w:szCs w:val="28"/>
          <w:lang w:val="en-US"/>
        </w:rPr>
        <w:t>i</w:t>
      </w:r>
    </w:p>
    <w:p>
      <w:pPr>
        <w:pStyle w:val="Normal"/>
        <w:widowControl/>
        <w:shd w:fill="FFFFFF" w:val="clear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ср = 2,8 * 15 + 2,99 * 15 + 3,38 * 34 + 3,9 * 11 = 3,26</w:t>
      </w:r>
    </w:p>
    <w:p>
      <w:pPr>
        <w:pStyle w:val="Normal"/>
        <w:widowControl/>
        <w:shd w:fill="FFFFFF" w:val="clear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</w:t>
      </w:r>
      <w:r>
        <w:rPr>
          <w:i/>
          <w:iCs/>
          <w:color w:val="000000"/>
          <w:sz w:val="28"/>
          <w:szCs w:val="28"/>
        </w:rPr>
        <w:t>тар</w:t>
      </w:r>
      <w:r>
        <w:rPr>
          <w:color w:val="000000"/>
          <w:sz w:val="28"/>
          <w:szCs w:val="28"/>
        </w:rPr>
        <w:t xml:space="preserve"> = 3,26 * 1626 * 75 = 397833,4 грн.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мы рассчитали прямой тарифный ФОТ в зависимости от часовой тарифной ставки (З</w:t>
      </w:r>
      <w:r>
        <w:rPr>
          <w:i/>
          <w:iCs/>
          <w:color w:val="000000"/>
          <w:sz w:val="28"/>
          <w:szCs w:val="28"/>
        </w:rPr>
        <w:t>тар</w:t>
      </w:r>
      <w:r>
        <w:rPr>
          <w:color w:val="000000"/>
          <w:sz w:val="28"/>
          <w:szCs w:val="28"/>
        </w:rPr>
        <w:t>= 397833,4 грн.).</w:t>
      </w:r>
    </w:p>
    <w:p>
      <w:pPr>
        <w:pStyle w:val="Normal"/>
        <w:widowControl/>
        <w:shd w:fill="FFFFFF" w:val="clear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Размер премий по повременно-премиальной системе оплаты труда определим по формуле: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422400" cy="482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75" r="-2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330200" cy="266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9" t="-135" r="-10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– процент премии к тарифной заработной плате.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Зпр.пов = 397833,4 ∙48∕100 = 190960,03 грн;</w:t>
      </w:r>
    </w:p>
    <w:p>
      <w:pPr>
        <w:pStyle w:val="Normal"/>
        <w:widowControl/>
        <w:shd w:fill="FFFFFF" w:val="clear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Доплаты за работу за ночное и вечернее время: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Зн(веч.) = Чн(веч)*Тср*Фн(веч)*</w:t>
      </w:r>
      <w:r>
        <w:rPr>
          <w:color w:val="000000"/>
          <w:sz w:val="28"/>
          <w:szCs w:val="28"/>
        </w:rPr>
        <w:drawing>
          <wp:inline distT="0" distB="0" distL="0" distR="0">
            <wp:extent cx="431800" cy="419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3" t="-86" r="-8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Чн(веч) - численность работников, работающих в ночное (вечернее) время;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ср – средняя часовая тарифная ставка рабочих участка, грн./час;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н(веч) – фонд ночного (вечернего) времени, час;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520700" cy="266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9" t="-135" r="-6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процент доплат к тарифной ставке за каждый час работы в ночное (вечернее) время, %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а) Рассчитаем доплаты за работу в ночное время работников: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 = 75∙3,26∙1∕3∙1626∙40∕100 = 53044,45 грн;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Рассчитаем доплаты за работу в вечернее время работников: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Звеч = 75∙3,26∙1∕4∙1626∙20∕100 = 19891,67 грн;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Доплаты за работу в праздничные дни рассчитаем по формуле: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празд. = Чпразд.*Тср*Дпразд.*tсм*kпразд.,</w:t>
      </w:r>
      <w:r>
        <w:br w:type="page"/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Чпразд. – численность работников, которые будут работать в праздничные дни;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ср – средняя часовая тарифная ставка рабочих, грн/час,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родолжительность смены, час;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495300" cy="266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3" t="-135" r="-7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количество праздничных дней в году;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482600" cy="266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5" t="-135" r="-7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коэффициент доплат (К=1).</w:t>
      </w:r>
    </w:p>
    <w:p>
      <w:pPr>
        <w:pStyle w:val="Normal"/>
        <w:widowControl/>
        <w:shd w:fill="FFFFFF" w:val="clear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читаем доплаты за работу в праздничные дни работников: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празд = 1∕2∙75∙3,26∙7∙12∙1 = 10276,14 грн;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) Доплаты не освобожденным бригадирам за руководство бригадой рассчитаем по формуле: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11300" cy="266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4" t="-135" r="-2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292100" cy="266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3" t="-135" r="-1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– заработная плата бригадира по тарифу в плановом периоде;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16865" cy="266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4" t="-135" r="-1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число бригадиров;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30200" cy="266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9" t="-135" r="-10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размер доплаты бригадиру за руководство бригадой, %.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</w:t>
      </w:r>
      <w:r>
        <w:rPr>
          <w:i/>
          <w:iCs/>
          <w:color w:val="000000"/>
          <w:sz w:val="28"/>
          <w:szCs w:val="28"/>
        </w:rPr>
        <w:t xml:space="preserve">бр = </w:t>
      </w:r>
      <w:r>
        <w:rPr>
          <w:color w:val="000000"/>
          <w:sz w:val="28"/>
          <w:szCs w:val="28"/>
        </w:rPr>
        <w:t>4,55∙1626∙4∙15∕100 = 4438, 98 грн.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оплата отпусков (времени выполнения государственных и общественных обязанностей) рассчитаем по формуле: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828800" cy="266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431800" cy="266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3" t="-135" r="-8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– средняя заработная плата работников; </w:t>
      </w:r>
      <w:r>
        <w:rPr>
          <w:color w:val="000000"/>
          <w:sz w:val="28"/>
          <w:szCs w:val="28"/>
        </w:rPr>
        <w:drawing>
          <wp:inline distT="0" distB="0" distL="0" distR="0">
            <wp:extent cx="405765" cy="4572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9" t="-79" r="-8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93700" cy="241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средняя плановая продолжительность отпуска, </w:t>
      </w:r>
      <w:r>
        <w:rPr>
          <w:color w:val="000000"/>
          <w:sz w:val="28"/>
          <w:szCs w:val="28"/>
        </w:rPr>
        <w:drawing>
          <wp:inline distT="0" distB="0" distL="0" distR="0">
            <wp:extent cx="393700" cy="1905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79400" cy="2413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средняя плановая продолжительность времени выполнения государственных обязанностей, </w:t>
      </w:r>
      <w:r>
        <w:rPr>
          <w:color w:val="000000"/>
          <w:sz w:val="28"/>
          <w:szCs w:val="28"/>
        </w:rPr>
        <w:drawing>
          <wp:inline distT="0" distB="0" distL="0" distR="0">
            <wp:extent cx="393700" cy="1905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shd w:fill="FFFFFF" w:val="clear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а)Рассчитаем оплату отпусков работников: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</w:t>
      </w:r>
      <w:r>
        <w:rPr>
          <w:i/>
          <w:iCs/>
          <w:color w:val="000000"/>
          <w:sz w:val="28"/>
          <w:szCs w:val="28"/>
        </w:rPr>
        <w:t>отп =</w:t>
      </w:r>
      <w:r>
        <w:rPr>
          <w:color w:val="000000"/>
          <w:sz w:val="28"/>
          <w:szCs w:val="28"/>
        </w:rPr>
        <w:t xml:space="preserve">(397833,4+190960,03+53044,45+19891,67+10276,14+4438,98)/1626 * 40 </w:t>
      </w:r>
      <w:r>
        <w:rPr>
          <w:i/>
          <w:iCs/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t xml:space="preserve"> 16640,04 грн.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Рассчитаем оплату выполнения государственных и общественных обязанностей: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</w:t>
      </w:r>
      <w:r>
        <w:rPr>
          <w:i/>
          <w:iCs/>
          <w:color w:val="000000"/>
          <w:sz w:val="28"/>
          <w:szCs w:val="28"/>
        </w:rPr>
        <w:t xml:space="preserve">го = </w:t>
      </w:r>
      <w:r>
        <w:rPr>
          <w:color w:val="000000"/>
          <w:sz w:val="28"/>
          <w:szCs w:val="28"/>
        </w:rPr>
        <w:t>(397833,4+190960,03+53044,45+19891,67+10276,14+4438,98)/1626 * 1 = 416,02 грн.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й плановый ФОТ рабочих (ФОТр) рассчитывается как сумма указанных выплат и доплат: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Тр=397833,4+190960,03+53044,45+19891,67+10276,14+4438,98+16640,04+416,02= = 693500,72 грн.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Среднегодовая заработная плата рассчитывается по формуле: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181100" cy="520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0" t="-69" r="-3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емесячная заработная плата рассчитывается по формуле: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257300" cy="5207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9" t="-69" r="-2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495300" cy="2667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3" t="-135" r="-7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– общий плановый ФОТ;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79400" cy="2413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списочная численность работников.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ЗП </w:t>
      </w:r>
      <w:r>
        <w:rPr>
          <w:i/>
          <w:iCs/>
          <w:color w:val="000000"/>
          <w:sz w:val="28"/>
          <w:szCs w:val="28"/>
        </w:rPr>
        <w:t xml:space="preserve">ср.г. </w:t>
      </w:r>
      <w:r>
        <w:rPr>
          <w:color w:val="000000"/>
          <w:sz w:val="28"/>
          <w:szCs w:val="28"/>
        </w:rPr>
        <w:t>= 693500,72 / 75 = 9246,68 грн</w:t>
      </w:r>
    </w:p>
    <w:p>
      <w:pPr>
        <w:pStyle w:val="Normal"/>
        <w:widowControl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ЗП </w:t>
      </w:r>
      <w:r>
        <w:rPr>
          <w:i/>
          <w:iCs/>
          <w:color w:val="000000"/>
          <w:sz w:val="28"/>
          <w:szCs w:val="28"/>
        </w:rPr>
        <w:t>ср.м.</w:t>
      </w:r>
      <w:r>
        <w:rPr>
          <w:color w:val="000000"/>
          <w:sz w:val="28"/>
          <w:szCs w:val="28"/>
        </w:rPr>
        <w:t xml:space="preserve"> = 693500,72 / 75 * 12 = 770,56 грн</w:t>
      </w:r>
    </w:p>
    <w:p>
      <w:pPr>
        <w:pStyle w:val="Normal"/>
        <w:widowControl/>
        <w:shd w:fill="FFFFFF" w:val="clear"/>
        <w:spacing w:lineRule="auto" w:line="360" w:before="0" w:after="0"/>
        <w:ind w:lef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ыводы. На основании сделанных расчетов можно сделать следующие выводы: среднесписочная численность рабочих участка на анализируемом предприятии составляет 75 чел; годовой фонд оплаты труда составляет 693500,72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грн; среднегодовая заработная плата равна 9246,68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грн, среднемесячная - 770,56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грн.</w:t>
      </w:r>
    </w:p>
    <w:p>
      <w:pPr>
        <w:pStyle w:val="Normal"/>
        <w:widowControl/>
        <w:shd w:fill="FFFFFF" w:val="clear"/>
        <w:spacing w:lineRule="auto" w:line="360" w:before="0" w:after="0"/>
        <w:ind w:lef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spacing w:lineRule="auto" w:line="360" w:before="0" w:after="0"/>
        <w:ind w:left="0"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итература</w:t>
      </w:r>
    </w:p>
    <w:p>
      <w:pPr>
        <w:pStyle w:val="Normal"/>
        <w:widowControl/>
        <w:shd w:fill="FFFFFF" w:val="clear"/>
        <w:spacing w:lineRule="auto" w:line="360" w:before="0" w:after="0"/>
        <w:ind w:lef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left="0" w:hanging="0"/>
        <w:jc w:val="left"/>
        <w:rPr/>
      </w:pPr>
      <w:r>
        <w:rPr>
          <w:color w:val="000000"/>
          <w:sz w:val="28"/>
          <w:szCs w:val="28"/>
        </w:rPr>
        <w:t>1. Грішнова О.А. Економіка праці та соціально-трудові відносини: Підручник, - К.:</w:t>
      </w:r>
      <w:r>
        <w:rPr>
          <w:color w:val="000000"/>
          <w:sz w:val="28"/>
          <w:szCs w:val="28"/>
          <w:lang w:val="uk-UA"/>
        </w:rPr>
        <w:t xml:space="preserve"> «Знання», 2006. – 559 с.</w:t>
      </w:r>
    </w:p>
    <w:sectPr>
      <w:headerReference w:type="default" r:id="rId34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0" w:after="1480"/>
      <w:ind w:left="4600" w:hanging="0"/>
      <w:jc w:val="right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widowControl/>
      <w:shd w:fill="000080" w:val="clear"/>
      <w:spacing w:lineRule="auto" w:line="240" w:before="0" w:after="0"/>
      <w:ind w:left="0" w:hanging="0"/>
      <w:jc w:val="left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left="0"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6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5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header" Target="head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8:08:00Z</dcterms:created>
  <dc:creator>Натали</dc:creator>
  <dc:description/>
  <cp:keywords/>
  <dc:language>en-US</dc:language>
  <cp:lastModifiedBy>Mage</cp:lastModifiedBy>
  <dcterms:modified xsi:type="dcterms:W3CDTF">2011-10-04T08:08:00Z</dcterms:modified>
  <cp:revision>2</cp:revision>
  <dc:subject/>
  <dc:title>Министерство образования и науки Украины</dc:title>
</cp:coreProperties>
</file>