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методов измерения риска. Общие методы</w:t>
      </w:r>
    </w:p>
    <w:p>
      <w:pPr>
        <w:pStyle w:val="Normal"/>
        <w:widowControl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татистический метод измерения риска</w:t>
      </w:r>
    </w:p>
    <w:p>
      <w:pPr>
        <w:pStyle w:val="Normal"/>
        <w:widowControl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 анализа целесообразности затрат</w:t>
      </w:r>
    </w:p>
    <w:p>
      <w:pPr>
        <w:pStyle w:val="Normal"/>
        <w:widowControl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тический метод</w:t>
      </w:r>
    </w:p>
    <w:p>
      <w:pPr>
        <w:pStyle w:val="Normal"/>
        <w:widowControl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етод аналогов</w:t>
      </w:r>
    </w:p>
    <w:p>
      <w:pPr>
        <w:pStyle w:val="Normal"/>
        <w:widowControl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Классификация методов измерения риска. Общие методы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измеряющие риск, можно классифицировать на общие и специальные; количественные и качественные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методы измерения риска применяются вне зависимости от сферы деятельности предпринимателей. К ним относятся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метод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нализа целесообразности затрат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метод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ых оценок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налогов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методы измеряют риск конкретной ее деятельности производителе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ые методы - это методы измерения помощью экспертного анализа. Количественные методы характеризуются получен количественной оценки, которая является удобной для интерпретации экономистами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тистический метод измерения риска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татистический метод по определению риска некоторого проекта заключается в том, что для расчета вероятностей возникновения потерь анализируются все статистические данные, касающиеся результативности осуществления фирмой аналоги операций. 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Данный метод позволяет получить оценку риска торой операции графическим и расчетным способами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Графический способ основан на том, что ЛПР определяет частоту возникновения потерь для каждой рисковой области и строит линию Лоренца. Частота возникновения потерь определяется по формуле</w:t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8382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 – число случаев наступления определенного уровня потерь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число случаев наблюдения (как потерь, так и успеха)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построения кривой риска и определения уровня потерь необходимо выделение областей риска. 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Предлагается использовать 5 областей риска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рисковая область - характеризуется отсутствием потерь (0%)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минимального риска - характеризуется уровнем потерь, не превышающим размеры чистой прибыли (25%)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овышенного риска - потери не превышают размеры расчетной прибыли (25-50%)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ласть критического риска - потери превышают размеры расчетной прибыли, но не превышают размеров валовой прибыли (50-75%)'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ласть недопустимого риска - потери, близкие к размеру собственных средств (75 -100%)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Зная области риска, ЛПР определяет частоту возникновения потерь по данным операциям (проектам). Затем строится линия Лоренца (кривая риска) и по графику рассчитывается коэффициент риска по следующей формуле:</w:t>
      </w:r>
    </w:p>
    <w:p>
      <w:pPr>
        <w:pStyle w:val="22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15367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(1)</w:t>
      </w:r>
    </w:p>
    <w:p>
      <w:pPr>
        <w:pStyle w:val="22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 xml:space="preserve">Есл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0, т. е. отсутствуют потери, линия Лоренца будет прямой (рис. 5.1)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Если Y &gt; 0, т. е. уровень риска повышается, частота возникновения потерь будет распределяться неравномерно и линия будет вогнута. 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Надо отметить, что кривизна линии Лоренца может иметь противоположное изображение в зависимости от того, как распределились частоты возникновения риска в областях риска (т. е. в областях критического и недопустимого риска частота меньше)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Тогда в формуле (1) единица отсутствует, и она принимает, следующий вид: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uk-UA"/>
        </w:rPr>
        <w:drawing>
          <wp:inline distT="0" distB="0" distL="0" distR="0">
            <wp:extent cx="11811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(2)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ой особенностью линии Лоренца является то, что она накопительная. Это означает, что уровень потерь, откладываемый на графике, от области к области суммируется. Если, например, в области минимального риск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отери составили 15%, а в области повышенного риск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- 35%, то точка на графике в области повышенного риска будет соответствовать 50% (15% + 35%). Так как линия риска строится на квадрате размером 100 х 100, то накопительная частота возникновения потерь для области недопустимого риска будет равна 100%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ом и недостатком графического способа статистического метода определения риска является то, что расчет уровня риска ведется по графику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одной стороны, данный метод легок и прост в построении, что позволяет, хотя и приблизительно, но быстро определить уровень риска. С другой - расчет уровня риска во многом зависит от чистоты построения графика Лоренца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пособ основан на применении формулы проф. П. П. лова, которая имеет две модифика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нжированного ряда значений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06165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исковых зон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,2,…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ый вес частоты возникновения потер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неранжированного ряда значений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 статистическим методам оценки риска также относится метод Монте-Карло. Достоинством этого метода является возможность анализировать и оценивать различные «сценарии» реализации проекта и учитывать разные факторы риска в рамках одного проекта. 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Однако разные типы проектов различны в своей уязвимости со стороны рисков, что выясняется при моделировании. Недостатком метода Монте-Карло является то, что в нем для оценок и выводов используются вероятностные характеристики, что не удовлетворяет менеджеров проекта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од анализа целесообразности затрат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анализа целесообразности затрат ориентирован на идентификацию потенциальных зон риска, исходя из имеющихся на предприятии источников покрытия запасов и затрат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 целью определения степени риска финансовых средств предлагается определять три показателя финансовой устойчивости фирмы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лишек (+) или недостаток (-) собственных средств (Е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ишек или недостаток собственных, среднесрочных и долгосрочных заемных источников формирования запасов и затрат (</w:t>
      </w:r>
      <w:r>
        <w:rPr>
          <w:smallCaps/>
          <w:sz w:val="28"/>
          <w:szCs w:val="28"/>
        </w:rPr>
        <w:t>Е</w:t>
      </w:r>
      <w:r>
        <w:rPr>
          <w:smallCaps/>
          <w:sz w:val="28"/>
          <w:szCs w:val="28"/>
          <w:vertAlign w:val="superscript"/>
        </w:rPr>
        <w:t>т</w:t>
      </w:r>
      <w:r>
        <w:rPr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лишек или недостаток общей величины основных источников для формирования запасов и затрат (Е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)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соответствуют показателям обеспеченности запасов и затрат источником их формиров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модель устойчивости финансового состояния фирмы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91765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основные средства и влож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запасы и затрат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</w:rPr>
        <w:t xml:space="preserve"> -денежные средства, краткосрочные финанасовые вложения, дебиторская задолженность и прочие актив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 xml:space="preserve"> - источники собственных средст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- средне-, долгосрочные кредиты и заемные средств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- краткосрочные (до 1 года) ссуды, не погашенные в срок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 - кредиторская задолженность и заемные средства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Для анализа средств, подвергаемых риску, общее состояние фирмы следует разделить на 5 финансовых областей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бласть абсолютной устойчивости </w:t>
      </w:r>
      <w:r>
        <w:rPr>
          <w:sz w:val="28"/>
          <w:szCs w:val="28"/>
        </w:rPr>
        <w:t>- когда имеется минимальная величина запасов и затрат, соответствующая безрисковой област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бласть нормальной устойчивости </w:t>
      </w:r>
      <w:r>
        <w:rPr>
          <w:sz w:val="28"/>
          <w:szCs w:val="28"/>
        </w:rPr>
        <w:t>соответствует области минимального риска, имеется нормальная величина запасов и затрат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бласть неустойчивого состояния </w:t>
      </w:r>
      <w:r>
        <w:rPr>
          <w:sz w:val="28"/>
          <w:szCs w:val="28"/>
        </w:rPr>
        <w:t>соответствует области повышенного риска, имеется избыточная величина запасов и затрат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бласть критического состояния </w:t>
      </w:r>
      <w:r>
        <w:rPr>
          <w:sz w:val="28"/>
          <w:szCs w:val="28"/>
        </w:rPr>
        <w:t>соответствует области критического риска, когда присутствует затоваренность продукции, низкий спрос на нее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бласть кризисного состояния </w:t>
      </w:r>
      <w:r>
        <w:rPr>
          <w:sz w:val="28"/>
          <w:szCs w:val="28"/>
        </w:rPr>
        <w:t>соответствует области недопустимого риска, имеются чрезмерные запасы, затоваренность, а фирма на грани банкротства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трех показателей финансовой устойчивости позволяет определить для каждой финансовой области степень их рисков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ых средств равно разнице между источником собственных средств и величиной основных средств и вложений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злишек или недостаток собственных средст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Излишек или недостаток собственных и средне- и долгосрочных источников формирования запасов и затрат равен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8288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Излишек или недостаток общей величины основных источников формирования запасов и затрат определяется так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2860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При идентификации области финансовой ситуации используется трехкомпонентный показатель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19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=1, если х &gt;= 0;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0, если х&lt;0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сходя из сказанного выше, следует, что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бласть абсолютной устойчивости 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ласть нормальной устойчивости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бласть неустойчивого состояния 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353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ласть критического состояния</w:t>
      </w:r>
    </w:p>
    <w:p>
      <w:pPr>
        <w:pStyle w:val="23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3060065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</w:rPr>
        <w:t>область кризисного состояния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31465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налитический метод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риска прибегают к различным методам, позволяющим повысить надежность финансовых вложений. Предполагается, что риск может быть уменьшен при более четком понимании действия механизма формирования прибыли с учетом различных зависимостей, факторов и т. п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ом анализе эффективности инвестиций в основном используются четыре показателя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иод окупаемости П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ый приведенный доход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норма доходности q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</w:t>
      </w:r>
      <w:r>
        <w:rPr>
          <w:sz w:val="28"/>
          <w:szCs w:val="28"/>
          <w:lang w:val="en-US"/>
        </w:rPr>
        <w:t>V.</w:t>
      </w:r>
    </w:p>
    <w:p>
      <w:pPr>
        <w:pStyle w:val="23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>Для фирм и предприятий предлагается выбрать любой из перечисленных показателей при анализе и выборе привлекательного инвестиционного проекта, что и составляет суть аналитического метода измерения риска. Однако многие фирмы для повышения надежности при выборе вариантов инвестирования ориентируются не на один, а на два и более измерителей. Так, по данным анализа литературных источников, сделаны следующие выводы (табл. 1)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одержание приведенных выше показателей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оказатель окупаемости </w:t>
      </w:r>
      <w:r>
        <w:rPr>
          <w:sz w:val="28"/>
          <w:szCs w:val="28"/>
        </w:rPr>
        <w:t>- П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- это продолжительность периода, в течение которого сумма чистых доходов, дисконтированных на момент завершения инвестиций, равна сумме инвестиций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е модификации показателя периода окупаемости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ый период окупаемости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купаемости с учетом фактора времени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ощенный показатель периода окупаемости - П (без учета фактора времени). Данный показатель рассчитывается исходя из недисконтированных денежных потоков от инвестиций и размера первоначальных инвестици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Таблица 1 -</w:t>
      </w:r>
      <w:r>
        <w:rPr/>
        <w:t xml:space="preserve"> Применение показателей оценки инвестиций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2275"/>
        <w:gridCol w:w="2724"/>
      </w:tblGrid>
      <w:tr>
        <w:trPr>
          <w:trHeight w:val="388" w:hRule="atLeast"/>
          <w:cantSplit w:val="true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,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ый, %</w:t>
            </w:r>
          </w:p>
        </w:tc>
      </w:tr>
      <w:tr>
        <w:trPr>
          <w:trHeight w:val="388" w:hRule="atLeast"/>
          <w:cantSplit w:val="true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нутренняя норма доход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88" w:hRule="atLeast"/>
          <w:cantSplit w:val="true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тый приведенный дох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88" w:hRule="atLeast"/>
          <w:cantSplit w:val="true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ругие измерите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</w:tbl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иод окупаемости с учетом фактора времени - Пок -</w:t>
      </w:r>
      <w:r>
        <w:rPr>
          <w:sz w:val="28"/>
          <w:szCs w:val="28"/>
        </w:rPr>
        <w:t xml:space="preserve"> определяется исходя из дисконтированных денежных потоков инвестиций и недисконтированных начальных инвестиций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b/>
          <w:bCs/>
          <w:color w:val="000000"/>
        </w:rPr>
        <w:t>2. Чистый приведенный доход (</w:t>
      </w:r>
      <w:r>
        <w:rPr>
          <w:b/>
          <w:bCs/>
          <w:color w:val="000000"/>
          <w:lang w:val="en-US"/>
        </w:rPr>
        <w:t>W</w:t>
      </w:r>
      <w:r>
        <w:rPr>
          <w:b/>
          <w:bCs/>
          <w:color w:val="000000"/>
        </w:rPr>
        <w:t xml:space="preserve">) представляет собой сумму дисконтированных финансовых итогов за все годы проекта, включая начало инвестиций. </w:t>
      </w:r>
      <w:r>
        <w:rPr>
          <w:color w:val="000000"/>
        </w:rPr>
        <w:t>Данная величина характеризует общий абсолютный результат инвестиционной деятельности и считывается по формуле</w:t>
      </w:r>
      <w:r>
        <w:br w:type="page"/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558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инвестиции (расходы)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 - доход в j-ом периоде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одолжительность процесса инвестирования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родолжительность отдачи;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/>
        </w:rPr>
        <w:t>Vj</w:t>
      </w:r>
      <w:r>
        <w:rPr>
          <w:color w:val="000000"/>
        </w:rPr>
        <w:t xml:space="preserve"> - дисконтированный множитель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качестве критерия выбора привлекательного инвестиционного проекта показателя чистого приведенного дохода имеет свои преимущества и недостатки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К преимуществам применения данного показателя можно отнести следующее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ведутся исходя их денежных потоков, а не чистых доходов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- при расчете учитывается стоимость денег с учетом времен; 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принимая проекты только с положительным значением показателя, фирмы наращивают свой капитал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сновной недостаток использования данного показателя заключается в том, что менеджер должен детально прогнозировать потоки на будущие года, что достаточно трудно при влияния на них большого числа стохастически действующих внешних и внутренних факторов.</w:t>
      </w:r>
    </w:p>
    <w:p>
      <w:pPr>
        <w:pStyle w:val="23"/>
        <w:spacing w:lineRule="auto" w:line="360"/>
        <w:ind w:firstLine="709"/>
        <w:rPr/>
      </w:pPr>
      <w:r>
        <w:rPr>
          <w:b/>
          <w:bCs/>
          <w:color w:val="000000"/>
        </w:rPr>
        <w:t>Внутренняя норма доходности (</w:t>
      </w:r>
      <w:r>
        <w:rPr>
          <w:b/>
          <w:bCs/>
          <w:color w:val="000000"/>
          <w:lang w:val="en-US"/>
        </w:rPr>
        <w:t>q</w:t>
      </w:r>
      <w:r>
        <w:rPr>
          <w:b/>
          <w:bCs/>
          <w:color w:val="000000"/>
        </w:rPr>
        <w:t xml:space="preserve">) это расчетная ставка процентов, при которой капитализация регулярно получаемого дохода дает сумму, равную начальным инвестициям, и, следовательно, они окупаются. </w:t>
      </w:r>
      <w:r>
        <w:rPr>
          <w:color w:val="000000"/>
        </w:rPr>
        <w:t>Другими словами, внутренняя норма доходности - это мера прибыльности, то есть дисконтная ставка, при которой сегодняшняя стоимость денежных потоков равна начальным инвестициям. Данный показатель рассчитывается по следующей формуле:</w:t>
      </w:r>
      <w:r>
        <w:br w:type="page"/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02000" cy="558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в таким образом внутреннюю норму доходности, полученное значение необходимо сравнить с нормой доходности, предлагаемой по условию договора. 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&gt; q, то проект рекомендуется к исполнению; если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&lt; q , то проект убыточен; если 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q, то доход окупается инвестициями без получения дополнительной прибыли.</w:t>
      </w:r>
    </w:p>
    <w:p>
      <w:pPr>
        <w:pStyle w:val="23"/>
        <w:spacing w:lineRule="auto" w:line="360"/>
        <w:ind w:firstLine="709"/>
        <w:rPr/>
      </w:pPr>
      <w:r>
        <w:rPr>
          <w:b/>
          <w:bCs/>
          <w:color w:val="000000"/>
        </w:rPr>
        <w:t xml:space="preserve">4. Рентабельность (индекс доходности) </w:t>
      </w:r>
      <w:r>
        <w:rPr>
          <w:color w:val="000000"/>
        </w:rPr>
        <w:t>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</w:t>
      </w:r>
      <w:r>
        <w:rPr>
          <w:b/>
          <w:bCs/>
          <w:color w:val="000000"/>
        </w:rPr>
        <w:t xml:space="preserve">представляет собой соотношение приведенных доходов к приведенным инвестиционным расходам </w:t>
      </w:r>
      <w:r>
        <w:rPr>
          <w:color w:val="000000"/>
        </w:rPr>
        <w:t>и определяется по формуле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en-US"/>
        </w:rPr>
        <w:drawing>
          <wp:inline distT="0" distB="0" distL="0" distR="0">
            <wp:extent cx="1473200" cy="1091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роговым значением для данного показателя является единица. Если значение индекса доходности ниже единицы, то проект не принимается, если выше единицы - то считается, что затраты окупаются денежными потоками от инвестиций, и проект принимается к исполнению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 Метод аналогов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а проекта предполагает тщательное изучение данных о последствиях воздействия неблагоприятных факторов других аналогичных проектов. В этом заключается суть метода аналогов. При его использовании создают базу данных, содержащую, информацию о риске аналогичных проектов, углубленные опросы менеджеров. Полученные таким образом данные обрабатывав для выявления зависимостей в заключенных проектах с целью учета потенциального риска при реализации новых проектов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С помощью изучения стадий жизненного цикла проекта работа, внедрение, выведение на рынок, рост, зрелость, упадок можно выбрать любые сведения о реализации частей проектор сопоставить причины возникновения рисковых ситуаций. Одна метод аналогов надо применять с осторожностью, так как большинства отрицательных последствий характерны определенные особенности и подготовить реалистический набор сценария срывов проектов достаточно трудно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54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tabs>
          <w:tab w:val="clear" w:pos="708"/>
          <w:tab w:val="left" w:pos="154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енцов В.Н., Брадул С.В., Канарськая Н.В., Куденко Г.Е., Кучеба П.К. Оцінка і обгрунтування підвищення ефективності господарської діяльності промислових підприємств. : Навч.-метод. посібник. Ч.1 – Донецьк: Дон ДУУ, 2002. - 180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обничий менеджмент: Навчальний посібник. / За ред. професора П.К.Кучеби. – Донецьк: ТОВ «Юго-Восток» ЛТД», 2002с. – 341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підприємства: Підручник / За заг. ред. С.Ф.Покропивного. – Вид. 2-ге, переробл. та доп. – К.: КНЕУ, 2001. – 52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дан О.В., Кретова А.В., Сичов Г.М. Основи управління якістю: Навч.-метод. посібник. – Донецьк: «АПЕКС», 2004.-99с.</w:t>
      </w:r>
    </w:p>
    <w:p>
      <w:pPr>
        <w:pStyle w:val="Heading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Лафта Дж. К. Эффективность менеджмента организации. - М.: Русская деловая литература, 2007.- 320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85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pacing w:lineRule="auto" w:line="360"/>
      <w:ind w:left="34" w:right="10" w:firstLine="514"/>
      <w:jc w:val="center"/>
    </w:pPr>
    <w:rPr>
      <w:color w:val="000000"/>
      <w:sz w:val="28"/>
      <w:szCs w:val="28"/>
      <w:lang w:val="uk-UA"/>
    </w:rPr>
  </w:style>
  <w:style w:type="paragraph" w:styleId="TextBody">
    <w:name w:val="Body Text"/>
    <w:basedOn w:val="Normal"/>
    <w:pPr>
      <w:widowControl/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autoSpaceDE w:val="false"/>
      <w:ind w:firstLine="540"/>
      <w:jc w:val="both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widowControl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8:00Z</dcterms:created>
  <dc:creator>Admin</dc:creator>
  <dc:description/>
  <cp:keywords/>
  <dc:language>en-US</dc:language>
  <cp:lastModifiedBy>Mage</cp:lastModifiedBy>
  <dcterms:modified xsi:type="dcterms:W3CDTF">2011-10-04T08:08:00Z</dcterms:modified>
  <cp:revision>2</cp:revision>
  <dc:subject/>
  <dc:title>СОДЕРЖАНИЕ</dc:title>
</cp:coreProperties>
</file>