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щественный продукт и его форм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цесс общественного производства является постоянным, потому что постоянным является потребление производства средств производства, продуктов группы «А» – станков, оборудования, инструментов, металла. Постоянно потребляются продукты производства предметов потребления группы «В»: продукты и обувь, одежда и украшения, книги и теле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роцесс общественного производства происходит в сфере материального и нематериального производства. Результатом общественного производства есть общественной или национальной проду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22"/>
        </w:rPr>
        <w:t xml:space="preserve">Общественный продукт </w:t>
      </w:r>
      <w:r>
        <w:rPr>
          <w:sz w:val="28"/>
          <w:szCs w:val="22"/>
        </w:rPr>
        <w:t>– это совокупность материальных и нематериальных благ, созданных в границах национально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Общественный продукт есть результат поточного и условие будущего производства. Таким образом обеспечивается беспрерывность процесса кругооборота производства товаров и услуг. Результаты производства, которые материализуются в созданном продукте, становятся факторами нового производства т.е назначением производства является увеличение и совершенствование факторов воспроизводства, удовлетворяющих потребность как производственных, так и непроизводственных (личных) потребностей участников обществ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Общественный продукт</w:t>
      </w:r>
      <w:r>
        <w:rPr>
          <w:sz w:val="28"/>
          <w:szCs w:val="22"/>
        </w:rPr>
        <w:t xml:space="preserve"> – это важный, но не единственный результат производства. Результатом, кроме товаров и услуг, есть ещё воспроизводство экономических отношений, которые возникают в процессе создания этих товаров и услуг Т.е существует не только материально-вещественная, но и социально-экономическая сторона создания общественного продукта. Отношения воспроизводства общественного продукта отражаются количественно и качественно. В количественном соотношении проявляется и качественная сторона общественного продукта. Если в единице созданного продукта увеличилась та часть, которая идёт на замещение потраченных предметов труда, то это значит, что технология устарела, организация производства слабая, производительность низкая, фондоёмкость высок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Увеличение доли прошлого труда в новом продукте свидетельствует о необходимости обновления или корректного изменения производственных отношений и организации производственного процесса. Но производственные отношения и организация производства – это не материально-вещественная, а социально-экономическая сторона создания общественн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ам общественный продукт имеет 2 формы: стоимостную и натурально-веществен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22"/>
        </w:rPr>
        <w:t xml:space="preserve">Натурально-вещественная </w:t>
      </w:r>
      <w:r>
        <w:rPr>
          <w:sz w:val="28"/>
          <w:szCs w:val="22"/>
        </w:rPr>
        <w:t>форма общественного продукта – это предметы производства и предметы потребления. Это I и II подразделения. Это деление на подразделения в натурально-вещественной форме на макроэкономическом уровне было дано К.Марксом в «Капитале» . Маркс показал в натуре, в натурально-вещественной форме, что группа «А» есть выпуск станков, металла, оборудования и т.д. И изготовляются эти средства производства в соответствующих отраслях производства: в станкостроении, в металлургии, угольной промышленности, добивающих отраслях. А товары группы «Б» в натурально-вещественной фирме представлены во II-ом подразделении общественного производства. Маркс показал взаимосвязь, взаимообусловленность этих подразделений и дал формулу расширенного вос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лассификация натурально-вещественных форм общественного продукта на 2 подразделения была дана К.Марксом в 19 веке. А в 20 веке этой классификации предложено III-е подразделение – создание средств обороны и I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-ое подразделение – производство у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Все эти подразделении кроме натуральной формы: станков в I подразделении, продуктов потребления во II подразделении, вооружения в ΙΙΙ-ем подразделении, прокат автомобилей, оказания услуг для отдыха в I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 xml:space="preserve"> подразделении кроме натуральной формы всё это имеет стоимостное, денежное выра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22"/>
        </w:rPr>
        <w:t xml:space="preserve">Стоимостная </w:t>
      </w:r>
      <w:r>
        <w:rPr>
          <w:sz w:val="28"/>
          <w:szCs w:val="22"/>
        </w:rPr>
        <w:t>форма общественного продукта выражена в системе национальных счетов. Система Национальных счетов – это комплекс балансовых таблиц в форме бухгалтерских счетов, которые характеризуют кругооборот товаров в процессе производства, распределения, обмена и конечного использования в границах национальной экономики. Эти таблицы создаются для обоснования экономики государства, планирования, экономического прогнозирования народного хозяйства, связи теории с практик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«Общественный продукт и его формы».Общественный продукт есть совокупность материальных и нематериальных благ, созданных в границах национальной экономики общественный продукт вступает в натурально-вещественной форме в 4х подразделениях общественный продукт начисляется в виде бухгалтерских счетов, позволяющих планировать развитие народного хозяй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9:00Z</dcterms:created>
  <dc:creator>Svi@toy2010</dc:creator>
  <dc:description/>
  <cp:keywords/>
  <dc:language>en-US</dc:language>
  <cp:lastModifiedBy>Mage</cp:lastModifiedBy>
  <dcterms:modified xsi:type="dcterms:W3CDTF">2011-10-04T08:09:00Z</dcterms:modified>
  <cp:revision>2</cp:revision>
  <dc:subject/>
  <dc:title>Тема 9 Вопрос 1                Общественный продукт и его формы</dc:title>
</cp:coreProperties>
</file>