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96"/>
        </w:rPr>
      </w:pPr>
      <w:r>
        <w:rPr>
          <w:bCs/>
          <w:sz w:val="28"/>
          <w:szCs w:val="96"/>
        </w:rPr>
      </w:r>
    </w:p>
    <w:p>
      <w:pPr>
        <w:pStyle w:val="Normal"/>
        <w:shd w:fill="FFFFFF" w:val="clear"/>
        <w:spacing w:lineRule="auto" w:line="360"/>
        <w:ind w:firstLine="709"/>
        <w:jc w:val="center"/>
        <w:rPr>
          <w:bCs/>
          <w:sz w:val="28"/>
          <w:szCs w:val="28"/>
          <w:u w:val="single"/>
        </w:rPr>
      </w:pPr>
      <w:r>
        <w:rPr>
          <w:bCs/>
          <w:sz w:val="28"/>
          <w:szCs w:val="28"/>
          <w:u w:val="single"/>
        </w:rPr>
        <w:t>Общественное разделение труда — источник социально-экономического развития</w:t>
      </w:r>
      <w:r>
        <w:br w:type="page"/>
      </w:r>
    </w:p>
    <w:p>
      <w:pPr>
        <w:pStyle w:val="Normal"/>
        <w:widowControl/>
        <w:autoSpaceDE w:val="true"/>
        <w:spacing w:lineRule="auto" w:line="360"/>
        <w:ind w:firstLine="709"/>
        <w:jc w:val="both"/>
        <w:rPr>
          <w:b/>
          <w:b/>
          <w:sz w:val="28"/>
          <w:szCs w:val="28"/>
        </w:rPr>
      </w:pPr>
      <w:r>
        <w:rPr>
          <w:b/>
          <w:sz w:val="28"/>
          <w:szCs w:val="28"/>
        </w:rPr>
        <w:t>Содержание</w:t>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7709" w:leader="dot"/>
        </w:tabs>
        <w:spacing w:lineRule="auto" w:line="360"/>
        <w:jc w:val="both"/>
        <w:rPr/>
      </w:pPr>
      <w:r>
        <w:rPr>
          <w:bCs/>
          <w:sz w:val="28"/>
          <w:szCs w:val="28"/>
        </w:rPr>
        <w:t xml:space="preserve">1. </w:t>
      </w:r>
      <w:r>
        <w:rPr>
          <w:sz w:val="28"/>
          <w:szCs w:val="28"/>
        </w:rPr>
        <w:t>Сущность и содержание общественного разделения труда</w:t>
      </w:r>
    </w:p>
    <w:p>
      <w:pPr>
        <w:pStyle w:val="Normal"/>
        <w:shd w:fill="FFFFFF" w:val="clear"/>
        <w:tabs>
          <w:tab w:val="clear" w:pos="708"/>
          <w:tab w:val="left" w:pos="7709" w:leader="dot"/>
        </w:tabs>
        <w:spacing w:lineRule="auto" w:line="360"/>
        <w:jc w:val="both"/>
        <w:rPr>
          <w:sz w:val="28"/>
          <w:szCs w:val="28"/>
        </w:rPr>
      </w:pPr>
      <w:r>
        <w:rPr>
          <w:sz w:val="28"/>
          <w:szCs w:val="28"/>
        </w:rPr>
        <w:t>2. Разделение труда и организация управления</w:t>
      </w:r>
    </w:p>
    <w:p>
      <w:pPr>
        <w:pStyle w:val="Normal"/>
        <w:shd w:fill="FFFFFF" w:val="clear"/>
        <w:tabs>
          <w:tab w:val="clear" w:pos="708"/>
          <w:tab w:val="left" w:pos="7709" w:leader="dot"/>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pPr>
      <w:r>
        <w:rPr>
          <w:b/>
          <w:bCs/>
          <w:sz w:val="28"/>
          <w:szCs w:val="28"/>
        </w:rPr>
        <w:t xml:space="preserve">1. </w:t>
      </w:r>
      <w:r>
        <w:rPr>
          <w:b/>
          <w:sz w:val="28"/>
          <w:szCs w:val="28"/>
        </w:rPr>
        <w:t>Сущность и содержание общественного разделен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Общественное разделение труда </w:t>
      </w:r>
      <w:r>
        <w:rPr>
          <w:sz w:val="28"/>
          <w:szCs w:val="28"/>
        </w:rPr>
        <w:t>в эволюционном развитии экономических систем играет решающую роль. Оно определяет не только структуру и организационное строение производительных сил, комбинацию факторов производства, но и базовые отношения, возникающие между субъектами хозяйствования. Это сложное многоаспектное экономическое явление, которое выражается в сосуществовании различных видов конкурентного труда и характеризуется определенной структурой общественной организации производства. Представленное во времени, общественное разделение труда выступает как процесс. Его характер и результаты обусловлены двумя взаимосвязанными, хотя и противоположными по содержанию, тенденциями. Первая, с точки зрения производительных сил общества, проявляется в обособлении новых сфер производства и их специализации в соответствии с качественными изменениями в материальных средствах производства и хозяйственных функциях производителей, содержании процесса труда, а также в общественных потребностях. Вторая характеризуется обобществлением производства, формированием более сложной системы хозяйственных связей и соответствующей комбинации общественного производственного процесса, а, следовательно, связана с развитием экономических производственных отношений. Учитывая сложность генетической природы общественного разделения труда, его однозначное теоретическое толкование невозможно. Об этом свидетельствует разнообразие основных трактовок общественного разделения труда как экономической категории. В соответствии с ними общественное разделение труда является: составной частью производительных сил общества; технологической формой существования производительных сил; подсистемой экономических отношений общественного производства; формой организации взаимодействия производительных сил и экономических производственных отношений, способом функционирования последних.</w:t>
      </w:r>
    </w:p>
    <w:p>
      <w:pPr>
        <w:pStyle w:val="Normal"/>
        <w:spacing w:lineRule="auto" w:line="360"/>
        <w:ind w:firstLine="709"/>
        <w:jc w:val="both"/>
        <w:rPr/>
      </w:pPr>
      <w:r>
        <w:rPr>
          <w:sz w:val="28"/>
          <w:szCs w:val="28"/>
        </w:rPr>
        <w:t xml:space="preserve">Еще в </w:t>
      </w:r>
      <w:r>
        <w:rPr>
          <w:sz w:val="28"/>
          <w:szCs w:val="28"/>
          <w:lang w:val="en-US"/>
        </w:rPr>
        <w:t>XIX</w:t>
      </w:r>
      <w:r>
        <w:rPr>
          <w:sz w:val="28"/>
          <w:szCs w:val="28"/>
        </w:rPr>
        <w:t xml:space="preserve"> в. один из выдающихся представителей классической политической экономии Дж.С. Милль отмечал, что влияние разделения труда на производство намного глубже, чем можно представить на основе принятых толкований этого вопрос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А.А. Богданов, а вслед за ним и Г.В. Плеханов отстаивали идею двойственности общественных экономических отношений, в структуре которых "первый этаж" занимали "отношения сотрудничества", соответствовавшие техническому разделению труда. М.И. Бухарин, наоборот, подчеркивал материальное содержание разделения труда.</w:t>
      </w:r>
    </w:p>
    <w:p>
      <w:pPr>
        <w:pStyle w:val="Normal"/>
        <w:spacing w:lineRule="auto" w:line="360"/>
        <w:ind w:firstLine="709"/>
        <w:jc w:val="both"/>
        <w:rPr/>
      </w:pPr>
      <w:r>
        <w:rPr>
          <w:sz w:val="28"/>
          <w:szCs w:val="28"/>
        </w:rPr>
        <w:t xml:space="preserve">В последующих дискуссиях определились достаточно противоположные подходы к проблеме разделения труда. Одни настаивали на отнесении труда к производительным силам, другие считали более корректным толкование разделения труда как формы последних, третьи относили разделение труда к производственным отношениям. Безусловно, каждый из этих подходов имеет рациональное зерно, но фиксирует внимание на определенных признаках содержания общественного разделения труда. Принципиальными для правильного понимания категории являются два аспекта. Во-первых, общественное разделение труда — это комплексная категория, которая связывает технологический процесс с общественным процессом производства, т. е. социализирует технологическое строение производства, придавая ему общественные качества. Во-вторых, общественное разделение труда выступает как самостоятельная производительная сила, как фактор роста общественной производительности труда. Быстрое развитие предпринимательства представило богатый материал для изучение влияния научных, технологических и структурных сдвигов в производстве на его эффективность и характер хозяйственных связей. В середине </w:t>
      </w:r>
      <w:r>
        <w:rPr>
          <w:sz w:val="28"/>
          <w:szCs w:val="28"/>
          <w:lang w:val="en-US"/>
        </w:rPr>
        <w:t>XIX</w:t>
      </w:r>
      <w:r>
        <w:rPr>
          <w:sz w:val="28"/>
          <w:szCs w:val="28"/>
        </w:rPr>
        <w:t xml:space="preserve"> в. К. Маркс в "Капитале" внимательно исследовал диалектическое движение от простых форм разделения труда на ранних стадиях становления предпринимательской экономической системы к развитым предпринимательским производственным отношениям, базировавшимся на использовании машин. Придя к выводу, что необходимость разделения общественного труда в определенных пропорциях ни в коем случае не может быть уничтожена новой формой общественного производства, он доказал универсальность действия этого фактора экономического развития. Комплексный подход к анализу места разделения труда в системе общественного производства приводит к пониманию того, что общественное разделение труда как одна из фундаментальных экономических категорий относится к "стыковым" категориям, включающим в себя элементы и производительных сил, и экономических производственных отношений. Развитие общественного разделения труда при любых социально-экономических условиях означает постоянное наличие устойчивых особенностей в содержании и характере различных видов труда и отдельных производственных процессов. Разделенный труд выступает как совокупность видов специализированного конкретного труда, каждый из которых имеет определенные технико-экономические признаки. К основным признакам, обусловливающим расхождения в содержании и характере труда отдельного конкретного вида, принадлежат: определенные орудия труда, которые используются в производственном процессе; определенные предметы труда, на которые направлены действия производителя; специфическая технология производственного процесса; квалификация и профессиональная подготовка работника; определенный результат производственного процесса. Комбинация этих признаков формирует устойчивые отраслевые особенности, которые отличают, например, труд шахтера от труда строителя или хлебороба.</w:t>
      </w:r>
    </w:p>
    <w:p>
      <w:pPr>
        <w:pStyle w:val="Normal"/>
        <w:spacing w:lineRule="auto" w:line="360"/>
        <w:ind w:firstLine="709"/>
        <w:jc w:val="both"/>
        <w:rPr/>
      </w:pPr>
      <w:r>
        <w:rPr>
          <w:sz w:val="28"/>
          <w:szCs w:val="28"/>
        </w:rPr>
        <w:t xml:space="preserve">Анализ системы технико-экономических признаков специализированного в масштабах общественного производства труда показывает, что они являются и признаками процесса производства. Через единство этих признаков раскрывается специфика содержания, характера и результата производственного процесса, его технический уровень и степень прогрессивности. Таким образом, с одной стороны, качественное состояние этих признаков относительно конкретной сферы производственной деятельности является комплексной характеристикой степени ее развитости. Изменение качественных признаков производственного процесса является движущей силой развития общественного разделения труда, его количественной и качественной динамики. С другой стороны, развитие общественного разделения труда стимулируется естественной дифференциацией общественных потребностей. Первое историческое разделение труда (отделение скотоводства от земледелия) произошло благодаря развитию производственного опыта членов общин и появлению принципиально новых видов средств труда, а главное — новых потребностей. Постепенно вместе с появлением металлических орудий труда, изобретением технологии металлообработки и повышением производительности труда формировались предпосылки для второго крупного разделения труда — отделения ремесленничества. Возникновение гончарного производства, ткачества, кузнечного ремесла дало толчок развитию промышленности в целом и быстро расширило сферу регулярного товарного обращения. Как следствие, торговля стала самостоятельной сферой хозяйствования, а купечество отделилось в самостоятельную профессиональную группу. Переход от простой кооперации через мануфактуру к машинному строительству сопровождался революционными структурными изменениями в организации общественного производства, резким повышением производительности труда, общей эффективности экономики. Современный процесс развития общественного разделения труда связан с нововведениями в экономике, которые имеют циклический характер. Концепцию больших экономических циклов разработал русский экономист Н.Д. Кондратьев. В соответствии с ней на протяжении приблизительно 50 лет происходит смена доминирующих базисных технологий. Цикл состоит из нескольких фаз: формирования народнохозяйственного потенциала нововведения, его распространения, широкого коммерческого использования и стабилизации. Современный цикл характеризуется распространением электронных и компьютерных технологий, что дало толчок развитию десяткам новейших отраслей производства. Большие потенциальные возможности совершенствования общественного разделения труда связаны с развитием биотехнологий. Общественное разделение труда может быть классифицировано по вертикальным уровням народнохозяйственной структуры, основным организационно-экономическим формам реализации, сферам общественного производства, видам. По </w:t>
      </w:r>
      <w:r>
        <w:rPr>
          <w:bCs/>
          <w:iCs/>
          <w:sz w:val="28"/>
          <w:szCs w:val="28"/>
        </w:rPr>
        <w:t xml:space="preserve">вертикальным уровням народнохозяйственной структуры </w:t>
      </w:r>
      <w:r>
        <w:rPr>
          <w:sz w:val="28"/>
          <w:szCs w:val="28"/>
        </w:rPr>
        <w:t>общественное разделение труда можно изобразить как трехэтажную пирамиду, в основе которой находятся многочисленные экономически самостоятельные субъекты хозяйственной жизни — предприятия и предприниматели. Это уровень непосредственного производства или единичный уровень общественного разделения труда. Над ним расположена разветвленная надстройка (отраслевой или частичный уровень). Верхний этаж составляет небольшое количество хозяйственных отраслей, объединенных общим уровнем общественного разделения труда.</w:t>
      </w:r>
    </w:p>
    <w:p>
      <w:pPr>
        <w:pStyle w:val="Normal"/>
        <w:spacing w:lineRule="auto" w:line="360"/>
        <w:ind w:firstLine="709"/>
        <w:jc w:val="both"/>
        <w:rPr/>
      </w:pPr>
      <w:r>
        <w:rPr>
          <w:sz w:val="28"/>
          <w:szCs w:val="28"/>
        </w:rPr>
        <w:t xml:space="preserve">Уровни общественного разделения труда отчерчивают вертикальную структуру производства и его организации в масштабах народного хозяйства страны и мировой экономики в целом. Степень детализации технико-экономических характеристик отдельных видов труда возрастает от высшего к низшему уровню этой структуры — от общего разделения труда (между крупными отраслями производства: промышленность, сельское хозяйство, строительство, транспорт и связь, торговля и т. д.) через частичное (внутри крупных отраслей) к единичному (подетальному, поузловому, технологическому). </w:t>
      </w:r>
      <w:r>
        <w:rPr>
          <w:bCs/>
          <w:iCs/>
          <w:sz w:val="28"/>
          <w:szCs w:val="28"/>
        </w:rPr>
        <w:t xml:space="preserve">Основными организационно-экономическими формами реализации </w:t>
      </w:r>
      <w:r>
        <w:rPr>
          <w:sz w:val="28"/>
          <w:szCs w:val="28"/>
        </w:rPr>
        <w:t>общественного разделения труда являются специализация производства, его кооперация, концентрация и комбинирование.</w:t>
      </w:r>
    </w:p>
    <w:p>
      <w:pPr>
        <w:pStyle w:val="Normal"/>
        <w:spacing w:lineRule="auto" w:line="360"/>
        <w:ind w:firstLine="709"/>
        <w:jc w:val="both"/>
        <w:rPr/>
      </w:pPr>
      <w:r>
        <w:rPr>
          <w:sz w:val="28"/>
          <w:szCs w:val="28"/>
        </w:rPr>
        <w:t xml:space="preserve">Специализация производства выражается в росте количества самостоятельных производств, что происходит благодаря их технико-экономическому обособлению и формированию у них устойчивых внутренних связей. Различают специализацию отраслей и специализацию предприятий. На общие производственные результаты наибольшее влияние оказывает внутрихозяйственная специализация, которая расщепляет процесс производства конечной продукции предприятия на технологические операции, организует работу цехов, участков, бригад и непосредственно работников. Специализация промышленного производства имеет предметные, подетальные и технологические разновидности, использование которых в разных отраслях имеет определенные особенности. В основу специализации положено обособление определенных производственных процессов и их стадий. </w:t>
      </w:r>
      <w:r>
        <w:rPr>
          <w:iCs/>
          <w:sz w:val="28"/>
          <w:szCs w:val="28"/>
        </w:rPr>
        <w:t xml:space="preserve">Кооперация </w:t>
      </w:r>
      <w:r>
        <w:rPr>
          <w:sz w:val="28"/>
          <w:szCs w:val="28"/>
        </w:rPr>
        <w:t>— это отношения связи отдельных производителей, их обмена различными видами деятельности и продукцией. Там, где существует специализация, должна быть и кооперация. Эти организационно-экономические формы взаимосвязаны и обусловливают одна другую, превращают процесс производства в общественную комбинацию труда. В зависимости от уровня общественного разделения труда и господствующей формы экономических связей кооперация производителей приобретает ту или иную конкретную форму. На единичном уровне, т. е. на уровне отдельных сложных производств, кооперация имеет характер устойчивых прямых связей между подразделениями предприятия. Кооперативные связи между предприятиями большей частью приобретают форму товарных потоков, когда на основе рыночных расчетов осуществляется обмен продукцией. В зависимости от разновидностей специализации предприятий формируются и определенные признаки их кооперации. Наиболее распространенными современными формами последней являются технологическое или постадийное кооперирование (обмен полуфабрикатами или выполнение отдельных технологических стадий процесса изготовления конечного продукта), подетальное кооперирование, агрегатное кооперирование.</w:t>
      </w:r>
    </w:p>
    <w:p>
      <w:pPr>
        <w:pStyle w:val="Normal"/>
        <w:spacing w:lineRule="auto" w:line="360"/>
        <w:ind w:firstLine="709"/>
        <w:jc w:val="both"/>
        <w:rPr/>
      </w:pPr>
      <w:r>
        <w:rPr>
          <w:iCs/>
          <w:sz w:val="28"/>
          <w:szCs w:val="28"/>
        </w:rPr>
        <w:t xml:space="preserve">Концентрация </w:t>
      </w:r>
      <w:r>
        <w:rPr>
          <w:sz w:val="28"/>
          <w:szCs w:val="28"/>
        </w:rPr>
        <w:t xml:space="preserve">производства как организационно-экономическая форма общественного разделения труда выражается в достижении определенного объема или масштаба специализированных подразделений общей кооперации производства. Концентрация средств производства и рабочей силы на отдельном предприятии осуществляется благодаря процессам накопления капитала и формированию количественных пропорций обмена. </w:t>
      </w:r>
      <w:r>
        <w:rPr>
          <w:iCs/>
          <w:sz w:val="28"/>
          <w:szCs w:val="28"/>
        </w:rPr>
        <w:t xml:space="preserve">Комбинирование </w:t>
      </w:r>
      <w:r>
        <w:rPr>
          <w:sz w:val="28"/>
          <w:szCs w:val="28"/>
        </w:rPr>
        <w:t xml:space="preserve">производства является формой рационализации производственной кооперации в пределах отдельных сложных предприятий. Основной целью комбинирования является наиболее эффективное использование всех факторов производственного процесса на предприятии, создание безотходных технологий. По существу комбинирование представляет процесс межотраслевой интеграции (многопрофильное производство) на единичном уровне общественного разделения труда. </w:t>
      </w:r>
      <w:r>
        <w:rPr>
          <w:bCs/>
          <w:iCs/>
          <w:sz w:val="28"/>
          <w:szCs w:val="28"/>
        </w:rPr>
        <w:t xml:space="preserve">Общественное производство подразделяется на сферы материального и нематериального производства; преимущественно умственного и преимущественно физического труда. </w:t>
      </w:r>
      <w:r>
        <w:rPr>
          <w:sz w:val="28"/>
          <w:szCs w:val="28"/>
        </w:rPr>
        <w:t xml:space="preserve">В первом случае критерием деления является форма конечного результата производственного процесса. Если потребительная стоимость, создаваемая в производственном процессе, воплощается в материальном продукте-товаре, то имеет место материальное производство. Если же результатом производства является удовлетворение нематериальных (культурных, образовательных, духовных и др.) потребностей или определенные услуги-товары, тогда производство имеет нематериальный характер. Признаком последнего часто является совпадение во времени процесса производства и потребления услуг. Что же касается сфер умственного и физического труда, то здесь принципиально различаются характер труда и использование орудий труда. Для умственного труда характерными являются продуцирование идей и новых знаний, передача опыта, реализация контролирующих, регулирующих и организационных функций труженика и т. п. Физический труд всегда связан с применением энергии мышц человека или непосредственным участием работника в технологических процессах. Еще одним важным аспектом общественного разделения труда является его </w:t>
      </w:r>
      <w:r>
        <w:rPr>
          <w:bCs/>
          <w:iCs/>
          <w:sz w:val="28"/>
          <w:szCs w:val="28"/>
        </w:rPr>
        <w:t xml:space="preserve">видовая специфика. </w:t>
      </w:r>
      <w:r>
        <w:rPr>
          <w:sz w:val="28"/>
          <w:szCs w:val="28"/>
        </w:rPr>
        <w:t>Кроме уже упомянутого отраслевого, существует территориальное разделение труда, определяющее производственную специализацию тех или иных регионов, географических местностей или административных районов. На основе существующей сырьевой и перерабатывающей базы, устоявшихся кооперативных связей и наличия квалифицированной рабочей силы, а также благоприятных природно-климатических условий и местонахождения развиваются производственные комплексы, определяющие экономическое положение района или даже целой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азделение труда и организация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ое разделение труда непосредственно связано с организационно-управленческой структурой общественного производства. Специализация производства создает условия для выделения отдельных функций управления и управленческих подразделений, объединяющихся в определенную организационную структуру. Управление обособляется от производства и становится самостоятельной сферой, которая играет решающую роль в формировании качественных признаков экономической системы, прежде всего в плане ее социально-экономической эффективности.</w:t>
      </w:r>
    </w:p>
    <w:p>
      <w:pPr>
        <w:pStyle w:val="Normal"/>
        <w:spacing w:lineRule="auto" w:line="360"/>
        <w:ind w:firstLine="709"/>
        <w:jc w:val="both"/>
        <w:rPr>
          <w:sz w:val="28"/>
          <w:szCs w:val="28"/>
        </w:rPr>
      </w:pPr>
      <w:r>
        <w:rPr>
          <w:sz w:val="28"/>
          <w:szCs w:val="28"/>
        </w:rPr>
        <w:t>Сфера управления имеет собственную организационную структуру, основанную на внутреннем разделении управленческого труда. Горизонтальную схему разделения широко применяют при распределении большого массива работ на многочисленные локальные производственные функции или задания как на уровне крупных предприятий, так и на отраслевом уровне организации и управления экономикой. Вертикальная схема организации управления обеспечивает координацию отдельных управленческих функций горизонтального уровня с целью достижения общих целей производственной системы (предприятия, отрасли, всего народного хозяйства). Характер производственного процесса и принципы разделения труда внутри производственных систем всех уровней обусловливают определенную комбинацию горизонтальной и вертикальной организации управления, собственно ее систему.</w:t>
      </w:r>
      <w:r>
        <w:br w:type="page"/>
      </w:r>
    </w:p>
    <w:p>
      <w:pPr>
        <w:pStyle w:val="Normal"/>
        <w:widowControl/>
        <w:autoSpaceDE w:val="true"/>
        <w:spacing w:lineRule="auto" w:line="360"/>
        <w:ind w:firstLine="709"/>
        <w:jc w:val="both"/>
        <w:rPr>
          <w:b/>
          <w:b/>
          <w:sz w:val="28"/>
          <w:szCs w:val="28"/>
        </w:rPr>
      </w:pPr>
      <w:r>
        <w:rPr>
          <w:b/>
          <w:sz w:val="28"/>
          <w:szCs w:val="28"/>
        </w:rPr>
        <w:t>Список литературы</w:t>
      </w:r>
    </w:p>
    <w:p>
      <w:pPr>
        <w:pStyle w:val="Normal"/>
        <w:widowControl/>
        <w:autoSpaceDE w:val="true"/>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360" w:leader="none"/>
        </w:tabs>
        <w:autoSpaceDE w:val="true"/>
        <w:spacing w:lineRule="auto" w:line="360"/>
        <w:ind w:left="0" w:hanging="0"/>
        <w:jc w:val="both"/>
        <w:rPr>
          <w:sz w:val="28"/>
          <w:szCs w:val="28"/>
          <w:lang w:val="uk-UA"/>
        </w:rPr>
      </w:pPr>
      <w:r>
        <w:rPr>
          <w:sz w:val="28"/>
          <w:szCs w:val="28"/>
          <w:lang w:val="uk-UA"/>
        </w:rPr>
        <w:t xml:space="preserve">Беляєв О.О. Економічна політика: Навч. посіб. – К.: КНЕУ, 2006. – </w:t>
        <w:tab/>
        <w:t>288 с.</w:t>
      </w:r>
    </w:p>
    <w:p>
      <w:pPr>
        <w:pStyle w:val="Normal"/>
        <w:numPr>
          <w:ilvl w:val="0"/>
          <w:numId w:val="1"/>
        </w:numPr>
        <w:shd w:fill="FFFFFF" w:val="clear"/>
        <w:tabs>
          <w:tab w:val="clear" w:pos="708"/>
          <w:tab w:val="left" w:pos="36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36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36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w:t>
        <w:tab/>
        <w:t xml:space="preserve">Центр навчальної </w:t>
        <w:tab/>
        <w:t>літератури, 2006.</w:t>
      </w:r>
    </w:p>
    <w:p>
      <w:pPr>
        <w:pStyle w:val="Normal"/>
        <w:shd w:fill="FFFFFF" w:val="clear"/>
        <w:tabs>
          <w:tab w:val="clear" w:pos="708"/>
          <w:tab w:val="left" w:pos="360" w:leader="none"/>
          <w:tab w:val="left" w:pos="684" w:leader="none"/>
        </w:tabs>
        <w:spacing w:lineRule="auto" w:line="360"/>
        <w:jc w:val="both"/>
        <w:rPr>
          <w:bCs/>
          <w:sz w:val="28"/>
          <w:szCs w:val="28"/>
          <w:lang w:val="uk-UA"/>
        </w:rPr>
      </w:pPr>
      <w:r>
        <w:rPr>
          <w:sz w:val="28"/>
          <w:szCs w:val="28"/>
          <w:lang w:val="uk-UA"/>
        </w:rPr>
        <w:t xml:space="preserve">5. </w:t>
        <w:tab/>
        <w:t xml:space="preserve">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К.: Ніка-Центр: Ельга, 2002.</w:t>
      </w:r>
    </w:p>
    <w:p>
      <w:pPr>
        <w:pStyle w:val="Normal"/>
        <w:shd w:fill="FFFFFF" w:val="clear"/>
        <w:tabs>
          <w:tab w:val="clear" w:pos="708"/>
          <w:tab w:val="left" w:pos="360" w:leader="none"/>
          <w:tab w:val="left" w:pos="684" w:leader="none"/>
        </w:tabs>
        <w:spacing w:lineRule="auto" w:line="360"/>
        <w:jc w:val="both"/>
        <w:rPr/>
      </w:pPr>
      <w:r>
        <w:rPr>
          <w:sz w:val="28"/>
          <w:szCs w:val="28"/>
          <w:lang w:val="uk-UA"/>
        </w:rPr>
        <w:t>6.</w:t>
        <w:tab/>
        <w:t xml:space="preserve">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К.: Знання,</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0:00Z</dcterms:created>
  <dc:creator>SE7EN USER</dc:creator>
  <dc:description/>
  <cp:keywords/>
  <dc:language>en-US</dc:language>
  <cp:lastModifiedBy>Mage</cp:lastModifiedBy>
  <dcterms:modified xsi:type="dcterms:W3CDTF">2011-10-04T08:10:00Z</dcterms:modified>
  <cp:revision>2</cp:revision>
  <dc:subject/>
  <dc:title>ДОКЛАД</dc:title>
</cp:coreProperties>
</file>