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rPr/>
      </w:pPr>
      <w:r>
        <w:rPr/>
        <w:t>БЕЛОРУССКИЙ ГОСУДАРСТВЕННЫЙ УНИВЕРСИТЕТ ИНФОРМАТИКИ И РАДИОЭЛЕКТРОНИКИ</w:t>
      </w:r>
    </w:p>
    <w:p>
      <w:pPr>
        <w:pStyle w:val="Style26"/>
        <w:rPr/>
      </w:pPr>
      <w:r>
        <w:rPr/>
        <w:t>Кафедра менеджмента</w:t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  <w:t>РЕФЕРАТ</w:t>
      </w:r>
    </w:p>
    <w:p>
      <w:pPr>
        <w:pStyle w:val="Style26"/>
        <w:rPr/>
      </w:pPr>
      <w:r>
        <w:rPr/>
        <w:t xml:space="preserve">На тему: </w:t>
      </w:r>
    </w:p>
    <w:p>
      <w:pPr>
        <w:pStyle w:val="Style26"/>
        <w:rPr/>
      </w:pPr>
      <w:r>
        <w:rPr/>
        <w:t xml:space="preserve">"ОБЩАЯ ХАРАКТЕРИСТИКА РУП "БелАЗ", </w:t>
      </w:r>
    </w:p>
    <w:p>
      <w:pPr>
        <w:pStyle w:val="Style26"/>
        <w:rPr/>
      </w:pPr>
      <w:r>
        <w:rPr/>
        <w:t>АНАЛИЗ ОРГАНИЗАЦИОННОЙ СТРУКТУРЫ УПРАВЛЕНИЯ И ВЫПУСКАЕМОЙ ПРОДУКЦИИ"</w:t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  <w:t>МИНСК, 2009</w:t>
      </w:r>
      <w:r>
        <w:br w:type="page"/>
      </w:r>
    </w:p>
    <w:p>
      <w:pPr>
        <w:pStyle w:val="Heading2"/>
        <w:ind w:hanging="0"/>
        <w:rPr/>
      </w:pPr>
      <w:r>
        <w:rPr/>
      </w:r>
    </w:p>
    <w:p>
      <w:pPr>
        <w:pStyle w:val="Style21"/>
        <w:rPr/>
      </w:pPr>
      <w:r>
        <w:rPr/>
        <w:t>Содержание</w:t>
      </w:r>
    </w:p>
    <w:p>
      <w:pPr>
        <w:pStyle w:val="Style21"/>
        <w:jc w:val="both"/>
        <w:rPr/>
      </w:pPr>
      <w:r>
        <w:rPr/>
      </w:r>
    </w:p>
    <w:p>
      <w:pPr>
        <w:pStyle w:val="Contents2"/>
        <w:tabs>
          <w:tab w:val="clear" w:pos="851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История развития, форма собственности</w:t>
      </w:r>
      <w:r>
        <w:rPr>
          <w:lang w:val="en-US" w:eastAsia="en-US"/>
        </w:rPr>
        <w:tab/>
        <w:t>3</w:t>
      </w:r>
    </w:p>
    <w:p>
      <w:pPr>
        <w:pStyle w:val="Contents2"/>
        <w:tabs>
          <w:tab w:val="clear" w:pos="851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Организационно-управленческая структура предприятия</w:t>
      </w:r>
      <w:r>
        <w:rPr>
          <w:lang w:val="en-US" w:eastAsia="en-US"/>
        </w:rPr>
        <w:tab/>
        <w:t>4</w:t>
      </w:r>
    </w:p>
    <w:p>
      <w:pPr>
        <w:pStyle w:val="Contents2"/>
        <w:tabs>
          <w:tab w:val="clear" w:pos="851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Характеристика выпускаемой продукции и ее рынков сбыта</w:t>
      </w:r>
      <w:r>
        <w:rPr>
          <w:lang w:val="en-US" w:eastAsia="en-US"/>
        </w:rPr>
        <w:tab/>
        <w:t>13</w:t>
      </w:r>
    </w:p>
    <w:p>
      <w:pPr>
        <w:pStyle w:val="Contents2"/>
        <w:tabs>
          <w:tab w:val="clear" w:pos="851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Литература</w:t>
      </w:r>
      <w:r>
        <w:rPr>
          <w:lang w:val="en-US" w:eastAsia="en-US"/>
        </w:rPr>
        <w:tab/>
        <w:t>20</w:t>
      </w:r>
    </w:p>
    <w:p>
      <w:pPr>
        <w:pStyle w:val="Style21"/>
        <w:jc w:val="both"/>
        <w:rPr>
          <w:caps w:val="false"/>
          <w:smallCaps w:val="false"/>
          <w:sz w:val="24"/>
          <w:szCs w:val="24"/>
          <w:lang w:val="en-US" w:eastAsia="en-US"/>
        </w:rPr>
      </w:pPr>
      <w:r>
        <w:rPr>
          <w:caps w:val="false"/>
          <w:smallCaps w:val="false"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История развития, форма собственности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Республиканское унитарное производственное предприятие “Белорусский автомобильный завод” является предприятием, основанным на государственной форме собственности, находящимся в ведении Министерства промышленности Республики Беларусь и расположенного по адресу: 222160, г. Жодино, Минской области, ул.40 лет Октября, 4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Завод в своей деятельности руководствуется Законами Республики Беларусь, указами Президента Республики Беларусь, приказами Министерства промышленности Республики Беларусь, другими нормативными актами и уставом завода РУПП “Белорусский автомобильный завод”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сновными видами деятельности являются: гарантийное и фирменное обслуживание продукции БелАЗ (самосвалов, погрузчиков и др.), организация и ремонт узлов и агрегатов самосвалов, поставка и сбыт запасных частей для ремонтно-эксплуатационных нужд и др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едыстория Белорусского автомобильного завода связана с первой послевоенной пятилеткой. Летом 1947 г. невдалеке от железнодорожной станции Жодино и автострады Минск-Москва началось строительство завода торфяного машиностроения, преобразованного в 1951 г. в завод дорожных и мелиоративных машин "Дормаш", на базе которого через семь лет и был создан Белорусский автомобильный завод по производству большегрузных автосамосвалов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лово "БелАЗ" родилось в 1958 г. С развитием предприятия небольшому рабочему поселку Жодино суждено было вырасти в город, стать вторым центром автомобилестроения в Беларус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течение семи лет, с ноября 1958 г. по сентябрь 1965 г. с конвейера Белорусского автомобильного завода сходили 25-тонные самосвалы. Первый автомобиль-самосвал МАЗ-525 грузоподъемностью 25 т был собран 5 ноября 1958 г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конце 60-х годов завод приступил к созданию нового автосамосвала БелАЗ-549 грузоподъемностью 75 т, в конструкции которого был применен ряд новых технических решений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оллектив завода создает новые перспективные автосамосвалы. Так в 1977 г. изготавливаются опытные образцы автосамосвала БелАЗ-7519 грузоподъемностью 110 т, в 1979 году - опытный образец 180-тонного автосамосвала БелАЗ-7521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егодня автосамосвалы с маркой "БелАЗ" пользуются большим спросом не только в нашей стране, но и за рубежом. Их покупают более чем 30 стран мира. Технический уровень машин высок. Конструкция автомобилей защищена 30 авторскими свидетельствам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Завод славится высококвалифицированными кадрами. В коллективе выросли 2 Героя Социалистического Труда, 11 лауреатов Государственной премии СССР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Организационно-управленческая структура предприятия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В состав производственного объединения "БелАЗ" входит республиканское унитарное производственное предприятие "Белорусский автомобильный завод", филиал "Могилевский автомобильный завод имени С.М. Кирова", республиканское производственно-сервисное унитарное предприятие "БелАЗ-сервис"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структуре Белорусского автомобильного завода находится комплекс основных и вспомогательных цехов, необходимых для выполнения производственного процесса изготовления карьерной техники, товаров народного потребления и других видов продукции и оказания услуг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состав завода входят управления и отделы, обеспечивающие создание и освоение новой техники, технико-экономическое планирование, учет, материально-техническое обеспечение, маркетинговые исследования, реализацию продукци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Изготовление деталей и узлов автосамосвалов осуществляется по прогрессивной технологии с использованием высокопроизводительного и высокоточного оборудования. На заводе имеются цех и участки программных станком с системой централизованного обслуживания, участок лазерной обработки, автоматические и поточные линии. Идут работы по внедрению манипуляторов и роботов на технологических линиях, созданию гибких автоматизированных производств. Завод имеет свои экспериментальный цех научно-технического центра и управление информационных систем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Функции и задачи по организации и управлению производством на республиканском унитарном производственном предприятии "БелАЗ" закреплены соответствующими положениями за конкретными подразделениями и должностными инструкциями их руководителей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енеральный директор производственного объединения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рганизует всю его работу и несет полную ответственность за деятельность объединения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едставляет интересы производственного объединения в учреждениях, организациях, распоряжается имуществом и средствами в пределах прав, определенных контрактом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ткрывает в банках расчетные и другие счета, утверждает штаты, издает приказы и дает указания, обязательные для всех работников объединения;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уководит дирекцией объединения и непосредственно главной бухгалтерией и группой спецработ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ехническое руководство, возглавляемое техническим директором, директором по производству и директором научно-технического центра, обеспечивает выполнение следующих функций: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беспечивает жизнедеятельность объектов производственного и социально-культурного назначен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беспечение постоянного повышения уровня технической подготовки производства, его эффективности и сокращение материальных финансовых и трудовых затрат на производство продукции, работ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беспечение эффективность проектных решений своевременной и качественной подготовки производства, достижения высокого уровня качества продукции в процессе ее разработки и производств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существление управления производственными цехами и отделами предприят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беспечение ритмичного выпуска качественной продукции всеми цехами предприят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рганизация разработки мероприятий по совершенствованию оперативного планирования, текущего учета производства и механизации диспетчерской службы, внедрение технических средств передачи информации и диспетчерского управлен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онтроль своевременного и качественного выполнения производственных планов основного производства и договоров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Управление коммерческой деятельностью. Организацией экономически выгодной реализации продукции руководит заместитель генерального директора по коммерческим вопросам. Ему подчинены управления маркетинга и сбыта, управление технического сервиса, склады запчастей и товаров народного потребления, цех монтажа и технического обслуживания, управление материально-технического снабжения и комплектации, участок заготовки шихты, транспортный цех, отдел анализа материально-технического снабжения, товаропроводящая сеть и юридический отдел. Координирует вопросы относительно организации коммерческой деятельности на республиканском унитарном производственном предприятии "БелАЗ", а также работы сбытовых представительств и дистрибьюторов. Рассматривает и принимает решения по текущим и перспективным вопросам, обеспечивающим выполнение месячных, годовых планов, разовых заданий и заказов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ешаемые вопросы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зучение рынков сбыта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уководство маркетинговыми исследованиями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рганизация рекламы и продвижения продукции предприятия на рынки сбыта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существляет руководство по разработке стратегий и тактики маркетинга, координирует и ориентирует другие структурные подразделения по выполнению требований потребителей к выпускаемой технике и удовлетворению спроса на продукцию предприятия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аключение договоров с потребителем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уководит работой по проведению анализа деятельности дилеров республиканского унитарного производственного предприятия "БелАЗ" и разрабатывает предложение по целесообразности их использования в дальнейшей работе;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уководит работой по анализу покупательской способности потребителей продукции завода и готовит предложения об изменении или усовершенствовании ценовой политики завод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акже в области обеспечения материальными ресурсами, в том числе комплектующими в компетенцию заместителя генерального директора по коммерческим вопросам входит: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существление руководства хозяйственной деятельностью предприятия в области материально-технического снабжения, заготовки, хранения и транспортного оборудован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пределение потребности объединения в сырье, материалах, комплектующих изделиях для производственных и хозяйственных нужд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беспечение выполнения плана по закупкам материально-технических ресурсов в срок и по номенклатуре в соответствии с заключенными договорами с учетом обеспечения изменения заводской потребност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существление работы по поиску и выбору приоритетных поставщиков материалов, сырья и комплектующих изделий, учитывая цену и качество поставляемых ресурсов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ыбор рациональных логистических схем по доставке закупаемых ресурсов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уководство работой по заключению договоров с поставщиками и контролировать ход их выполнен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оординация руководства организацией транспортного хозяйств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уководство работой по анализу ценовой политики предприятий поставщиков, поступающих изделий и готовить предложения об изменении или усовершенствовании ценовой политики завод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Управление финансово-экономической деятельностью. Руководство республиканского унитарного производственного предприятия "БелАЗ" в области финансово-экономической деятельности и организации производства осуществляют главный бухгалтер объединения, начальник финансового отдела, начальник планово-экономического управления, начальник отдела организации труда и заработной платы Управления труда и кадров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ни осуществляют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огнозирование отпускных и розничных цен на продукцию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зработку программы производства и реализации продукции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пределение потребности в трудовых ресурсах и заработной плате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мотивирует работников всех категорий на основе реализации гибкой политики материального стимулирования, улучшения условий труда, рационализацией структур и штатов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огнозирования финансово-хозяйственной деятельности предприятия, а в частности: потоков, прибыли, налогового бремя на предприятие, рентабельности и др.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едение политики привлечения инвестиций на предприятии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уководство и проведение технико-экономических и социальных исследований производственно-хозяйственной деятельности предприятия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существления руководства разработкой и внедрением проектов совершенствования управления всей производственно-хозяйственной деятельности предприятии;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участие в рассмотрении проектов реконструкции республиканского унитарного производственного предприятия "БелАЗ", обеспечивая учет требований вопросов организации труда и управления производством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Управление качеством на предприятии. Руководство качеством на предприятии осуществляет директор по качеству, в подчинении которого находятся управление систем качества и стандартизации, управление контроля качества, отдел главного метролога, центральная заводская лаборатор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ешаемые вопросы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формирует проект политики предприятия в области качества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ланирует проведение сертификации продукции и системы качества предприятия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частвует в планировании повышения качества продукции, отвечающих по своим технико-экономическим показателям уровню развития науки и техники, потребностям экономики, населения страны, экспортным требованиям и т.п.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уководит разработкой и проведением мероприятий по повышению качества продукции, внедрением системы обеспечения качества, стандартов и нормативов, показателей, регламентирующих качество продукции, наиболее совершенных методов контроля, предусматривающих механизацию и автоматизацию контрольных операций, систем бездефектной сдачи продукции и др.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озглавляет работу по анализу рекламаций, изучению причин возникновения дефектов и нарушений технологии производства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уководит внедрение системы качества серии ИСО 9000;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оординирует и направляет деятельность всех структурных подразделений предприятия в области качеств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Управление идеологической и информационной работой осуществляет заместитель генерального директора по идеологической и информационной работе, в подчинении которого находится группа обеспечения идеологической и информационной работы, редакция газеты "Новости БелАЗа", Дворец культуры, общественные организаци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н обеспечивает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оведение воспитательной и идеологической работы с персоналом предприятия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существление организационного обеспечения деятельности объединения в информационной и общественно-политической сфере;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Информирование трудовых коллективов о деятельности органов власти и общественных организаций всех уровней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Управление трудом и кадрами осуществляет начальник управления труда и кадров, в подчинении которого находятся следующие структурные подразделения предприятия: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тдел организации труда и заработной платы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тдел кадров;</w:t>
      </w:r>
    </w:p>
    <w:p>
      <w:pPr>
        <w:pStyle w:val="Normal"/>
        <w:widowControl w:val="false"/>
        <w:autoSpaceDE w:val="false"/>
        <w:ind w:firstLine="709"/>
        <w:rPr/>
      </w:pPr>
      <w:r>
        <w:rPr/>
        <w:t>учебный центр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тдел совершенствования управления производством и персоналом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н обеспечивает: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рганизацию управления формированием, использованием и развитием персонала предприят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озглавляет работу по формированию кадровой политик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рганизацию проведения исследований, разработки и реализации комплекса планов и программ по работе с персоналом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воевременное обеспечение кадрами всех уровней предприят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дготовку, переподготовку и повышение квалификации персонал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егулярное проведение аттестации рабочих мест с вредными условиями труд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Управление жилищным строительством и социальной инфраструктурой осуществляет директор по капстроительству и социальным вопросам объединения - заместитель генерального директора по капстроительству и социальным вопросам, в подчинении которого находятся отдел социальной защиты, швейная фабрика, управление по спортивно-оздоровительной и лечебно-профилактической работе, объединение столовых, сельскохозяйственное производство, жилищно-эксплуатационная служба, управление капитального строительства, многопрофильное строительное производство "БелАЗстройкомплекс"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н решает вопросы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рганизации и руководства строительства новых объектов жилищного и социально-культурного назначения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беспечения ремонта и текущего содержания жилищного фонда и объектов социально-культурного назначения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беспечения выполнения работ по капительному строительству, реконструкции предприятия, а также текущему и капительному ремонту зданий и сооружений производственного назначения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рганизации изучения и анализа актуальных проблем социального развития коллектива завода, разработки и осуществления на их основе конкретных мероприятий по повышению трудовой и социальной активности;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рганизация шефской помощи сельскохозяйственным организациям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соответствии с Уставом объединения управление Советом объединения осуществляется во главе с генеральным директором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Исполнителем по научно-исследовательским, опытно-конструкторским работам и испытаниям товарной продукции является производственное объединение "БелАЗ"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оектные решения, принятые в части организации управления производством, предусматривают: </w:t>
      </w:r>
    </w:p>
    <w:p>
      <w:pPr>
        <w:pStyle w:val="Normal"/>
        <w:widowControl w:val="false"/>
        <w:autoSpaceDE w:val="false"/>
        <w:ind w:firstLine="709"/>
        <w:rPr/>
      </w:pPr>
      <w:r>
        <w:rPr/>
        <w:t>1. Комплексное решение вопросов совершенствования организационной структуры предприятия, технологии управленческих работ, документооборот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2. Улучшение социально-кадрового обеспечен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3. Организационную структуру управления основной площадкой осуществляется руководством и функциональными службами заводоуправлен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рганизация трудовых процессов инженерно-технических работников и служащих предусматривает использование современных средств вычислительной, копировально-множительной и другой техники, а также отвечающих современным требованиям пакетов прикладных программ, написанными как самими работниками отдела информационных систем завода, так и приобретенных фирм, лидирующих в этой област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собое внимание следует уделить внедряемой интегрированной системы управления "БААН", используемая у таких предприятий с мировым именем, как "Даймлер-Крайслер", компания "Боинг", "Бритиш Аэроспейс", "Фиал", "Вольво", "Филипс", "Хитачи", "Опель", "Дельта Аирлайнс", так и среди российских заказчиков - "КАМАЗ", Иркутское авиационное ПО, буровая компания РАО "ГАЗ-ПРОМ", Московский монетный двор и др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анная интегрированная система решает вопрос организации АСУП на предприятии, причем всецело, так как имеет в своем арсенале увязанные между собой блоки по логистике, производству и финансам, позволяющие оперативно и с наибольшей эффективностью формировать портфель заказов на поставку и отгрузку продукции, управлять производством и также оперативно вести управленческий и финансовый учет на предприяти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а предприятии разрабатываются более гибкие структуры управления, позволяющие улучшить управляемость структурными подразделениями, повысить оперативность в управлении и исполнительную дисциплину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За последнее время введены в действие новые структурные схемы управления и новые штатные расписания более 20 структурных подразделений. При этом из старых структур исключались неэффективно работающие звенья (цехи, участки, службы, бюро, группы) и отдельные должност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ля реализации проекта завод наряду с решением конструкторско-технологических проблем, продолжает совершенствовать уровень профессиональной подготовки, повышать квалификацию рабочих, специалистов и служащих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тдел кадров и учебный центр управления труда и кадров с привлечением сторонних организаций ежегодно обучает работников завода требуемым профессиям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труктура управления производственным предприятием разбита на отдельные группы (см. прил.2)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се структурные подразделения эффективно взаимодействуют между собой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Характеристика выпускаемой продукции и ее рынков сбыт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В экономике любого государства особую роль играет эффективное освоение природных ресурсов. При разработке полезных ископаемых открытым способом основным видом технологического транспорта был и остается автомобильный, который во всем мире используется при перевозке примерно 80% всей горной массы. За счет расширения открытого способа добычи угля в России и странах СНГ удельный вес карьерного автотранспорта, который сегодня составляет 75%, также будет раст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ыпуском карьерных самосвалов грузоподъемностью от 25 до 360 т в мире заняты порядка 10 машиностроительных компаний, среди которых крупнейшим производителем такой техники является производственное объединение “Белорусский автомобильный завод”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ешающими аргументами при принятии решения о приобретении техники горняками являются хорошие тягово-динамические качества белорусских машин, их маневренность, высокая удельная мощность и низкие затраты на тонну перевозимого груза, а также оптимальное соотношение их цены и качества. Однако главным фактором всевозрастающей востребованности техники БелАЗа была и остается реализация главной политики предприятия, направленной на наиболее полное удовлетворение запросов потребителей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Целенаправленная поэтапная реализация комплекса мер, направленных на повышение технического уровня и конкурентоспособности техники, постоянное развитие сервисно-сбытовой сети с тем, чтобы каждая проданная машина была в зоне самого пристального внимания технического персонала на протяжении всего действия, укрепляют доверие потребителей к продукции объединения. Только за последние несколько лет с маркировкой “Сделано в Беларуси” остановили свыше 1200 предприятий и фирм ближнего и дальнего зарубежь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Завод занимает 30% мирового рынка карьерных самосвалов. В советские времена реализовывалось 5600 машин в год, в 2008 г. - 1664. Однако спрос на технику, производимую РУПП "Белорусский автомобильный завод", возрастает (рис.1)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3880485" cy="1825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0485" cy="182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>Рис.1. Изменение уровня продаж автомобилей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Основным торговым партнером предприятия является Россия, в структуре экспорта на ее долю приходится более 70% всей реализованной продукции. В странах СНГ (без России) реализуется 7,5%, в Европе - 4,8%, в Азии - 8,1%, в Африке - менее 1%, в Республике Беларусь реализуется около 5% всей продукции (рис.2).</w:t>
      </w:r>
      <w:r>
        <w:br w:type="page"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3207385" cy="20789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7385" cy="207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>Рис.2. Рынки сбыта продукции на экспорт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Основной экспортной продукцией являются грузовые машины, в общей суме экспорта на них приходится около 85%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егодня завод стремится активнее проявить себя в странах Юго-Восточной Азии - Китае, Вьетнаме, Северной Корее, где работают соответственно около 4000, 600 и 300 различного рода машин. В 2001 г. РУПП Белорусский автомобильный завод поставили 45 пятидесяти пятитонных самосвалов в Ирак на общую сумму около 10 млн. у. е. В 2006 г. были сделаны первые поставки в Таиланд и Индонезию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одукция ПО “БелАЗ” включает в себя: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арьерные самосвалы грузоподъемностью от 23 до 320 т;</w:t>
      </w:r>
    </w:p>
    <w:p>
      <w:pPr>
        <w:pStyle w:val="Normal"/>
        <w:widowControl w:val="false"/>
        <w:autoSpaceDE w:val="false"/>
        <w:ind w:firstLine="709"/>
        <w:rPr/>
      </w:pPr>
      <w:r>
        <w:rPr/>
        <w:t>технику для обслуживания горно-транспортных работ;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троительные и дорожные машины;</w:t>
      </w:r>
    </w:p>
    <w:p>
      <w:pPr>
        <w:pStyle w:val="Normal"/>
        <w:widowControl w:val="false"/>
        <w:autoSpaceDE w:val="false"/>
        <w:ind w:firstLine="709"/>
        <w:rPr/>
      </w:pPr>
      <w:r>
        <w:rPr/>
        <w:t>технику для подземных работ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машины для металлургических предприятий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ругое специальное тяжелое транспортное оборудование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сновной объем производства головного предприятия объединения - РУПП "Белорусский автомобильный завод" составляют карьерные самосвалы грузоподъемностью 30-220 т и БелАЗ 320 т: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амосвалы карьерные с гидромеханической трансмиссией грузоподъемностью 30 т (БелАЗ-7540) и 45 т (БелАЗ-7547), 55-60 т (БелАЗ-7555) и 90 т (БелАЗ-7557) и самосвалы карьерные с электрической трансмиссией 110-120 т (БелАЗ-7514), 130-136 т (БелАЗ-7513), 220 т (БелАЗ-7530), 320 т (БелАЗ-7560) предназначены для транспортирования горной массы в разрыхленном состоянии по технологическим дорогам на открытых разработках полезных ископаемых с различными климатическими условиями. Могут использоваться на строительстве крупных промышленных и гидротехнических сооружений, при сооружении дорожно-магистральных комплексов, а также в технологических подразделениях предприятий перерабатывающей промышленност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сновным потребителем карьерных самосвалов во всем мире остается горнодобывающая промышленность, благосостояние которой в значительно степени определяется уровнем мировых цен на готовую продукцию, т.е. промешенные металлы, драгоценные металлы, энергетическое сырье. Снижение мировых цен на это товары снижает объемы продаж карьерной техник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Уменьшение рынков сбыта обострило конкуренцию на рынке производителей карьерных самосвалов. Основные инструменты, которые используют зарубежные производители карьерной техники для укрепления своих позиций это: слияние или партнерство компаний-производителей различного горнодобывающего оборудования для производства полных "пакетов" горнорудной техники, развитие сервисно-сбытовой сети, повышение качественного уровня послепродажного обслуживания, совершенствование технического оснащения оборудования и агрессивная рекламно-маркетинговая политик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чти все зарубежные производители выпускают полный ряд карьерных самосвалов грузоподъемностью от 30 до 320 т, фронтальные погрузчики, бульдозеры, экскаваторы и другую дорожно-строительную технику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ырьевой рынок СНГ и прежде всего России является весьма привлекательным для американских (</w:t>
      </w:r>
      <w:r>
        <w:rPr>
          <w:lang w:val="en-US"/>
        </w:rPr>
        <w:t>Caterpillar</w:t>
      </w:r>
      <w:r>
        <w:rPr/>
        <w:t xml:space="preserve">, </w:t>
      </w:r>
      <w:r>
        <w:rPr>
          <w:lang w:val="en-US"/>
        </w:rPr>
        <w:t>Euclid</w:t>
      </w:r>
      <w:r>
        <w:rPr/>
        <w:t>) и японских (</w:t>
      </w:r>
      <w:r>
        <w:rPr>
          <w:lang w:val="en-US"/>
        </w:rPr>
        <w:t>Komatzu</w:t>
      </w:r>
      <w:r>
        <w:rPr/>
        <w:t>) производителей горнодобывающей и карьерной техники, являющихся главными конкурентами ПО "БелАЗ". Конкуренты, предлагая льготные условия поставки техники: лизинг, долгосрочные кредиты до 3-5 лет, активизировали услуги предприятиям по сбыту их сырья, металлопроката и т.д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Импортные самосвалы не имеют существенного преимущества в техническом уровне над продукцией "БелАЗ", а по стоимости они в 1,5-3 раза дороже. Поэтому при снижении зависимости от иностранных инвесторов потребители вновь обращаются к продукции ПО "БелАЗ"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И все же конкуренция на этом рынке карьерной техники будет усиливаться. Одержать победу в этой борьбе можно, только предлагая новую качественную технику и наиболее приемлемые потребителю цены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ряду с выпуском основной продукции завод выпускает следующие товары: </w:t>
      </w:r>
    </w:p>
    <w:p>
      <w:pPr>
        <w:pStyle w:val="Normal"/>
        <w:widowControl w:val="false"/>
        <w:autoSpaceDE w:val="false"/>
        <w:ind w:firstLine="709"/>
        <w:rPr/>
      </w:pPr>
      <w:r>
        <w:rPr/>
        <w:t>1. Электробытовые приборы (электроконвектор "БЕЛАРУСЬ", электрошашлычница).</w:t>
      </w:r>
    </w:p>
    <w:p>
      <w:pPr>
        <w:pStyle w:val="Normal"/>
        <w:widowControl w:val="false"/>
        <w:autoSpaceDE w:val="false"/>
        <w:ind w:firstLine="709"/>
        <w:rPr/>
      </w:pPr>
      <w:r>
        <w:rPr/>
        <w:t>2. Автомобильные принадлежности (багажник автомобильный, багажник для легковых автомобилей с кузовом "универсал", защитные кожухи для автомобилей, глушитель выпуска газов основной с трубкой, воронка заправочная, прицеп).</w:t>
      </w:r>
    </w:p>
    <w:p>
      <w:pPr>
        <w:pStyle w:val="Normal"/>
        <w:widowControl w:val="false"/>
        <w:autoSpaceDE w:val="false"/>
        <w:ind w:firstLine="709"/>
        <w:rPr/>
      </w:pPr>
      <w:r>
        <w:rPr/>
        <w:t>3. Велопринадлежности (велобагажник).</w:t>
      </w:r>
    </w:p>
    <w:p>
      <w:pPr>
        <w:pStyle w:val="Normal"/>
        <w:widowControl w:val="false"/>
        <w:autoSpaceDE w:val="false"/>
        <w:ind w:firstLine="709"/>
        <w:rPr/>
      </w:pPr>
      <w:r>
        <w:rPr/>
        <w:t>4. Мебельная фурнитура (каток, опора, опора колесная, опора мебельная, крючки, полкодержатель, фиксатор, зеркалодержатель, уголок, шайбы, ролик).</w:t>
      </w:r>
    </w:p>
    <w:p>
      <w:pPr>
        <w:pStyle w:val="Normal"/>
        <w:widowControl w:val="false"/>
        <w:autoSpaceDE w:val="false"/>
        <w:ind w:firstLine="709"/>
        <w:rPr/>
      </w:pPr>
      <w:r>
        <w:rPr/>
        <w:t>5. Хозяйственные товары (лист кондитерский, противень, подставка, полка для книг, вешалка-полочка, стул складной, табурет складной, тележка ручная грузовая, тележка, топор, ручка хозяйственная, набор шампуров, мангал, стеллаж, тележка хозяйственная, тележка грузовая).</w:t>
      </w:r>
    </w:p>
    <w:p>
      <w:pPr>
        <w:pStyle w:val="Normal"/>
        <w:widowControl w:val="false"/>
        <w:autoSpaceDE w:val="false"/>
        <w:ind w:firstLine="709"/>
        <w:rPr/>
      </w:pPr>
      <w:r>
        <w:rPr/>
        <w:t>6. Инструменты, садово-огородный инвентарь (тележка садовая, тележка садовая одноколесная, лопаты копальные остроконечные, лопаты копальные малые, лопата совковая песочная, лопаты снегоуборочные и т.д.).</w:t>
      </w:r>
    </w:p>
    <w:p>
      <w:pPr>
        <w:pStyle w:val="Normal"/>
        <w:widowControl w:val="false"/>
        <w:autoSpaceDE w:val="false"/>
        <w:ind w:firstLine="709"/>
        <w:rPr/>
      </w:pPr>
      <w:r>
        <w:rPr/>
        <w:t>7. Игрушки (игрушки автосамосвал БелАЗ)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сновными потребителями продукции ПО "БелАЗ" являются предприятия СНГ и прежде всего России, с которыми налажены и поддерживаются прямые хозяйственные связи по вопросам приобретения автотехники. Осуществляется поставка автосамосвалов и на рынок стран дальнего зарубежь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Республики Беларусь рынок карьерных самосвалов грузоподъемностью 30-55 т ограничен использованием их только несколькими добывающими предприятиями, в карьерах которых производственное объединение "БелАЗ" проводит и испытание этой техник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последнее время начались перемены в целом ряде отраслей минерально-сырьевого комплекса, связанные с начавшимся оживлением экономики. В результате наметился рост спроса на горнорудную продукцию. Очевидно, эта тенденция будет сохраняться в дальнейшем и предполагает увеличение спроса на карьерную технику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сновными потребителями продукции завода в России являются предприятия Кузбасского угольного бассейна, металлургические и добывающие предприятия Уральского региона, Курской магнитной аномалии, горнодобывающие предприятия Дальнего Востока и Кольского полуострова, эксплуатирующих основной парк карьерных самосвалов марки "БелАЗ" грузоподъемностью 30-220 т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свое время системный кризис, больше чем в России, отразился на остальных республиках бывшего СССР, связанных напрямую с экономикой Российской Федерации и не имеющих рынков сбыта за рубежом. Большинство этих государств основывает свой экономический рост на развитии горнодобывающей промышленности. Теперь же со стабилизацией и подъемом экономики России следует ожидать более значительного подъема экономики других государств СНГ. Объемы поставок карьерной техники БелАЗ в страны СНГ без России, и в первую очередь в Казахстан и на Украину, будут постоянно увеличиватьс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охраняя приоритетность в поставках своей продукции на рынок СНГ, предполагается наращивание усилий по созданию условий для продвижения своей конкурентоспособной продукции на рынки всех регионов мира и в первую очередь страны Юго-Восточной Азии, Ближнего Востока, Африки и Латинской Америки.</w:t>
      </w:r>
      <w:r>
        <w:br w:type="page"/>
      </w:r>
    </w:p>
    <w:p>
      <w:pPr>
        <w:pStyle w:val="Heading2"/>
        <w:ind w:hanging="0"/>
        <w:rPr/>
      </w:pPr>
      <w:r>
        <w:rPr/>
        <w:t>Литератур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Style19"/>
        <w:numPr>
          <w:ilvl w:val="0"/>
          <w:numId w:val="3"/>
        </w:numPr>
        <w:rPr/>
      </w:pPr>
      <w:r>
        <w:rPr/>
        <w:t>Беляцкий, Н.П. Менеджмент: Деловая карьера / Н.П. Беляцкий. - Минск: Выш. Шк., 2001.</w:t>
      </w:r>
    </w:p>
    <w:p>
      <w:pPr>
        <w:pStyle w:val="Style19"/>
        <w:numPr>
          <w:ilvl w:val="0"/>
          <w:numId w:val="3"/>
        </w:numPr>
        <w:rPr/>
      </w:pPr>
      <w:r>
        <w:rPr/>
        <w:t>Беляцкий, Н.П. Управление персоналом: Учеб. пособие / Н.П. Беляцкий [и др.]. - Минск: Интерпрессервис, Экоперспектива, 2002.</w:t>
      </w:r>
    </w:p>
    <w:p>
      <w:pPr>
        <w:pStyle w:val="Style19"/>
        <w:numPr>
          <w:ilvl w:val="0"/>
          <w:numId w:val="3"/>
        </w:numPr>
        <w:rPr/>
      </w:pPr>
      <w:r>
        <w:rPr/>
        <w:t>Бухалков, М.И. Управление персоналом: Учебник. - М.: ИНФРА-М, 2007.</w:t>
      </w:r>
    </w:p>
    <w:p>
      <w:pPr>
        <w:pStyle w:val="Style19"/>
        <w:numPr>
          <w:ilvl w:val="0"/>
          <w:numId w:val="3"/>
        </w:numPr>
        <w:rPr/>
      </w:pPr>
      <w:r>
        <w:rPr/>
        <w:t>Герчикова, И.Н. Менеджмент: Учебник для вузов. - 4-е изд., перераб. и доп. - М.: ЮНИТИ-Дана, 2007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851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EndnoteCharacters">
    <w:name w:val="Endnote Characters"/>
    <w:qFormat/>
    <w:rPr>
      <w:vertAlign w:val="superscript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22">
    <w:name w:val="Основной текст 2 Знак"/>
    <w:qFormat/>
    <w:rPr>
      <w:sz w:val="28"/>
      <w:szCs w:val="28"/>
    </w:rPr>
  </w:style>
  <w:style w:type="character" w:styleId="Style10">
    <w:name w:val="Нижний колонтитул Знак"/>
    <w:qFormat/>
    <w:rPr>
      <w:sz w:val="28"/>
      <w:szCs w:val="2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Знак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851"/>
        <w:tab w:val="center" w:pos="4819" w:leader="none"/>
        <w:tab w:val="right" w:pos="9639" w:leader="none"/>
      </w:tabs>
      <w:autoSpaceDE w:val="false"/>
      <w:ind w:firstLine="709"/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851"/>
        <w:tab w:val="center" w:pos="4677" w:leader="none"/>
        <w:tab w:val="right" w:pos="9355" w:leader="none"/>
      </w:tabs>
      <w:autoSpaceDE w:val="false"/>
      <w:spacing w:lineRule="auto" w:line="240"/>
      <w:ind w:hanging="0"/>
      <w:jc w:val="right"/>
    </w:pPr>
    <w:rPr>
      <w:kern w:val="2"/>
      <w:lang w:val="en-US" w:eastAsia="en-US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192" w:after="0"/>
      <w:ind w:right="-5" w:firstLine="360"/>
    </w:pPr>
    <w:rPr/>
  </w:style>
  <w:style w:type="paragraph" w:styleId="33">
    <w:name w:val="Основной текст с отступом 3"/>
    <w:basedOn w:val="Normal"/>
    <w:qFormat/>
    <w:pPr>
      <w:widowControl w:val="false"/>
      <w:shd w:fill="FFFFFF" w:val="clear"/>
      <w:tabs>
        <w:tab w:val="clear" w:pos="851"/>
        <w:tab w:val="left" w:pos="4262" w:leader="none"/>
        <w:tab w:val="left" w:pos="5640" w:leader="none"/>
      </w:tabs>
      <w:autoSpaceDE w:val="false"/>
      <w:ind w:left="720" w:firstLine="709"/>
    </w:pPr>
    <w:rPr/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tabs>
        <w:tab w:val="clear" w:pos="851"/>
        <w:tab w:val="left" w:pos="163" w:leader="none"/>
      </w:tabs>
      <w:autoSpaceDE w:val="false"/>
      <w:ind w:firstLine="360"/>
    </w:pPr>
    <w:rPr/>
  </w:style>
  <w:style w:type="paragraph" w:styleId="Style15">
    <w:name w:val="Название объекта"/>
    <w:basedOn w:val="Normal"/>
    <w:next w:val="Normal"/>
    <w:qFormat/>
    <w:pPr>
      <w:widowControl w:val="false"/>
      <w:autoSpaceDE w:val="false"/>
      <w:ind w:firstLine="709"/>
    </w:pPr>
    <w:rPr/>
  </w:style>
  <w:style w:type="paragraph" w:styleId="34">
    <w:name w:val="Основной текст 3"/>
    <w:basedOn w:val="Normal"/>
    <w:qFormat/>
    <w:pPr>
      <w:widowControl w:val="false"/>
      <w:autoSpaceDE w:val="false"/>
      <w:spacing w:before="0" w:after="120"/>
      <w:ind w:firstLine="709"/>
    </w:pPr>
    <w:rPr>
      <w:sz w:val="16"/>
      <w:szCs w:val="16"/>
    </w:rPr>
  </w:style>
  <w:style w:type="paragraph" w:styleId="24">
    <w:name w:val="Основной текст 2"/>
    <w:basedOn w:val="Normal"/>
    <w:qFormat/>
    <w:pPr>
      <w:widowControl w:val="false"/>
      <w:autoSpaceDE w:val="false"/>
      <w:spacing w:lineRule="auto" w:line="480" w:before="0" w:after="120"/>
      <w:ind w:firstLine="709"/>
    </w:pPr>
    <w:rPr>
      <w:sz w:val="20"/>
      <w:szCs w:val="20"/>
    </w:rPr>
  </w:style>
  <w:style w:type="paragraph" w:styleId="Style16">
    <w:name w:val="Текст"/>
    <w:basedOn w:val="Normal"/>
    <w:qFormat/>
    <w:pPr>
      <w:widowControl w:val="false"/>
      <w:autoSpaceDE w:val="false"/>
      <w:ind w:firstLine="709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Style17">
    <w:name w:val="Цитата"/>
    <w:basedOn w:val="Normal"/>
    <w:qFormat/>
    <w:pPr>
      <w:widowControl w:val="false"/>
      <w:shd w:fill="FFFFFF" w:val="clear"/>
      <w:autoSpaceDE w:val="false"/>
      <w:spacing w:before="686" w:after="0"/>
      <w:ind w:left="14" w:right="5" w:firstLine="341"/>
    </w:pPr>
    <w:rPr/>
  </w:style>
  <w:style w:type="paragraph" w:styleId="Style18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5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19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Обычный (веб)"/>
    <w:basedOn w:val="Normal"/>
    <w:qFormat/>
    <w:pPr>
      <w:widowControl w:val="false"/>
      <w:autoSpaceDE w:val="false"/>
      <w:spacing w:before="280" w:after="280"/>
      <w:ind w:firstLine="709"/>
    </w:pPr>
    <w:rPr>
      <w:lang w:val="uk-UA"/>
    </w:rPr>
  </w:style>
  <w:style w:type="paragraph" w:styleId="Contents1">
    <w:name w:val="TOC 1"/>
    <w:basedOn w:val="Normal"/>
    <w:next w:val="Normal"/>
    <w:pPr>
      <w:widowControl w:val="false"/>
      <w:tabs>
        <w:tab w:val="clear" w:pos="851"/>
        <w:tab w:val="right" w:pos="1400" w:leader="dot"/>
      </w:tabs>
      <w:autoSpaceDE w:val="false"/>
      <w:ind w:hanging="0"/>
    </w:pPr>
    <w:rPr/>
  </w:style>
  <w:style w:type="paragraph" w:styleId="Contents2">
    <w:name w:val="TOC 2"/>
    <w:basedOn w:val="Normal"/>
    <w:next w:val="Normal"/>
    <w:pPr>
      <w:widowControl w:val="false"/>
      <w:autoSpaceDE w:val="false"/>
      <w:ind w:hanging="0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851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1">
    <w:name w:val="Стиль1"/>
    <w:basedOn w:val="Style24"/>
    <w:qFormat/>
    <w:pPr>
      <w:spacing w:lineRule="auto" w:line="240"/>
    </w:pPr>
    <w:rPr/>
  </w:style>
  <w:style w:type="paragraph" w:styleId="Style25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widowControl w:val="false"/>
      <w:autoSpaceDE w:val="false"/>
      <w:ind w:firstLine="709"/>
    </w:pPr>
    <w:rPr>
      <w:sz w:val="20"/>
      <w:szCs w:val="20"/>
    </w:rPr>
  </w:style>
  <w:style w:type="paragraph" w:styleId="Footnote">
    <w:name w:val="Footnote Text"/>
    <w:basedOn w:val="Normal"/>
    <w:pPr>
      <w:autoSpaceDE w:val="false"/>
      <w:ind w:firstLine="709"/>
      <w:jc w:val="left"/>
    </w:pPr>
    <w:rPr>
      <w:sz w:val="20"/>
      <w:szCs w:val="20"/>
    </w:rPr>
  </w:style>
  <w:style w:type="paragraph" w:styleId="Style26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8:13:00Z</dcterms:created>
  <dc:creator>Пашко Анастасия Владимировна</dc:creator>
  <dc:description/>
  <cp:keywords>УП</cp:keywords>
  <dc:language>en-US</dc:language>
  <cp:lastModifiedBy>Mage</cp:lastModifiedBy>
  <cp:lastPrinted>2007-06-07T14:51:00Z</cp:lastPrinted>
  <dcterms:modified xsi:type="dcterms:W3CDTF">2011-10-04T08:13:00Z</dcterms:modified>
  <cp:revision>2</cp:revision>
  <dc:subject>Совершенствование системы УП</dc:subject>
  <dc:title>Диплом</dc:title>
</cp:coreProperties>
</file>