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ча 1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о деятельности филиалов одного из предприятий малого бизнес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– Исходные данные деятельности фил</w:t>
      </w:r>
      <w:r>
        <w:rPr/>
        <w:t>иалов</w:t>
      </w:r>
    </w:p>
    <w:tbl>
      <w:tblPr>
        <w:tblW w:w="771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066"/>
        <w:gridCol w:w="2457"/>
        <w:gridCol w:w="2311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Филиа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ъем реализованной продукции, тыс. руб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ъем реализованной продукции на одного работающего, тыс. руб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ибыль в % к объему реализации (рентабельность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0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8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0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2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реднее значение по предприятию в целом: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и труда (объема реализованной продукции на одного работающего);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и продук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, какие виды средних величин были использованы в рассчитываемых показателя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Среднее значение производительности труда (объема реализованной продукции на одного работающего) определяется как средняя гармоническая взвешенная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9060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объем реализованной продукции, тыс. руб.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ъем реализованной продукции на одного работающего, тыс. 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редняя гармоническая взвешенная производительности труда: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4300" cy="584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Среднее значение по предприятию в целом рентабельности продукции определяется как средняя арифметическая взвешенная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ъем реализованной продукции, тыс. руб.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ентабельность реализованной продук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арифметическая взвешенная рентабельности продукци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0175" cy="366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Среднее значение производительности труда (объема реализованной продукции на одного работающего) равно 3905,26 тыс. руб. Среднее значение по предприятию в целом рентабельности продукции равно 21,36 %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ча 2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меются следующие данные о поступлениях доходов в консолидированный бюджет области (млн. руб.)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41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799"/>
        <w:gridCol w:w="799"/>
        <w:gridCol w:w="79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еся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98 г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999 г.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0 г.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98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0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8,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0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42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1,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26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42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3,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94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8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9,7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2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35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41,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98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10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18,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39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51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57,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5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75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81,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32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44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52,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21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33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38,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65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71,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20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2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41,9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а области по годам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ый и среднеквартальный размер поступлений в бюджет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ы сезонности поступлений в бюджет обла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те графически сезонную волну поступлений средств в бюджет области по месяцам. Сделайте выводы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а области по годам определяется: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оход бюджет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м месяце, млн. руб.; 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а области за 1998 год: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76520" cy="396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а области за 1999 год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9720" cy="4114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а области за 2000 год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25440" cy="415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ый размер поступлений в бюджет определяетс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41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пределяется среднемесячный размер поступлений в бюджет в остальные месяц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41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41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41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квартальный размер поступлений в бюджет определяетс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еквартальный размер поступлений в бюджет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пределяется среднеквартальный размер поступлений в бюджет в остальные квартал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163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ы сезонности поступлений в бюджет области определяются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емесячный, либо среднеквартальный доход бюджета, млн. руб.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егодовой доход бюджета, млн. 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447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4064000" cy="25253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Самое большое поступление средств в бюджет области происходит в конце года. Пос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, в апреле месяце средства в бюджет поступают в больших размерах, чем в самом начале года. Также наблюдается положительный скачок в сентябре месяце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ча 3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меются данные о смертности городского и сельского мужского населения по основным классам причин смертности (число умерших на 100 тыс. чел. населения)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1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146"/>
        <w:gridCol w:w="1074"/>
        <w:gridCol w:w="1043"/>
        <w:gridCol w:w="1105"/>
      </w:tblGrid>
      <w:tr>
        <w:trPr/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ичины смертности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ород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ло</w:t>
            </w:r>
          </w:p>
        </w:tc>
      </w:tr>
      <w:tr>
        <w:trPr/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азисный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четный г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азисный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четный год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исло умерших от всех причин, из них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90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46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09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34,4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болезней системы кровообращ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9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46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63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84,9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несчастных случаев, отравлений и трав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6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0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5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8,5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новообразовани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0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8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1,9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болезней органов дыха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8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1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4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3,3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за каждый год отдельно по городскому и сельскому мужскому населению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руктуру смертност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едущие причины смерт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е различия в структуре смертности городского и сельского населения. Сделайте вывод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Структура смертност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Структура смертности за базовый год: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66"/>
        <w:gridCol w:w="766"/>
        <w:gridCol w:w="2312"/>
        <w:gridCol w:w="1058"/>
        <w:gridCol w:w="1352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ичины смерт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ор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л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бсолютный прирост, чел. на 1000 че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мп роста,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мп прироста, %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исло умерших от всех причин, из них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9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09,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1,0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09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болезней системы кровообращ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9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63,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45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4,9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5,04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несчастных случаев, отравлений и трав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6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5,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8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6,1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,19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новообразован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8,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8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2,4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27,53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болезней органов дых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8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4,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5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4,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4,13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базовый период число умерших от всех причин в селе на 1,09 % больше, чем в город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умерших от болезней системы кровообращения в селе меньше на 45,8 человек на 1000 человек, чем в городе, а от новообразований в селе умерло на 27,53 % меньше, чем в город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болезней органов дыхания в селе умерли на 74,13 % больше, чем в город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Структура смертности за отчетный год:</w:t>
      </w:r>
    </w:p>
    <w:tbl>
      <w:tblPr>
        <w:tblW w:w="84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66"/>
        <w:gridCol w:w="766"/>
        <w:gridCol w:w="2205"/>
        <w:gridCol w:w="1078"/>
        <w:gridCol w:w="1374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ичины смерт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ор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л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бсолютный прирост, чел. на 1000 че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мп роста, 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мп прироста, %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исло умерших от всех причин, из них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46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34,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12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9,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0,8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болезней системы кровообращ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4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84,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61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2,7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7,2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несчастных случаев, отравлений и трав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8,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7,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,0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новообразован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0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1,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78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4,7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25,24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болезней органов дых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1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3,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1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0,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,06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 отчетный период число умерших от всех причин в селе на 0,80 % меньше, чем в городе. Число умерших от болезней системы кровообращения в селе меньше на 61,1 человек на 1000 человек, чем в городе, а от новообразований в селе умерло на 25,24 % меньше, чем в городе. От болезней органов дыхания в селе умерли на 80,06 % больше, чем в город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Ведущие причины смертности вычислим с помощью базисных показателей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810"/>
        <w:gridCol w:w="829"/>
        <w:gridCol w:w="810"/>
        <w:gridCol w:w="829"/>
        <w:gridCol w:w="856"/>
        <w:gridCol w:w="881"/>
        <w:gridCol w:w="818"/>
        <w:gridCol w:w="841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Причины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смертности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ород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ло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Темп роста для города, %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мп роста для села, 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аз. го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ч. 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аз. го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ч.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аз.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ч. г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аз.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ч. год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исло умерших от всех причин, из них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9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46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09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34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болезней системы кровообра-щ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9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4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63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84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3,7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4,6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,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,15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несчастных случаев, отравлений и трав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186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0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5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8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,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,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,7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,63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новообра-зован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1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0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8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1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,8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,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,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,11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болезней органов дых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8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1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4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3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,6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5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,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,95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едущей причиной смертности являются болезни системы кровообращения. Следующей причиной смертности является новообразования. Меньше всего умирают люди в городе от болезней органов дыхания. В селе люди меньше всего умирают от несчастных случаев, отравлений и травм, а также от болезней органов дыхания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ча 4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орядке обследования 144 рабочих по уровню выработки на земляных работах установлено, что средняя выработка на одного рабочего была равна 4,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средний квадрат отклонений или дисперсия (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равен 2,25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минимальный и максимальный показатель средней выработки одного рабочего (с вероятностью Р=0,954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и максимальный показатель средней выработки одного рабочего определим с помощью абсолютной ошибки выборки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эффициент довер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обследований, ш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исперс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ероятности Р=0,954 коэффициент довер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средняя выработка на одного рабочего равн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средняя выработка на одного рабочего равн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вет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ча 5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По группе отраслей имеются следующие данные за год: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312"/>
        <w:gridCol w:w="1312"/>
        <w:gridCol w:w="1280"/>
        <w:gridCol w:w="1279"/>
        <w:gridCol w:w="1382"/>
        <w:gridCol w:w="138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расль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оизводство продукции на 1000 руб. машин и оборудования (руб.)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оимость машин и оборудования в среднем за год (млн. руб.)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реднегодовая стоимость всех основных производственных фондов (млн. руб.)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азис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чет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азисны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чет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азис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четный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5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5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50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щей фондоотдачи каждой отрасли в отчетном и базисном периодах.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щей фондоотдачи по группе в целом – всего и в том числе за счет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менения активной фондоотдач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менения в структуре фонд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ровень общей фондоотдачи каждой отрасли в отчетном и базисном периода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– отношение объема выручки от реализации товаров и услуг за отчетный период к среднегодовой стоимости основных фондов за этот период: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Н – фондоотдач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ем выручки от реализации товаров и услуг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егодовая стоимость основных фонд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первой отрасли за базовый период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ондоотдача второй отрасли за базовый период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ондоотдача третьей отрасли за базовый период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ондоотдача первой отрасли за отчетный период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второй отрасли за базовый период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третьей отрасли за базовый период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общей фондоотдачи по группе в целом – всего и в том числе за счет изменения активной фондоотдач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ондоотдачи первой отрасл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фондоотдачи второй отрасл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ондоотдачи третьей отрасл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фондоотдача трех отраслей за базовый период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фондоотдача трех отраслей за отчетный период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щей фондоотдачи по группе в цело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ондоотдачи первой отрасли за счет изменения активной фондоотдач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ондоотдачи второй отрасли за счет изменения активной фондоотдач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444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ондоотдачи третьей отрасли за счет изменения активной фондоотдач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ондоотдачи первой отрасли за счет изменения в структуре фордов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444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зменение фондоотдачи второй отрасли за счет изменения в структуре фордов: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фондоотдачи третьей отрасли за счет изменения в структуре фордов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Изменение общей фондоотдачи по группе в целом </w:t>
      </w:r>
      <w:r>
        <w:rPr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.е. в отчетном периоде значение фондоотдачи по трем отраслям уменьшилось на 21,92%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ча 6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>Имеются следующие данные о денежных доходах и расходах населения одного из регионов Российской Федерации за 2000-2002 гг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680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866"/>
        <w:gridCol w:w="866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казате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2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оходы от предпринимательской деятель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974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689,7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плат труд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64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113,4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оходы рабочих и служащих от предприятий и организаций, кроме оплаты труд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88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06,3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оциальные трансфер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77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008,9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оходы населения от собствен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6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30,8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оходы населения от продажи иностранной валю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40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18,8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очие поступл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64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334,8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язательные платежи и добровольные взнос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7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99,9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логи и сбо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01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70,1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ите: номинальные, располагаемые и реальные доходы населения региона, если потребительские цены на товары и услуги (в % к предыдущему году) увеличились в 2001 г. на 21,1%, а в 2002 г. на 13,8%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шение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оминальные доходы населения – это все доходы насел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059045" cy="2095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полагаемые доходы населения – это все доходы населения за вычетом обязательных платежей и сборов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8702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Реальные доходы населения региона – доходы населения, которые зависят от потребительских цен. Т.к. уровень инфляции в 2000 не известен, тогда реальные доходы равны располагаемым дохода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7526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альные доходы населения за 2001 год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8270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– уровень инфляции в 2001 по сравнению с 2000 год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4003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ходы населения за 2002 год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4610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9337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463165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 xml:space="preserve">Ответ: </w:t>
      </w:r>
      <w:r>
        <w:rPr>
          <w:sz w:val="28"/>
          <w:szCs w:val="24"/>
        </w:rPr>
        <w:drawing>
          <wp:inline distT="0" distB="0" distL="0" distR="0">
            <wp:extent cx="1688465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7526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drawing>
          <wp:inline distT="0" distB="0" distL="0" distR="0">
            <wp:extent cx="17526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7272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7145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7399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8034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Задача 7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По торговой фирме имеются следующие данные:</w:t>
      </w:r>
    </w:p>
    <w:tbl>
      <w:tblPr>
        <w:tblW w:w="72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698"/>
        <w:gridCol w:w="1728"/>
        <w:gridCol w:w="1773"/>
      </w:tblGrid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орот, тыс. руб.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зменение цен, %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азисный пери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четный период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оро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3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4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+7,5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здержки обращ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37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2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+1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widowControl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орот и издержки обращения в сопоставимых ценах;</w:t>
      </w:r>
    </w:p>
    <w:p>
      <w:pPr>
        <w:pStyle w:val="Normal"/>
        <w:widowControl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уровень издержек обращения за каждый период в действующих и сопоставимых ценах;</w:t>
      </w:r>
    </w:p>
    <w:p>
      <w:pPr>
        <w:pStyle w:val="Normal"/>
        <w:widowControl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изменение суммы издержек всего и в том числе за счет изменен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ма оборот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ровня издержек обращ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орот в сопоставимых ценах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обращения в сопоставимых ценах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уровень издержек обращения в сопоставимых ценах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уровень издержек обращения в действующих ценах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бсолютное изменение суммы издержек всего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изменение суммы издержек за счет изменения объема оборот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431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изменение суммы издержек за счет изменения уровня издержек обращен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Относительный уровень издержек обращения в отчетном периоде по сравнению с базисным увеличился на 24, 44 %. Абсолютное изменение суммы издержек составило 825 тыс. руб. Из них за счет изменения объема оборота – на 714 тыс. руб., а за счет изменения уровня издержек обращения на 111 тыс. 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дамов В.Е., Ильенкова С.Д., Сиротина Т.П. Экономика и статистика фирм: Учебник. – М.: Финансы и статистика, 1997 г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линский В.В., Серга Л.К. Сборник задач по теории статистики: Учебное пособие. – М.: ИНФРА-М; Новосибирск: Сибирское соглашение, 2002 г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усаров В.М. Статистика: Учебное пособие для вузов. – М.: ЮНИТИ-ДАНА, 2001 г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заров М.Г. Курс социально-экономической статистики: Учебник. – М.: ЮНИТИ, 2000 г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ирина А.А., Башина О.Э. Общая теория статистики. – М.: Финансы и статистика, 1997 г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мойлова Р.А. Теория статистики: Учебник. – М.: Финансы и статистика, 2000 г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рченко Л.П., Долженкова В.Г., Ионин В.Г. Статистика: Учебное пособие. – М.: ИНФРА-М, 2003 г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75"/>
        </w:tabs>
        <w:ind w:left="1875" w:hanging="1155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540" w:leader="dot"/>
      </w:tabs>
      <w:spacing w:lineRule="auto" w:line="360" w:before="120" w:after="0"/>
    </w:pPr>
    <w:rPr>
      <w:b/>
      <w:bCs/>
      <w:sz w:val="28"/>
      <w:szCs w:val="28"/>
      <w:lang w:val="en-US" w:eastAsia="en-US"/>
    </w:rPr>
  </w:style>
  <w:style w:type="paragraph" w:styleId="Style20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</w:pPr>
    <w:rPr/>
  </w:style>
  <w:style w:type="paragraph" w:styleId="21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85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14:00Z</dcterms:created>
  <dc:creator>SMedyanceva</dc:creator>
  <dc:description/>
  <cp:keywords/>
  <dc:language>en-US</dc:language>
  <cp:lastModifiedBy>Mage</cp:lastModifiedBy>
  <cp:lastPrinted>2005-11-22T13:10:00Z</cp:lastPrinted>
  <dcterms:modified xsi:type="dcterms:W3CDTF">2011-10-04T08:14:00Z</dcterms:modified>
  <cp:revision>2</cp:revision>
  <dc:subject/>
  <dc:title>Муниципальная финансовая система</dc:title>
</cp:coreProperties>
</file>