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агентство по образованию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а образования и науки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я высшего профессионального образования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никовский филиал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ого государственного университета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коном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ИСТ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пособ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spacing w:lineRule="auto" w:line="36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ерезники, 2009 г.</w:t>
      </w:r>
      <w:r>
        <w:br w:type="page"/>
      </w:r>
    </w:p>
    <w:p>
      <w:pPr>
        <w:pStyle w:val="Heading5"/>
        <w:spacing w:lineRule="auto" w:line="360"/>
        <w:ind w:firstLine="72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исловие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ические рекомендации для решения задач по общей теории статистики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ния к контрольной работе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рекомендуемой литературы</w:t>
      </w:r>
      <w:r>
        <w:br w:type="page"/>
      </w:r>
    </w:p>
    <w:p>
      <w:pPr>
        <w:pStyle w:val="Heading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едисловие </w:t>
      </w:r>
    </w:p>
    <w:p>
      <w:pPr>
        <w:pStyle w:val="Heading8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дисциплины «Статистика» предполагает формирование у слушателей теоретических основ и практических навыков в области познания социально-экономических явлений и процессов.</w:t>
      </w:r>
    </w:p>
    <w:p>
      <w:pPr>
        <w:pStyle w:val="Heading9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зучения данной дисциплины студент должен усвоить систему обобщающих статистических показателей, овладеть методами обработки экономической информации, методологией комплексного анализа социально-экономических явлений на микро и макро уровн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воении дисциплины "Статистика" необходимо руководствоваться программами по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й теории статист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циально-экономической статистике.</w:t>
      </w:r>
    </w:p>
    <w:p>
      <w:pPr>
        <w:pStyle w:val="3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более глубокого изучения студентам важнейших научно-методологических принципов статистики, приобретения практических навыков работы со статистическим материалом и методами его обработки и анализа, выработки умения правильно интерпретировать и грамотно формулировать аналитические выводы по рассчитанным статистическим показателям, необходимо выполнить контрольную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к контрольной работе составлены в восьми вариантах (1–4 задачи по разделу общей теории статистики, 5–8 - по социально-экономической статистике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варианта производится в зависимости от начальной буквы фамилии слуш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9"/>
        <w:gridCol w:w="4006"/>
      </w:tblGrid>
      <w:tr>
        <w:trPr/>
        <w:tc>
          <w:tcPr>
            <w:tcW w:w="449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буква фамилии студен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ыполняемого варианта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, И, Х, Э 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, Р, Ч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, П, Ц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ий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, О, Ф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тый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, Н, У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ый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, М, С, Ш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ой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, Л, Т, Ю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ьмой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, К, Щ, Я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ьмой</w:t>
            </w:r>
          </w:p>
        </w:tc>
      </w:tr>
    </w:tbl>
    <w:p>
      <w:pPr>
        <w:pStyle w:val="3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процессе выполнения контрольной работы возникнут трудности, то можно обратиться на кафедру экономики за консультацией (устной или письменной). В письменном запросе необходимо четко сформулировать непонятный вопрос и какой литературой студент при этом пользовался. При обращении на кафедру за устной консультацией необходимо показать преподавателю, что сделано по той или иной задаче и какие вопросы вызвали затруднение (непонятно изложено в литературе или в условии задач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контрольной работы и ее оформлении необходимо руководствоваться следующими требовани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трольная работа должна быть выполнена в срок, установленный учебным пла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начале работы указывается номер выполняемого вариа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д решением задачи должно быть полностью приведено ее услов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задач сопровождается описанием методологии расчета показателя или необходимыми формулами с пояснением условных обозначений в этих формул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, по которым будет приведена только арифметика, без пояснений и кратких выводов, или использованы не общепринятые сокращения (без пояснений), будут считаться нерешенны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шении задач необходимо проверять производимые расчеты, учитывая взаимосвязь вычисляемых показат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относительных показателей нужно производить с точностью до 0,001, а проценты - до 0,1 (с учетом округлен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ная работа должна быть аккуратно оформлена, написана разборчиво (при плохом подчерке лучше отпечатать), страницы пронумерованы и иметь широкие поля для замечаний рецензент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решение задачи оформляется в табличной форме, таблицы должны быть построены и оформлены в соответствии с правилами, принятыми в статис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конце работы приводится список использованной литературы (автор, название, место издания, издательство, год издания, глава, параграф, страниц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не получившие зачет по контрольной работе, не допускаются к экзамен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Методические рекомендации для решения задач по общей тории статис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Для решения этой задачи необходимо изучить темы общей теории статистики: ”Средние величины”, “Показатели вариации” и “Выборочное наблюдение”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и задачи дается интервальный вариационный ряд распределения с открытыми интервалами. Чтобы определить среднее значение признака (пункт 1), нужно от интервального ряда перейти к дискретному, т.е. найти середину каждого интервала как полусумму нижней и верхней границ. При этом величина открытого интервала первой группы приравнивается к величине интервала второй группы, а величина открытого интервала последней группы - к величине интервала предпоследней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видностью средней являются мода и медиана (пункт 2). Эти величины также используются в качестве характеристик вариационного ря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а (Мо) – варианта, встречающаяся в ряду распределения чаще всего, т.е. варианта, которой соответствует наибольшая часто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искретного ряда распределения мода определяется наиболее просто: варианта, против которой расположена наибольшая частота, и будет мо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вальном ряду наибольшая частота указывает не на модальную варианту, а на содержащий моду интервал. Вычисление моды производится по следующей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685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начало (нижняя граница) модального интервала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величина интервала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частота модального интервала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частота интервала, предшествующего модальному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частота интервала, следующего за модальным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ана </w:t>
      </w: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342900" cy="256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арианта, находящаяся в середине ранжированного ряда распределения. Для ее определения достаточно расположить в порядке возрастания или убывания все варианты. Серединная варианта и будет являться медианой. Расчет медианы для интервального ряда производи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0" cy="502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чало (нижняя граница) медианного интервала; 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Me </w:t>
      </w:r>
      <w:r>
        <w:rPr>
          <w:rFonts w:cs="Times New Roman" w:ascii="Times New Roman" w:hAnsi="Times New Roman"/>
          <w:sz w:val="28"/>
          <w:szCs w:val="28"/>
        </w:rPr>
        <w:t xml:space="preserve">– величина интервала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690" cy="233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сумма всех частот ряда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" cy="233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сумма накопленных частот вариантов до медианного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частота медианного интерв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характеристики размеров колеблемости признаков в статистике используют ряд показателей (см. тему “ Показатели вариации”). В задаче 1 нужно исчислить дисперси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33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среднее квадратическое отклон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коэффициент вари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пункт 3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2230" cy="53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341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рассчитать ошибки выбор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198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и возможные границы генеральной средн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336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и генеральной доли признак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нужно изучить тему “Выборочное наблюдение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нная в пункте 1 данной задачи средняя является по условию задачи выборочной средн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 Возможная граница генеральной средней (пункт 4) определяется по формуле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0605" cy="256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539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ошибка выборочной средней (для бесповторного отбор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ая граница генеральной доли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2336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w – выборочная доля (удельный вес единиц в выборке, обладающих исследуемым признаком;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539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ошибка выборочной доли (для бесповторного отбор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Эта задача составлена на расчет и усвоение аналитических показателей динамических рядов. В условии задачи дан интервальный динамический ряд, поэтому средний уровень ряда может быть исчислен только по формуле средней арифметической прост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6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1515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е. средний уровень ряда равен сумме уровней ряда, деленной на их чис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задачи исследования абсолютные приросты (снижения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1987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темпы роста (снижения, Т) и темпы прироста (снижения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могут быть рассчитаны с переменной базой сравнения (цепные) и постоянной базой сравнения (базисны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ные приросты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пные .......................................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2736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ые.....................................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абсолютный прирост исчисляется двумя способ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6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647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4654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565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цепные абсолютные приросты;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число цепных абсолютных приро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пные..........................................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635" cy="539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ые.........................................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4100" cy="5397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ой темп роста исчисляется по формуле средней геометрической двумя способ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8"/>
          <w:sz w:val="28"/>
          <w:szCs w:val="28"/>
        </w:rPr>
      </w:pPr>
      <w:r>
        <w:rPr>
          <w:rFonts w:cs="Times New Roman" w:ascii="Times New Roman" w:hAnsi="Times New Roman"/>
          <w:position w:val="-1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4700" cy="3136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596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292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цепные коэффициенты роста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исло этих коэффициен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прирос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пные..................................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0825" cy="539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ые.................................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987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7795" cy="539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годовой темп прироста раве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szCs w:val="28"/>
        </w:rPr>
      </w:pPr>
      <w:r>
        <w:rPr>
          <w:rFonts w:cs="Times New Roman" w:ascii="Times New Roman" w:hAnsi="Times New Roman"/>
          <w:position w:val="-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336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солютное значение одного процента прироста (снижения) – это отношение абсолютного цепного прироста к соответствующему цепному темпу прироста, выраженному в процентах. Оно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8"/>
          <w:sz w:val="28"/>
          <w:szCs w:val="28"/>
        </w:rPr>
      </w:pPr>
      <w:r>
        <w:rPr>
          <w:rFonts w:cs="Times New Roman" w:ascii="Times New Roman" w:hAnsi="Times New Roman"/>
          <w:position w:val="-3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78300" cy="558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3 и 4. </w:t>
      </w:r>
      <w:r>
        <w:rPr>
          <w:rFonts w:cs="Times New Roman" w:ascii="Times New Roman" w:hAnsi="Times New Roman"/>
          <w:sz w:val="28"/>
          <w:szCs w:val="28"/>
        </w:rPr>
        <w:t>Составлены по теме «Индексы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ом в статистике называется относительный показатель, характеризующий соотношение по времени, по сравнению с планом или в пространстве уровней социально-экономических явл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роении индексов рекомендуется придерживаться следующей символики: количество единиц данного вида произведенной или реализованной продукции обозначается – q; цена единицы изделия – p; себестоимость единицы изделия – z; трудоемкость единицы изделия – t; выработка продукции на одного работающего – w; удельный расход материалов (топлива) –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и т. д. Подстрочный значок 0 означает базисный, а 1 – отчетный периоды. Индивидуальный индекс обозначается латинской буквой i, а общий – I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части задачи 3 нужно рассчитать агрегатные индексы и сделать анализ влияния факторов по системе взаимосвязанных индек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общие индексы необходимо исчислить по формул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индекс затрат на производство проду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2505" cy="539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агрегатный индекс себестоимости проду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8"/>
          <w:sz w:val="28"/>
          <w:szCs w:val="28"/>
        </w:rPr>
      </w:pPr>
      <w:r>
        <w:rPr>
          <w:rFonts w:cs="Times New Roman" w:ascii="Times New Roman" w:hAnsi="Times New Roman"/>
          <w:position w:val="-3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5397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ий агрегатный индекс физического объема производства продукции: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8"/>
          <w:sz w:val="28"/>
          <w:szCs w:val="28"/>
        </w:rPr>
      </w:pPr>
      <w:r>
        <w:rPr>
          <w:rFonts w:cs="Times New Roman" w:ascii="Times New Roman" w:hAnsi="Times New Roman"/>
          <w:position w:val="-3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5397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индексы взаимосвязаны между соб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6"/>
          <w:sz w:val="28"/>
          <w:szCs w:val="28"/>
        </w:rPr>
      </w:pP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йти абсолютное изменение показателей, нужно от числителя соответствующего индекса вычесть его знаменатель. Так, абсолютный прирост (снижение) затрат на производство продукции раве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6"/>
          <w:sz w:val="28"/>
          <w:szCs w:val="28"/>
        </w:rPr>
      </w:pP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18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 за счет изменения себестоимости проду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6"/>
          <w:sz w:val="28"/>
          <w:szCs w:val="28"/>
        </w:rPr>
      </w:pP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го объема проду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6"/>
          <w:sz w:val="28"/>
          <w:szCs w:val="28"/>
        </w:rPr>
      </w:pP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31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часть задачи 3 составлена на расчет индекса переменного состава, индекса постоянного состава и индекса, измеряющего влияние изменения структуры на динамику среднего показателя (индекс структурных сдвиг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еременного состава равен соотношению средних уровней изучаемого признака. Если, например, изучается динамика средней себестоимости одноименной продукции на двух и более заводах, то индекс себестоимости переменного состава исчис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6"/>
          <w:sz w:val="28"/>
          <w:szCs w:val="28"/>
        </w:rPr>
      </w:pPr>
      <w:r>
        <w:rPr>
          <w:rFonts w:cs="Times New Roman" w:ascii="Times New Roman" w:hAnsi="Times New Roman"/>
          <w:position w:val="-3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9145" cy="533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средней себестоимости единицы продукции может быть обусловлено изменением себестоимости единицы продукции на каждом заводе и изменением удельного веса производства продукции на каждом из анализируемых зав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влияния каждого из этих факторов на динамику средней себестоимости продукции можно осуществить при помощи расчета индекса себестоимости постоянного состава и индекса структурных сдви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себестоимости постоянного (фиксированного) состава или индекс себестоимости в постоянной структуре, исчисляется по формуле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8500" cy="539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индекс характеризует изменение средней себестоимости единицы продукции за счет изменения только уровней себестоимости на каждом из зав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структурных сдвигов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336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>стр.сдв.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9900" cy="571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индекс характеризует изменение средней себестоимости единицы продукции за счет изменения только удельного веса количества произведенной продукции на отдельных заво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структурных сдвигов можно исчислить, используя взаимосвязи индексов, то ес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4"/>
          <w:sz w:val="28"/>
          <w:szCs w:val="28"/>
        </w:rPr>
      </w:pPr>
      <w:r>
        <w:rPr>
          <w:rFonts w:cs="Times New Roman" w:ascii="Times New Roman" w:hAnsi="Times New Roman"/>
          <w:position w:val="-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" cy="2082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>стр..сдв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565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индексы средних величин, можно найти не только относительное влияние факторов, но и определить абсолютное изменение уровня среднего показателя в целом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1619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и за счет каждого из факторов: за счет непосредственного изменения уровней осредняемого признак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336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и за счет изменения структуры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1784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>(стр. сдв.).</w:t>
      </w:r>
      <w:r>
        <w:rPr>
          <w:rFonts w:cs="Times New Roman" w:ascii="Times New Roman" w:hAnsi="Times New Roman"/>
          <w:sz w:val="28"/>
          <w:szCs w:val="28"/>
        </w:rPr>
        <w:t xml:space="preserve">). Для этого необходимо из числителя соответствующего индекса приведенной системы индексов вычесть его знаменател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6"/>
          <w:sz w:val="28"/>
          <w:szCs w:val="28"/>
        </w:rPr>
      </w:pP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165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962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6390" cy="673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4</w:t>
      </w:r>
      <w:r>
        <w:rPr>
          <w:rFonts w:cs="Times New Roman" w:ascii="Times New Roman" w:hAnsi="Times New Roman"/>
          <w:sz w:val="28"/>
          <w:szCs w:val="28"/>
        </w:rPr>
        <w:t>. Составлена на расчет среднеарифметического и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армонического индексов. Практическое их применение зависит от исходной статистической информации. Агрегатный индекс может быть преобразован в среднеарифметический или среднегармонический индекс, при этом должно быть соблюдено тождество между индек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исходного агрегатного индекса реальная величина в числителе, то преобразуем его в среднегармоническую форму, если же реальная величина его у исходного агрегатного индекса в знаменателе, то преобразуем его в среднеарифметическую форму. Например, индекс це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6"/>
          <w:sz w:val="28"/>
          <w:szCs w:val="28"/>
        </w:rPr>
      </w:pPr>
      <w:r>
        <w:rPr>
          <w:rFonts w:cs="Times New Roman" w:ascii="Times New Roman" w:hAnsi="Times New Roman"/>
          <w:position w:val="-3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533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ителе индекса реальная величина - фактический товарооборот отчетного периода. Заменив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значением из индивидуального индекс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5397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7658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и есть среднегармонический индекс це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регатный индекс физического объема товарооборот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5040" cy="533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равила, может быть будет преобразован в среднеарифметический индекс, т.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6"/>
          <w:sz w:val="28"/>
          <w:szCs w:val="28"/>
        </w:rPr>
      </w:pPr>
      <w:r>
        <w:rPr>
          <w:rFonts w:cs="Times New Roman" w:ascii="Times New Roman" w:hAnsi="Times New Roman"/>
          <w:position w:val="-3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5397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Задания к контрольной рабо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ариант перв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ыполняют студенты, фамилии которых начинаются с букв </w:t>
      </w:r>
      <w:r>
        <w:rPr>
          <w:rFonts w:cs="Times New Roman" w:ascii="Times New Roman" w:hAnsi="Times New Roman"/>
          <w:b/>
          <w:bCs/>
          <w:sz w:val="28"/>
          <w:szCs w:val="28"/>
        </w:rPr>
        <w:t>А, И, Х, Э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При выборочном обследовании 19% изделий партии готовой продукции по методу бесповторного отбора получены следующие данные о содержании влаги в образц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3"/>
        <w:gridCol w:w="4487"/>
      </w:tblGrid>
      <w:tr>
        <w:trPr>
          <w:trHeight w:val="396" w:hRule="atLeast"/>
        </w:trPr>
        <w:tc>
          <w:tcPr>
            <w:tcW w:w="45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ость, %</w:t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разцов</w:t>
            </w:r>
          </w:p>
        </w:tc>
      </w:tr>
      <w:tr>
        <w:trPr>
          <w:trHeight w:val="396" w:hRule="atLeast"/>
        </w:trPr>
        <w:tc>
          <w:tcPr>
            <w:tcW w:w="45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3</w:t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45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–15</w:t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396" w:hRule="atLeast"/>
        </w:trPr>
        <w:tc>
          <w:tcPr>
            <w:tcW w:w="45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–17</w:t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396" w:hRule="atLeast"/>
        </w:trPr>
        <w:tc>
          <w:tcPr>
            <w:tcW w:w="45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–19</w:t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396" w:hRule="atLeast"/>
        </w:trPr>
        <w:tc>
          <w:tcPr>
            <w:tcW w:w="45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и выше</w:t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45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анных выборочного обследования вычислите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процент влажности готовой продук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 и медиану влажности продук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ерсию, среднее квадратическое отклонение и коэффициент вариа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вероятностью 0,954 возможные пределы ,в которых ожидается средний процент влажности всей готовой продук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 вероятностью 0,997 возможные пределы удельного веса стандартной продукции во всей готовой продукции при условии, что к нестандартной продукции относятся изделия с влажностью до 13 и свыше 19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2. </w:t>
      </w:r>
      <w:r>
        <w:rPr>
          <w:rFonts w:cs="Times New Roman" w:ascii="Times New Roman" w:hAnsi="Times New Roman"/>
          <w:sz w:val="28"/>
          <w:szCs w:val="28"/>
        </w:rPr>
        <w:t>Урожайность пшеницы в районе характеризуется следующими дан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7112"/>
      </w:tblGrid>
      <w:tr>
        <w:trPr>
          <w:trHeight w:val="393" w:hRule="atLeast"/>
        </w:trPr>
        <w:tc>
          <w:tcPr>
            <w:tcW w:w="189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11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урожайность пшеницы, ц/га</w:t>
            </w:r>
          </w:p>
        </w:tc>
      </w:tr>
      <w:tr>
        <w:trPr>
          <w:trHeight w:val="393" w:hRule="atLeast"/>
        </w:trPr>
        <w:tc>
          <w:tcPr>
            <w:tcW w:w="189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711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</w:t>
            </w:r>
          </w:p>
        </w:tc>
      </w:tr>
      <w:tr>
        <w:trPr>
          <w:trHeight w:val="393" w:hRule="atLeast"/>
        </w:trPr>
        <w:tc>
          <w:tcPr>
            <w:tcW w:w="189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711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8</w:t>
            </w:r>
          </w:p>
        </w:tc>
      </w:tr>
      <w:tr>
        <w:trPr>
          <w:trHeight w:val="393" w:hRule="atLeast"/>
        </w:trPr>
        <w:tc>
          <w:tcPr>
            <w:tcW w:w="189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711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5</w:t>
            </w:r>
          </w:p>
        </w:tc>
      </w:tr>
      <w:tr>
        <w:trPr>
          <w:trHeight w:val="393" w:hRule="atLeast"/>
        </w:trPr>
        <w:tc>
          <w:tcPr>
            <w:tcW w:w="189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711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4</w:t>
            </w:r>
          </w:p>
        </w:tc>
      </w:tr>
      <w:tr>
        <w:trPr>
          <w:trHeight w:val="393" w:hRule="atLeast"/>
        </w:trPr>
        <w:tc>
          <w:tcPr>
            <w:tcW w:w="189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711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анализа динамики средней урожайности пшеницы вычислит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солютные приросты, темпы роста и темпы прироста по годам и к 2004 году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ую урожайность пшеницы за 2004–2008 гг.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ые: абсолютный прирост, темп роста и темп прироста урожайности пшеницы за весь анализируемы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график динамики урожайности пшеницы за 2004–2008 гг. Сформулируйте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3. </w:t>
      </w:r>
      <w:r>
        <w:rPr>
          <w:rFonts w:cs="Times New Roman" w:ascii="Times New Roman" w:hAnsi="Times New Roman"/>
          <w:sz w:val="28"/>
          <w:szCs w:val="28"/>
        </w:rPr>
        <w:t>Динамика себестоимости и объема производства продукции характеризуется следующими дан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1810"/>
        <w:gridCol w:w="1810"/>
        <w:gridCol w:w="1933"/>
        <w:gridCol w:w="1891"/>
      </w:tblGrid>
      <w:tr>
        <w:trPr>
          <w:trHeight w:val="681" w:hRule="atLeast"/>
          <w:cantSplit w:val="true"/>
        </w:trPr>
        <w:tc>
          <w:tcPr>
            <w:tcW w:w="157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</w:t>
            </w:r>
          </w:p>
        </w:tc>
        <w:tc>
          <w:tcPr>
            <w:tcW w:w="3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отано продукции, ед.</w:t>
            </w:r>
          </w:p>
        </w:tc>
        <w:tc>
          <w:tcPr>
            <w:tcW w:w="38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единицы продукции, тыс. руб.</w:t>
            </w:r>
          </w:p>
        </w:tc>
      </w:tr>
      <w:tr>
        <w:trPr>
          <w:trHeight w:val="142" w:hRule="atLeast"/>
          <w:cantSplit w:val="true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 период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 период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>
          <w:trHeight w:val="341" w:hRule="atLeast"/>
        </w:trPr>
        <w:tc>
          <w:tcPr>
            <w:tcW w:w="157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 №1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5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-45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341" w:hRule="atLeast"/>
        </w:trPr>
        <w:tc>
          <w:tcPr>
            <w:tcW w:w="15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-50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>
          <w:trHeight w:val="341" w:hRule="atLeast"/>
        </w:trPr>
        <w:tc>
          <w:tcPr>
            <w:tcW w:w="15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 №2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57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-50</w:t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На основании имеющихся данных 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завода №1 (по двум видам продукции вместе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й индекс затрат на производство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индекс себестоимости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ий индекс физического объема производства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взаимосвязь между исчисленными индек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двух заводов вместе (по продукции ПФ-50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декс себестоимости переменного соста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декс себестоимости постоянного соста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общее абсолютное изменение средней себестоимости единицы продукции в отчетном периоде по сравнению с базисным и разложите его по факторам за счет непосредственного изменения уровней себестоимости и изменения структуры производства продук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4. </w:t>
      </w:r>
      <w:r>
        <w:rPr>
          <w:rFonts w:cs="Times New Roman" w:ascii="Times New Roman" w:hAnsi="Times New Roman"/>
          <w:sz w:val="28"/>
          <w:szCs w:val="28"/>
        </w:rPr>
        <w:t>Имеются данные о продаже фруктов на рын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5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1487"/>
        <w:gridCol w:w="1621"/>
        <w:gridCol w:w="4998"/>
      </w:tblGrid>
      <w:tr>
        <w:trPr>
          <w:trHeight w:val="374" w:hRule="atLeast"/>
          <w:cantSplit w:val="true"/>
        </w:trPr>
        <w:tc>
          <w:tcPr>
            <w:tcW w:w="9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ы</w:t>
            </w:r>
          </w:p>
        </w:tc>
        <w:tc>
          <w:tcPr>
            <w:tcW w:w="3108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но на сумму, млн. руб.</w:t>
            </w:r>
          </w:p>
        </w:tc>
        <w:tc>
          <w:tcPr>
            <w:tcW w:w="49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е количества проданных фруктов в сентябре по сравнению с августом, % </w:t>
            </w:r>
          </w:p>
        </w:tc>
      </w:tr>
      <w:tr>
        <w:trPr>
          <w:trHeight w:val="156" w:hRule="atLeast"/>
          <w:cantSplit w:val="true"/>
        </w:trPr>
        <w:tc>
          <w:tcPr>
            <w:tcW w:w="9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16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49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9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в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</w:t>
            </w:r>
          </w:p>
        </w:tc>
      </w:tr>
      <w:tr>
        <w:trPr>
          <w:trHeight w:val="374" w:hRule="atLeast"/>
        </w:trPr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и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</w:t>
            </w:r>
          </w:p>
        </w:tc>
      </w:tr>
      <w:tr>
        <w:trPr>
          <w:trHeight w:val="374" w:hRule="atLeast"/>
        </w:trPr>
        <w:tc>
          <w:tcPr>
            <w:tcW w:w="9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блоки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9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изменени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общие индексы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ручки от продажи фруктов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зического объема (количества) проданных фрук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цен, используя взаимосвязь индек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вы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ариант втор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ыполняют студенты, фамилии которых начинаются с букв </w:t>
      </w:r>
      <w:r>
        <w:rPr>
          <w:rFonts w:cs="Times New Roman" w:ascii="Times New Roman" w:hAnsi="Times New Roman"/>
          <w:b/>
          <w:bCs/>
          <w:sz w:val="28"/>
          <w:szCs w:val="28"/>
        </w:rPr>
        <w:t>Б, Р, Ч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В целях изучения стажа рабочих завода проведена 36%-ная механическая выборка, в результате которой получено следующее распределение рабочих по стажу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3"/>
        <w:gridCol w:w="4627"/>
      </w:tblGrid>
      <w:tr>
        <w:trPr>
          <w:trHeight w:val="392" w:hRule="atLeast"/>
        </w:trPr>
        <w:tc>
          <w:tcPr>
            <w:tcW w:w="43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ж, число лет 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чих, чел.</w:t>
            </w:r>
          </w:p>
        </w:tc>
      </w:tr>
      <w:tr>
        <w:trPr>
          <w:trHeight w:val="392" w:hRule="atLeast"/>
        </w:trPr>
        <w:tc>
          <w:tcPr>
            <w:tcW w:w="43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92" w:hRule="atLeast"/>
        </w:trPr>
        <w:tc>
          <w:tcPr>
            <w:tcW w:w="43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0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392" w:hRule="atLeast"/>
        </w:trPr>
        <w:tc>
          <w:tcPr>
            <w:tcW w:w="43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5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392" w:hRule="atLeast"/>
        </w:trPr>
        <w:tc>
          <w:tcPr>
            <w:tcW w:w="43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0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>
          <w:trHeight w:val="392" w:hRule="atLeast"/>
        </w:trPr>
        <w:tc>
          <w:tcPr>
            <w:tcW w:w="43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92" w:hRule="atLeast"/>
        </w:trPr>
        <w:tc>
          <w:tcPr>
            <w:tcW w:w="43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и выше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92" w:hRule="atLeast"/>
        </w:trPr>
        <w:tc>
          <w:tcPr>
            <w:tcW w:w="43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редний стаж рабочих завод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оду и медиану стажа рабоч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ется средний стаж рабочих всего завод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 вероятностью 0,954 предельную ошибку выборочной доли и границы удельного веса рабочих со стажем работы от 10 лет и выше в общей численности рабочих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2. </w:t>
      </w:r>
      <w:r>
        <w:rPr>
          <w:rFonts w:cs="Times New Roman" w:ascii="Times New Roman" w:hAnsi="Times New Roman"/>
          <w:sz w:val="28"/>
          <w:szCs w:val="28"/>
        </w:rPr>
        <w:t>Имеются следующие данные о производстве станков на станкостроительном заводе:</w:t>
      </w:r>
    </w:p>
    <w:tbl>
      <w:tblPr>
        <w:tblW w:w="919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4"/>
        <w:gridCol w:w="7396"/>
      </w:tblGrid>
      <w:tr>
        <w:trPr>
          <w:trHeight w:val="393" w:hRule="atLeast"/>
        </w:trPr>
        <w:tc>
          <w:tcPr>
            <w:tcW w:w="17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3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станков, шт.</w:t>
            </w:r>
          </w:p>
        </w:tc>
      </w:tr>
      <w:tr>
        <w:trPr>
          <w:trHeight w:val="393" w:hRule="atLeast"/>
        </w:trPr>
        <w:tc>
          <w:tcPr>
            <w:tcW w:w="17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73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</w:tr>
      <w:tr>
        <w:trPr>
          <w:trHeight w:val="393" w:hRule="atLeast"/>
        </w:trPr>
        <w:tc>
          <w:tcPr>
            <w:tcW w:w="17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73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</w:t>
            </w:r>
          </w:p>
        </w:tc>
      </w:tr>
      <w:tr>
        <w:trPr>
          <w:trHeight w:val="393" w:hRule="atLeast"/>
        </w:trPr>
        <w:tc>
          <w:tcPr>
            <w:tcW w:w="17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73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</w:t>
            </w:r>
          </w:p>
        </w:tc>
      </w:tr>
      <w:tr>
        <w:trPr>
          <w:trHeight w:val="393" w:hRule="atLeast"/>
        </w:trPr>
        <w:tc>
          <w:tcPr>
            <w:tcW w:w="17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73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</w:t>
            </w:r>
          </w:p>
        </w:tc>
      </w:tr>
      <w:tr>
        <w:trPr>
          <w:trHeight w:val="393" w:hRule="atLeast"/>
        </w:trPr>
        <w:tc>
          <w:tcPr>
            <w:tcW w:w="17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73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анализа динамики производства станков 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солютные приросты, темпы роста и прироста по годам и к 2004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реднегодовое производство станков за 2004–2008 гг.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еднегодовые: абсолютный прирост, темп роста и темп прироста производства станков за анализируемы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график динамики производства станков за 2004–2008 гг. Сформулируйте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3. </w:t>
      </w:r>
      <w:r>
        <w:rPr>
          <w:rFonts w:cs="Times New Roman" w:ascii="Times New Roman" w:hAnsi="Times New Roman"/>
          <w:sz w:val="28"/>
          <w:szCs w:val="28"/>
        </w:rPr>
        <w:t>Динамика средних цен и объема продажи на двух рынках города характеризуется следующими дан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1919"/>
        <w:gridCol w:w="1918"/>
        <w:gridCol w:w="1782"/>
        <w:gridCol w:w="1919"/>
      </w:tblGrid>
      <w:tr>
        <w:trPr>
          <w:trHeight w:val="383" w:hRule="atLeast"/>
          <w:cantSplit w:val="true"/>
        </w:trPr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</w:t>
            </w:r>
          </w:p>
        </w:tc>
        <w:tc>
          <w:tcPr>
            <w:tcW w:w="3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но продукции, тыс. кг.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цена за кг, руб.</w:t>
            </w:r>
          </w:p>
        </w:tc>
      </w:tr>
      <w:tr>
        <w:trPr>
          <w:trHeight w:val="160" w:hRule="atLeast"/>
          <w:cantSplit w:val="true"/>
        </w:trPr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 период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 период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>
          <w:trHeight w:val="383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№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</w:t>
            </w:r>
          </w:p>
        </w:tc>
      </w:tr>
      <w:tr>
        <w:trPr>
          <w:trHeight w:val="383" w:hRule="atLeast"/>
        </w:trPr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уста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</w:tr>
      <w:tr>
        <w:trPr>
          <w:trHeight w:val="383" w:hRule="atLeast"/>
        </w:trPr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№2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</w:t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меющихся данных 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рынка №1 (по двум видам продукции вместе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й индекс товарооборо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индекс це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ий индекс физического объема товарооборо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в отчетном периоде по сравнению с базисным абсолютный прирост товарооборота и разложите его по факторам (за счет изменения цен и объема продаж товар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жите взаимосвязь между исчисленными индек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двух рынков вместе (по картофелю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декс цен переменного соста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декс цен постоянного соста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декс влияния изменения структуры объема продаж картофеля на динамику средней ц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общее абсолютное изменение средней цены картофеля в отчетном периоде по сравнению с базисным и разложите его по факторам: за счет непосредственного изменения уровней цен и изменения структуры продажи картофе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улируйте выво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4. </w:t>
      </w:r>
      <w:r>
        <w:rPr>
          <w:rFonts w:cs="Times New Roman" w:ascii="Times New Roman" w:hAnsi="Times New Roman"/>
          <w:sz w:val="28"/>
          <w:szCs w:val="28"/>
        </w:rPr>
        <w:t>Имеются данные о производстве продукции на сахарном заво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21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3064"/>
        <w:gridCol w:w="4528"/>
      </w:tblGrid>
      <w:tr>
        <w:trPr>
          <w:trHeight w:val="981" w:hRule="atLeast"/>
          <w:cantSplit w:val="true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</w:t>
            </w:r>
          </w:p>
        </w:tc>
        <w:tc>
          <w:tcPr>
            <w:tcW w:w="30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продукции в базисном периоде, млн. р.</w:t>
            </w:r>
          </w:p>
        </w:tc>
        <w:tc>
          <w:tcPr>
            <w:tcW w:w="45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количества произведенной продукции в отчетном периоде по сравнению с базисным, %</w:t>
            </w:r>
          </w:p>
        </w:tc>
      </w:tr>
      <w:tr>
        <w:trPr>
          <w:trHeight w:val="250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-песок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80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</w:t>
            </w:r>
          </w:p>
        </w:tc>
      </w:tr>
      <w:tr>
        <w:trPr>
          <w:trHeight w:val="250" w:hRule="atLeast"/>
        </w:trPr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асса</w:t>
            </w:r>
          </w:p>
        </w:tc>
        <w:tc>
          <w:tcPr>
            <w:tcW w:w="3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4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</w:tr>
      <w:tr>
        <w:trPr>
          <w:trHeight w:val="250" w:hRule="atLeast"/>
        </w:trPr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м свежий</w:t>
            </w:r>
          </w:p>
        </w:tc>
        <w:tc>
          <w:tcPr>
            <w:tcW w:w="3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0</w:t>
            </w:r>
          </w:p>
        </w:tc>
        <w:tc>
          <w:tcPr>
            <w:tcW w:w="4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индекс физического объема продук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ьзуя взаимосвязь индексов, определите, на сколько процентов изменились цены на произведенную продукцию, если известно, что стоимость продукции в фактических ценах возросла на 3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ариант трет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ыполняют студенты, фамилии которых начинаются с букв </w:t>
      </w:r>
      <w:r>
        <w:rPr>
          <w:rFonts w:cs="Times New Roman" w:ascii="Times New Roman" w:hAnsi="Times New Roman"/>
          <w:b/>
          <w:bCs/>
          <w:sz w:val="28"/>
          <w:szCs w:val="28"/>
        </w:rPr>
        <w:t>В, П, 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В целях изучения норм расходования сырья при изготовлении продукции на заводе проведена 19%-ная механическая выборка, в результате которой получено следующее распределение изделий по масс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5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6"/>
        <w:gridCol w:w="4729"/>
      </w:tblGrid>
      <w:tr>
        <w:trPr>
          <w:trHeight w:val="402" w:hRule="atLeast"/>
        </w:trPr>
        <w:tc>
          <w:tcPr>
            <w:tcW w:w="42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а изделия, г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изделий, шт.</w:t>
            </w:r>
          </w:p>
        </w:tc>
      </w:tr>
      <w:tr>
        <w:trPr>
          <w:trHeight w:val="402" w:hRule="atLeast"/>
        </w:trPr>
        <w:tc>
          <w:tcPr>
            <w:tcW w:w="42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</w:t>
            </w:r>
          </w:p>
        </w:tc>
        <w:tc>
          <w:tcPr>
            <w:tcW w:w="472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42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–42</w:t>
            </w:r>
          </w:p>
        </w:tc>
        <w:tc>
          <w:tcPr>
            <w:tcW w:w="472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42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–44</w:t>
            </w:r>
          </w:p>
        </w:tc>
        <w:tc>
          <w:tcPr>
            <w:tcW w:w="472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402" w:hRule="atLeast"/>
        </w:trPr>
        <w:tc>
          <w:tcPr>
            <w:tcW w:w="42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–46</w:t>
            </w:r>
          </w:p>
        </w:tc>
        <w:tc>
          <w:tcPr>
            <w:tcW w:w="472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02" w:hRule="atLeast"/>
        </w:trPr>
        <w:tc>
          <w:tcPr>
            <w:tcW w:w="42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и выше</w:t>
            </w:r>
          </w:p>
        </w:tc>
        <w:tc>
          <w:tcPr>
            <w:tcW w:w="472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42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472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реднюю массу издел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оду и медиану массы издел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ется средняя масса изделия во всей партии изготовленных издели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 вероятностью 0,954 предельную ошибку выборочной доли и границы удельного веса стандартных изделий с массой изделия от 40 до 46 граммов в общем объеме готовой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2. </w:t>
      </w:r>
      <w:r>
        <w:rPr>
          <w:rFonts w:cs="Times New Roman" w:ascii="Times New Roman" w:hAnsi="Times New Roman"/>
          <w:sz w:val="28"/>
          <w:szCs w:val="28"/>
        </w:rPr>
        <w:t>Реализация фотоаппаратов в магазинах города характеризуется следующими дан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3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7106"/>
      </w:tblGrid>
      <w:tr>
        <w:trPr>
          <w:trHeight w:val="393" w:hRule="atLeast"/>
        </w:trPr>
        <w:tc>
          <w:tcPr>
            <w:tcW w:w="172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10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ано фотоаппаратов, тыс. шт. </w:t>
            </w:r>
          </w:p>
        </w:tc>
      </w:tr>
      <w:tr>
        <w:trPr>
          <w:trHeight w:val="393" w:hRule="atLeast"/>
        </w:trPr>
        <w:tc>
          <w:tcPr>
            <w:tcW w:w="172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710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393" w:hRule="atLeast"/>
        </w:trPr>
        <w:tc>
          <w:tcPr>
            <w:tcW w:w="172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710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</w:tr>
      <w:tr>
        <w:trPr>
          <w:trHeight w:val="393" w:hRule="atLeast"/>
        </w:trPr>
        <w:tc>
          <w:tcPr>
            <w:tcW w:w="172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710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</w:tr>
      <w:tr>
        <w:trPr>
          <w:trHeight w:val="393" w:hRule="atLeast"/>
        </w:trPr>
        <w:tc>
          <w:tcPr>
            <w:tcW w:w="172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710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</w:tr>
      <w:tr>
        <w:trPr>
          <w:trHeight w:val="393" w:hRule="atLeast"/>
        </w:trPr>
        <w:tc>
          <w:tcPr>
            <w:tcW w:w="172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710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за динамики реализации фотоаппаратов 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солютные приросты, темпы роста и темпы прироста по годам и к 2004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еднегодовую реализацию фотоаппаратов за 2004–2008 г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еднегодовые: абсолютный прирост, темп роста и темп прироста реализации фотоаппаратов за анализируемы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график динамики реализации фотоаппаратов за 1998–2002 годы. Сформулируйте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3. </w:t>
      </w:r>
      <w:r>
        <w:rPr>
          <w:rFonts w:cs="Times New Roman" w:ascii="Times New Roman" w:hAnsi="Times New Roman"/>
          <w:sz w:val="28"/>
          <w:szCs w:val="28"/>
        </w:rPr>
        <w:t>Динамика себестоимости и объема производства продукции характеризуется следующими дан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2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865"/>
        <w:gridCol w:w="1864"/>
        <w:gridCol w:w="2131"/>
        <w:gridCol w:w="2131"/>
      </w:tblGrid>
      <w:tr>
        <w:trPr>
          <w:trHeight w:val="674" w:hRule="atLeast"/>
          <w:cantSplit w:val="true"/>
        </w:trPr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</w:t>
            </w:r>
          </w:p>
        </w:tc>
        <w:tc>
          <w:tcPr>
            <w:tcW w:w="37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отано продукции, тыс. ед.</w:t>
            </w:r>
          </w:p>
        </w:tc>
        <w:tc>
          <w:tcPr>
            <w:tcW w:w="42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бестоимость единицы продукции, тыс. руб. </w:t>
            </w:r>
          </w:p>
        </w:tc>
      </w:tr>
      <w:tr>
        <w:trPr>
          <w:trHeight w:val="141" w:hRule="atLeast"/>
          <w:cantSplit w:val="true"/>
        </w:trPr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 период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 период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>
          <w:trHeight w:val="337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 №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0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-5</w:t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 </w:t>
            </w:r>
          </w:p>
        </w:tc>
      </w:tr>
      <w:tr>
        <w:trPr>
          <w:trHeight w:val="337" w:hRule="atLeast"/>
        </w:trPr>
        <w:tc>
          <w:tcPr>
            <w:tcW w:w="10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-3</w:t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</w:tr>
      <w:tr>
        <w:trPr>
          <w:trHeight w:val="337" w:hRule="atLeast"/>
        </w:trPr>
        <w:tc>
          <w:tcPr>
            <w:tcW w:w="10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 №2</w:t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-5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8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меющихся данных 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завода №1 (по двум видам продукции вместе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общий индекс затрат на производство продук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общий индекс себестоимости продук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общий индекс физического объема производства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жите взаимосвязь между исчисленными индекс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двух заводов вместе (по продукции КД-5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ндекс себестоимости переменного соста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декс себестоимости постоянного соста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уровней себестоимости и изменения структуры производства продукции. Сформулируйте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4. </w:t>
      </w:r>
      <w:r>
        <w:rPr>
          <w:rFonts w:cs="Times New Roman" w:ascii="Times New Roman" w:hAnsi="Times New Roman"/>
          <w:sz w:val="28"/>
          <w:szCs w:val="28"/>
        </w:rPr>
        <w:t>Имеются следующие данные о продаже картофеля и фрук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1"/>
        <w:gridCol w:w="3170"/>
        <w:gridCol w:w="3444"/>
      </w:tblGrid>
      <w:tr>
        <w:trPr>
          <w:trHeight w:val="404" w:hRule="atLeast"/>
          <w:cantSplit w:val="true"/>
        </w:trPr>
        <w:tc>
          <w:tcPr>
            <w:tcW w:w="2581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ная группа</w:t>
            </w:r>
          </w:p>
        </w:tc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но в фактических ценах, млн. р.</w:t>
            </w:r>
          </w:p>
        </w:tc>
      </w:tr>
      <w:tr>
        <w:trPr>
          <w:trHeight w:val="155" w:hRule="atLeast"/>
          <w:cantSplit w:val="true"/>
        </w:trPr>
        <w:tc>
          <w:tcPr>
            <w:tcW w:w="258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 период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>
          <w:trHeight w:val="372" w:hRule="atLeast"/>
        </w:trPr>
        <w:tc>
          <w:tcPr>
            <w:tcW w:w="25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</w:tr>
      <w:tr>
        <w:trPr>
          <w:trHeight w:val="372" w:hRule="atLeast"/>
        </w:trPr>
        <w:tc>
          <w:tcPr>
            <w:tcW w:w="258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ы</w:t>
            </w:r>
          </w:p>
        </w:tc>
        <w:tc>
          <w:tcPr>
            <w:tcW w:w="3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4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по сравнению с базисным цены на картофель повысились на 12%, а на фрукты – на 8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индекс товарооборота в фактических цен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индекс цен и сумму дополнительных расходов населения в отчетном периоде при покупке картофеля и фрук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щий индекс физического объема товарооборота, используя взаимосвязь индек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ариант четверты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выполняют студенты, фамилии которых начинаются с букв </w:t>
      </w:r>
      <w:r>
        <w:rPr>
          <w:rFonts w:cs="Times New Roman" w:ascii="Times New Roman" w:hAnsi="Times New Roman"/>
          <w:b/>
          <w:bCs/>
          <w:sz w:val="28"/>
          <w:szCs w:val="28"/>
        </w:rPr>
        <w:t>Г, О, Ф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В целях изучения дневной выработки рабочими завода проведена 20%-ная случайная бесповторная выборка, в результате которой получено следующее распределение рабоч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644"/>
      </w:tblGrid>
      <w:tr>
        <w:trPr>
          <w:trHeight w:val="392" w:hRule="atLeast"/>
        </w:trPr>
        <w:tc>
          <w:tcPr>
            <w:tcW w:w="60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рабочих с дневной выработкой изделий, шт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чих, чел.</w:t>
            </w:r>
          </w:p>
        </w:tc>
      </w:tr>
      <w:tr>
        <w:trPr>
          <w:trHeight w:val="392" w:hRule="atLeast"/>
        </w:trPr>
        <w:tc>
          <w:tcPr>
            <w:tcW w:w="60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60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–34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92" w:hRule="atLeast"/>
        </w:trPr>
        <w:tc>
          <w:tcPr>
            <w:tcW w:w="60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–38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60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–42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392" w:hRule="atLeast"/>
        </w:trPr>
        <w:tc>
          <w:tcPr>
            <w:tcW w:w="60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–46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92" w:hRule="atLeast"/>
        </w:trPr>
        <w:tc>
          <w:tcPr>
            <w:tcW w:w="60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и выше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92" w:hRule="atLeast"/>
        </w:trPr>
        <w:tc>
          <w:tcPr>
            <w:tcW w:w="60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реднедневную выработку издел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оду и медиану дневной выработ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 вероятностью 0,954 предельную ошибку выборочной средней и возможные границы, в которых ожидается среднедневная выработка изделий всеми рабочими зав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 вероятностью 0,683 предельную ошибку выборочной доли и границы удельного веса рабочих с дневной выработкой свыше 42 изделий среди всех рабочих зав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2. </w:t>
      </w:r>
      <w:r>
        <w:rPr>
          <w:rFonts w:cs="Times New Roman" w:ascii="Times New Roman" w:hAnsi="Times New Roman"/>
          <w:sz w:val="28"/>
          <w:szCs w:val="28"/>
        </w:rPr>
        <w:t>Производство радиоприемников на заводе характеризуется следующими дан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5"/>
        <w:gridCol w:w="4785"/>
      </w:tblGrid>
      <w:tr>
        <w:trPr/>
        <w:tc>
          <w:tcPr>
            <w:tcW w:w="421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о радиоприемников, тыс. шт.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анализа динамики производства радиоприемников вычислит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бсолютные приросты, темпы роста и темпы прироста по годам и к 1998 г., абсолютное содержание одного процента прироста (снижения) по годам. Полученные показатели представьте в виде таблиц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еднегодовое производство радиоприемников за 2004–2008 г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реднегодовые: абсолютный прирост, темп роста и темп прироста производства радиоприемников за анализируемы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йте график динамики производства радиоприемников за 1998–2002 г. Сформулируйте выво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3. </w:t>
      </w:r>
      <w:r>
        <w:rPr>
          <w:rFonts w:cs="Times New Roman" w:ascii="Times New Roman" w:hAnsi="Times New Roman"/>
          <w:sz w:val="28"/>
          <w:szCs w:val="28"/>
        </w:rPr>
        <w:t>Динамика средних цен и объема продажи на двух рынках города характеризуется следующими дан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2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6"/>
        <w:gridCol w:w="1622"/>
        <w:gridCol w:w="1487"/>
        <w:gridCol w:w="1892"/>
        <w:gridCol w:w="2164"/>
      </w:tblGrid>
      <w:tr>
        <w:trPr>
          <w:trHeight w:val="329" w:hRule="atLeast"/>
          <w:cantSplit w:val="true"/>
        </w:trPr>
        <w:tc>
          <w:tcPr>
            <w:tcW w:w="185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дукта</w:t>
            </w:r>
          </w:p>
        </w:tc>
        <w:tc>
          <w:tcPr>
            <w:tcW w:w="31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но продуктов, ед.</w:t>
            </w:r>
          </w:p>
        </w:tc>
        <w:tc>
          <w:tcPr>
            <w:tcW w:w="40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цена за единицу, тыс. р.</w:t>
            </w:r>
          </w:p>
        </w:tc>
      </w:tr>
      <w:tr>
        <w:trPr>
          <w:trHeight w:val="138" w:hRule="atLeast"/>
          <w:cantSplit w:val="true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 перио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 период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>
          <w:trHeight w:val="329" w:hRule="atLeast"/>
        </w:trPr>
        <w:tc>
          <w:tcPr>
            <w:tcW w:w="18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№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8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, л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>
          <w:trHeight w:val="329" w:hRule="atLeast"/>
        </w:trPr>
        <w:tc>
          <w:tcPr>
            <w:tcW w:w="18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ог, кг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</w:tr>
      <w:tr>
        <w:trPr>
          <w:trHeight w:val="329" w:hRule="atLeast"/>
        </w:trPr>
        <w:tc>
          <w:tcPr>
            <w:tcW w:w="18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№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85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, л.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164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имеющихся данных вычислит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рынка №1 (по двум видам продукции вместе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щий индекс выручки от реализации продук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индекс це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щий индекс физического объема проданных проду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в отчетном периоде по сравнению с базисным абсолютный прирост выручки от реализации продуктов и разложите его по факторам (за счет изменения цен и объема продажи продукт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жите взаимосвязь между исчисленными индек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двух рынков вместе (по молоку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декс цен переменного соста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декс цен постоянного соста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ндекс влияния изменения структуры объема продаж молока на динамику средней ц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бщее абсолютное изменение средней цены молока в отчетном периоде по сравнению с базисным и разложите его по факторам: за счет непосредственного изменения уровней цен и изменения структуры продажи молока. Сформулируйте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4. </w:t>
      </w:r>
      <w:r>
        <w:rPr>
          <w:rFonts w:cs="Times New Roman" w:ascii="Times New Roman" w:hAnsi="Times New Roman"/>
          <w:sz w:val="28"/>
          <w:szCs w:val="28"/>
        </w:rPr>
        <w:t>Имеются следующие данные о затратах на производство продукции и об изменении ее количества на обувной фабри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5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6"/>
        <w:gridCol w:w="1891"/>
        <w:gridCol w:w="1621"/>
        <w:gridCol w:w="3647"/>
      </w:tblGrid>
      <w:tr>
        <w:trPr>
          <w:trHeight w:val="631" w:hRule="atLeast"/>
          <w:cantSplit w:val="true"/>
        </w:trPr>
        <w:tc>
          <w:tcPr>
            <w:tcW w:w="185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</w:t>
            </w:r>
          </w:p>
        </w:tc>
        <w:tc>
          <w:tcPr>
            <w:tcW w:w="351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затраты на производство обуви, млн. р.</w:t>
            </w:r>
          </w:p>
        </w:tc>
        <w:tc>
          <w:tcPr>
            <w:tcW w:w="364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количества произведенной обуви в III кв. по сравнению со II кв., %</w:t>
            </w:r>
          </w:p>
        </w:tc>
      </w:tr>
      <w:tr>
        <w:trPr>
          <w:trHeight w:val="132" w:hRule="atLeast"/>
          <w:cantSplit w:val="true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I квартал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квартал</w:t>
            </w:r>
          </w:p>
        </w:tc>
        <w:tc>
          <w:tcPr>
            <w:tcW w:w="36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вь мужска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8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</w:p>
        </w:tc>
      </w:tr>
      <w:tr>
        <w:trPr>
          <w:trHeight w:val="316" w:hRule="atLeast"/>
        </w:trPr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вь женская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8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4</w:t>
            </w:r>
          </w:p>
        </w:tc>
        <w:tc>
          <w:tcPr>
            <w:tcW w:w="3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</w:t>
            </w:r>
          </w:p>
        </w:tc>
      </w:tr>
      <w:tr>
        <w:trPr>
          <w:trHeight w:val="316" w:hRule="atLeast"/>
        </w:trPr>
        <w:tc>
          <w:tcPr>
            <w:tcW w:w="18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вь детская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6</w:t>
            </w:r>
          </w:p>
        </w:tc>
        <w:tc>
          <w:tcPr>
            <w:tcW w:w="36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изменений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индекс затрат на производство обув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индекс физического объема производства обув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щий индекс себестоимости производства обуви, используя взаимосвязь индек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ариант пяты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ыполняют студенты, фамилии которых начинаются с букв </w:t>
      </w:r>
      <w:r>
        <w:rPr>
          <w:rFonts w:cs="Times New Roman" w:ascii="Times New Roman" w:hAnsi="Times New Roman"/>
          <w:b/>
          <w:bCs/>
          <w:sz w:val="28"/>
          <w:szCs w:val="28"/>
        </w:rPr>
        <w:t>Д, Н, У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В целях изучения затрат времени на изготовление одной детали рабочими завода проведена 19%- ная случайная бесповторная выборка, в результате которой получено следующее распределение деталей по затратам времен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21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4129"/>
      </w:tblGrid>
      <w:tr>
        <w:trPr>
          <w:trHeight w:val="392" w:hRule="atLeast"/>
        </w:trPr>
        <w:tc>
          <w:tcPr>
            <w:tcW w:w="489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ремени на одну деталь, мин.</w:t>
            </w:r>
          </w:p>
        </w:tc>
        <w:tc>
          <w:tcPr>
            <w:tcW w:w="412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еталей, шт.</w:t>
            </w:r>
          </w:p>
        </w:tc>
      </w:tr>
      <w:tr>
        <w:trPr>
          <w:trHeight w:val="392" w:hRule="atLeast"/>
        </w:trPr>
        <w:tc>
          <w:tcPr>
            <w:tcW w:w="489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20 </w:t>
            </w:r>
          </w:p>
        </w:tc>
        <w:tc>
          <w:tcPr>
            <w:tcW w:w="412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</w:tr>
      <w:tr>
        <w:trPr>
          <w:trHeight w:val="392" w:hRule="atLeast"/>
        </w:trPr>
        <w:tc>
          <w:tcPr>
            <w:tcW w:w="489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–22 </w:t>
            </w:r>
          </w:p>
        </w:tc>
        <w:tc>
          <w:tcPr>
            <w:tcW w:w="412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392" w:hRule="atLeast"/>
        </w:trPr>
        <w:tc>
          <w:tcPr>
            <w:tcW w:w="489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–24 </w:t>
            </w:r>
          </w:p>
        </w:tc>
        <w:tc>
          <w:tcPr>
            <w:tcW w:w="412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trHeight w:val="392" w:hRule="atLeast"/>
        </w:trPr>
        <w:tc>
          <w:tcPr>
            <w:tcW w:w="489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–26 </w:t>
            </w:r>
          </w:p>
        </w:tc>
        <w:tc>
          <w:tcPr>
            <w:tcW w:w="412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392" w:hRule="atLeast"/>
        </w:trPr>
        <w:tc>
          <w:tcPr>
            <w:tcW w:w="489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и более</w:t>
            </w:r>
          </w:p>
        </w:tc>
        <w:tc>
          <w:tcPr>
            <w:tcW w:w="412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92" w:hRule="atLeast"/>
        </w:trPr>
        <w:tc>
          <w:tcPr>
            <w:tcW w:w="489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412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редние затраты времени на изготовление одной детал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оду и медиану затрат времен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ются средние затраты времени на изготовление одной детали на заводе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 вероятностью 0,954 предельную ошибку выборочной доли и границы удельного веса числа деталей с затратами времени на их изготовление от 20 до 26 мин в общем количестве деталей, изготовленных на заво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2. </w:t>
      </w:r>
      <w:r>
        <w:rPr>
          <w:rFonts w:cs="Times New Roman" w:ascii="Times New Roman" w:hAnsi="Times New Roman"/>
          <w:sz w:val="28"/>
          <w:szCs w:val="28"/>
        </w:rPr>
        <w:t>Производство настенных часов на часовом заводе характеризуется следующими дан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9"/>
        <w:gridCol w:w="7251"/>
      </w:tblGrid>
      <w:tr>
        <w:trPr>
          <w:trHeight w:val="393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о часов, тыс. шт. </w:t>
            </w:r>
          </w:p>
        </w:tc>
      </w:tr>
      <w:tr>
        <w:trPr>
          <w:trHeight w:val="393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>
          <w:trHeight w:val="393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</w:tr>
      <w:tr>
        <w:trPr>
          <w:trHeight w:val="393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>
          <w:trHeight w:val="393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</w:tr>
      <w:tr>
        <w:trPr>
          <w:trHeight w:val="393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Для анализа динамики производства часов 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солютные приросты, темпы роста и темпы прироста по годам и к 2004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еднегодовое производство настенных часов за 2004–2008 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еднегодовые: абсолютный прирост, темп роста и темп прироста производства настенных часов за анализируемы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график динамики производства настенных часов за 1998–2002гг. Сформулируйте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3. </w:t>
      </w:r>
      <w:r>
        <w:rPr>
          <w:rFonts w:cs="Times New Roman" w:ascii="Times New Roman" w:hAnsi="Times New Roman"/>
          <w:sz w:val="28"/>
          <w:szCs w:val="28"/>
        </w:rPr>
        <w:t>Динамика себестоимости и объема производства продукции заводов характеризуется следующими дан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2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914"/>
        <w:gridCol w:w="1815"/>
        <w:gridCol w:w="2131"/>
        <w:gridCol w:w="2131"/>
      </w:tblGrid>
      <w:tr>
        <w:trPr>
          <w:trHeight w:val="664" w:hRule="atLeast"/>
          <w:cantSplit w:val="true"/>
        </w:trPr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</w:t>
            </w:r>
          </w:p>
        </w:tc>
        <w:tc>
          <w:tcPr>
            <w:tcW w:w="37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отано продукции, тыс. ед.</w:t>
            </w:r>
          </w:p>
        </w:tc>
        <w:tc>
          <w:tcPr>
            <w:tcW w:w="42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единицы продукции, млн. р.</w:t>
            </w:r>
          </w:p>
        </w:tc>
      </w:tr>
      <w:tr>
        <w:trPr>
          <w:trHeight w:val="139" w:hRule="atLeast"/>
          <w:cantSplit w:val="true"/>
        </w:trPr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 пери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зисный период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>
          <w:trHeight w:val="332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 №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-9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0 </w:t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</w:tr>
      <w:tr>
        <w:trPr>
          <w:trHeight w:val="332" w:hRule="atLeast"/>
        </w:trPr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-7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5</w:t>
            </w:r>
          </w:p>
        </w:tc>
      </w:tr>
      <w:tr>
        <w:trPr>
          <w:trHeight w:val="332" w:hRule="atLeast"/>
        </w:trPr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 №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-9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0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меющихся данных вычислит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завода №1 (по двум видам продукции вместе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бщий индекс затрат на производство продук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индекс себестоимости продук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щий индекс физического объема производства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взаимосвязь между исчисленными индекс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двух заводов вместе (по продукции ОМ-95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декс себестоимости переменного соста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декс себестоимости постоянного соста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себестоимости единицы продукции и изменения структуры производства. Сформулируйте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4. </w:t>
      </w:r>
      <w:r>
        <w:rPr>
          <w:rFonts w:cs="Times New Roman" w:ascii="Times New Roman" w:hAnsi="Times New Roman"/>
          <w:sz w:val="28"/>
          <w:szCs w:val="28"/>
        </w:rPr>
        <w:t>Имеются следующие данные о товарообороте магазина потребительской коопер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5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2026"/>
        <w:gridCol w:w="1486"/>
        <w:gridCol w:w="2702"/>
      </w:tblGrid>
      <w:tr>
        <w:trPr>
          <w:trHeight w:val="685" w:hRule="atLeast"/>
          <w:cantSplit w:val="true"/>
        </w:trPr>
        <w:tc>
          <w:tcPr>
            <w:tcW w:w="2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ная группа</w:t>
            </w:r>
          </w:p>
        </w:tc>
        <w:tc>
          <w:tcPr>
            <w:tcW w:w="35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но товаров в фактических ценах, млн. р.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цен во II квартале по сравнению с I кварталом</w:t>
            </w:r>
          </w:p>
        </w:tc>
      </w:tr>
      <w:tr>
        <w:trPr>
          <w:trHeight w:val="143" w:hRule="atLeast"/>
          <w:cantSplit w:val="true"/>
        </w:trPr>
        <w:tc>
          <w:tcPr>
            <w:tcW w:w="2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квар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квартал</w:t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и хлебобулочные</w:t>
            </w:r>
          </w:p>
        </w:tc>
        <w:tc>
          <w:tcPr>
            <w:tcW w:w="2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</w:t>
            </w:r>
          </w:p>
        </w:tc>
        <w:tc>
          <w:tcPr>
            <w:tcW w:w="2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</w:tc>
        <w:tc>
          <w:tcPr>
            <w:tcW w:w="14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6</w:t>
            </w:r>
          </w:p>
        </w:tc>
        <w:tc>
          <w:tcPr>
            <w:tcW w:w="27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</w:tr>
      <w:tr>
        <w:trPr>
          <w:trHeight w:val="342" w:hRule="atLeast"/>
        </w:trPr>
        <w:tc>
          <w:tcPr>
            <w:tcW w:w="28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итерские изделия</w:t>
            </w:r>
          </w:p>
        </w:tc>
        <w:tc>
          <w:tcPr>
            <w:tcW w:w="2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</w:t>
            </w:r>
          </w:p>
        </w:tc>
        <w:tc>
          <w:tcPr>
            <w:tcW w:w="14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</w:t>
            </w:r>
          </w:p>
        </w:tc>
        <w:tc>
          <w:tcPr>
            <w:tcW w:w="27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</w:t>
            </w:r>
          </w:p>
        </w:tc>
      </w:tr>
      <w:tr>
        <w:trPr>
          <w:trHeight w:val="342" w:hRule="atLeast"/>
        </w:trPr>
        <w:tc>
          <w:tcPr>
            <w:tcW w:w="2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номолочная </w:t>
            </w:r>
          </w:p>
        </w:tc>
        <w:tc>
          <w:tcPr>
            <w:tcW w:w="20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индекс товарооборота в фактических цен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индекс цен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ий индекс физического объема продажи товаров, используя взаимосвязь индек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овлияло изменение цен на величину товарооборота во втором квартале по сравнению с первым кварталом в абсолютном и относительным выраже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ариант шест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ыполняют студенты, фамилии которых начинаются с букв </w:t>
      </w:r>
      <w:r>
        <w:rPr>
          <w:rFonts w:cs="Times New Roman" w:ascii="Times New Roman" w:hAnsi="Times New Roman"/>
          <w:b/>
          <w:bCs/>
          <w:sz w:val="28"/>
          <w:szCs w:val="28"/>
        </w:rPr>
        <w:t>Е, М, С, Ш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В целях изучения урожайности озимой пшеницы в колхозах области проведено 19%-ное выборочное обследование 100 га посевов, отобранных в случайном порядке, в результате которого получены следующие данные (выборка бесповторная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3"/>
        <w:gridCol w:w="4627"/>
      </w:tblGrid>
      <w:tr>
        <w:trPr>
          <w:trHeight w:val="394" w:hRule="atLeast"/>
        </w:trPr>
        <w:tc>
          <w:tcPr>
            <w:tcW w:w="43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жайность, ц с одного га.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ная площадь, га.</w:t>
            </w:r>
          </w:p>
        </w:tc>
      </w:tr>
      <w:tr>
        <w:trPr>
          <w:trHeight w:val="394" w:hRule="atLeast"/>
        </w:trPr>
        <w:tc>
          <w:tcPr>
            <w:tcW w:w="43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43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–24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94" w:hRule="atLeast"/>
        </w:trPr>
        <w:tc>
          <w:tcPr>
            <w:tcW w:w="43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–28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394" w:hRule="atLeast"/>
        </w:trPr>
        <w:tc>
          <w:tcPr>
            <w:tcW w:w="43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–32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394" w:hRule="atLeast"/>
        </w:trPr>
        <w:tc>
          <w:tcPr>
            <w:tcW w:w="43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и выше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43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реднюю урожайность озимой пшеницы с 1 г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оду и медиану урожайности озимой пшениц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 вероятностью 0,954 предельную ошибку выборочной средней и возможные границы, в которых ожидается средняя урожайность озимой пшеницы во всей област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с вероятностью 0,997 предельную ошибку выборочной доли и границы удельного веса посевных площадей во всей области с урожайностью от 28 ц с 1га и выш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2. </w:t>
      </w:r>
      <w:r>
        <w:rPr>
          <w:rFonts w:cs="Times New Roman" w:ascii="Times New Roman" w:hAnsi="Times New Roman"/>
          <w:sz w:val="28"/>
          <w:szCs w:val="28"/>
        </w:rPr>
        <w:t>Реализация электропылесосов в магазинах района характеризуется следующими дан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9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4"/>
        <w:gridCol w:w="7396"/>
      </w:tblGrid>
      <w:tr>
        <w:trPr>
          <w:trHeight w:val="336" w:hRule="atLeast"/>
        </w:trPr>
        <w:tc>
          <w:tcPr>
            <w:tcW w:w="17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3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но электропылесосов, тыс. шт.</w:t>
            </w:r>
          </w:p>
        </w:tc>
      </w:tr>
      <w:tr>
        <w:trPr>
          <w:trHeight w:val="336" w:hRule="atLeast"/>
        </w:trPr>
        <w:tc>
          <w:tcPr>
            <w:tcW w:w="17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73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 </w:t>
            </w:r>
          </w:p>
        </w:tc>
      </w:tr>
      <w:tr>
        <w:trPr>
          <w:trHeight w:val="336" w:hRule="atLeast"/>
        </w:trPr>
        <w:tc>
          <w:tcPr>
            <w:tcW w:w="17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73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</w:t>
            </w:r>
          </w:p>
        </w:tc>
      </w:tr>
      <w:tr>
        <w:trPr>
          <w:trHeight w:val="336" w:hRule="atLeast"/>
        </w:trPr>
        <w:tc>
          <w:tcPr>
            <w:tcW w:w="17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73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</w:t>
            </w:r>
          </w:p>
        </w:tc>
      </w:tr>
      <w:tr>
        <w:trPr>
          <w:trHeight w:val="336" w:hRule="atLeast"/>
        </w:trPr>
        <w:tc>
          <w:tcPr>
            <w:tcW w:w="17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73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 </w:t>
            </w:r>
          </w:p>
        </w:tc>
      </w:tr>
      <w:tr>
        <w:trPr>
          <w:trHeight w:val="336" w:hRule="atLeast"/>
        </w:trPr>
        <w:tc>
          <w:tcPr>
            <w:tcW w:w="17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73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за динамики реализации электропылесосов 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солютные приросты, темпы роста и темпы прироста по годам и к 2004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еднегодовую реализацию электропылесосов за 2004–2008гг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реднегодовые абсолютный прирост, темп роста и темп прироста реализации электропылесосов, за анализируемый перио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график динамики реализации электропылесосов за 2004-2008 гг. Сформулируйте выво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>. Динамика средних цен и объема продажи на двух рынках города характеризуется следующими дан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2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7"/>
        <w:gridCol w:w="1864"/>
        <w:gridCol w:w="1865"/>
        <w:gridCol w:w="2131"/>
        <w:gridCol w:w="1864"/>
      </w:tblGrid>
      <w:tr>
        <w:trPr>
          <w:trHeight w:val="384" w:hRule="atLeast"/>
          <w:cantSplit w:val="true"/>
        </w:trPr>
        <w:tc>
          <w:tcPr>
            <w:tcW w:w="129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и</w:t>
            </w:r>
          </w:p>
        </w:tc>
        <w:tc>
          <w:tcPr>
            <w:tcW w:w="37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ано овощей, кг. </w:t>
            </w:r>
          </w:p>
        </w:tc>
        <w:tc>
          <w:tcPr>
            <w:tcW w:w="39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цена за кг, тыс. р.</w:t>
            </w:r>
          </w:p>
        </w:tc>
      </w:tr>
      <w:tr>
        <w:trPr>
          <w:trHeight w:val="160" w:hRule="atLeast"/>
          <w:cantSplit w:val="true"/>
        </w:trPr>
        <w:tc>
          <w:tcPr>
            <w:tcW w:w="12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 период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зисный период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>
          <w:trHeight w:val="384" w:hRule="atLeast"/>
        </w:trPr>
        <w:tc>
          <w:tcPr>
            <w:tcW w:w="12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№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2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урцы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8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95 </w:t>
            </w:r>
          </w:p>
        </w:tc>
      </w:tr>
      <w:tr>
        <w:trPr>
          <w:trHeight w:val="384" w:hRule="atLeast"/>
        </w:trPr>
        <w:tc>
          <w:tcPr>
            <w:tcW w:w="12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идоры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2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12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№2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29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урцы</w:t>
            </w:r>
          </w:p>
        </w:tc>
        <w:tc>
          <w:tcPr>
            <w:tcW w:w="18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  <w:tc>
          <w:tcPr>
            <w:tcW w:w="1864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меющихся данных вычислит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рынка №1 (по двум видам овощей вместе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й индекс выручки от реализации овощ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индекс це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ий индекс физического объема проданных овощ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в отчетном периоде по сравнению с базисным абсолютный прирост выручки от реализации овощей и разложите его по факторам (за счет изменения цен и объема продажи овоще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жите взаимосвязь между исчисленными индек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двух рынков вместе (по огурцам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декс цен переменного соста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декс цен постоянного соста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ндекс влияния изменения структуры объема продаж огурцов на динамику средней ц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бщее абсолютное изменение средней цены огурцов в отчетном периоде по сравнению с базисным и разложите его по факторам: за счет непосредственного изменения уровней цен огурцов и за счет изменения структуры продажи огурцов. Сформулируйте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4. </w:t>
      </w:r>
      <w:r>
        <w:rPr>
          <w:rFonts w:cs="Times New Roman" w:ascii="Times New Roman" w:hAnsi="Times New Roman"/>
          <w:sz w:val="28"/>
          <w:szCs w:val="28"/>
        </w:rPr>
        <w:t>Имеются следующие данные о затратах на производство трех видов продукции и об изменении ее себестоим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22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1963"/>
        <w:gridCol w:w="1864"/>
        <w:gridCol w:w="4032"/>
      </w:tblGrid>
      <w:tr>
        <w:trPr>
          <w:trHeight w:val="654" w:hRule="atLeast"/>
          <w:cantSplit w:val="true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затраты на производство продукции, млн. р.</w:t>
            </w:r>
          </w:p>
        </w:tc>
        <w:tc>
          <w:tcPr>
            <w:tcW w:w="4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себестоимости единицы продукции в III квартале по сравнению с II кварталом, %</w:t>
            </w:r>
          </w:p>
        </w:tc>
      </w:tr>
      <w:tr>
        <w:trPr>
          <w:trHeight w:val="131" w:hRule="atLeast"/>
          <w:cantSplit w:val="true"/>
        </w:trPr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квар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квартал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9</w:t>
            </w:r>
          </w:p>
        </w:tc>
      </w:tr>
      <w:tr>
        <w:trPr>
          <w:trHeight w:val="313" w:hRule="atLeast"/>
        </w:trPr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1</w:t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</w:p>
        </w:tc>
      </w:tr>
      <w:tr>
        <w:trPr>
          <w:trHeight w:val="313" w:hRule="atLeast"/>
        </w:trPr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изменений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индекс затрат на производство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индекс себестоимости продукц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щий индекс физического объема производства продукции, используя взаимосвязь индек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влияло изменение себестоимости на величину затрат на производство продукции в III кв. по сравнению со II кв. в абсолютном выражении и относительном выраже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ариант седьм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ыполняют студенты, фамилии которых начинаются с букв </w:t>
      </w:r>
      <w:r>
        <w:rPr>
          <w:rFonts w:cs="Times New Roman" w:ascii="Times New Roman" w:hAnsi="Times New Roman"/>
          <w:b/>
          <w:bCs/>
          <w:sz w:val="28"/>
          <w:szCs w:val="28"/>
        </w:rPr>
        <w:t>Ж, Л, Т, Ю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В целях изучения степени выполнения норм выработки на машиностроительном заводе было проведено 10%-ное выборочное обследование рабочих-сдельщиков, в результате которого получены следующие данные (отбор механический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4"/>
        <w:gridCol w:w="3796"/>
      </w:tblGrid>
      <w:tr>
        <w:trPr>
          <w:trHeight w:val="397" w:hRule="atLeast"/>
        </w:trPr>
        <w:tc>
          <w:tcPr>
            <w:tcW w:w="521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орм выработки, %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чих</w:t>
            </w:r>
          </w:p>
        </w:tc>
      </w:tr>
      <w:tr>
        <w:trPr>
          <w:trHeight w:val="397" w:hRule="atLeast"/>
        </w:trPr>
        <w:tc>
          <w:tcPr>
            <w:tcW w:w="521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521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–110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521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–120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>
          <w:trHeight w:val="397" w:hRule="atLeast"/>
        </w:trPr>
        <w:tc>
          <w:tcPr>
            <w:tcW w:w="521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–130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521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–140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521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и более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21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редний процент выполнения норм выработки одним рабочим- сдельщик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оду и медиану выполнения норм выработ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 вероятностью 0,954 предельную ошибку выборочной средней и возможные границы, в которых ожидается средний процент выполнения норм выработки среди всех рабочих-сдельщиков заво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 вероятностью 0,997 предельную ошибку выборочной доли и границы удельного веса рабочих – сдельщиков всего завода, выполняющих нормы выработки на 130% и выш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2. </w:t>
      </w:r>
      <w:r>
        <w:rPr>
          <w:rFonts w:cs="Times New Roman" w:ascii="Times New Roman" w:hAnsi="Times New Roman"/>
          <w:sz w:val="28"/>
          <w:szCs w:val="28"/>
        </w:rPr>
        <w:t>Издание учебной литературы для вузов в издательстве характеризуется следующими дан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9"/>
        <w:gridCol w:w="7251"/>
      </w:tblGrid>
      <w:tr>
        <w:trPr>
          <w:trHeight w:val="323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книг и брошюр, печатных единиц</w:t>
            </w:r>
          </w:p>
        </w:tc>
      </w:tr>
      <w:tr>
        <w:trPr>
          <w:trHeight w:val="323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</w:tr>
      <w:tr>
        <w:trPr>
          <w:trHeight w:val="323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</w:tr>
      <w:tr>
        <w:trPr>
          <w:trHeight w:val="323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</w:tr>
      <w:tr>
        <w:trPr>
          <w:trHeight w:val="323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</w:tr>
      <w:tr>
        <w:trPr>
          <w:trHeight w:val="323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анализа динамики издания учебной литературы для вузов вычислит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солютные приросты, темпы роста и темпы прироста по годам и к 2004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еднегодовое издание учебной литературы для вузов за 2004–2008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еднегодовые: абсолютный прирост, темп роста и темп прироста издания учебной литературы для вузов за анализируемый пери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график динамики издания учебной литературы для вузов за 2004–2008 годы. Сформулируйте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3. </w:t>
      </w:r>
      <w:r>
        <w:rPr>
          <w:rFonts w:cs="Times New Roman" w:ascii="Times New Roman" w:hAnsi="Times New Roman"/>
          <w:sz w:val="28"/>
          <w:szCs w:val="28"/>
        </w:rPr>
        <w:t>Продажа яблок и груш на двух рынках города характеризуется следующими дан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"/>
        <w:gridCol w:w="2582"/>
        <w:gridCol w:w="2445"/>
        <w:gridCol w:w="1359"/>
        <w:gridCol w:w="1358"/>
      </w:tblGrid>
      <w:tr>
        <w:trPr>
          <w:trHeight w:val="378" w:hRule="atLeast"/>
          <w:cantSplit w:val="true"/>
        </w:trPr>
        <w:tc>
          <w:tcPr>
            <w:tcW w:w="145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укты</w:t>
            </w:r>
          </w:p>
        </w:tc>
        <w:tc>
          <w:tcPr>
            <w:tcW w:w="50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данных фруктов, тыс. кг.</w:t>
            </w:r>
          </w:p>
        </w:tc>
        <w:tc>
          <w:tcPr>
            <w:tcW w:w="27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кг, тыс. руб.</w:t>
            </w:r>
          </w:p>
        </w:tc>
      </w:tr>
      <w:tr>
        <w:trPr>
          <w:trHeight w:val="158" w:hRule="atLeast"/>
          <w:cantSplit w:val="true"/>
        </w:trPr>
        <w:tc>
          <w:tcPr>
            <w:tcW w:w="145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</w:tr>
      <w:tr>
        <w:trPr>
          <w:trHeight w:val="378" w:hRule="atLeast"/>
        </w:trPr>
        <w:tc>
          <w:tcPr>
            <w:tcW w:w="145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№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4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блоки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</w:tr>
      <w:tr>
        <w:trPr>
          <w:trHeight w:val="378" w:hRule="atLeast"/>
        </w:trPr>
        <w:tc>
          <w:tcPr>
            <w:tcW w:w="14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и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378" w:hRule="atLeast"/>
        </w:trPr>
        <w:tc>
          <w:tcPr>
            <w:tcW w:w="14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№2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458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блоки</w:t>
            </w:r>
          </w:p>
        </w:tc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4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меющихся данных 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рынка №1 (по двум видам фруктов вместе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й индекс выручки от реализации фрук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индекс це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щий индекс физического объема проданных фру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абсолютный прирост выручки от реализации фруктов в сентябре по сравнению с августом и разложите его по факторам (за счет изменения цен и объема продажи фрукт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жите взаимосвязь между исчисленными индек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двух рынков вместе (по яблокам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декс цен переменного соста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декс цен постоянного соста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декс влияния изменения структуры объема продаж яблок на динамику средней ц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бщее абсолютное изменение средней цены яблок в сентябре по сравнению с августом и разложите его по факторам: за счет непосредственного изменения уровней цен и изменения структуры продажи яблок. Сформулируйте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4. </w:t>
      </w:r>
      <w:r>
        <w:rPr>
          <w:rFonts w:cs="Times New Roman" w:ascii="Times New Roman" w:hAnsi="Times New Roman"/>
          <w:sz w:val="28"/>
          <w:szCs w:val="28"/>
        </w:rPr>
        <w:t>Имеются следующие данные о затратах на производство сахара в регионе в отчетном год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1623"/>
        <w:gridCol w:w="1450"/>
        <w:gridCol w:w="4093"/>
      </w:tblGrid>
      <w:tr>
        <w:trPr>
          <w:trHeight w:val="601" w:hRule="atLeast"/>
          <w:cantSplit w:val="true"/>
        </w:trPr>
        <w:tc>
          <w:tcPr>
            <w:tcW w:w="202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</w:t>
            </w:r>
          </w:p>
        </w:tc>
        <w:tc>
          <w:tcPr>
            <w:tcW w:w="3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затраты на производство, млн. руб.</w:t>
            </w:r>
          </w:p>
        </w:tc>
        <w:tc>
          <w:tcPr>
            <w:tcW w:w="409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(-) или увеличение (+) себестоимости тонны сахара в ноябре по сравнению с октябрем, %</w:t>
            </w:r>
          </w:p>
        </w:tc>
      </w:tr>
      <w:tr>
        <w:trPr>
          <w:trHeight w:val="126" w:hRule="atLeast"/>
          <w:cantSplit w:val="true"/>
        </w:trPr>
        <w:tc>
          <w:tcPr>
            <w:tcW w:w="202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409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0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-песок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</w:tr>
      <w:tr>
        <w:trPr>
          <w:trHeight w:val="301" w:hRule="atLeast"/>
        </w:trPr>
        <w:tc>
          <w:tcPr>
            <w:tcW w:w="2029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-рафинад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4093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индекс затрат на производство саха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индекс себестоимости тонны сахара и абсолютное изменение затрат на производство сахара за счет изменения себестоимости тонны сахара в ноябре по сравнению с октябр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ий индекс физического объема затрат на производство сахара, используя взаимосвязь индексов. Сформулируйте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ариант восьм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ыполняют студенты, фамилии которых начинаются с букв (</w:t>
      </w:r>
      <w:r>
        <w:rPr>
          <w:rFonts w:cs="Times New Roman" w:ascii="Times New Roman" w:hAnsi="Times New Roman"/>
          <w:b/>
          <w:bCs/>
          <w:sz w:val="28"/>
          <w:szCs w:val="28"/>
        </w:rPr>
        <w:t>З, К, Щ, Я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В целях изучения уровня рентабельности предприятий отрасли проведена 36%-ная механическая выборка, в результате которой получены следующие данные об уровне рентабель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9"/>
        <w:gridCol w:w="4731"/>
      </w:tblGrid>
      <w:tr>
        <w:trPr>
          <w:trHeight w:val="400" w:hRule="atLeast"/>
        </w:trPr>
        <w:tc>
          <w:tcPr>
            <w:tcW w:w="427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рентабельности, %</w:t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редприятий, % к итогу</w:t>
            </w:r>
          </w:p>
        </w:tc>
      </w:tr>
      <w:tr>
        <w:trPr>
          <w:trHeight w:val="400" w:hRule="atLeast"/>
        </w:trPr>
        <w:tc>
          <w:tcPr>
            <w:tcW w:w="427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27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–20</w:t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427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–25</w:t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427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–30</w:t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400" w:hRule="atLeast"/>
        </w:trPr>
        <w:tc>
          <w:tcPr>
            <w:tcW w:w="427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–35</w:t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400" w:hRule="atLeast"/>
        </w:trPr>
        <w:tc>
          <w:tcPr>
            <w:tcW w:w="427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–40</w:t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427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и выше</w:t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427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редний уровень рентаб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оду и медиану уровня рентаб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 вероятностью 0,683 предельную ошибку выборочной средней и возможные границы, в которых ожидается средний уровень рентабельности во всей отрасл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 вероятностью 0,997 предельную ошибку выборочной доли и границы удельного веса предприятий с уровнем рентабельности 30% и выше во всей отрас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2. </w:t>
      </w:r>
      <w:r>
        <w:rPr>
          <w:rFonts w:cs="Times New Roman" w:ascii="Times New Roman" w:hAnsi="Times New Roman"/>
          <w:sz w:val="28"/>
          <w:szCs w:val="28"/>
        </w:rPr>
        <w:t>Производство велосипедов на заводе характеризуется следующими дан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7"/>
        <w:gridCol w:w="4503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о велосипедов, тыс. шт.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анализа динамики производства велосипедов 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солютные приросты, темпы роста и темпы прироста по годам и к 2004 г., абсолютное содержание одного процента прироста (снижения) по годам. Полученные показатели представьте в виде таблиц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еднегодовое производство велосипедов за 2004-2008 г.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еднегодовой: абсолютный прирост, темп роста и темп прироста производства велосипедов за анализируемы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график динамики производства велосипедов за 2004–2008гг. Сформулируйте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3. </w:t>
      </w:r>
      <w:r>
        <w:rPr>
          <w:rFonts w:cs="Times New Roman" w:ascii="Times New Roman" w:hAnsi="Times New Roman"/>
          <w:sz w:val="28"/>
          <w:szCs w:val="28"/>
        </w:rPr>
        <w:t>Динамика себестоимости и объема производства продукции заводов характеризуется следующими дан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5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891"/>
        <w:gridCol w:w="1892"/>
        <w:gridCol w:w="1891"/>
        <w:gridCol w:w="2026"/>
      </w:tblGrid>
      <w:tr>
        <w:trPr>
          <w:trHeight w:val="320" w:hRule="atLeast"/>
          <w:cantSplit w:val="true"/>
        </w:trPr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</w:t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отано продукции, тыс. ед.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единицы продукции, млн. р.</w:t>
            </w:r>
          </w:p>
        </w:tc>
      </w:tr>
      <w:tr>
        <w:trPr>
          <w:trHeight w:val="593" w:hRule="atLeast"/>
          <w:cantSplit w:val="true"/>
        </w:trPr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 период</w:t>
            </w:r>
          </w:p>
        </w:tc>
        <w:tc>
          <w:tcPr>
            <w:tcW w:w="189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189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 период</w:t>
            </w:r>
          </w:p>
        </w:tc>
        <w:tc>
          <w:tcPr>
            <w:tcW w:w="20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>
          <w:trHeight w:val="593" w:hRule="atLeast"/>
          <w:cantSplit w:val="true"/>
        </w:trPr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 №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-5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</w:tr>
      <w:tr>
        <w:trPr>
          <w:trHeight w:val="320" w:hRule="atLeast"/>
        </w:trPr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-20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>
          <w:trHeight w:val="320" w:hRule="atLeast"/>
        </w:trPr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 №2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-5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меющихся данных 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завода №1 (по двум видам продукции вместе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й индекс затрат на производство продук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щий индекс себестоимости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ий индекс физического объема производства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взаимосвязь между исчисленными индекс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двух заводов вместе (по продукции КТ-5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декс себестоимости переменного соста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декс себестоимости постоянного соста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себестоимости единицы продукции и изменения структуры производства. Сформулируйте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4. </w:t>
      </w:r>
      <w:r>
        <w:rPr>
          <w:rFonts w:cs="Times New Roman" w:ascii="Times New Roman" w:hAnsi="Times New Roman"/>
          <w:sz w:val="28"/>
          <w:szCs w:val="28"/>
        </w:rPr>
        <w:t>По обувной фабрике имеются следующи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21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5"/>
        <w:gridCol w:w="2131"/>
        <w:gridCol w:w="2131"/>
        <w:gridCol w:w="2664"/>
      </w:tblGrid>
      <w:tr>
        <w:trPr>
          <w:trHeight w:val="388" w:hRule="atLeast"/>
          <w:cantSplit w:val="true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укция </w:t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оизводство продукции, млн. руб.</w:t>
            </w:r>
          </w:p>
        </w:tc>
        <w:tc>
          <w:tcPr>
            <w:tcW w:w="2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себестоимости единицы продукции, %</w:t>
            </w:r>
          </w:p>
        </w:tc>
      </w:tr>
      <w:tr>
        <w:trPr>
          <w:trHeight w:val="162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квартал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квартал</w:t>
            </w:r>
          </w:p>
        </w:tc>
        <w:tc>
          <w:tcPr>
            <w:tcW w:w="2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фли женские</w:t>
            </w:r>
          </w:p>
        </w:tc>
        <w:tc>
          <w:tcPr>
            <w:tcW w:w="21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21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5</w:t>
            </w:r>
          </w:p>
        </w:tc>
        <w:tc>
          <w:tcPr>
            <w:tcW w:w="26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</w:tr>
      <w:tr>
        <w:trPr>
          <w:trHeight w:val="388" w:hRule="atLeast"/>
        </w:trPr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фли детские</w:t>
            </w:r>
          </w:p>
        </w:tc>
        <w:tc>
          <w:tcPr>
            <w:tcW w:w="21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21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6</w:t>
            </w:r>
          </w:p>
        </w:tc>
        <w:tc>
          <w:tcPr>
            <w:tcW w:w="26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</w:t>
            </w:r>
          </w:p>
        </w:tc>
      </w:tr>
      <w:tr>
        <w:trPr>
          <w:trHeight w:val="405" w:hRule="atLeast"/>
        </w:trPr>
        <w:tc>
          <w:tcPr>
            <w:tcW w:w="20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ссовки детские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изменени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индекс затрат на производство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индекс себестоимости единицы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бщий индекс количества произведенной продукции, используя взаимосвязь индек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вопросов по курсу "Статистика”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ая теория статис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и метод статистической науки и задачи статистики на современном этап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статистики в Росиии. Источники и способы получения статистическ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ы статистического наблюдения. Способы собирания статистических све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раммно-методологические и организационные вопросы плана статистического наблю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тистическая отчетность, принципы ее организации, программа и ви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писи и другие виды специально организованных статистических наблюд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водка - вторая стадия статистического исследования. Ее задачи, программа, план и тех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нятие о группировке, ее задачи и ви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тодологические вопросы построения группиров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яды распределения, их виды и графическое изобра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татистические таблицы, их виды и основные правила построения и оформ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бсолютные статистические величины, их виды, значение и единицы изме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тносительные величины и область их применения. Способы их расчета и ви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нятие о статистическом графике, его основные элементы и правила построения. Виды статистических граф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ущность и значение средних величин. Основные научные положения теории средних. Определяющее свойство сре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редняя арифметическая, ее основные математические свойства и методы рас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редняя гармоническая и другие виды средних. Обусловленность выбора средней характером исходн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Мода и медиана, их смысл и значение в социально-экономических исследованиях, способы вычис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татистическое изучение вариации. Показатели вариации и методы их рас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Дисперсия альтернативного призн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иды дисперсий и правило сложения дисперс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оэффициент детерминации и эмпирическое корреляционное отношение как показатели силы и тесноты связи между факторами по аналитической группиров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ущность выборочного наблюдения и его теоретические осно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иды и способы отбора единиц в выборочную совокуп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шибки выборки и методы их расчета по среднему значению выборочного показателя и по доле признака выборочной совокуп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Определение необходимой численности (объема) выбо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Способы распространения результатов выборочного наблюдения на генеральную совокупность. Практика применения выборочных исследований в статис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онятие о рядах динамики, их виды и правила постро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Аналитические показатели динамического ряда, способы их расчета и взаимосвяз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Средние показатели динамического ряда и методы их рас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онятие тенденции ряда динамики и основные методы ее выявления (укрупнение интервалов, способ скользящей средн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Аналитическое выравнивание уровней ряда динамики. Уравнение тренда. Понятие о интерполяции и экстраполя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Сезонные колебания и методы их из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Сущность индексов, задачи, решаемые индексным методом и классификация индек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Индивидуальные и общие (сводные) индексы. Принципы построения системы взаимосвязанных агрегатных индек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Средние индексы и их ви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Индексный метод анализа динамики среднего уровня (Индексы переменного, постоянного состава и структурных сдвиг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Ряды индексов с постоянной и переменной базами сравнения, с постоянными и переменными весами, их взаимосвяз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Принципы построения многофакторных индек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Территориальные индек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Измерение связей между социально-экономическими явлениями - важнейшая задача статистики. Формы и виды взаимосвяз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Статистические методы изучения связей: метод сравнения параллельных рядов, метод аналитических группировок, графический метод, балансовый мет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Понятие линейной корреляции. Нахождение параметров уравнения регрессии, линейный коэффициент корре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Понятие криволинейной зависимости, оценка тесноты связи при криволинейной зависимости. Понятие о множественной корре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о-экономическая статис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кт и предмет социально-экономической стати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ы социально-экономической статистики и ее теоретические осно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чи социально-экономической статистики. Задачи статистики по внедрению международных стандар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учные основы секторно-отраслевой классификации. Разновидности и резидентский статус инстуциональных един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кторная структура рыночной эконом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раслевая классификация видов эконом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ущность и принципы построения системы национальных сч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став национальных счетов и их характерист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казатели валового выпуска товаров и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казатели промежуточного потребления товаров и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казатели валовой добавленной стоимости и валового внутреннего проду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пределение валового внутреннего продукта производственным мет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зучение динамики валового внутреннего проду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ущность и состав первичных доходов. Показатели образованных первичных до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пределение валового внутреннего продукта распределительным мет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казатели распределения первичных доходов; определение национального дохода распределительным мет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казатели вторичного распределения доходов. Определение располагаемого национального до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казатели конечного использования доходов. Исчисление располагаемого национального дохода методом конечного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пределение валового внутреннего продукта по методу конечного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казатели изменения в пассивах и чистой стоимости собственного капи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казатели изменения в активах счета операций с капит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онятие национального богатства. Показатели состава и объема нефинансовых а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ачальный и заключительный баланс активов и пассивов (национального богатст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Факторы изменения чистых активов экономики. Балансы основных фондов. Показатели движения и состояния основных фон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казатели внешнеэкономических связ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оказатели численности и состава населения и трудов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Статистика естественного движения и миграции населения и трудов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оказатели структуры и занятости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онятие эффективности общественного производства и задачи ее статистического из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Обобщающие показатели эффективности использования примененных и потребленн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Система частных показателей эффективности общественного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Изучение факторов эффективности производства и их влияние на изменение объема валового внутреннего продукта и национального до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Статистическое изучение производительности общественного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онятие уровня жизни населения и задачи его статистического из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Система показателей доходов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оказатели объема, состава и динамики потребления населением товаров и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Изучение динамики потребительских цен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69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исеева И.И., Юзбашев М.М. Общая теория статистики М.: Финансы и статистика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69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фимова М.Р., Рябцев В.М. Общая теория статистики М.: Финансы и статистика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6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а И.И. Социально-экономическая статистика: Учеб. пособие. Мн.: Новое знание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6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социально-экономической статистики. Под ред. М.Г. Назарова. М.: Финстатинформ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6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М.М. Ведение в систему национальных счетов. – Мн.: Вышэйш. шк., 1995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  <w:tab w:val="left" w:pos="1069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иков М.М., Теслюк И.Е. Макроэкономическая статистика. Мн.: БГЭУ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69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теория статистики. Статистическая методология в изучении коммерческой деятельности /Под ред. А.А. Спирина, О.Э. Башиной.- М.: Финансы и статистика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6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по социально-экономической статистике /Под ред. И.Е. Теслюка. Мн: БГЭУ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6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ая статистика / Под ред. Нестерович С.Р. Мн.: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6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: Учеб. пособие / И.Е. Теслюк, В.А. Тарловская и др. Мн.: Ураджай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69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статистика: Учебник / Под ред. Ю.М. Иванова. М.: Инфра-М, 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1275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1275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firstLine="284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firstLine="156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ind w:firstLine="709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09"/>
      <w:outlineLvl w:val="8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/>
  </w:style>
  <w:style w:type="character" w:styleId="Style8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ind w:firstLine="72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36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26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0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14:00Z</dcterms:created>
  <dc:creator>Admin</dc:creator>
  <dc:description/>
  <cp:keywords/>
  <dc:language>en-US</dc:language>
  <cp:lastModifiedBy>Mage</cp:lastModifiedBy>
  <dcterms:modified xsi:type="dcterms:W3CDTF">2011-10-04T08:14:00Z</dcterms:modified>
  <cp:revision>2</cp:revision>
  <dc:subject/>
  <dc:title>Федеральное агентство по образованию</dc:title>
</cp:coreProperties>
</file>