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Украины</w:t>
      </w:r>
    </w:p>
    <w:p>
      <w:pPr>
        <w:pStyle w:val="Subtitl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номика промышленности»</w:t>
      </w:r>
    </w:p>
    <w:p>
      <w:pPr>
        <w:pStyle w:val="22"/>
        <w:spacing w:lineRule="auto" w:line="360"/>
        <w:ind w:firstLine="720"/>
        <w:rPr/>
      </w:pPr>
      <w:r>
        <w:rPr>
          <w:b/>
          <w:sz w:val="28"/>
          <w:szCs w:val="28"/>
        </w:rPr>
        <w:t>«Обоснование проекта механического цеха предприятия на основе укрупненных расчетов»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keepNext w:val="false"/>
        <w:spacing w:lineRule="auto" w:line="360"/>
        <w:jc w:val="left"/>
        <w:rPr/>
      </w:pPr>
      <w:r>
        <w:rPr>
          <w:szCs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Характеристика выпускаемой продукции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счет потребности в материале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hanging="0"/>
        <w:rPr/>
      </w:pPr>
      <w:r>
        <w:rPr>
          <w:sz w:val="28"/>
          <w:szCs w:val="28"/>
        </w:rPr>
        <w:t>Проект механического цеха</w:t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rPr/>
      </w:pPr>
      <w:r>
        <w:rPr>
          <w:sz w:val="28"/>
          <w:szCs w:val="28"/>
        </w:rPr>
        <w:t>Расчет потребленного количества оборудования</w:t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rPr/>
      </w:pPr>
      <w:r>
        <w:rPr>
          <w:sz w:val="28"/>
          <w:szCs w:val="28"/>
        </w:rPr>
        <w:t>Расчет механического цеха</w:t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rPr/>
      </w:pPr>
      <w:r>
        <w:rPr>
          <w:sz w:val="28"/>
          <w:szCs w:val="28"/>
        </w:rPr>
        <w:t>Расчет количества работающих в цехе</w:t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rPr/>
      </w:pPr>
      <w:r>
        <w:rPr>
          <w:sz w:val="28"/>
          <w:szCs w:val="28"/>
        </w:rPr>
        <w:t>Расчет средств на оплату труда работающих цеха</w:t>
      </w:r>
    </w:p>
    <w:p>
      <w:pPr>
        <w:pStyle w:val="Normal"/>
        <w:numPr>
          <w:ilvl w:val="2"/>
          <w:numId w:val="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фонда оплаты труда основных рабочих</w:t>
      </w:r>
    </w:p>
    <w:p>
      <w:pPr>
        <w:pStyle w:val="Normal"/>
        <w:numPr>
          <w:ilvl w:val="2"/>
          <w:numId w:val="8"/>
        </w:numPr>
        <w:spacing w:lineRule="auto" w:line="360"/>
        <w:ind w:left="0" w:hanging="0"/>
        <w:rPr/>
      </w:pPr>
      <w:r>
        <w:rPr>
          <w:sz w:val="28"/>
          <w:szCs w:val="28"/>
        </w:rPr>
        <w:t>Расчет фонда оплаты труда вспомогательных рабочих</w:t>
      </w:r>
    </w:p>
    <w:p>
      <w:pPr>
        <w:pStyle w:val="Normal"/>
        <w:numPr>
          <w:ilvl w:val="2"/>
          <w:numId w:val="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годового фонда оплаты труда служащих</w:t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rPr/>
      </w:pPr>
      <w:r>
        <w:rPr>
          <w:sz w:val="28"/>
          <w:szCs w:val="28"/>
        </w:rPr>
        <w:t>Расчет стоимости основных производственных фондов</w:t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rPr/>
      </w:pPr>
      <w:r>
        <w:rPr>
          <w:sz w:val="28"/>
          <w:szCs w:val="28"/>
        </w:rPr>
        <w:t>Смета затрат на производство и калькуляцию выпускаемой продукции</w:t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мета затрат на производство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>3. Расчет технико-экономических показателей цеха</w:t>
      </w:r>
    </w:p>
    <w:p>
      <w:pPr>
        <w:pStyle w:val="Heading3"/>
        <w:keepNext w:val="false"/>
        <w:spacing w:lineRule="auto" w:line="360"/>
        <w:ind w:hanging="0"/>
        <w:rPr>
          <w:szCs w:val="28"/>
        </w:rPr>
      </w:pPr>
      <w:r>
        <w:rPr>
          <w:szCs w:val="28"/>
        </w:rPr>
        <w:t>Заключение</w:t>
      </w:r>
    </w:p>
    <w:p>
      <w:pPr>
        <w:pStyle w:val="Heading3"/>
        <w:keepNext w:val="false"/>
        <w:spacing w:lineRule="auto" w:line="360"/>
        <w:ind w:hanging="0"/>
        <w:rPr>
          <w:szCs w:val="28"/>
        </w:rPr>
      </w:pPr>
      <w:r>
        <w:rPr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20"/>
        <w:rPr/>
      </w:pPr>
      <w:r>
        <w:rPr>
          <w:sz w:val="28"/>
          <w:szCs w:val="28"/>
        </w:rPr>
        <w:t>Машиностроение, являясь ведущей отраслью промышленности, отличается от других ее отраслей характером применяемых машин, используемыми предметами труда, своей ролью и значением в народном хозяйстве. Это определяет структуру машиностроения, специализацию производства и связь его с другими отраслями, состав и структуру затрат в отрасли, состав и структуру фондов. В отраслях машиностроения реализуются экономические законы: при формировании себестоимости; установлении цен на продукцию отрасли; стимулировании научно-технического прогресса; совершенствовании расчетов, требующих правильного соизмерения затрат и результатов. Производственный процесс машиностроительного завода обеспечивает выпуск готового изделия установленного качества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Машиностроение является основой научно-технического прогресса в различных отраслях народного хозяйства. Непрерывное совершенствование и развитие машиностроения связано с прогрессом станкостроения, поскольку металлорежущие станки вместе с некоторыми другими видами технологических машин обеспечивают изготовление любых новых видов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развитие в последние время получило числовое программное управление станками, что дает большое преимущество в работе предприятия. Микропроцессорные устройства управления превращают станок в станочный модуль, который способен обеспечивать обработку заготовок широкой номенклатуры в автономном режиме. Таким образом, современное станочное оборудование является базой для развития гибкого автоматизированного производства, при этом резко повышает производительность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ершенствование современных станков должно обеспечить повышение скоростей рабочих и вспомагательных движений при соответствующем повышении мощности привода главного движения. Важное значение приобретает повышение надёжности станков за счёт насыщения их средствами контроля и измерения, а также введение в станки систем диагностирован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ременные металлорежушие станки должны обеспечивать: высокую исключительную точность обработанных деталей, качество обрабатываемой поверхности, скорость обработки изделия и многое друго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ебования в машиностроении постоянно растут, и это, в свою очередь, ставит новые задачи перед станкостроителями. Для того чтобы эти задачи решать инжинеры-станкостроители должны быть фундаментально подготовлены, в области матемаматики, физики, вычислительной техники и т. д.. В настоящее время и в будущем потребуется создание новых моделей станков, станочных модулей, гибких производственных систем, поэтому будущие специалисты - станкостроители должны владеть основами конструирования станков и их важнейших узлов. Для успешного применения вычислительной техники при конструировании необходимо хорошо знать содержание процесса проектирования всех видов станочного оборудования, владеть методами его модел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овой техники и технологий ведет к быстрому подъёму экономики страны, что приводит к повышению материального, социального, культурного уровня людей проживающих в ней. Развитие станкостроения даёт основу для развития других отраслей экономики.</w:t>
      </w:r>
    </w:p>
    <w:p>
      <w:pPr>
        <w:pStyle w:val="Heading3"/>
        <w:keepNext w:val="false"/>
        <w:spacing w:lineRule="auto" w:line="360"/>
        <w:ind w:firstLine="720"/>
        <w:jc w:val="both"/>
        <w:rPr/>
      </w:pPr>
      <w:r>
        <w:rPr>
          <w:szCs w:val="28"/>
        </w:rPr>
        <w:t>Целью курсовой работы явилось технико-экономическое обоснование целесообразности строительства завода по выпуску станков модели 1Б10В (токарный одно-шпиндельный прудковый автомат), потребность в которых составляет 10200 штук в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оварной продукции относится к основному производст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обеспечения функционирования основного производства предусматривается вспомогательное производ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личная технологическая оснастка, которая используется в процессе основного производства, изготовляется в инструментальном производ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выпуска продукции характеризуется числом изделий определенных наименований, типоразмеров и исполнений, изготовляемых или ремонтируемых предприятием или его подразделением В течение планируемого периода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ыпуска — установленный для данного предприятия перечень изготовляемых или ремонтируемых изделий с указанием объема выпуска по каждому наименованию на планируемый период.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части работы проведены основные расчеты по экономическому обоснованию, целесообразности создания предприятия по выпуску станков модели 1Б10В при заданном уровне спроса на данную продук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выпускаемой продукции</w:t>
      </w:r>
    </w:p>
    <w:p>
      <w:pPr>
        <w:pStyle w:val="Normal"/>
        <w:spacing w:lineRule="auto" w:line="360"/>
        <w:ind w:left="10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Автомат предназначен для изготовления методом продольного точения деталей сложной конструкции из холоднотянутого колиброванного прудка в условиях крупносерийного и массового производства часовой и приборостроительной промышленности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В процессе продольной обтачке обрабатываемому материалу сообщается вращательное движение и поступательное движение вдоль оси – движение подач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уток зажатый цангой, перемещается вместе со шпиндельной бабкой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материале</w:t>
      </w:r>
    </w:p>
    <w:p>
      <w:pPr>
        <w:pStyle w:val="Normal"/>
        <w:spacing w:lineRule="auto" w:line="360"/>
        <w:ind w:left="10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олный черновой расход материала на один станок </w:t>
      </w:r>
      <w:r>
        <w:rPr>
          <w:i/>
          <w:szCs w:val="28"/>
          <w:lang w:val="en-US"/>
        </w:rPr>
        <w:t>Q</w:t>
      </w:r>
      <w:r>
        <w:rPr>
          <w:i/>
          <w:szCs w:val="28"/>
          <w:vertAlign w:val="subscript"/>
          <w:lang w:val="en-US"/>
        </w:rPr>
        <w:t>t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на всю программу выпуска </w:t>
      </w:r>
      <w:r>
        <w:rPr>
          <w:i/>
          <w:szCs w:val="28"/>
          <w:lang w:val="en-US"/>
        </w:rPr>
        <w:t>Q</w:t>
      </w:r>
      <w:r>
        <w:rPr>
          <w:i/>
          <w:szCs w:val="28"/>
          <w:vertAlign w:val="subscript"/>
        </w:rPr>
        <w:t>ч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пределяется исходя из чистого веса станка </w:t>
      </w:r>
      <w:r>
        <w:rPr>
          <w:i/>
          <w:szCs w:val="28"/>
          <w:lang w:val="en-US"/>
        </w:rPr>
        <w:t>Q</w:t>
      </w:r>
      <w:r>
        <w:rPr>
          <w:i/>
          <w:szCs w:val="28"/>
          <w:vertAlign w:val="subscript"/>
        </w:rPr>
        <w:t>о</w:t>
      </w:r>
      <w:r>
        <w:rPr>
          <w:szCs w:val="28"/>
        </w:rPr>
        <w:t xml:space="preserve"> и </w:t>
      </w:r>
    </w:p>
    <w:p>
      <w:pPr>
        <w:pStyle w:val="TextBody"/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337185</wp:posOffset>
            </wp:positionV>
            <wp:extent cx="1769745" cy="520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коэффициента использования материала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и</w:t>
      </w:r>
      <w:r>
        <w:rPr>
          <w:i/>
          <w:szCs w:val="28"/>
        </w:rPr>
        <w:t xml:space="preserve"> </w:t>
      </w:r>
      <w:r>
        <w:rPr>
          <w:szCs w:val="28"/>
        </w:rPr>
        <w:t>по формуле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=19200:85*100%=22588,23 кг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9580</wp:posOffset>
            </wp:positionH>
            <wp:positionV relativeFrom="paragraph">
              <wp:posOffset>-153670</wp:posOffset>
            </wp:positionV>
            <wp:extent cx="3299460" cy="377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На всю программу выпуска: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ч</w:t>
      </w:r>
      <w:r>
        <w:rPr>
          <w:szCs w:val="28"/>
        </w:rPr>
        <w:t>=22588,23*2200=49694,11т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Необходимое количество материала по видам определяется по их удельному весу в процентах в общем, расходе материала. Рассчитаем </w:t>
      </w:r>
      <w:r>
        <w:rPr>
          <w:szCs w:val="28"/>
          <w:lang w:val="en-US"/>
        </w:rPr>
        <w:t>Qri</w:t>
      </w:r>
      <w:r>
        <w:rPr>
          <w:szCs w:val="28"/>
        </w:rPr>
        <w:t xml:space="preserve"> и результаты занесем в таблицу 1.1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4550" w:type="pct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313"/>
        <w:gridCol w:w="1314"/>
        <w:gridCol w:w="1316"/>
        <w:gridCol w:w="1334"/>
        <w:gridCol w:w="1514"/>
      </w:tblGrid>
      <w:tr>
        <w:trPr>
          <w:trHeight w:val="320" w:hRule="atLeast"/>
          <w:cantSplit w:val="true"/>
        </w:trPr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Вид материала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Удельный вес,%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с</w:t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Потребность в материале</w:t>
            </w:r>
          </w:p>
        </w:tc>
      </w:tr>
      <w:tr>
        <w:trPr>
          <w:trHeight w:val="320" w:hRule="atLeast"/>
          <w:cantSplit w:val="true"/>
        </w:trPr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дин станок, к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На программу, 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На один станок, Кг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На программу выпуска, т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угун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588,23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9694,1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552,9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9816,47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Сталь прудкова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484,7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466,35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Стальное литьё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7,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975,53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Цветноё литьё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58,8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969,41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ковк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81,18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478,59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Прочие материалы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3,5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987,76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88,2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94,11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>
          <w:i/>
          <w:szCs w:val="28"/>
        </w:rPr>
        <w:t>Табл. 1.1. Расчет потребностей материала на производство станка.</w:t>
      </w:r>
    </w:p>
    <w:p>
      <w:pPr>
        <w:pStyle w:val="TextBody"/>
        <w:spacing w:lineRule="auto" w:line="360"/>
        <w:ind w:firstLine="7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  <w:u w:val="single"/>
        </w:rPr>
        <w:t>Чугун</w:t>
      </w:r>
      <w:r>
        <w:rPr>
          <w:szCs w:val="28"/>
        </w:rPr>
        <w:t>: потребность в материале на один станок 22588,23*0.60=13552,94 кг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отребность в материале на всю программу 49694,11*0.60=29816,47 т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u w:val="single"/>
        </w:rPr>
        <w:t>Сталь прудковая</w:t>
      </w:r>
      <w:r>
        <w:rPr>
          <w:szCs w:val="28"/>
        </w:rPr>
        <w:t>: потребность в материале на один станок 22588,23*0.11=2484,7кг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отребность в материале на всю программу 49694,11*0.11=5466,35 т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u w:val="single"/>
        </w:rPr>
        <w:t>Стальное литье:</w:t>
      </w:r>
      <w:r>
        <w:rPr>
          <w:szCs w:val="28"/>
        </w:rPr>
        <w:t xml:space="preserve"> потребность в материале на один станок 22588,23*0.08=1807,06 кг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отребность в материале на всю программу 49694,11*0,08=3975,53 т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u w:val="single"/>
        </w:rPr>
        <w:t xml:space="preserve">Цветное литье: </w:t>
      </w:r>
      <w:r>
        <w:rPr>
          <w:szCs w:val="28"/>
        </w:rPr>
        <w:t>потребность в материале на один станок 22588,23*0.10=2258,82 кг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отребность в материале на всю программу 49694,11*0,01=4969,41 т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u w:val="single"/>
        </w:rPr>
        <w:t>Поковка:</w:t>
      </w:r>
      <w:r>
        <w:rPr>
          <w:szCs w:val="28"/>
        </w:rPr>
        <w:t xml:space="preserve"> потребность в материале на один станок 22588,23*0.07=1581,18 кг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отребность в материале на всю программу 49694,11*0,07=3478,59 т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u w:val="single"/>
        </w:rPr>
        <w:t>Прочие материалы:</w:t>
      </w:r>
      <w:r>
        <w:rPr>
          <w:szCs w:val="28"/>
        </w:rPr>
        <w:t xml:space="preserve"> потребность в материале на один станок 22588,23*0.04=903,53 кг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отребность в материале на всю программу 49694,11*0,04=1987,76 т</w:t>
      </w:r>
      <w:r>
        <w:br w:type="page"/>
      </w:r>
    </w:p>
    <w:p>
      <w:pPr>
        <w:pStyle w:val="TextBody"/>
        <w:numPr>
          <w:ilvl w:val="0"/>
          <w:numId w:val="11"/>
        </w:numPr>
        <w:spacing w:lineRule="auto" w:line="360"/>
        <w:ind w:left="0" w:firstLine="720"/>
        <w:rPr>
          <w:b/>
          <w:b/>
          <w:szCs w:val="28"/>
        </w:rPr>
      </w:pPr>
      <w:r>
        <w:rPr>
          <w:b/>
          <w:szCs w:val="28"/>
        </w:rPr>
        <w:t>Проект механического цеха</w:t>
      </w:r>
    </w:p>
    <w:p>
      <w:pPr>
        <w:pStyle w:val="TextBody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В данном разделе определяется необходимое количество оборудования цеха, площадь цеха, количество рабочих станочников и численность остальных работающих цех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1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Расчет потребного количества оборудования</w:t>
      </w:r>
    </w:p>
    <w:p>
      <w:pPr>
        <w:pStyle w:val="TextBody"/>
        <w:spacing w:lineRule="auto" w:line="360"/>
        <w:ind w:left="10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и укрупненном расчете необходимого количества металлообрабатывающего оборудования определяется исходя из готового съёма готовой продукции (т) с одного станка. Расчетное количество станков определяется по формуле:</w:t>
      </w:r>
    </w:p>
    <w:p>
      <w:pPr>
        <w:pStyle w:val="TextBody"/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8155</wp:posOffset>
            </wp:positionH>
            <wp:positionV relativeFrom="paragraph">
              <wp:posOffset>436245</wp:posOffset>
            </wp:positionV>
            <wp:extent cx="1461770" cy="4876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q</w:t>
      </w:r>
      <w:r>
        <w:rPr>
          <w:szCs w:val="28"/>
        </w:rPr>
        <w:t xml:space="preserve"> - съём с одного станка продукции в год (т), 35т/смену;</w:t>
      </w:r>
    </w:p>
    <w:p>
      <w:pPr>
        <w:pStyle w:val="TextBody"/>
        <w:spacing w:lineRule="auto" w:line="360"/>
        <w:ind w:firstLine="720"/>
        <w:rPr/>
      </w:pPr>
      <w:r>
        <w:rPr>
          <w:i/>
          <w:szCs w:val="28"/>
          <w:lang w:val="en-US"/>
        </w:rPr>
        <w:t>m</w:t>
      </w:r>
      <w:r>
        <w:rPr>
          <w:szCs w:val="28"/>
        </w:rPr>
        <w:t xml:space="preserve"> - количество смен, 2 смены;</w:t>
      </w:r>
    </w:p>
    <w:p>
      <w:pPr>
        <w:pStyle w:val="TextBody"/>
        <w:spacing w:lineRule="auto" w:line="360"/>
        <w:ind w:firstLine="720"/>
        <w:rPr/>
      </w:pPr>
      <w:r>
        <w:rPr>
          <w:i/>
          <w:szCs w:val="28"/>
          <w:lang w:val="en-US"/>
        </w:rPr>
        <w:t>K</w:t>
      </w:r>
      <w:r>
        <w:rPr>
          <w:i/>
          <w:szCs w:val="28"/>
        </w:rPr>
        <w:t>з</w:t>
      </w:r>
      <w:r>
        <w:rPr>
          <w:szCs w:val="28"/>
        </w:rPr>
        <w:t xml:space="preserve"> - коэффициент загрузки станков, 0,85;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lang w:val="en-US"/>
        </w:rPr>
        <w:t>Z</w:t>
      </w:r>
      <w:r>
        <w:rPr>
          <w:szCs w:val="28"/>
        </w:rPr>
        <w:t>=49694,11/(35*2*0,85)=835 станков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оизведем разбивку принятого количества оборудования по типам, по удельному весу групп в общем объеме станочного парка (табл. 2.1)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4550" w:type="pct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530"/>
        <w:gridCol w:w="2327"/>
        <w:gridCol w:w="1807"/>
      </w:tblGrid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Наименование группы оборудова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Общее количество оборудования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ельный вес в общем количестве оборудован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Количество оборудования по группам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окарные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%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верлильны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%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резерны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%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лифовальны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%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асточны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%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трогальны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%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Зубообрабатывающи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%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аточны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5% от общего количества станков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оводочны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50% от количества заточных станков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8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>
          <w:i/>
          <w:szCs w:val="28"/>
        </w:rPr>
        <w:t>Табл. 2.1. Технологический состав оборудования механического цеха.</w:t>
      </w:r>
    </w:p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Общее количество заточных станков составляет 5% от общего количества станков: 835*0,05=42 станков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Количество доводочных станков определяем как 50% от количества заточных станков: 8*0,5=21станк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окарные: 835*0,36=301 станков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верлильные: 835*0,14=117 станка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Фрезерные: 835*0,13=108 станков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Шлифовальные: 835*0,12=100 станков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Расточные: 835*0,03=25 станков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трогальные: 835*0,06=50 станков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Зубообрабатывающие: 835*0,06=50 станков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очие: 835*0,10=84 станков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1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Расчет механического цеха</w:t>
      </w:r>
    </w:p>
    <w:p>
      <w:pPr>
        <w:pStyle w:val="TextBody"/>
        <w:spacing w:lineRule="auto" w:line="360"/>
        <w:ind w:left="10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Определим по укрупненным нормативам удельных площадей для оборудования общую станочную площадь в цехе (табл. 2.2)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4050" w:type="pct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593"/>
        <w:gridCol w:w="1462"/>
        <w:gridCol w:w="1660"/>
      </w:tblGrid>
      <w:tr>
        <w:trPr>
          <w:trHeight w:val="280" w:hRule="atLeast"/>
          <w:cantSplit w:val="true"/>
        </w:trPr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Наименование группы оборудования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станков</w:t>
            </w:r>
          </w:p>
        </w:tc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Единицы оборудован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Всего оборуд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окарные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малые(2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средний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крупные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уникальные(1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верлильны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малые(2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средний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крупные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уникальные(1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резерны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малые(2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средний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крупные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уникальные(1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лифовальны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малые(2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средний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крупные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уникальные(1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асточны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малые(2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средний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крупные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уникальные(1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трогальны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малые(2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средний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крупные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уникальные(1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убообрабатывающи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малые(2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средний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крупные(30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уникальные(15%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8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аточны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оводочны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</w:tr>
      <w:tr>
        <w:trPr>
          <w:trHeight w:val="280" w:hRule="atLeast"/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05</w:t>
            </w:r>
          </w:p>
        </w:tc>
      </w:tr>
    </w:tbl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  <w:t>Табл. 2.2 Расчет общей станочной площади цеха.</w:t>
      </w:r>
    </w:p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pacing w:lineRule="auto" w:line="360"/>
        <w:ind w:firstLine="72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 xml:space="preserve">Площадь вспомогательных участков укрупнено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хового склада 15% от площади оборудования: 21605*0,15=3240,7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точного участка 840+525=260м</w:t>
      </w:r>
      <w:r>
        <w:rPr>
          <w:sz w:val="28"/>
          <w:szCs w:val="28"/>
          <w:vertAlign w:val="superscript"/>
        </w:rPr>
        <w:t>2</w:t>
      </w:r>
    </w:p>
    <w:p>
      <w:pPr>
        <w:pStyle w:val="Heading1"/>
        <w:keepNext w:val="false"/>
        <w:widowControl/>
        <w:spacing w:lineRule="auto" w:line="360"/>
        <w:ind w:firstLine="720"/>
        <w:jc w:val="both"/>
        <w:rPr/>
      </w:pPr>
      <w:r>
        <w:rPr>
          <w:szCs w:val="28"/>
          <w:u w:val="single"/>
        </w:rPr>
        <w:t>Количество станков ремонтного отделения</w:t>
      </w:r>
      <w:r>
        <w:rPr>
          <w:szCs w:val="28"/>
        </w:rPr>
        <w:t xml:space="preserve"> принимается в пределах 1% от общего числа оборудования цеха: 898*0,01=9станка, площадь 9*20=180м</w:t>
      </w:r>
      <w:r>
        <w:rPr>
          <w:szCs w:val="28"/>
          <w:vertAlign w:val="superscript"/>
        </w:rPr>
        <w:t>2</w:t>
      </w:r>
    </w:p>
    <w:p>
      <w:pPr>
        <w:pStyle w:val="Heading1"/>
        <w:keepNext w:val="false"/>
        <w:widowControl/>
        <w:spacing w:lineRule="auto" w:line="360"/>
        <w:ind w:firstLine="720"/>
        <w:jc w:val="both"/>
        <w:rPr/>
      </w:pPr>
      <w:r>
        <w:rPr>
          <w:szCs w:val="28"/>
          <w:u w:val="single"/>
        </w:rPr>
        <w:t>Всего оборудования в цехе:</w:t>
      </w:r>
      <w:r>
        <w:rPr>
          <w:szCs w:val="28"/>
        </w:rPr>
        <w:t xml:space="preserve"> 898+9=907ст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лощадь ИРК</w:t>
      </w:r>
      <w:r>
        <w:rPr>
          <w:sz w:val="28"/>
          <w:szCs w:val="28"/>
        </w:rPr>
        <w:t xml:space="preserve"> определяется размерами станочного парка на 1 станок для хране</w:t>
      </w:r>
      <w:r>
        <w:rPr>
          <w:sz w:val="28"/>
          <w:szCs w:val="28"/>
          <w:highlight w:val="lightGray"/>
        </w:rPr>
        <w:t>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highlight w:val="lightGray"/>
        </w:rPr>
        <w:t>- инструмента 3% от общей площади: 0,03*21605=648,15м</w:t>
      </w:r>
      <w:r>
        <w:rPr>
          <w:sz w:val="28"/>
          <w:szCs w:val="28"/>
          <w:highlight w:val="lightGray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highlight w:val="lightGray"/>
        </w:rPr>
        <w:t>- абразивов 4% от площади шлифовального, заточного и доводочного участков: 0,04*(100+840+525)=28,4м</w:t>
      </w:r>
      <w:r>
        <w:rPr>
          <w:sz w:val="28"/>
          <w:szCs w:val="28"/>
          <w:highlight w:val="lightGray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highlight w:val="lightGray"/>
        </w:rPr>
        <w:t>- приспособлений 2% от общей площади: 0,02х 21605= 432,1 м</w:t>
      </w:r>
      <w:r>
        <w:rPr>
          <w:sz w:val="28"/>
          <w:szCs w:val="28"/>
          <w:highlight w:val="lightGray"/>
          <w:vertAlign w:val="superscript"/>
        </w:rPr>
        <w:t>2</w:t>
      </w:r>
    </w:p>
    <w:p>
      <w:pPr>
        <w:pStyle w:val="TextBody"/>
        <w:spacing w:lineRule="auto" w:line="360"/>
        <w:ind w:firstLine="720"/>
        <w:rPr>
          <w:szCs w:val="28"/>
          <w:vertAlign w:val="superscript"/>
        </w:rPr>
      </w:pPr>
      <w:r>
        <w:rPr>
          <w:szCs w:val="28"/>
          <w:highlight w:val="lightGray"/>
        </w:rPr>
        <w:t>Всего: 215,4м</w:t>
      </w:r>
      <w:r>
        <w:rPr>
          <w:szCs w:val="28"/>
          <w:highlight w:val="lightGray"/>
          <w:vertAlign w:val="superscript"/>
        </w:rPr>
        <w:t>2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  <w:u w:val="single"/>
        </w:rPr>
        <w:t>Площадь контрольного участка</w:t>
      </w:r>
      <w:r>
        <w:rPr>
          <w:szCs w:val="28"/>
        </w:rPr>
        <w:t xml:space="preserve"> составляет 3% от площади, занятой станками механического участка: 0,03*21605=112,2 м</w:t>
      </w:r>
      <w:r>
        <w:rPr>
          <w:szCs w:val="28"/>
          <w:vertAlign w:val="superscript"/>
        </w:rPr>
        <w:t>2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u w:val="single"/>
        </w:rPr>
        <w:t>Общая площадь механического отделения цеха</w:t>
      </w:r>
      <w:r>
        <w:rPr>
          <w:szCs w:val="28"/>
        </w:rPr>
        <w:t xml:space="preserve"> составит: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ех</w:t>
      </w:r>
      <w:r>
        <w:rPr>
          <w:szCs w:val="28"/>
        </w:rPr>
        <w:t>=4000+3240,75+1365+40+215,4+112,2=5188,6 м</w:t>
      </w:r>
      <w:r>
        <w:rPr>
          <w:szCs w:val="28"/>
          <w:vertAlign w:val="superscript"/>
        </w:rPr>
        <w:t>2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ри высоте цеха 12,6м объем механического участка составит: 5444,2*12,6=65376,36 м</w:t>
      </w:r>
      <w:r>
        <w:rPr>
          <w:szCs w:val="28"/>
          <w:vertAlign w:val="superscript"/>
        </w:rPr>
        <w:t>3</w:t>
      </w:r>
    </w:p>
    <w:p>
      <w:pPr>
        <w:pStyle w:val="TextBody"/>
        <w:spacing w:lineRule="auto" w:line="360"/>
        <w:ind w:firstLine="72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"/>
        <w:numPr>
          <w:ilvl w:val="1"/>
          <w:numId w:val="1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Расчет количества работающих в цехе</w:t>
      </w:r>
    </w:p>
    <w:p>
      <w:pPr>
        <w:pStyle w:val="TextBody"/>
        <w:spacing w:lineRule="auto" w:line="360"/>
        <w:ind w:left="10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1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Количество работающих – станочников определим из формулы:</w:t>
      </w:r>
    </w:p>
    <w:p>
      <w:pPr>
        <w:pStyle w:val="TextBody"/>
        <w:spacing w:lineRule="auto" w:line="360"/>
        <w:ind w:left="72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1485</wp:posOffset>
            </wp:positionH>
            <wp:positionV relativeFrom="paragraph">
              <wp:posOffset>337185</wp:posOffset>
            </wp:positionV>
            <wp:extent cx="3017520" cy="5264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uk-UA"/>
        </w:rPr>
        <w:t xml:space="preserve">ст </w:t>
      </w:r>
      <w:r>
        <w:rPr>
          <w:szCs w:val="28"/>
          <w:lang w:val="uk-UA"/>
        </w:rPr>
        <w:t xml:space="preserve">- </w:t>
      </w:r>
      <w:r>
        <w:rPr>
          <w:szCs w:val="28"/>
        </w:rPr>
        <w:t>количество рабочих-станочников,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 xml:space="preserve">эф.ст. </w:t>
      </w:r>
      <w:r>
        <w:rPr>
          <w:szCs w:val="28"/>
        </w:rPr>
        <w:t>– эффективный годовой фонд времени работы станка, при 2-х сменной работе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6715</wp:posOffset>
            </wp:positionH>
            <wp:positionV relativeFrom="paragraph">
              <wp:posOffset>1270</wp:posOffset>
            </wp:positionV>
            <wp:extent cx="2560320" cy="5226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д.ст</w:t>
      </w:r>
      <w:r>
        <w:rPr>
          <w:szCs w:val="28"/>
        </w:rPr>
        <w:t xml:space="preserve"> – действительный годовой фонд времени станка, 4215ч.;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 – процент потерь рабочего времени на ремонт оборудования, 3,5%;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>эф. ст.</w:t>
      </w:r>
      <w:r>
        <w:rPr>
          <w:szCs w:val="28"/>
        </w:rPr>
        <w:t>= 4215*(1-3,5:100) = 4067,475ч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lang w:val="en-US"/>
        </w:rPr>
        <w:t>m</w:t>
      </w:r>
      <w:r>
        <w:rPr>
          <w:szCs w:val="28"/>
        </w:rPr>
        <w:t xml:space="preserve"> - количество смен, 2;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 – принятое количество станков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– коэффициент загрузки станков, 0,85;</w:t>
      </w:r>
    </w:p>
    <w:p>
      <w:pPr>
        <w:pStyle w:val="TextBody"/>
        <w:spacing w:lineRule="auto" w:line="36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3865</wp:posOffset>
            </wp:positionH>
            <wp:positionV relativeFrom="paragraph">
              <wp:posOffset>463550</wp:posOffset>
            </wp:positionV>
            <wp:extent cx="2377440" cy="5041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 xml:space="preserve">эф.раб. </w:t>
      </w:r>
      <w:r>
        <w:rPr>
          <w:szCs w:val="28"/>
        </w:rPr>
        <w:t>– эффективный фонд времени одного рабочего в смену;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д. раб.</w:t>
      </w:r>
      <w:r>
        <w:rPr>
          <w:szCs w:val="28"/>
        </w:rPr>
        <w:t>- действительный годовой фонд времени рабочего, 1815ч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В - процент потерь рабочего времени на ремонт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роцент не выходов рабочих по цеху, 11,2%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внутрисменные потери, 0,6%;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К</w:t>
      </w:r>
      <w:r>
        <w:rPr>
          <w:szCs w:val="28"/>
          <w:vertAlign w:val="subscript"/>
        </w:rPr>
        <w:t xml:space="preserve">м.н. </w:t>
      </w:r>
      <w:r>
        <w:rPr>
          <w:szCs w:val="28"/>
        </w:rPr>
        <w:t>- коэффициент многостаночного обслуживания, 1,2;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>эф.раб.</w:t>
      </w:r>
      <w:r>
        <w:rPr>
          <w:szCs w:val="28"/>
        </w:rPr>
        <w:t>= 1815*(1- (11,2+0,6)/100) = 1600,83ч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ст. </w:t>
      </w:r>
      <w:r>
        <w:rPr>
          <w:szCs w:val="28"/>
        </w:rPr>
        <w:t>= (4067,475*2*167*0,85)/(1600,85*1,2) = 602 чел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Расчет численности отдельных категорий рабочих-станочников приведен в таблице 2.3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4150" w:type="pct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610"/>
        <w:gridCol w:w="2281"/>
      </w:tblGrid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Наименование професси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Количество станков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Количество рабочих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окари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ерловщики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резеровщик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лифовальщик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асточник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рогальщики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уборезчик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>
          <w:trHeight w:val="404" w:hRule="atLeast"/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аточник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оводчик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2</w:t>
            </w:r>
          </w:p>
        </w:tc>
      </w:tr>
    </w:tbl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  <w:t>Табл.2.3. Количество рабочих-станочников механического цеха.</w:t>
      </w:r>
    </w:p>
    <w:p>
      <w:pPr>
        <w:pStyle w:val="TextBody"/>
        <w:spacing w:lineRule="auto" w:line="360"/>
        <w:ind w:firstLine="720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9260</wp:posOffset>
            </wp:positionH>
            <wp:positionV relativeFrom="paragraph">
              <wp:posOffset>361950</wp:posOffset>
            </wp:positionV>
            <wp:extent cx="3200400" cy="65976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окари: (4067,475*2*301*0,85): (1600,85*1,2)=202 чел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верловщики: (4067,475*2*22*0,85): (1600,85*1,2)=80 чел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Фрезеровщики: (4067,475*2*20*0,85): (1600,85*1,2)=72 чел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Шлифовальщики: (4067,475*2*19*0,85): (1600,85*1,2)=69 чел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Расточники: (4067,475*2*5*0,85): (1600,85*1,2)=18 чел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трогальщики: (4067,475*2*9*0,85): (1600,85*1,2)=32 чел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Зуборезчики: (4067,475*2*9*0,85): (1600,85*1,2)=32 чел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очие: (4067,475*2*15*0,85): (1600,85*1,2)=54 чел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Заточники: (4067,475*2*8*0,85): (1600,85*1,2)=29 чел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оводчики: (4067,475*2*4*0,85): (1600,85*1,2)=14 чел.</w:t>
      </w:r>
    </w:p>
    <w:p>
      <w:pPr>
        <w:pStyle w:val="TextBody"/>
        <w:numPr>
          <w:ilvl w:val="0"/>
          <w:numId w:val="21"/>
        </w:numPr>
        <w:spacing w:lineRule="auto" w:line="360"/>
        <w:ind w:left="0" w:firstLine="7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05" cy="50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Численность вспомогательных рабочих цеха, принимаем укрупнено 30% от численности основных производственных рабочих: 0,3 * 602 =181 чел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Всего основных и вспомогательных рабочих: 602+181=783чел.</w:t>
      </w:r>
    </w:p>
    <w:p>
      <w:pPr>
        <w:pStyle w:val="TextBody"/>
        <w:numPr>
          <w:ilvl w:val="0"/>
          <w:numId w:val="21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Численность остальных категорий рабочих в процентах (%) от численности основных и вспомогательных рабочих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руководителей и служащих 10%: 783*0,1=79чел.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технических исполнителей 5%: 783*0,05=40чел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Всего работающих в цехе: 79+40+783=902чел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1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Расчет средств на оплату труда работников цеха</w:t>
      </w:r>
    </w:p>
    <w:p>
      <w:pPr>
        <w:pStyle w:val="TextBody"/>
        <w:spacing w:lineRule="auto" w:line="360"/>
        <w:ind w:left="10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ланирование фонда оплаты труда выполняется отдельно для каждой категории работающих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2.4.1 Расчет фонда оплаты труда основных рабочих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Основные рабочие работают по сдельной оплате труд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редний разряд основных рабочих механического цеха 3,2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Часовая тарифная ставка среднего разряда работающих определится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Ч</w:t>
      </w:r>
      <w:r>
        <w:rPr>
          <w:szCs w:val="28"/>
          <w:vertAlign w:val="subscript"/>
        </w:rPr>
        <w:t xml:space="preserve">ср </w:t>
      </w:r>
      <w:r>
        <w:rPr>
          <w:szCs w:val="28"/>
        </w:rPr>
        <w:t>=Ч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+(Ч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-Ч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)(Р</w:t>
      </w:r>
      <w:r>
        <w:rPr>
          <w:szCs w:val="28"/>
          <w:vertAlign w:val="subscript"/>
        </w:rPr>
        <w:t>ср</w:t>
      </w:r>
      <w:r>
        <w:rPr>
          <w:szCs w:val="28"/>
        </w:rPr>
        <w:t>–Р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)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где Р</w:t>
      </w:r>
      <w:r>
        <w:rPr>
          <w:szCs w:val="28"/>
          <w:vertAlign w:val="subscript"/>
        </w:rPr>
        <w:t>ср_</w:t>
      </w:r>
      <w:r>
        <w:rPr>
          <w:szCs w:val="28"/>
        </w:rPr>
        <w:t>- средний разряд рабочего,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Р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–наименьший разряд расчетного значения, 3,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Ч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- наименьшая ставка расчетного значения Р</w:t>
      </w:r>
      <w:r>
        <w:rPr>
          <w:szCs w:val="28"/>
          <w:vertAlign w:val="subscript"/>
        </w:rPr>
        <w:t>ср</w:t>
      </w:r>
      <w:r>
        <w:rPr>
          <w:szCs w:val="28"/>
        </w:rPr>
        <w:t>,55,58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Ч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- наибольшая ставка расчетного значения Р</w:t>
      </w:r>
      <w:r>
        <w:rPr>
          <w:szCs w:val="28"/>
          <w:vertAlign w:val="subscript"/>
        </w:rPr>
        <w:t xml:space="preserve">ср, </w:t>
      </w:r>
      <w:r>
        <w:rPr>
          <w:szCs w:val="28"/>
        </w:rPr>
        <w:t>60,72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Ч</w:t>
      </w:r>
      <w:r>
        <w:rPr>
          <w:szCs w:val="28"/>
          <w:vertAlign w:val="subscript"/>
        </w:rPr>
        <w:t xml:space="preserve">ср </w:t>
      </w:r>
      <w:r>
        <w:rPr>
          <w:szCs w:val="28"/>
        </w:rPr>
        <w:t>=55,58+(60,72-55,58)(3,2-3)=301,6:100=0,57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и расчете годового фонда оплаты труда использованы следующие справочные справочные данные для основных рабочих -слельщиков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риработок составляет 24,5% тарифной зарплаты,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ремии из ФОТ-31,2% к прямой зарплате,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доплаты до часового фонда-6,7%к сумме прямой зарплаты и премий из ФОТ,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дополнительная зарплата-8,5% к основной зарплат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spacing w:lineRule="auto" w:line="360"/>
        <w:ind w:firstLine="720"/>
        <w:rPr/>
      </w:pPr>
      <w:r>
        <w:rPr/>
        <w:t>Расчет годового фонда оплаты труда основных рабочих выполнен в таблице 2.4.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48"/>
        <w:gridCol w:w="829"/>
        <w:gridCol w:w="1207"/>
        <w:gridCol w:w="1361"/>
        <w:gridCol w:w="939"/>
        <w:gridCol w:w="948"/>
        <w:gridCol w:w="1213"/>
        <w:gridCol w:w="936"/>
      </w:tblGrid>
      <w:tr>
        <w:trPr>
          <w:trHeight w:val="152" w:hRule="atLeast"/>
          <w:cantSplit w:val="true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  <w:vertAlign w:val="subscript"/>
              </w:rPr>
              <w:t>ст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Ч</w:t>
            </w:r>
            <w:r>
              <w:rPr>
                <w:b/>
                <w:sz w:val="20"/>
                <w:vertAlign w:val="subscript"/>
              </w:rPr>
              <w:t>ср.раб.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  <w:vertAlign w:val="subscript"/>
              </w:rPr>
              <w:t>эф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Основная зарплата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Дополн. зарплата. 8,5%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Годовой ФОТ</w:t>
            </w:r>
          </w:p>
        </w:tc>
      </w:tr>
      <w:tr>
        <w:trPr>
          <w:trHeight w:val="302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Прямая зарплата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Премия 35%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а 6.7%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Тарифная зарплата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Приработок 24,5%</w:t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00,8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4930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45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337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11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13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38758</w:t>
            </w:r>
          </w:p>
        </w:tc>
      </w:tr>
    </w:tbl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  <w:t>Таблица 2.4.Годовой фонд оплаты труда основных рабочих цеха (грн.)</w:t>
      </w:r>
    </w:p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арифная заработная плата: 602*0,57*1600,83=549309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иработок:549309*0,245=134581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емия: (549309+134581)*0,35=213374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оплата: (549309+134581+213374)*0,067=60117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ополнительная зарплата:(549309+134581+213374+60117)*0,085=81377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Годовой ФОТ: 549309+134581+213374+60117+81377=1038758 грн.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2.4.2 Расчет годового фонда оплаты труда вспомогательных рабочих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Вспомогательные рабочие цеха по повременной системе оплаты труда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редний разряд вспомогательных рабочих механического цеха –3,6. Часовая тарифная ставка среднего разряда работающих определится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Ч</w:t>
      </w:r>
      <w:r>
        <w:rPr>
          <w:szCs w:val="28"/>
          <w:vertAlign w:val="subscript"/>
        </w:rPr>
        <w:t>ср</w:t>
      </w:r>
      <w:r>
        <w:rPr>
          <w:szCs w:val="28"/>
        </w:rPr>
        <w:t>=Ч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+(Ч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-Ч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)(Р</w:t>
      </w:r>
      <w:r>
        <w:rPr>
          <w:szCs w:val="28"/>
          <w:vertAlign w:val="subscript"/>
        </w:rPr>
        <w:t>ср</w:t>
      </w:r>
      <w:r>
        <w:rPr>
          <w:szCs w:val="28"/>
        </w:rPr>
        <w:t>-Р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),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где Р</w:t>
      </w:r>
      <w:r>
        <w:rPr>
          <w:szCs w:val="28"/>
          <w:vertAlign w:val="subscript"/>
        </w:rPr>
        <w:t xml:space="preserve">ср </w:t>
      </w:r>
      <w:r>
        <w:rPr>
          <w:szCs w:val="28"/>
        </w:rPr>
        <w:t>- средний разряд рабочего,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Р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наименьшая разряд расчетного значения, 3;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Ч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наименьшая ставка расчетного значения Р</w:t>
      </w:r>
      <w:r>
        <w:rPr>
          <w:szCs w:val="28"/>
          <w:vertAlign w:val="subscript"/>
        </w:rPr>
        <w:t>ср,</w:t>
      </w:r>
      <w:r>
        <w:rPr>
          <w:szCs w:val="28"/>
        </w:rPr>
        <w:t xml:space="preserve"> 50,57;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Ч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– наибольшая ставка расчетного значения Р</w:t>
      </w:r>
      <w:r>
        <w:rPr>
          <w:szCs w:val="28"/>
          <w:vertAlign w:val="subscript"/>
        </w:rPr>
        <w:t>ср,</w:t>
      </w:r>
      <w:r>
        <w:rPr>
          <w:szCs w:val="28"/>
        </w:rPr>
        <w:t xml:space="preserve"> 57,31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Ч</w:t>
      </w:r>
      <w:r>
        <w:rPr>
          <w:szCs w:val="28"/>
          <w:vertAlign w:val="subscript"/>
        </w:rPr>
        <w:t>ср</w:t>
      </w:r>
      <w:r>
        <w:rPr>
          <w:szCs w:val="28"/>
        </w:rPr>
        <w:t>=50,57+(57,31-50,57)(3,6-3)=54,6:100=0,55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ри расчете годового фонда оплаты труда использованы следующие справочные данные для вспомогательных рабочих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ремии из ФОТ - 35% тарифной заработной платы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доплаты до часового фонда – 6,7% к сумме тарифной заработной платы и премии из ФОТ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дополнительная зарплата – 8,5% к основной зарплате 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расчет годового фонда оплаты труда вспомогательных рабочих выполнен в таблице 2.5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79"/>
        <w:gridCol w:w="1049"/>
        <w:gridCol w:w="1183"/>
        <w:gridCol w:w="1049"/>
        <w:gridCol w:w="1051"/>
        <w:gridCol w:w="1693"/>
        <w:gridCol w:w="1149"/>
      </w:tblGrid>
      <w:tr>
        <w:trPr>
          <w:trHeight w:val="300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  <w:vertAlign w:val="subscript"/>
              </w:rPr>
              <w:t>ст.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Ч</w:t>
            </w:r>
            <w:r>
              <w:rPr>
                <w:b/>
                <w:sz w:val="20"/>
                <w:vertAlign w:val="subscript"/>
              </w:rPr>
              <w:t>ср.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  <w:vertAlign w:val="subscript"/>
              </w:rPr>
              <w:t>эф.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Основная зарплата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Дополнительная зарплата.8,5%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ФОТ</w:t>
            </w:r>
          </w:p>
        </w:tc>
      </w:tr>
      <w:tr>
        <w:trPr>
          <w:trHeight w:val="135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 xml:space="preserve">Тарифная зарплата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мия 35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а 6.7%</w:t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00,8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936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577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41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95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49066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>
          <w:i/>
          <w:szCs w:val="28"/>
        </w:rPr>
        <w:t>Табл. 2.5. Годовой фонд оплаты труда вспомогательных рабочих цеха (грн.).</w:t>
      </w:r>
    </w:p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арифная заработная плата:181*0,55*1600,83=159363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емия: 159363*0,35=55777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оплата: (159363+55777)*0,067=14414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ополнительная зарплата: (159363+55777+14414)*0,085=19512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Годовой ФОТ: 159363+55777+14414+19512=249066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2.4.3 Расчет годового фонда оплаты труда служащих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ля руководителей, специалистов и технических исполнителей фонд оплаты труда определятся на основе данных с численности этих категорий и их должностных окладах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Расчет годового фонда оплаты труда служащих выполнен в таблице 2.6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537"/>
        <w:gridCol w:w="2082"/>
        <w:gridCol w:w="1670"/>
        <w:gridCol w:w="1634"/>
      </w:tblGrid>
      <w:tr>
        <w:trPr>
          <w:trHeight w:val="385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Категории работающих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Численность работающих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Среднемесячный оклад</w:t>
            </w:r>
          </w:p>
        </w:tc>
        <w:tc>
          <w:tcPr>
            <w:tcW w:w="3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ФОТ</w:t>
            </w:r>
          </w:p>
        </w:tc>
      </w:tr>
      <w:tr>
        <w:trPr>
          <w:trHeight w:val="153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Одного рабочего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Всех рабочих</w:t>
            </w:r>
          </w:p>
        </w:tc>
      </w:tr>
      <w:tr>
        <w:trPr>
          <w:trHeight w:val="32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и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94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5260</w:t>
            </w:r>
          </w:p>
        </w:tc>
      </w:tr>
      <w:tr>
        <w:trPr>
          <w:trHeight w:val="32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ециалисты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8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560</w:t>
            </w:r>
          </w:p>
        </w:tc>
      </w:tr>
      <w:tr>
        <w:trPr>
          <w:trHeight w:val="65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Технические исполнител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800</w:t>
            </w:r>
          </w:p>
        </w:tc>
      </w:tr>
      <w:tr>
        <w:trPr>
          <w:trHeight w:val="329" w:hRule="atLeast"/>
          <w:cantSplit w:val="true"/>
        </w:trPr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620</w:t>
            </w:r>
          </w:p>
        </w:tc>
      </w:tr>
    </w:tbl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  <w:t>Табл. 2.6. Годовой фонд оплаты служащих цеха (грн.).</w:t>
      </w:r>
    </w:p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pacing w:lineRule="auto" w:line="360"/>
        <w:ind w:firstLine="720"/>
        <w:rPr>
          <w:szCs w:val="28"/>
          <w:u w:val="single"/>
        </w:rPr>
      </w:pPr>
      <w:r>
        <w:rPr>
          <w:szCs w:val="28"/>
          <w:u w:val="single"/>
        </w:rPr>
        <w:t>Годовой ФОТ на одного работающего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Руководителя: 12*245=2940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пециалисты: 12*115=1380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ехнические исполнители: 12*85=1020 грн.</w:t>
      </w:r>
    </w:p>
    <w:p>
      <w:pPr>
        <w:pStyle w:val="TextBody"/>
        <w:spacing w:lineRule="auto" w:line="360"/>
        <w:ind w:firstLine="720"/>
        <w:rPr>
          <w:szCs w:val="28"/>
          <w:u w:val="single"/>
        </w:rPr>
      </w:pPr>
      <w:r>
        <w:rPr>
          <w:szCs w:val="28"/>
          <w:u w:val="single"/>
        </w:rPr>
        <w:t>Годовой ФОТ на всех рабочих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Руководителя: 2940*29=85260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пециалисты: 1380*50=16560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ехнические исполнители: 1020*40=40800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1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Расчет стоимости основных производственных фондов</w:t>
      </w:r>
    </w:p>
    <w:p>
      <w:pPr>
        <w:pStyle w:val="TextBody"/>
        <w:spacing w:lineRule="auto" w:line="360"/>
        <w:ind w:left="10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и укрупненных расчетах стоимости основных производственных фондов определяется по удельному весу стоимости зданий в структуре стоимости всех видов основных фондов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тоимость зданий определяется по их объему и стоимости 1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зданий производственного и служебно-бытового назначения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Общий объем производственного помещения корректируем на толщину стен (1,1): 65376,36*1,1=71913,996 м</w:t>
      </w:r>
      <w:r>
        <w:rPr>
          <w:szCs w:val="28"/>
          <w:vertAlign w:val="superscript"/>
        </w:rPr>
        <w:t>3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тоимость 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производственных помещений 30 грн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</w:t>
      </w:r>
      <w:r>
        <w:rPr>
          <w:szCs w:val="28"/>
          <w:vertAlign w:val="subscript"/>
        </w:rPr>
        <w:t>пр.зд</w:t>
      </w:r>
      <w:r>
        <w:rPr>
          <w:szCs w:val="28"/>
        </w:rPr>
        <w:t>.= 71913,996*30=2157419,88 грн.</w:t>
      </w:r>
    </w:p>
    <w:p>
      <w:pPr>
        <w:pStyle w:val="TextBody"/>
        <w:spacing w:lineRule="auto" w:line="360"/>
        <w:ind w:firstLine="720"/>
        <w:rPr/>
      </w:pPr>
      <w:r>
        <w:rPr>
          <w:b/>
          <w:szCs w:val="28"/>
        </w:rPr>
        <w:t xml:space="preserve">2) </w:t>
      </w:r>
      <w:r>
        <w:rPr>
          <w:szCs w:val="28"/>
        </w:rPr>
        <w:t>Внутренний объем служебно-бытовых помещений определяем укрупнено из расчета 1.22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на одного работающего при высоте помещения 2,8 м и с учетом толщены стен (1,1):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902*1,22*2,8*1,1=3386,36 м</w:t>
      </w:r>
      <w:r>
        <w:rPr>
          <w:szCs w:val="28"/>
          <w:vertAlign w:val="superscript"/>
        </w:rPr>
        <w:t>2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тоимость 1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лужебно-бытовых помещений – 36 грн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4</w:t>
      </w:r>
      <w:r>
        <w:rPr>
          <w:szCs w:val="28"/>
          <w:vertAlign w:val="subscript"/>
        </w:rPr>
        <w:t>с-б.зд.0</w:t>
      </w:r>
      <w:r>
        <w:rPr>
          <w:szCs w:val="28"/>
        </w:rPr>
        <w:t>= 3386,36*36=122016,96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Общая стоимость здания цеха: 2157419,88+122016,96=2279436,84 грн.</w:t>
      </w:r>
    </w:p>
    <w:p>
      <w:pPr>
        <w:pStyle w:val="TextBody"/>
        <w:spacing w:lineRule="auto" w:line="360"/>
        <w:ind w:firstLine="720"/>
        <w:rPr/>
      </w:pPr>
      <w:r>
        <w:rPr>
          <w:b/>
          <w:szCs w:val="28"/>
        </w:rPr>
        <w:t>3)</w:t>
      </w:r>
      <w:r>
        <w:rPr>
          <w:szCs w:val="28"/>
        </w:rPr>
        <w:t xml:space="preserve"> Стоимость основных фондов определим из условия, что стоимость зданий в структуре основных фондов составляет 36,7%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О.Ф.= 2279436,84:0,367=6210999,301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тоимость составляющих основных фондов цеха определяем укрупнено по их структуре (таблица 2.7):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4400" w:type="pct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563"/>
        <w:gridCol w:w="2137"/>
      </w:tblGrid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ав основных фондов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уктура% к итогу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Стоимость основных фондов (грн.)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дания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79436,83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оруж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3714,97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даточные устройст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9806,98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Машины и оборудование в том числе: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24756,79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.1.силовые машины и оборудова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2852,99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.2.рабочие машины и оборудова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46509,82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4.3.измерительные и регулировочные устройства и прибор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118,99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.4.вычислительная техни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5274,99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. Транспортные средст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0430,99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 Прочие основные фонд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2852,99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ТОГО: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0999,301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Таблица 2.7. Стоимость основных фондов цеха</w:t>
      </w:r>
      <w:r>
        <w:rPr>
          <w:szCs w:val="28"/>
        </w:rPr>
        <w:t xml:space="preserve">.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Здания: 6210999,301*0,367=2279436,83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ооружения: 6210999,301*0,065=403714,97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ередаточные устройства: 6210999,301*0,037=229806,98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Машины и оборудование: 6210999,301*0,487=3024756,79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иловые машины и оборудование: 6210999,301*0,023=142852,99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Рабочие машины и оборудование: 6210999,301*0,410=2546509,82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Измерительные и регулировочные устройства и приборы: 6210999,301*0,029=180118,99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Вычислительная техника: 6210999,301*0,025=155274,99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ранспортные средства: 6210999,301*0,021=130430,99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очие основные фонды: 6210999,301*0,023=142852,99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11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Смета затрат на производство и калькуляция выпускаемой продукции</w:t>
      </w:r>
    </w:p>
    <w:p>
      <w:pPr>
        <w:pStyle w:val="TextBody"/>
        <w:spacing w:lineRule="auto" w:line="360"/>
        <w:ind w:left="10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Расчет калькуляции себестоимости станка производится по статьям расходов. Результаты расчетов приведены ниже в таблице 2.8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4200" w:type="pct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04"/>
        <w:gridCol w:w="1235"/>
        <w:gridCol w:w="1102"/>
        <w:gridCol w:w="1852"/>
      </w:tblGrid>
      <w:tr>
        <w:trPr>
          <w:cantSplit w:val="true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танка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весь выпуск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На одно изделие</w:t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за 1 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1. Материалы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Стальное лить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4,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773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ветное лить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016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удковая сталь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9,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7852,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,6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7,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664,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12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ИТОГО МАТЕРИАЛОВ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67413,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6,2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. Полуфабрикаты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угунное лить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50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6989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6,4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ковки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42,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122,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20014,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1,37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ВСЕГО: материальные затраты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7428,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5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. Топливо и энергия на технологические цел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685,7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. Основная зарплата производственных рабочих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5738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3,8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5. Дополнительная зарплата производственных рабочих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137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,9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6. Отчисления на социальное страхование и другие начисления на зарплату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41472,1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3,2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. РСЭ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393452,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34,6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. Цеховые расходы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36071,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0,79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9. Общезаводские расходы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54139,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1,19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. Прочие расходы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450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,2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ИТОГО: производственная себестоимость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50807,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,09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11. Внепроизводственные расходы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7540,3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9,9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ВСЕГО: полная себестоимость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5834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9,05</w:t>
            </w:r>
          </w:p>
        </w:tc>
      </w:tr>
    </w:tbl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  <w:t>Табл. 2.8. калькуляция себестоимости станка (грн.)</w:t>
      </w:r>
    </w:p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татья 3. Топливо и энергия на технологические цел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умму затрат по данной статье принимаем 2-3% от прямых материальных затрат: 587428,2*0,025=14685,705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татья 4. Основная зарплата производственных рабочих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татья включает в себя прямую плату основных рабочих, начисленную по сдельным расценкам, а также доплаты и преми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татья 5. Дополнительная зарплата производственных рабочих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ополнительная зарплата выплачивается рабочим за отпуск и прочее нерабочее время, оплата которого предусмотрена трудовым законодательством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татья 6. Отчисления на соцстрах и другие начисления на зарплату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анная статья расходов определяется в процентах от фонда оплаты труда производственных рабочих основных цехов по действующему законодательству и составляет 42,5%: (957381+81377)*0,425=441472,15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татья 7. Расходы по содержанию и эксплуатации оборудования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анная комплексная статья включает в себя расходы по содержанию, текущему ремонту оборудования, транспорта, инструмента, суммы амортизации, возмещения износа, содержанию и ремонту инструмента и приспособлений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Общую сумму РСЭО укрупнено определяем в размере 250% от основной заработной платы производственных рабочих: 957381*2,5=2393452,5 грн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умму составляющих статей определим по их удельному весу. Результаты занесены в таблицу 2.9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4300" w:type="pct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582"/>
        <w:gridCol w:w="1546"/>
      </w:tblGrid>
      <w:tr>
        <w:trPr>
          <w:cantSplit w:val="true"/>
        </w:trPr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расходо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ельный вес статьи,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Сумма затрат по статье</w:t>
            </w:r>
          </w:p>
        </w:tc>
      </w:tr>
      <w:tr>
        <w:trPr>
          <w:cantSplit w:val="true"/>
        </w:trPr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. Содержание оборудование рабочих мес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84527,41</w:t>
            </w:r>
          </w:p>
        </w:tc>
      </w:tr>
      <w:tr>
        <w:trPr>
          <w:cantSplit w:val="true"/>
        </w:trPr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 вспомогательные материал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8721,43</w:t>
            </w:r>
          </w:p>
        </w:tc>
      </w:tr>
      <w:tr>
        <w:trPr>
          <w:cantSplit w:val="true"/>
        </w:trPr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 энергия всех видо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1575,01</w:t>
            </w:r>
          </w:p>
        </w:tc>
      </w:tr>
      <w:tr>
        <w:trPr>
          <w:cantSplit w:val="true"/>
        </w:trPr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. Текущий ремонт оборудования транспорта и ценных инструменто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37476,80</w:t>
            </w:r>
          </w:p>
        </w:tc>
      </w:tr>
      <w:tr>
        <w:trPr>
          <w:cantSplit w:val="true"/>
        </w:trPr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. Содержание и расходы по эксплуатации транспор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8721,43</w:t>
            </w:r>
          </w:p>
        </w:tc>
      </w:tr>
      <w:tr>
        <w:trPr>
          <w:cantSplit w:val="true"/>
        </w:trPr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. Амортизация оборудования, транспорта и ценного инструмен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2331,59</w:t>
            </w:r>
          </w:p>
        </w:tc>
      </w:tr>
      <w:tr>
        <w:trPr>
          <w:cantSplit w:val="true"/>
        </w:trPr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5. Возмещение износа малоценного и быстроизнашивающегося инструмен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37476,80</w:t>
            </w:r>
          </w:p>
        </w:tc>
      </w:tr>
      <w:tr>
        <w:trPr>
          <w:cantSplit w:val="true"/>
        </w:trPr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 Прочие расход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2918,45</w:t>
            </w:r>
          </w:p>
        </w:tc>
      </w:tr>
      <w:tr>
        <w:trPr>
          <w:cantSplit w:val="true"/>
        </w:trPr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3452,5</w:t>
            </w:r>
          </w:p>
        </w:tc>
      </w:tr>
    </w:tbl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  <w:t>Табл. 2.9 Расходов по содержанию и эксплуатации оборудования (грн.)</w:t>
      </w:r>
    </w:p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2393452,5*0,286=684527,41 грн.;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2393452,5*0,012=28721,43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2393452,5*0,126=301575,01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2393452,5*0,141=337476,80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2393452,5*0,012=28721,43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2393452,5*0,377=902331,59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2393452,5*0,141=337476,80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2393452,5*0,043=102918,45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татья 8. Цеховые расходы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В смену цеховых расходов включаются затраты по управлению и обслуживанию цеха, заработная плата аппарата управления цехом, амортизация и затраты по содержанию и текущему ремонту зданий, сооружений и инвентаря общецехового назначения, затраты по опытным исследованиям, рационализации и изобретательству целевого характера, затраты на мероприятия по охране труда и другие расходы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ри укрупненных расчетах общая сумма цеховых расходов составляет 130-150% от суммы основной заработной платы производственных рабочих основных цехов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957381*1,5=1436071,5 грн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Эти расходы распределяются в смете цеховых расходов по статьям затрат на основе структуры расходов по составляющим статьям. Структура и сумма статей приведены в таблице 2.10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4200" w:type="pct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1290"/>
        <w:gridCol w:w="1395"/>
      </w:tblGrid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расходов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Удельный вес,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Сумма затрат по статье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. Содержание цехового персонал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37229,68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2. Содержание зданий, сооружений и инвентар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6846,79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. Текущий ремонт зданий и сооружени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7547,86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4. Амортизация зданий, сооружений и ценного инвентар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9246,43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. Расходы по испытаниям, опытам, изобретениям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262,6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 Расходы по охране труд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7337,86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7. Возмещение износа быстроизнашивающегося инвентар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7232,86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. Прочие расходы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0367,5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6071,5</w:t>
            </w:r>
          </w:p>
        </w:tc>
      </w:tr>
    </w:tbl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  <w:t>Табл. 2.10. Смета цеховых расходов (грн.)</w:t>
      </w:r>
    </w:p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436071,5*0,583=837229,68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436071,5*0,151=216846,79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436071,5*0,054=77547,86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436071,5*0,090=129246,43 грн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436071,5*0,035=50262,60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436071,5*0,026=37337,86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436071,5*0,012=17232,86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436071,5*0,049=70367,50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татья 9. Общезаводские расходы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В данную статью включаются административно-управленческие расходы: заработная плата административно-управленческого персонала с отчислениями на соцстрах, расходы на командировки, конторские расходы, расходы по подготовке кадров и другие расходы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анные расходы относятся на себестоимость изделий пропорционально сумме прямой заработной платы производственных рабочих и РСЭО и составляет 70% этой суммы: (549309+134581+2393452,5)*0,7=2154139,75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татья 10. Прочие производственные расходы.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Величина прочих производственных расходов принимается равной 500д.е. на один станок:169*500=84500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татья 11. Внепроизводственные расходы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К этой статье относятся расходы по сбыту готовой продукции: расходы на тару и упаковку, а также транспортировку продукции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Эти расходы включаются в калькуляцию себестоимости продукции пропорционально производственной себестоимости этой продукции и составляют 2-5% от производственной себестоимости: 8150807,7*0,05=407540,38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numPr>
          <w:ilvl w:val="1"/>
          <w:numId w:val="11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Смета затрат на производство</w:t>
      </w:r>
    </w:p>
    <w:p>
      <w:pPr>
        <w:pStyle w:val="TextBody"/>
        <w:spacing w:lineRule="auto" w:line="360"/>
        <w:ind w:left="9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мету затрат на производство составляют по экономическим элементам, с учетом удельного веса каждой статьи затрат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</w:t>
      </w:r>
      <w:r>
        <w:rPr>
          <w:szCs w:val="28"/>
          <w:vertAlign w:val="subscript"/>
        </w:rPr>
        <w:t>ост.</w:t>
      </w:r>
      <w:r>
        <w:rPr>
          <w:szCs w:val="28"/>
        </w:rPr>
        <w:t>= ТП-ЗП-СС-М,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Где С</w:t>
      </w:r>
      <w:r>
        <w:rPr>
          <w:szCs w:val="28"/>
          <w:vertAlign w:val="subscript"/>
        </w:rPr>
        <w:t xml:space="preserve">ост. </w:t>
      </w:r>
      <w:r>
        <w:rPr>
          <w:szCs w:val="28"/>
        </w:rPr>
        <w:t>- затраты по остальным элементам сметы,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П – полная себестоимость товарного выпуска,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ЗП – сумма основной и дополнительной заработной платы работающих предприятия,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С – сумма отчислений на социальное страхование, 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М – сумма затрат на сырье, основные материалы, покупные полуфабрикаты (за вычетом возвратных), грн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</w:t>
      </w:r>
      <w:r>
        <w:rPr>
          <w:szCs w:val="28"/>
          <w:vertAlign w:val="subscript"/>
        </w:rPr>
        <w:t>ост.</w:t>
      </w:r>
      <w:r>
        <w:rPr>
          <w:szCs w:val="28"/>
        </w:rPr>
        <w:t>=8558348-1038758-441472,15-587428,2=6490689,65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425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067"/>
        <w:gridCol w:w="2615"/>
      </w:tblGrid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Элементы затрат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ельный вес,%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затрат по статье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1. Вспомогательные материалы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91647,24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. Топливо со стороны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82950,69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. Энергия со стороны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94503,79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. Амортизация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32797,24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. Прочие затраты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88790,69</w:t>
            </w:r>
          </w:p>
        </w:tc>
      </w:tr>
      <w:tr>
        <w:trPr>
          <w:cantSplit w:val="true"/>
        </w:trPr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90689,65</w:t>
            </w:r>
          </w:p>
        </w:tc>
      </w:tr>
    </w:tbl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  <w:t>Табл. 2.11. Структура по элементам на производство станка.(грн.)</w:t>
      </w:r>
    </w:p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6686431,85*0,199=1291647,24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6686431,85*0,059=382950,69 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6686431,85*0,107=694503,79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6686431,85*0,344=2232797,24грн.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6686431,85*0,291=1888790,69грн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мету затрат по элементам заносим в таблицу 2.12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3950" w:type="pct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87"/>
      </w:tblGrid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лементы затрат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ма затрат по статье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1. Сырье и основные материалы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87428,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2. Вспомогательные материалы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91647,2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. Топливо со стороны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82950,69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. Энергия со стороны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94503,79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. Заработная плата основная и дополнительная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38758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 Отчисления на соцстрах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41472,1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. Амортизация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32797,2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. Прочие затраты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88790,69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58348</w:t>
            </w:r>
          </w:p>
        </w:tc>
      </w:tr>
    </w:tbl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  <w:t>Табл. 2.12. Смета затрат на производство (грн.)</w:t>
      </w:r>
      <w:r>
        <w:br w:type="page"/>
      </w:r>
    </w:p>
    <w:p>
      <w:pPr>
        <w:pStyle w:val="TextBody"/>
        <w:numPr>
          <w:ilvl w:val="0"/>
          <w:numId w:val="11"/>
        </w:numPr>
        <w:spacing w:lineRule="auto" w:line="360"/>
        <w:ind w:left="0" w:firstLine="720"/>
        <w:rPr>
          <w:b/>
          <w:b/>
          <w:szCs w:val="28"/>
        </w:rPr>
      </w:pPr>
      <w:r>
        <w:rPr>
          <w:b/>
          <w:szCs w:val="28"/>
        </w:rPr>
        <w:t>Расчет технико-экономических показателей цеха</w:t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Система технико-экономических показателей дает полное представление о мощности цеха, об использовании производственных фондов и рабочей силы, а также о результатах хозяйственной деятельности предприятия (табл.3.1)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4200" w:type="pct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588"/>
        <w:gridCol w:w="1522"/>
      </w:tblGrid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казатели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еличина 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. Произовдство продукци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200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2.Численность производственно промышленного персонала, в том числе: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) рабочие, из них: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ы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спомогательны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б) руководители и специалисты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) технические исполнител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3.Фонд оплаты труда промышленно производственного персонала, в том числе: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ыс. гр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30,444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бочи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ыс. гр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87,824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ей и специалистов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ыс. гр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1,82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лужащи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ыс. гр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4. Среднемесячная заработная плата работающих, в том числе: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ыс. гр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2946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бочи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ыс. гр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3706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ей и специалистов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ыс. грн.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074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лужащи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ыс. гр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85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.Среднегодовая стоимость основных производственных фондов цех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ыс. гр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235,756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 Себестоимость изделий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ыс. гр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39,05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. Затраты на производ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ыс. гр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39,05</w:t>
            </w:r>
          </w:p>
        </w:tc>
      </w:tr>
    </w:tbl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  <w:t>Табл. 3.1. Технико-экономических показателей цеха.</w:t>
      </w:r>
    </w:p>
    <w:p>
      <w:pPr>
        <w:pStyle w:val="TextBody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Спроектирован механический цех по обработке деталей токарно одно-шпиндельного пруткового автомата, укрупненным методом расчета. Данный станок широко используется в промышленности, что делает на него большой спрос и, следовательно, необходимо развивать производство, как этого станка, так и других станков, потому что они ведут за собой развитие всех остальных отраслей народного хозяйства. И это всё вместе обеспечивает рост экономического положения страны. 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рименимость данного станка в машиностроении большая. Это небольшой станок и его использование в отраслях машиностроения при массовом производстве позволит значительно ускорить цикл изготовления отдельных изделий. Следовательно, имеет смысл организовывать производство данного станка в Украине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В ходе этой работы я рассчитала технико-экономические показатели, которые дают полное представление о мощности цеха, об использовании производственных фондов и рабочей силы, а также о результатах хозяйственной деятельности предприятия. Это следующие показател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rPr/>
      </w:pPr>
      <w:r>
        <w:rPr>
          <w:szCs w:val="28"/>
        </w:rPr>
        <w:t>черновой расход материала на один станок, который составил 22588,23кг и черновой расход материала на всю программу выпуска – 49694,11т, а также потребность в материале на производство стан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rPr/>
      </w:pPr>
      <w:r>
        <w:rPr>
          <w:szCs w:val="28"/>
        </w:rPr>
        <w:t>общее количество станков – 169. Из них: металлообрабатывающего оборудования – 167 станков, ремонтных – 2 стан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rPr/>
      </w:pPr>
      <w:r>
        <w:rPr>
          <w:szCs w:val="28"/>
        </w:rPr>
        <w:t>общая площадь механического отделения цеха – 5188,6 м</w:t>
      </w:r>
      <w:r>
        <w:rPr>
          <w:szCs w:val="28"/>
          <w:vertAlign w:val="superscript"/>
        </w:rPr>
        <w:t>2</w:t>
      </w:r>
      <w:r>
        <w:rPr>
          <w:szCs w:val="28"/>
        </w:rPr>
        <w:t>, и его объем – 65376,36 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20"/>
        <w:rPr/>
      </w:pPr>
      <w:r>
        <w:rPr>
          <w:szCs w:val="28"/>
        </w:rPr>
        <w:t>численность производственно промышленного персонала (основные рабочие – 602 чел., вспомогательные рабочие – 181 чел., руководители и специалисты – 79 чел., технические исполнители – 40чел.)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/>
        <w:ind w:left="0" w:firstLine="720"/>
        <w:rPr/>
      </w:pPr>
      <w:r>
        <w:rPr>
          <w:szCs w:val="28"/>
        </w:rPr>
        <w:t>годовой фонд оплаты труда промышленно производственного персонала (основных рабочих – 1038758 грн., вспомогательных рабочих – 249066 грн., руководителей, специалистов и служащих – 142620 грн.)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0" w:firstLine="720"/>
        <w:rPr/>
      </w:pPr>
      <w:r>
        <w:rPr>
          <w:szCs w:val="28"/>
        </w:rPr>
        <w:t>среднемесячная заработная плата работающих (рабочих – 0,13706 тыс. грн., руководителей и специалистов – 0,1074 тыс. грн., служащих – 0,085тыс. грн.)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ind w:left="0" w:firstLine="720"/>
        <w:rPr/>
      </w:pPr>
      <w:r>
        <w:rPr>
          <w:szCs w:val="28"/>
        </w:rPr>
        <w:t>среднегодовая стоимость основных производственных фондов цеха– 9235,756 тыс. грн.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себестоимость изделия – 839,05 грн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затраты на производство единицы изделия – 839,05 грн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Я рассчитала затраты на производство единицы изделия и себестоимость, которые равны 839,05 грн. Если сравнить эту стоимость со стоимостью аналогичной продукцией, например завода НКМЗ, которая равна 34 тыс. долларов, то можно утверждать, что производство станков в нашем механическом цеху гораздо выгоднее, чем на НКМЗ. Такая разница в себестоимости получилась из-за того, что я проектировала этот цех на основании укрупненных расчетов, что не позволяет объективно судить о выгодности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имеющихся данных я сделала вывод о том, что производство станков в спроектированном механическом цехе на основании укрупненных расчетов выгодно при заданном уровне спроса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ромышленность всегда требует модернизацию своей техники и развитие новых технологий, а машиностроение одна из ведущих отраслей. Поэтому необходимо производить данные станки и широко внедрять их в производство новых изделий и развитие существующих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Развитие новой техники и технологий ведет к быстрому подъёму экономики страны, что приводит к повышению материального, социального, культурного уровня людей проживающих в ней. Развитие станкостроения даёт основу для развития других отраслей экономики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В данной работе я проследила, как производится укрупненный метод расчета. Надеюсь, что в моей будущей работе мне пригодится этот метод расчета.</w:t>
      </w:r>
    </w:p>
    <w:p>
      <w:pPr>
        <w:pStyle w:val="TextBodyIndent"/>
        <w:spacing w:lineRule="auto" w:line="360"/>
        <w:ind w:right="0" w:firstLine="720"/>
        <w:jc w:val="both"/>
        <w:rPr>
          <w:spacing w:val="0"/>
          <w:szCs w:val="28"/>
        </w:rPr>
      </w:pPr>
      <w:r>
        <w:rPr>
          <w:spacing w:val="0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Трофимов А.М. “Металлорежущие станки” Москва “Машиностроение”,1979г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Приложение к альбому”. Москва “Машиностроение”, 1979г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Справочник технолога-машиностроителя. В 2-х т./Под ред. А. Г. Косиловой и Р.К. Мещерякова.-М.:Машиностроение, 1985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Металлорежущие станки: Учебник для машиностроительных вузов/ Под ред. В.Э. Пуша.-М.:Машиностроение, 1985.- 256с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Краткий справочник металлиста/ Под. Общ. Ред. П.Н. Орлова, Е.А. Скороходова.-3-е изд., М.: Машиностроение, 1986.-960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713"/>
        </w:tabs>
        <w:ind w:left="171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706"/>
        </w:tabs>
        <w:ind w:left="27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059"/>
        </w:tabs>
        <w:ind w:left="405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052"/>
        </w:tabs>
        <w:ind w:left="50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2"/>
    <w:basedOn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right="-2" w:firstLine="720"/>
    </w:pPr>
    <w:rPr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7:00Z</dcterms:created>
  <dc:creator>Волощенко А.А,</dc:creator>
  <dc:description/>
  <cp:keywords/>
  <dc:language>en-US</dc:language>
  <cp:lastModifiedBy>Mage</cp:lastModifiedBy>
  <cp:lastPrinted>2000-05-23T23:12:00Z</cp:lastPrinted>
  <dcterms:modified xsi:type="dcterms:W3CDTF">2011-10-04T08:17:00Z</dcterms:modified>
  <cp:revision>2</cp:revision>
  <dc:subject>Расчет себестоимости мех. цеха</dc:subject>
  <dc:title>Курсовая работа</dc:title>
</cp:coreProperties>
</file>