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Style20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ЖСКИЙ ИНСТИТУТ СТРОИТЕЛЬСТВА И ТЕХНОЛОГИЙ</w:t>
      </w:r>
    </w:p>
    <w:p>
      <w:pPr>
        <w:pStyle w:val="Style20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ЛИАЛ) ГОСУДАРСТВЕННОГО ОБРАЗОВАТЕЛЬНОГО УЧРЕЖДЕНИЯ ВЫСШЕГО ПРОФЕССИОНАЛЬНОГО</w:t>
      </w:r>
    </w:p>
    <w:p>
      <w:pPr>
        <w:pStyle w:val="Style20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</w:t>
      </w:r>
    </w:p>
    <w:p>
      <w:pPr>
        <w:pStyle w:val="Style20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ГОГРАДСКИЙ ГОСУДАРСТВЕННЫЙ</w:t>
      </w:r>
    </w:p>
    <w:p>
      <w:pPr>
        <w:pStyle w:val="Style20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НО-СТРОИТЕЛЬНЫЙ УНИВЕРСИТЕТ»</w:t>
      </w:r>
    </w:p>
    <w:p>
      <w:pPr>
        <w:pStyle w:val="Style20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экономики</w:t>
      </w:r>
    </w:p>
    <w:p>
      <w:pPr>
        <w:pStyle w:val="Style20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Style20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МЕ: «ОСНОВНЫЕ ФОНДЫ И ИХ ВОССТАНОВЛЕНИЕ»</w:t>
      </w:r>
    </w:p>
    <w:p>
      <w:pPr>
        <w:pStyle w:val="Style20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жский 2010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 Экономическая сущность и значение основных производственных фондов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Состав, структура и оценка основных фондов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Износ, его виды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Восстановление основных фондов предприятия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литературы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spacing w:lineRule="auto" w:line="33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20"/>
        <w:widowControl w:val="false"/>
        <w:spacing w:lineRule="auto" w:line="33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изводственные фонды – главная составная часть национального богатства страны. Они постоянно находятся в движении, обновляются, пополняются и совершенствуются. Их рациональное использование предопределяет дальнейший рост объема и эффективности промышленного производства.</w:t>
      </w:r>
    </w:p>
    <w:p>
      <w:pPr>
        <w:pStyle w:val="Style20"/>
        <w:widowControl w:val="false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любого производственного процесса является человеческий труд, который предполагает в качестве необходимого условия своей деятельности наличие средств и предметов труда. В процессе производства значение средств труда и предметов труда неодинаково. Решающая роль принадлежит средствам труда, т.е. совокупности материальных средств, с помощью которых рабочий воздействует на предметы труда , изменяя их физико-химические свойства.</w:t>
      </w:r>
    </w:p>
    <w:p>
      <w:pPr>
        <w:pStyle w:val="Style20"/>
        <w:widowControl w:val="false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труда, используемые в производственном процессе, как элемент производительных сил сами по себе не являются экономической категорией. Они превращаются в стоимостную категорию лишь в том случае, когда рассматривается способ их использования, характер которого определяется собственностью на средства производства. Если средства труда находятся в частной собственности, они являются основным капиталом. В условиях общественной собственности средства труда выступают в форме основных производственных фондов, обладающих потребительной стоимостью.</w:t>
      </w:r>
    </w:p>
    <w:p>
      <w:pPr>
        <w:pStyle w:val="Style20"/>
        <w:widowControl w:val="false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к основным производственным фондам и основному капиталу относятся только те средства труда, которые созданы трудом и имеют стоимость /7, стр. 42-43/.</w:t>
      </w:r>
    </w:p>
    <w:p>
      <w:pPr>
        <w:pStyle w:val="Style20"/>
        <w:widowControl w:val="false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работы – исследовать способы восстановления основных фондов. </w:t>
      </w:r>
    </w:p>
    <w:p>
      <w:pPr>
        <w:pStyle w:val="Style20"/>
        <w:widowControl w:val="false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работе рассматривается ряд задач. Необходимо ввести понятие основных фондов предприятия, затем описать их структуру и состав. Для того чтобы разобрать вопрос о восстановлении основных фондов, необходимо раскрыть значение понятия износа, а также его виды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spacing w:lineRule="auto" w:line="36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Экономическая сущность и значение основных производственных фондов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шное функционирование производственного предпринимательства во многом определяется эффективностью использования всех факторов производства и в первую очередь основных фондов. 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онды (в стоимостной оценке основные средства, основной капитал) – это материально-вещественные ценности, используемые в качестве средств труда, которые действуют в неизменной натуральной форме в течение длительного периода времени и утрачивают свою стоимость по частям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истеме бухгалтерского учета, к основным фондам относятся средства труда со сроком службы более 12 месяцев и стоимостью (на дату приобретения), превышающей 100-кратный размер минимальной величины месячной оплаты труда за единицу /4, с.177/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характера участия основных фондов в процессе расширенного воспроизводства они подразделяются на производственные и непроизводственные основные фонды. 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изводственные фонды функционируют в сфере материального производства, неоднократно участвуют в производственном процессе, изнашиваются постепенно, а их стоимость переносится на изготовляемый продукт по частям по мере использования. Пополняются они за счет капитальных вложений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оизводственные основные фонды – это жилые дома, детские и спортивные сооружения, другие объекты культурно-бытового назначения, которые находятся на балансе предприятия. В отличие от производственных основных фондов они не участвуют в процессе производства, их стоимость исчезает в потреблении. Воспроизводятся они за счет национального дохода. </w:t>
      </w:r>
    </w:p>
    <w:p>
      <w:pPr>
        <w:pStyle w:val="Style20"/>
        <w:widowControl w:val="false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изводственные основные фонды не оказывают непосредственного влияния на объем производства и производительность труда, но их функционирование связано с улучшением благосостояния работников предприятия, повышением материального и культурного уровня их жизни, что в конечном счете влияет на результаты деятельности предприятия.</w:t>
      </w:r>
    </w:p>
    <w:p>
      <w:pPr>
        <w:pStyle w:val="Style20"/>
        <w:widowControl w:val="false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онды еще называют внеоборотными, или низкооборотными, активами, а также иммобилизированными фондами; в стоимостной оценке они составляют значительную часть уставного капитала предприятия. С 1996 года введен Общероссийский классификатор основных фондов (ОКОФ).</w:t>
      </w:r>
    </w:p>
    <w:p>
      <w:pPr>
        <w:pStyle w:val="Style20"/>
        <w:widowControl w:val="false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основных фондов в процессе труда определяется тем, что в своей совокупности они образуют производственно-техническую базу и определяют возможности предприятия по выпуску продукции, уровень технической вооруженности предприятия. Накопление основных фондов и повышение технической вооруженности труда обогащают процесс труда, придают труду творческий характер, повышают культурно-технический уровень общества.</w:t>
      </w:r>
    </w:p>
    <w:p>
      <w:pPr>
        <w:pStyle w:val="Style20"/>
        <w:widowControl w:val="fals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роизводственные фонды должны систематически обновляться. Рост основных фондов, особенно орудий труда, и улучшение их качества на основе новейших технических и научных достижений повышают техническую вооруженность труда, являются важнейшим условием выпуска высококачественной продукции с меньшими затратами труда, роста производительности труда и снижения себестоимости продукции.</w:t>
      </w:r>
    </w:p>
    <w:p>
      <w:pPr>
        <w:pStyle w:val="Style20"/>
        <w:widowControl w:val="false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Состав, структура и оценка основных фондов</w:t>
      </w:r>
    </w:p>
    <w:p>
      <w:pPr>
        <w:pStyle w:val="Style20"/>
        <w:widowControl w:val="false"/>
        <w:spacing w:lineRule="auto" w:line="34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Для учёта основных фондов, определения их состава и структуры необходима их классификация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widowControl w:val="fals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воспроизводства основные фонды могут принимать различную форму. Их классификация приведена в табл. 2.1 /12/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/>
        <w:t>Таблица 2.1. – Классификация основных фонд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5837"/>
      </w:tblGrid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 классификаци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онные группировки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щественно-натуральные состав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я</w:t>
            </w:r>
          </w:p>
          <w:p>
            <w:pPr>
              <w:pStyle w:val="Style2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я</w:t>
            </w:r>
          </w:p>
          <w:p>
            <w:pPr>
              <w:pStyle w:val="Style2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точные устройства</w:t>
            </w:r>
          </w:p>
          <w:p>
            <w:pPr>
              <w:pStyle w:val="Style2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овые машины и оборудование</w:t>
            </w:r>
          </w:p>
          <w:p>
            <w:pPr>
              <w:pStyle w:val="Style2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 машины и оборудование</w:t>
            </w:r>
          </w:p>
          <w:p>
            <w:pPr>
              <w:pStyle w:val="Style2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2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</w:t>
            </w:r>
          </w:p>
          <w:p>
            <w:pPr>
              <w:pStyle w:val="Style2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ый и хозяйственный инвентарь</w:t>
            </w:r>
          </w:p>
          <w:p>
            <w:pPr>
              <w:pStyle w:val="Style2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 и продуктивный скот</w:t>
            </w:r>
          </w:p>
          <w:p>
            <w:pPr>
              <w:pStyle w:val="Style2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летние насаждения</w:t>
            </w:r>
          </w:p>
          <w:p>
            <w:pPr>
              <w:pStyle w:val="Style2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ихозяйственные дороги</w:t>
            </w:r>
          </w:p>
          <w:p>
            <w:pPr>
              <w:pStyle w:val="Style2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основные фонды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процессе производств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ные:</w:t>
            </w:r>
          </w:p>
          <w:p>
            <w:pPr>
              <w:pStyle w:val="Style20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е</w:t>
            </w:r>
          </w:p>
          <w:p>
            <w:pPr>
              <w:pStyle w:val="Style20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установленные</w:t>
            </w:r>
          </w:p>
          <w:p>
            <w:pPr>
              <w:pStyle w:val="Style2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е</w:t>
            </w:r>
          </w:p>
          <w:p>
            <w:pPr>
              <w:pStyle w:val="Style20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ные к работе</w:t>
            </w:r>
          </w:p>
          <w:p>
            <w:pPr>
              <w:pStyle w:val="Style20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работающие</w:t>
            </w:r>
          </w:p>
          <w:p>
            <w:pPr>
              <w:pStyle w:val="Style20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ервные</w:t>
            </w:r>
          </w:p>
          <w:p>
            <w:pPr>
              <w:pStyle w:val="Style20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плановом простое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</w:t>
            </w:r>
          </w:p>
          <w:p>
            <w:pPr>
              <w:pStyle w:val="Style2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емные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ной состав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 лет</w:t>
            </w:r>
          </w:p>
          <w:p>
            <w:pPr>
              <w:pStyle w:val="Style2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5 до 10 лет</w:t>
            </w:r>
          </w:p>
          <w:p>
            <w:pPr>
              <w:pStyle w:val="Style2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0 до 15 лет</w:t>
            </w:r>
          </w:p>
          <w:p>
            <w:pPr>
              <w:pStyle w:val="Style2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5 до 20</w:t>
            </w:r>
          </w:p>
          <w:p>
            <w:pPr>
              <w:pStyle w:val="Style2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20 лет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воздействия на предмет труд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ые</w:t>
            </w:r>
          </w:p>
          <w:p>
            <w:pPr>
              <w:pStyle w:val="Style2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ивные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эксплуатации</w:t>
            </w:r>
          </w:p>
          <w:p>
            <w:pPr>
              <w:pStyle w:val="Style2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запасе (консервации)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евой призна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фонды промышленности</w:t>
            </w:r>
          </w:p>
          <w:p>
            <w:pPr>
              <w:pStyle w:val="Style2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фонды строительства</w:t>
            </w:r>
          </w:p>
          <w:p>
            <w:pPr>
              <w:pStyle w:val="Style2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фонды транспорта и т.д.</w:t>
            </w:r>
          </w:p>
        </w:tc>
      </w:tr>
    </w:tbl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ещественно-натуральному составу производственные основные фонды делятся на следующие группы: здания, сооружения. передаточные устройства. силовые машины и оборудование, рабочие машины и оборудование. транспортный средства. инструменты, производственный и хозяйственный инвентарь. прочие фонды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я включают в себя строения, в которых происходят процессы основных, вспомогательных и подсобных производств (административно-бытовые, хозяйственные помещения, механические мастерские, кладовые, склады и др.)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я – это инженерно-строительные объекты, горные выработки, нефтяные и газовые скважины, очистные и другие сооружения, туннели, мосты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очные устройства – это линии электропередач, кабельные линии, телефонная и телеграфная сети, трансмиссии, радиосвязь, магистрали трубопроводов, нефтепроводы, воздухопроводы и др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иловым машинам и оборудованию относятся машины-генераторы, производящие энергию, и машины-двигатели (двигатели постоянного и переменного тока). На промышленных предприятиях (фирмах) в эту группу также включают преобразователи электрического тока, ртутные выпрямители, трансформаторы, паровые котлы, компрессорные установки и др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машины и оборудование на промышленном предприятии представляют собой группу, включающую самые разнообразные виды оборудования, применяемого для производства продукции – станки, прессы, прокатные станы, подъемно-транспортное оборудование, вентиляторные установки и др. К этой группе также относится вычислительная техника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у транспортных средств входят передвижные средства железнодорожного, автомобильного и путевого транспорта, предназначенные для перемещения грузов и работников: локомотивы, вагоны, автомашины, электрокары, автокары, автопогрузчики, железнодорожные вагоны, тепловозы, электровозы и др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инструментам относятся все виды механизированных и немеханизированных орудий ручного труда или приспособления, прикрепленные к машинам, служащие для обработки предметов труда (электросварка, манипуляторы, отбойные молотки, тиски, патроны и т.д.)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й и хозяйственный инвентарь и принадлежности включают предметы, служащие для облегчения операций во время работы (рабочие столы, верстаки и др.), оборудование, способствующее охране труда, и др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чим основным фондам отнесены технические библиотеки, противопожарный инвентарь и др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носятся к основным фондам и учитываются фирмой в составе оборотных средств: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меты со сроком полезного использования менее 12 месяцев (независимо от их стоимости);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меты стоимостью на дату приобретения не более 100-кратного размера ММОТ – минимальной месячной оплаты труда (независимо от срока их полезного использования), за исключением сельскохозяйственных машин и орудий, строительного механизированного инструмента, оружия, а также рабочего и продуктивного скота, которые относятся к основным средствам независимо от их стоимости. Руководитель фирмы имеет право установить лимит стоимости предметов для принятия к бухгалтерскому учету в составе оборотных средств;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меты независимо от их стоимости и срока полезного использования (орудия лова — тралы, неводы, сети и др.; специальные инструменты и приспособления, сменное оборудование и т. п.; специальная одежда и обувь, а также постельные принадлежности; форменная одежда; временные (нетитульные) сооружения; молодняк животных и животные на откорме, птица, кролики, пушные звери, семьи пчел, служебные собаки; многолетние насаждения, выращиваемые в питомниках в качестве посадочного материала; бензомоторные пилы, сучкорезы, сплавной трос; сезонные дороги; предметы, предназначенные для сдачи в аренду по договору проката)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носятся к основным средствам также: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шины, оборудование и иные аналогичные предметы, числящиеся как готовые изделия на складах организаций-изготовителей, занимающихся их сбытом;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меты, сданные в монтаж или подлежащие монтажу, находящиеся в пути;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е и финансовые вложения и иные долгосрочные инвестиции /5, с. 121-122/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каждой из перечисленных групп основных фондов в производстве и повышении его эффективности неодинаково. Активными основными фондами, непосредственно влияющими на уровень технологической вооруженности труда на промышленном предприятии, являются рабочие машины, оборудование, транспортные средства и инструмент, то есть орудия производства. От их качества, степени использование зависят объем производства и его эффективность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элементы производственных основных фондов принимают косвенное участие в процессе производства (передаточные устройства) или создают необходимые условия для использования машин и оборудования, при помощи которых осуществляется процесс производства (здания, сооружения). Поэтому уровень материально-технической базы предприятия определяется прежде всего удельным весом и качеством активной части производственных основных фондов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стоимости отдельных групп производственных основных фондов в общей их стоимости определяет структуру основных фондов. Различают следующие виды структур: производственная (видовая); технологическая; возрастная; отраслевая. Структура основных фондов зависит от многих факторов. Наиболее важным из них являются научно-технологический прогресс, отраслевые особенности, формы воспроизводства основных фондов, уровень специализации, кооперации и концентрации производства, географическое положение предприятия и др. /6, с. 82-86/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выше сказанного основные фонды в зависимости от имеющихся у организации прав на них подразделяются на: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средства, принадлежащие на праве собственности (в том числе сданные в аренду, переданные в безвозмездное пользование, переданные в доверительное управление);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средства, находящиеся у организации в хозяйственном ведении или оперативном управлении (в том числе сданные в аренду, переданные в безвозмездное пользование, переданные в доверительное управление);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средства, полученные организацией в аренду;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средства, полученные организацией в безвозмездное пользование;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средства, полученные организацией в доверительное управление /1/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ффективного управления основными фондами большое значение имеет их обоснованная оценка. В практике учета и анализа основных фондов используют натуральную и денежную формы. При оценке основных фондов в натуральной форме устанавливаются число машин, их производительность, мощность, размер производственных площадей и другие количественные величины. Эти данные используют для расчета производственной мощности предприятия и отраслей, планирования производственной программы, резервов повышения выработки на оборудовании, составления баланса оборудования. С этой целью ведутся инвентаризация и паспортизация оборудования, учет его выбытия и прибытия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ая, или стоимостная, оценка основных фондов необходима для планирования расширенного воспроизводства основных фондов, определения степени износа и размера амортизационных отчислений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несколько видов оценок основных фондов, связанных с длительным участием их и постепенным изнашиванием в процессе производства и изменением за этот период условий воспроизводства, — по первоначальной, восстановительной и остаточной стоимости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ая стоимость основных производственных фондов — это сумма затрат на изготовление или приобретение фондов, их доставку и монтаж. Она применяется для определения нормы амортизации и размеров амортизационных отчислений, прибыли и рентабельности активов предприятия, показателей их использования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технический прогресс обусловливает изменение условий и факторов производства основных фондов, а следовательно, изменение издержек их производства и текущих рыночных цен и тарифов. В настоящее время первостепенное влияние на текущие цены и тарифы, по которым приобретаются основные фонды, оказывает инфляц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течением времени на балансе предприятия основные фонды отражаются по смешанной оценке, т.е. по текущим рыночным ценам их создания или приобретения. Получается, что оценка основных фондов по первоначальной стоимости в современных условиях хозяйствования не отражает действительной стоимости, и поэтому возникает необходимость переоценки основных фондов и приведения их к единым стоимостным измерителя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этой цели используется оценка основных фондов по восстановительной стоимост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Восстановительная стоимость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— это затраты на воспроизводство основных фондов в современных условиях; как правило, она устанавливается во время переоценки фонд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рмы, предприятия имеют право не чаще одного раза в год (на начало отчетного года) переоценивать объекты основных фондов по восстановительной стоимости путем индексации или прямого пересчета по документально подтвержденным рыночным ценам с отнесением возникающих разниц на добавочный капитал фирмы, если иное не установлено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оцессе эксплуатации основные фонды изнашиваются и постепенно теряют свою первоначальную (восстановительную) стоимость. Для оценки их реальной стоимости необходимо исключить из них стоимость изношенной части фондов. Это и будет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остаточная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оимость основных фондов, представляющая собой разность между первоначальной или восстановительной стоимостью основных фондов и суммой их износ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Ликвидационная стоимост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х фондов — это стоимость реализации изношенных и снятых с производства основных фондов (часто это цена лома). Для расчета экономических показателей определяется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реднегодовая стоимос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х фондов. Расчет ведется на основе первоначальной стоимости с учетом их ввода и ликвидации по следующей формул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82" w:leader="none"/>
        </w:tabs>
        <w:autoSpaceDE w:val="false"/>
        <w:spacing w:lineRule="auto" w:line="360"/>
        <w:ind w:firstLine="709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84734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(1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д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3817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среднегодовая стоимость основных фонд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Ф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стоимость основных фондов на начало года (балансовая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стоимость введенных основных фонд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151" r="-7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ликвидационная стоимость фонд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1 - количество месяцев с момента ввода основных фондов;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 - количество месяцев с момента выбытия основных фондов. 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/3, с.133-134/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Износ, его виды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ю основных фондов является их многократное использование в процессе производства. Но время их функционирования все же имеет определенные границы, обусловленные их износом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фонды, участвующие в процессе производства, постепенно утрачивают полезные свойства в процессе эксплуатации или бездействия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им факторы, определяющие износ основных фондов, представленные на рис. 3.1 /6, с. 87-88/. 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4315</wp:posOffset>
                </wp:positionH>
                <wp:positionV relativeFrom="paragraph">
                  <wp:posOffset>260350</wp:posOffset>
                </wp:positionV>
                <wp:extent cx="2981960" cy="3314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96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иды изн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8pt;height:26.1pt;mso-wrap-distance-left:9.05pt;mso-wrap-distance-right:9.05pt;mso-wrap-distance-top:0pt;mso-wrap-distance-bottom:0pt;margin-top:20.5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иды изн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6880</wp:posOffset>
                </wp:positionH>
                <wp:positionV relativeFrom="paragraph">
                  <wp:posOffset>275590</wp:posOffset>
                </wp:positionV>
                <wp:extent cx="635" cy="1619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4pt;margin-top:2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64285</wp:posOffset>
                </wp:positionH>
                <wp:positionV relativeFrom="paragraph">
                  <wp:posOffset>130810</wp:posOffset>
                </wp:positionV>
                <wp:extent cx="366903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55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64285</wp:posOffset>
                </wp:positionH>
                <wp:positionV relativeFrom="paragraph">
                  <wp:posOffset>130810</wp:posOffset>
                </wp:positionV>
                <wp:extent cx="635" cy="1854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55pt;margin-top: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33315</wp:posOffset>
                </wp:positionH>
                <wp:positionV relativeFrom="paragraph">
                  <wp:posOffset>130810</wp:posOffset>
                </wp:positionV>
                <wp:extent cx="635" cy="1854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45pt;margin-top: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6680</wp:posOffset>
                </wp:positionH>
                <wp:positionV relativeFrom="paragraph">
                  <wp:posOffset>252095</wp:posOffset>
                </wp:positionV>
                <wp:extent cx="77597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4pt;margin-top:1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680</wp:posOffset>
                </wp:positionH>
                <wp:positionV relativeFrom="paragraph">
                  <wp:posOffset>252095</wp:posOffset>
                </wp:positionV>
                <wp:extent cx="635" cy="33801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4pt;margin-top:1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590290</wp:posOffset>
                </wp:positionH>
                <wp:positionV relativeFrom="paragraph">
                  <wp:posOffset>252095</wp:posOffset>
                </wp:positionV>
                <wp:extent cx="60452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7pt;margin-top:1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90290</wp:posOffset>
                </wp:positionH>
                <wp:positionV relativeFrom="paragraph">
                  <wp:posOffset>252095</wp:posOffset>
                </wp:positionV>
                <wp:extent cx="635" cy="23729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7pt;margin-top:1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3125</wp:posOffset>
                </wp:positionH>
                <wp:positionV relativeFrom="paragraph">
                  <wp:posOffset>69215</wp:posOffset>
                </wp:positionV>
                <wp:extent cx="1720215" cy="43561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изи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5pt;height:34.3pt;mso-wrap-distance-left:9.05pt;mso-wrap-distance-right:9.05pt;mso-wrap-distance-top:0pt;mso-wrap-distance-bottom:0pt;margin-top:5.45pt;mso-position-vertical-relative:text;margin-left:68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Физ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85285</wp:posOffset>
                </wp:positionH>
                <wp:positionV relativeFrom="paragraph">
                  <wp:posOffset>69215</wp:posOffset>
                </wp:positionV>
                <wp:extent cx="1764665" cy="43561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ра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5pt;height:34.3pt;mso-wrap-distance-left:9.05pt;mso-wrap-distance-right:9.05pt;mso-wrap-distance-top:0pt;mso-wrap-distance-bottom:0pt;margin-top:5.45pt;mso-position-vertical-relative:text;margin-left:329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ора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285</wp:posOffset>
                </wp:positionH>
                <wp:positionV relativeFrom="paragraph">
                  <wp:posOffset>219710</wp:posOffset>
                </wp:positionV>
                <wp:extent cx="2357120" cy="5861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епень нагрузки основ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6pt;height:46.15pt;mso-wrap-distance-left:9.05pt;mso-wrap-distance-right:9.05pt;mso-wrap-distance-top:0pt;mso-wrap-distance-bottom:0pt;margin-top:17.3pt;mso-position-vertical-relative:text;margin-left:39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тепень нагрузки основ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78605</wp:posOffset>
                </wp:positionH>
                <wp:positionV relativeFrom="paragraph">
                  <wp:posOffset>219710</wp:posOffset>
                </wp:positionV>
                <wp:extent cx="1674495" cy="10490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104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нижение себестоимости воспроизводства основ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82.6pt;mso-wrap-distance-left:9.05pt;mso-wrap-distance-right:9.05pt;mso-wrap-distance-top:0pt;mso-wrap-distance-bottom:0pt;margin-top:17.3pt;mso-position-vertical-relative:text;margin-left:32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нижение себестоимости воспроизводства основ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06680</wp:posOffset>
                </wp:positionH>
                <wp:positionV relativeFrom="paragraph">
                  <wp:posOffset>234950</wp:posOffset>
                </wp:positionV>
                <wp:extent cx="40513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4pt;margin-top:1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590290</wp:posOffset>
                </wp:positionH>
                <wp:positionV relativeFrom="paragraph">
                  <wp:posOffset>55880</wp:posOffset>
                </wp:positionV>
                <wp:extent cx="49784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7pt;margin-top: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285</wp:posOffset>
                </wp:positionH>
                <wp:positionV relativeFrom="paragraph">
                  <wp:posOffset>256540</wp:posOffset>
                </wp:positionV>
                <wp:extent cx="2357120" cy="33147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чество средств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6pt;height:26.1pt;mso-wrap-distance-left:9.05pt;mso-wrap-distance-right:9.05pt;mso-wrap-distance-top:0pt;mso-wrap-distance-bottom:0pt;margin-top:20.2pt;mso-position-vertical-relative:text;margin-left:39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ачество средств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06680</wp:posOffset>
                </wp:positionH>
                <wp:positionV relativeFrom="paragraph">
                  <wp:posOffset>108585</wp:posOffset>
                </wp:positionV>
                <wp:extent cx="40513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4pt;margin-top: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285</wp:posOffset>
                </wp:positionH>
                <wp:positionV relativeFrom="paragraph">
                  <wp:posOffset>97790</wp:posOffset>
                </wp:positionV>
                <wp:extent cx="2357120" cy="5143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рядок содержания и уход за основными средств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6pt;height:40.5pt;mso-wrap-distance-left:9.05pt;mso-wrap-distance-right:9.05pt;mso-wrap-distance-top:0pt;mso-wrap-distance-bottom:0pt;margin-top:7.7pt;mso-position-vertical-relative:text;margin-left:39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рядок содержания и уход за основными средств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6680</wp:posOffset>
                </wp:positionH>
                <wp:positionV relativeFrom="paragraph">
                  <wp:posOffset>62230</wp:posOffset>
                </wp:positionV>
                <wp:extent cx="40513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4pt;margin-top: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8605</wp:posOffset>
                </wp:positionH>
                <wp:positionV relativeFrom="paragraph">
                  <wp:posOffset>124460</wp:posOffset>
                </wp:positionV>
                <wp:extent cx="1674495" cy="82677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826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менение более производительных основ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65.1pt;mso-wrap-distance-left:9.05pt;mso-wrap-distance-right:9.05pt;mso-wrap-distance-top:0pt;mso-wrap-distance-bottom:0pt;margin-top:9.8pt;mso-position-vertical-relative:text;margin-left:32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менение более производительных основ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590290</wp:posOffset>
                </wp:positionH>
                <wp:positionV relativeFrom="paragraph">
                  <wp:posOffset>172085</wp:posOffset>
                </wp:positionV>
                <wp:extent cx="49784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7pt;margin-top:1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285</wp:posOffset>
                </wp:positionH>
                <wp:positionV relativeFrom="paragraph">
                  <wp:posOffset>162560</wp:posOffset>
                </wp:positionV>
                <wp:extent cx="2357120" cy="57467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574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ровень квалификации рабоч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6pt;height:45.25pt;mso-wrap-distance-left:9.05pt;mso-wrap-distance-right:9.05pt;mso-wrap-distance-top:0pt;mso-wrap-distance-bottom:0pt;margin-top:12.8pt;mso-position-vertical-relative:text;margin-left:39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ровень квалификации рабоч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10490</wp:posOffset>
                </wp:positionH>
                <wp:positionV relativeFrom="paragraph">
                  <wp:posOffset>108585</wp:posOffset>
                </wp:positionV>
                <wp:extent cx="40513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7pt;margin-top: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285</wp:posOffset>
                </wp:positionH>
                <wp:positionV relativeFrom="paragraph">
                  <wp:posOffset>222250</wp:posOffset>
                </wp:positionV>
                <wp:extent cx="2357120" cy="74676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746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словия протекания производственного проц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6pt;height:58.8pt;mso-wrap-distance-left:9.05pt;mso-wrap-distance-right:9.05pt;mso-wrap-distance-top:0pt;mso-wrap-distance-bottom:0pt;margin-top:17.5pt;mso-position-vertical-relative:text;margin-left:39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словия протекания производственного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10490</wp:posOffset>
                </wp:positionH>
                <wp:positionV relativeFrom="paragraph">
                  <wp:posOffset>259080</wp:posOffset>
                </wp:positionV>
                <wp:extent cx="40513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7pt;margin-top:2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.1 – Факторы, определяющие износ основных фондов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Износ - </w:t>
      </w:r>
      <w:r>
        <w:rPr>
          <w:rFonts w:cs="Times New Roman" w:ascii="Times New Roman" w:hAnsi="Times New Roman"/>
          <w:sz w:val="28"/>
          <w:szCs w:val="28"/>
        </w:rPr>
        <w:t>обесценивани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долгосрочных материальных производственных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ов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сновных средств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), таких как здания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ование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, сопровождающееся потерей их технико-экономических характеристик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физический и моральный износ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й износ – это потеря средствами труда своих первоначальных качеств. Он может быть эксплуатационным и естественным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онный физический износ связан с производственным потреблением основных фондов в процессе эксплуатации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ый физический износ обычно не связан с производственным использованием основных фондов, а происходит под воздействием различного рода внешних природных факторов (время, влажность и т.п.), т.е. основные фонды изнашиваются даже при условии их бездействия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й износ происходит неравномерно даже по одинаковым элементам основных фондов. Различают полный и частичный износ основных фондов. При полном износе действующие фонды ликвидируются и заменяются новыми (капитальное строительство или текущая замена изношенных основных фондов). Частичный износ возмещается путем ремонта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й износ основных фондов может быть исчислен отношением фактического срока службы к нормативному, умноженному на 100. Наиболее правильный метод — это обследование состояния объекта в натуре /3, с. 135-136/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ь физического износа основных производственных фондов определяется интенсивностью и сроком эксплуатации, условиями их содержания и качеством, классификацией обслуживающего персонала. 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ый износ основных производственных фондов обусловлен научно-техническим прогрессом: совершенствование и обновление методов, технологии и организации производства, внедрение прогрессивной техники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ый износ — это уменьшение стоимости машин и оборудования под влиянием сокращения общественно необходимых затрат на их воспроизводство (моральный износ первой формы) или уменьшение их стоимости в результате внедрения новых, более прогрессивных и экономически эффективных машин и оборудования (моральный износ второй формы). Под влиянием этих форм морального износа основные фонды становятся отсталыми по своим техническим характеристикам и экономической эффективности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ый износ второй формы можно рассматривать как частичный и полный износ, а также как его скрытую форму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частичном моральном износе происходит частичная потеря потребительной стоимости и стоимости машины. Постепенно увеличивающиеся его размеры на отдельных операциях в конце концов достигают таких значений, когда целесообразным становится использовать ее на других операциях, в иных условиях производства, где она будет еще достаточно эффективной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моральный износ означает полное обесценение машины, когда ее дальнейшая эксплуатация становится убыточной. Устаревшую машину либо разбирают на запасные части, либо списывают в металлолом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ытая форма морального износа подразумевает угрозу обесценения машины вследствие того, что имеется задание на разработку новой, более производительной и экономичной техники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все большее значение приобретает учет морального износа. Появление новых, более совершенных видов оборудования с повышенной производительностью, лучшими условиями обслуживания и эксплуатации часто делает экономически целесообразным замену старых основных фондов еще до их физического износа. Несвоевременная замена морально устаревшей техники приводит к тому, что на ней производится более дорогая и худшего качества продукция по сравнению с изготовляемой на более совершенных машинах и оборудовании. А это совершенно недопустимо в условиях рыночной конкуренции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вершенствовании техники и технологии удешевляется воспроизводство средств труда. В связи с этим применявшиеся ранее средства труда как бы обесцениваются и их применение становится экономически неэффективным. Их замена должна быть осуществлена до наступления срока физического износа. При наступлении морального износа необходимо проводить в каждом конкретном случае расчет экономической эффективности замены. 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ый износ происходит вследствие сокращения общественно необходимого труда на создание новых моделей машин и механизмов или частичной потребительной стоимости, т.е. появления новых более прогрессивных машин и оборудования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быстрее внедряются достижения науки и техники в производство, тем быстрее нарастает степень морального износа средств труда. Противостоять этому можно путем современного обновления действующих основных производственных фондов. Важным источником финансирования процесса их обновления являются собственные средства предприятия в виде амортизационных отчислений /8, с. 29-30/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Восстановление основных фондов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«ремонт» используется как в бухгалтерском учете, так и в налоговом законодательстве. В бухгалтерском учете это понятие упомянуто в п. 66 методических указаний по бухгалтерскому учету основных средств, утвержденное приказом МФ РФ от 13.10.2003 год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91н: «Восстановление объекта основных средств может осуществляться посредством ремонта, модернизации и реконструкции» /1/. При этом непосредственно понятие «ремонт» не раскрывается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«Толковому словарю русского языка» С.И. Ожегова «восстановление» — это приведение в прежнее состояние. Поэтому реконструкция и модернизация не «восстанавливают» функции и характеристики объектов основных средств, а расширяют их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чевидно необходимо разделять: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становление объектов основных средств, то есть их приведение в прежнее состояние, которое по каким-либо причинам было нарушено. Восстановление производится с помощью ремонта, который в любом случае приводит объекты в прежнее состояние, но отличается лишь сложностью (текущий и капитальный ремонт);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ширение объектов основных средств, то есть изменение их технико-экономических показателей. Это и осуществляется с помощью модернизации (для оборудования и машин) или реконструкции (для зданий и сооружений)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на первый взгляд кажется нелогичным то, что в п. 26 ПБУ 6/01 модернизация и реконструкция упоминаются в качестве способов восстановления основных средств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 положения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по бухгалтерскому учету «Учет основных средств» ПБУ 6/01, утвержденным приказом Минфина РФ от 30 марта 2001 г. № 26н (далее — ПБУ 6/01) /2/, в частности</w:t>
      </w:r>
      <w:r>
        <w:rPr>
          <w:rFonts w:cs="Times New Roman" w:ascii="Times New Roman" w:hAnsi="Times New Roman"/>
          <w:sz w:val="28"/>
          <w:szCs w:val="28"/>
        </w:rPr>
        <w:t xml:space="preserve"> п. 27 ПБУ 6/01, снимают это противоречие. В данном пункте, в частности, указано: «... затраты на модернизацию и реконструкцию объекта основных средств после их окончания могут увеличивать первоначальную стоимость такого объекта, если в результате модернизации и реконструкции улучшаются (повышаются) первоначально принятые нормативные показатели функционирования (срок полезного использования, мощность, качество применения и т.п.) объекта основных средств»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идно, квалифицирующим признаком модернизации и реконструкции служит улучшение (повышение) первоначально принятых нормативных показателей функционирования (срок полезного использования, мощность, качество применения и т.п.) объекта основных средств. Пункт 27 ПБУ 6/01 теоретически допускает то, что модернизация и реконструкция могут не приводить к указанным выше следствиям. Но тогда модернизация и реконструкция становятся тождественны понятию «ремонт», поскольку для ремонта в ПБУ 6/01 вообще не предусмотрена возможность увеличения первоначальной стоимости ремонтируемого объекта на соответствующие затраты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казанного выше следует важный вывод: ПБУ 6/01 допускает комплексный ремонт — реконструкцию — модернизацию /11/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простое и расширенное воспроизводство, которое выступает в различных формах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е воспроизводство - замена основных фондов вследствие их износа путем замены устаревшего оборудования или ремонта (капитального, текущего, восстановительного)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- это возмещение физического износа отдельных конструктивных элементов (узлов, деталей и т. д.) и поддержка основных фондов в работоспособном состоянии в течение всего срока их службы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ы подразделяются на малый, средний и капитальный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й ремонт предусматривает замену или восстановление изношенных в процессе эксплуатации оборудования деталей и регулирования механизмов, обеспечивающих работоспособность техники до очередного планового ремонта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ремонт – разновидность планового ремонта, который осуществляется с частичной разборкой оборудования, капитальным ремонтом отдельных узлов, восстановлением и заменой изношенных деталей, регулированием и испытанием /7, с. 69/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- полная разборка объекта, замена или восстановление изношенных конструктивных элементов; он ведет к обновлению основных фондов, проводится периодически. Затраты на его проведение носят единовременный характер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ремонт устраняет повреждения и поломки основных фондов; следовательно, он не возобновляет, а только поддерживает основные фонды в работоспособном состоянии. Затраты на него покрываются за счет оборотных средств и включаются в себестоимость продукции по мере его осуществления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ительный ремонт - особый вид ремонта; он выполняется вследствие длительного бездействия основных фондов или стихийных бедствий (землетрясение, наводнение и т. п.)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ное воспроизводство - новое строительство; расширение действующих предприятий, реконструкция и техническое перевооружение, модернизация оборудования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е строительство предполагает ввод в действие новых предприятий с основными фондами, соответствующими требованиям технического прогресса, с целью создания новой производственной мощности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предполагает строительство дополнительных производств на действующем предприятии с целью создания дополнительных или новых производственных мощностей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и техническое перевооружение предполагают совершенствование активной части основных фондов без расширения имеющихся зданий и сооружений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- внесение в конструкцию действующих основных фондов изменений, улучшающих их технико-экономические характеристики. Она полностью или частично устраняет моральный износ второй формы. Различают малую и комплексную модернизацию. Малая модернизация проводится одновременно с капитальным ремонтом, ее эффективность определяется улучшением технико-экономических характеристик основных фондов. Комплексная модернизация осуществляется в комплексе мероприятий по механизации и автоматизации производства, она более эффективна, чем простая модернизация /9, с. 78-79/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способность парка оборудования в значительной степени предопределяется условиями эксплуатации средств труда. Поддержание оборудования в работоспособном состоянии зависит /7, с 64/: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 уровня организации и технической оснащенности ремонтного производства;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ности запасными частями и доли узлового ремонта;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монтной сложности парка оборудования;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личия специализированных ремонтных баз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оцессе эксплуатации основные средства изнашиваются. Различные сроки службы отдельных составных частей основных средств обусловливают необходимость их периодического обновления. При этом используются различные методы обновления износившихся конструктивных элементов, в том числе их замена новыми и восстановление старых деталей. Такое обновление основных средств, вызванное общественно необходимым, закономерным износом, называется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ремонтом.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раты на проведение ремонта являются частью затрат по поддержанию основных производственных средств в дееспособном состоянии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основных средств, как правило, производится по плану в соответствии с системой планово-предупредительного ремонта (ППР). План составляется по видам основных средств в денежном выражении, предусматривает обслуживание, текущий и средний, а также капитальный и особо сложный ремонт отдельных объектов основных средств. Отнесение работ к тому или иному виду ремонта зависит от сложности и продолжительности работ, их трудоемкости. Если объект состоит из нескольких частей, имеющих разные сроки полезного использования, замена каждой части при восстановлении учитывается как выбытие и приобретение самостоятельного инвентарного объекта. Работы по капитальному ремонту имеют следующие особенности: при ремонте оборудования и транспортных средств, как правило, проводятся полная разборка агрегата, ремонт базовых и корпусных деталей и узлов, замена всех изношенных деталей и узлов на новые, более современные или их восстановление, сборка, регулирование и испытание агрегата. При ремонте зданий и сооружений производится смена изношенных конструкций и деталей или замена их на более прочные и экономичные, улучшающие эксплуатационные возможности ремонтируемых объектов, за исключением полной замены основных конструкций, срок службы которых в данном объекте является наибольшим (каменные и бетонные фундаменты зданий, трубы подземных сетей, опоры мостов и т. п.)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 на ремонт основных средств отражаются в соответствующих первичных документах по учету операций отпуска (расхода) материальных ценностей, начисления оплаты труда, задолженности поставщикам за выполненные работы по капитальному и другим видам ремонта и других расходов. Ремонт основных средств может осуществляться собственными силами предприятия (хозяйственный способ) или путем привлечения специализированных организаций (подрядный способ). Отнесение ремонтных работ к тому или иному способу их выполнения должно быть подтверждено соответствующими документами: договором на проведение ремонта, актом приемки выполненных работ, распоряжениями по предприятию, сметой затрат на ремонт и другими документами. Затраты на проведение ремонта всех видов основных средств включаются в себестоимость продукции только при условии, что ремонтируемые объекты имеют производственное назначение, введены в эксплуатацию и участвуют в производственном процессе /5, с. 135-136/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работа посвящена основным производственным фондам и восстановлению основных средств предприятия. 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е был рассмотрен ряд задач, относительно которых получились следующие результаты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введено понятие основных фондов предприятия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онды (в стоимостной оценке основные средства, основной капитал) – это материально-вещественные ценности, используемые в качестве средств труда, которые действуют в неизменной натуральной форме в течение длительного периода времени и утрачивают свою стоимость по частям. Учётной политикой к основным средствам относят объекты стоимостью до 100-кратного установленного законом размера минимальной оплаты труда за единицу и сроком службы до 1 года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была рассмотрена структура и состав основных производственных фондов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изводственные фонды можно классифицировать по следующим признакам: по вещественно-натуральному; по степени участия, а также использования в производственном процессе; по признаку принадлежности и степени воздействия на предмет труда; согласно отраслевому признаку и возрастному состоянию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-третьих, для анализа одной из главной задачи работы - вопроса о восстановлении основных фондов, необходимо было рассмотреть значение понятия износа, а также его виды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Износ - </w:t>
      </w:r>
      <w:r>
        <w:rPr>
          <w:rFonts w:cs="Times New Roman" w:ascii="Times New Roman" w:hAnsi="Times New Roman"/>
          <w:sz w:val="28"/>
          <w:szCs w:val="28"/>
        </w:rPr>
        <w:t>обесценивани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долгосрочных материальных производственных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ов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сновных средств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), таких как здания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ование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, сопровождающееся потерей их технико-экономических характеристик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Различают моральный и физический износ. </w:t>
      </w:r>
      <w:r>
        <w:rPr>
          <w:rFonts w:cs="Times New Roman" w:ascii="Times New Roman" w:hAnsi="Times New Roman"/>
          <w:sz w:val="28"/>
          <w:szCs w:val="28"/>
        </w:rPr>
        <w:t>Под физическим износом понимают постепенную утрату основными фондами своей первоначальной потребительной стоимости, происходящую не только в процессе их функционирования, но и при их бездействии (разрушение от внешних воздействий, атмосферного влияния, коррозии). Моральный износ — это уменьшение стоимости машин и оборудования под влиянием сокращения общественно необходимых затрат на их воспроизводство (моральный износ первой формы) или уменьшение их стоимости в результате внедрения новых, более прогрессивных и экономически эффективных машин и оборудования (моральный износ второй формы)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наконец, в-четвертых, был исследован вопрос о восстановлении основных фондов (средств) предприятия. Согласно п. 26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Положения по бухгалтерскому учету «Учет основных средств» ПБУ 6/01</w:t>
      </w:r>
      <w:r>
        <w:rPr>
          <w:rFonts w:cs="Times New Roman" w:ascii="Times New Roman" w:hAnsi="Times New Roman"/>
          <w:sz w:val="28"/>
          <w:szCs w:val="28"/>
        </w:rPr>
        <w:t xml:space="preserve"> ПБУ 6/01 : «Восстановление объекта основных средств может осуществляться посредством ремонта, модернизации и реконструкции». Различают простое и расширенное воспроизводство, которое выступает в различных формах. Простое воспроизводство - замена основных фондов вследствие их износа путем замены устаревшего оборудования или ремонта (капитального, текущего, восстановительного). Расширенное воспроизводство - новое строительство; расширение действующих предприятий, реконструкция и техническое перевооружение, модернизация оборудования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20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Методические указания по бухгалтерскому учету основных средств, утвержденное приказом МФ РФ от 13.10.2003 год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91н (в ред. Приказа МФ РФ от 27.11.2006 год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156н).</w:t>
      </w:r>
    </w:p>
    <w:p>
      <w:pPr>
        <w:pStyle w:val="Style20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 Положение по бухгалтерскому учету «Учет основных средств» ПБУ 6/01, утвержденное приказом МФ РФ от 30.03.2001 год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26н.</w:t>
      </w:r>
    </w:p>
    <w:p>
      <w:pPr>
        <w:pStyle w:val="Style20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орфинкель, В.Я. Экономика предприятия : учебник для вузов / Под. ред. В.Я. Горфинкеля, В.А. Швандра. – М. : ЮНИТИ_ДАНА, 2007. – 670 с.</w:t>
      </w:r>
    </w:p>
    <w:p>
      <w:pPr>
        <w:pStyle w:val="Style20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bCs/>
          <w:sz w:val="28"/>
          <w:szCs w:val="28"/>
        </w:rPr>
        <w:t>Скляренко, В.К. Экономика предприятия : учебник / В.К. Скляренко, В.М. Прудников. – М. : ИНФРА-М, 2006. – 528 с.</w:t>
      </w:r>
    </w:p>
    <w:p>
      <w:pPr>
        <w:pStyle w:val="Style20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Волков, О. И. Экономика предприятия (фирмы) : учебник для вузов / Под ред. О.И. Волкова и О.В. Девяткина. – М. : ИНФРА-М, 2007. – 601 с.</w:t>
      </w:r>
    </w:p>
    <w:p>
      <w:pPr>
        <w:pStyle w:val="Style20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6 </w:t>
      </w:r>
      <w:r>
        <w:rPr>
          <w:rFonts w:cs="Times New Roman" w:ascii="Times New Roman" w:hAnsi="Times New Roman"/>
          <w:bCs/>
          <w:sz w:val="28"/>
          <w:szCs w:val="28"/>
        </w:rPr>
        <w:t>Волков, В.П. Экономика предприятия : учебное пособие / В.П. Волков, А.И. Ильин, В.И.Станкевич. – М. : Новое знание, 2005. – 677 с.</w:t>
      </w:r>
    </w:p>
    <w:p>
      <w:pPr>
        <w:pStyle w:val="Style20"/>
        <w:widowControl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 </w:t>
      </w:r>
      <w:r>
        <w:rPr>
          <w:rFonts w:cs="Times New Roman" w:ascii="Times New Roman" w:hAnsi="Times New Roman"/>
          <w:sz w:val="28"/>
          <w:szCs w:val="28"/>
        </w:rPr>
        <w:t>Зайцев, Н.Л. Экономика, организация и управление предприятием : учебное пособие / Н.Л. Зайцев. – М. : ИНФРА-М, 2008. – 455 с.</w:t>
      </w:r>
    </w:p>
    <w:p>
      <w:pPr>
        <w:pStyle w:val="Style20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>Жиделева, В.В. Экономика предприятия : учебное пособие / Жиделева В.В., Каптейн Ю.Н. – М. : ИНФРА-М, 2010. – 133 с.</w:t>
      </w:r>
    </w:p>
    <w:p>
      <w:pPr>
        <w:pStyle w:val="Style20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Нехорошева, Л.Н. Экономика предприятия : учебное пособие / под общ. ред. Л.Н. Нехорошевой. – Мн. : Выш. шк., 2005. – 383 с.</w:t>
      </w:r>
    </w:p>
    <w:p>
      <w:pPr>
        <w:pStyle w:val="Style20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Ильин, А.И. Экономика предприятия. Краткий курс / И.И. Ильин. – Минск : Новое издание, 2007. – 236 с.</w:t>
      </w:r>
    </w:p>
    <w:p>
      <w:pPr>
        <w:pStyle w:val="Style20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Андреев, Д.М. Классификация затрат на восстановление средств / Д.М. Андреев // Справочник экономиста. – 2004. - №11.</w:t>
      </w:r>
    </w:p>
    <w:p>
      <w:pPr>
        <w:pStyle w:val="Style20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 Основные средства. – Интернет /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wikipedi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</w:p>
    <w:p>
      <w:pPr>
        <w:pStyle w:val="Style20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18:00Z</dcterms:created>
  <dc:creator>Лера</dc:creator>
  <dc:description/>
  <cp:keywords/>
  <dc:language>en-US</dc:language>
  <cp:lastModifiedBy>Mage</cp:lastModifiedBy>
  <cp:lastPrinted>2010-06-30T22:19:00Z</cp:lastPrinted>
  <dcterms:modified xsi:type="dcterms:W3CDTF">2011-10-04T08:18:00Z</dcterms:modified>
  <cp:revision>2</cp:revision>
  <dc:subject/>
  <dc:title/>
</cp:coreProperties>
</file>