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6"/>
        <w:rPr/>
      </w:pPr>
      <w:r>
        <w:rPr/>
        <w:t>КАФЕДРА МЕНЕДЖМЕНТ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на тему:</w:t>
      </w:r>
    </w:p>
    <w:p>
      <w:pPr>
        <w:pStyle w:val="Style26"/>
        <w:rPr/>
      </w:pPr>
      <w:r>
        <w:rPr/>
        <w:t>"</w:t>
      </w:r>
      <w:r>
        <w:rPr>
          <w:b/>
          <w:bCs/>
        </w:rPr>
        <w:t>Оборотные средства, доходы, прибыль и рентабельность предприятия. Страхование в финансовой системе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ИНСК,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. Функционирование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оротные средства и их финанс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Денежные затраты предприят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Доходы, прибыль и рентабельность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Финансовое планирование и контроль на предприя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Страхование в финансовой систе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, значение и функции страх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лассификация страх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</w:t>
      </w:r>
      <w:r>
        <w:rPr/>
        <w:t>. Функционирование предприят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 Оборотные средства и их финанс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яду с основными фондами, в процессе производства участвуют и оборотные средства, представляющие собой денежные средства, авансируемые в оборотные производственные фонды и фонды обращения. Посредством их обеспечивается процесс непрерывного производства и реализации продукции.</w:t>
      </w:r>
    </w:p>
    <w:p>
      <w:pPr>
        <w:pStyle w:val="Normal"/>
        <w:rPr/>
      </w:pPr>
      <w:r>
        <w:rPr/>
        <w:t>Под оборотными производственными фондами понимаются производственные запасы, незавершенное производство, расходы будущих периодов, полуфабрикаты. Фонды обращения состоят из запасов готовой продукции на складах, товаров в пути, денежных средств в расчетах, на счетах в банках, в кассе.</w:t>
      </w:r>
    </w:p>
    <w:p>
      <w:pPr>
        <w:pStyle w:val="Normal"/>
        <w:rPr/>
      </w:pPr>
      <w:r>
        <w:rPr/>
        <w:t>С учетом особенностей планирования, учета и организации оборотные средства подразделяются на нормируемые и ненормируемые. К нормированным относятся оборотные средства, вложенные в те виды товарно-материальных ценностей, которые постоянно необходимы предприятию и предусматриваются в его финансовом плане. Ненормируемые оборотные средства не планируются, к ним относятся средства в товарах, отгруженных покупателям, дебиторская задолженность. Как правило, доля ненормируемых оборотных средств не превышает 20% всех оборотных средств.</w:t>
      </w:r>
    </w:p>
    <w:p>
      <w:pPr>
        <w:pStyle w:val="Normal"/>
        <w:rPr/>
      </w:pPr>
      <w:r>
        <w:rPr/>
        <w:t>По источникам образования оборотные средства подразделяются на собственные и заемные. Собственные оборотные средства находятся в кругообороте только того предприятия, которому они принадлежат. Заемные оборотные средства, а это в основном кредиты банков, участвуют в кругообороте нескольких предприятий. Соотношение между собственными и заемными оборотными средствами зависит от отраслевых особенностей предприятий, возможностей получения банковских кредитов.</w:t>
      </w:r>
    </w:p>
    <w:p>
      <w:pPr>
        <w:pStyle w:val="Normal"/>
        <w:rPr/>
      </w:pPr>
      <w:r>
        <w:rPr/>
        <w:t>Размер оборотных средств есть величина нормируемая. Под нормированием оборотных средств понимается экономически обоснованное определение плановой потребности в оборотных средствах. Это делается отдельно по сырью, материалам, топливу и т.д. Нормальная работа предприятия зависит от наличия товарно-материальных ценностей и денежных средств. В этих целях разрабатывается норматив оборотных средств, представляющий собой плановый остаток товарно-материальных ценностей и затрат в денежном выражении.</w:t>
      </w:r>
    </w:p>
    <w:p>
      <w:pPr>
        <w:pStyle w:val="Normal"/>
        <w:rPr/>
      </w:pPr>
      <w:r>
        <w:rPr/>
        <w:t>Эффективность использования оборотных средств выражается в скорости их оборота, т.е. времени, в течение которого оборотные средства проходят через все стадии кругооборота. Достигнутый в результате ускорения оборачиваемости оборотных средств эффект заключается в увеличении объема производства без дополнительных финансовых ресурсов. Миллион оборотных средств, принадлежащих предприятию, может обернуться в течение года один раз, а может десять раз. Понятно, что производственные результаты и финансовые показатели будут при этом разные.</w:t>
      </w:r>
    </w:p>
    <w:p>
      <w:pPr>
        <w:pStyle w:val="Normal"/>
        <w:rPr/>
      </w:pPr>
      <w:r>
        <w:rPr/>
        <w:t>Под ускорением оборачиваемости оборотных средств понимается сокращение длительности одного оборота. Результат ускорения оборачиваемости - их абсолютное и относительное высвобождение происходит тогда, когда в планируемом году сумма оборотных средств меньше, чем в предыдущем. Относительное высвобождение оборотных средств означает, что в данном периоде предприятие производит и реализует больше продукции с меньшей суммой оборотных средств.</w:t>
      </w:r>
    </w:p>
    <w:p>
      <w:pPr>
        <w:pStyle w:val="Normal"/>
        <w:rPr/>
      </w:pPr>
      <w:r>
        <w:rPr/>
        <w:t>Теперь остановимся на источниках финансирования оборотных средств. Как и финансирование обновления основных фондов, финансирование оборотных средств может происходить за счет собственных средств, представленных чистой прибылью, и заемных. К банковскому кредиту предприятия прибегают тогда, когда собственных средств недостаточно: Пополнение оборотных средств, их сохранность зависят не только от предприятия, но и от государства. Особенно разрушительно на оборотные средства действует непродуманная налоговая политика, когда у предприятий в виде налогов, сборов изымаются вес принадлежащие им денежные средства, а всего хуже, если для выполнения обязательств перед бюджетом предприятиям приходится брать кредиты у банко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Денежные затраты пред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висимо от форм собственности, организационно-правовой формы в структуре денежных затрат предприятий нет принципиальной разницы, поскольку их производственно-хозяйственная деятельность обусловлена наличием сырья, материалов, все они должны выплачивать заработанную плату, рассчитываться с бюджетом, оплачивать потребленные энергоресурсы.</w:t>
      </w:r>
    </w:p>
    <w:p>
      <w:pPr>
        <w:pStyle w:val="Normal"/>
        <w:rPr/>
      </w:pPr>
      <w:r>
        <w:rPr/>
        <w:t>Все денежные затраты предприятий можно подразделить на три группы: затраты, связанные с текущей деятельностью, затраты на расширение производства и затраты, связанные с удовлетворением определенных социальных потребностей членов данного трудового коллектива.</w:t>
      </w:r>
    </w:p>
    <w:p>
      <w:pPr>
        <w:pStyle w:val="Normal"/>
        <w:rPr/>
      </w:pPr>
      <w:r>
        <w:rPr/>
        <w:t>В зависимости от специфики кругооборота затраты могут непосредственно включаться в себестоимость продукции, финансироваться за счет прибыли или специальных фондов. Затраты на производство и реализацию продукции составляют ее себестоимость. Они возмещаются в каждом производственном цикле из выручки от реализации. Затраты на расширенное воспроизводство основных и оборотных фондов или капитальные вложения возмещаются в течение многих лет в виде амортизационных отчислений. Средства, направленные на прирост оборотных фондов и фондов обращения, восстанавливаются после завершения каждого цикла производства и реализации. Расходы на социальные цели составляют затраты на содержание находящихся на балансе предприятия социально-культурных учреждений.</w:t>
      </w:r>
    </w:p>
    <w:p>
      <w:pPr>
        <w:pStyle w:val="Normal"/>
        <w:rPr/>
      </w:pPr>
      <w:r>
        <w:rPr/>
        <w:t>Все затраты на производство и реализацию отражаются в финансовых планах предприятий. При планировании составляются калькуляции себестоимости и смета затрат на производство. Калькуляция себестоимости - это расчет затрат на единицу продукции или объем выполненных работ, оказанных услуг. Сметы затрат на производство отражают расходы, связанные с производством товарной продукции. Смета затрат на производство товарной продукции составляется на год с поквартальной разбивкой. Полная себестоимость всей товарной продукции определяется в смете как общая сумма затрат за минусом расходов, не относящихся к выпуску товарной продукции.</w:t>
      </w:r>
    </w:p>
    <w:p>
      <w:pPr>
        <w:pStyle w:val="Normal"/>
        <w:rPr/>
      </w:pPr>
      <w:r>
        <w:rPr/>
        <w:t>В практике финансового планирования широко используется относительный показатель расходов - затраты на рубль товарной продукции. Он исчисляется путем деления полной себестоимости товарной продукции на ее стоимость в отпускных ценах без налога на добавленную стоимость и акцизов.</w:t>
      </w:r>
    </w:p>
    <w:p>
      <w:pPr>
        <w:pStyle w:val="Normal"/>
        <w:rPr/>
      </w:pPr>
      <w:r>
        <w:rPr/>
        <w:t>Затраты могут финансироваться различными способами: путем отнесения на себестоимость продукции; за счет балансовой прибыли; за счет чистой прибыли; за счет других целевых источников. Четкое разграничение источников финансирования затрат имеет важное значение при определении прибыли, базы для исчисления налогов и других обязательных отчислений.</w:t>
      </w:r>
    </w:p>
    <w:p>
      <w:pPr>
        <w:pStyle w:val="Normal"/>
        <w:rPr/>
      </w:pPr>
      <w:r>
        <w:rPr/>
        <w:t>Какие расходы и на что могут относиться - вопрос, который регулируется национальным законодательством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Доходы, прибыль и рентабельность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ое замечание. Следует различать понятие доходы применительно к финансам предприятий и доходы как объект обложения соответствующим налогом. Доходы предприятия складываются из выручки от реализации продукции и внереализационных доходов. Выручка - это денежные средства, поступающие на расчетный счет предприятия за отгруженную продукцию. Размер выручки зависит от двух факторов: объема произведенной и реализационной продукции и отпускной цены предприятия. Отпускная цена основывается на цене производства (себестоимости плюс прибыль) и тех налогов, базой для которых является выручка.</w:t>
      </w:r>
    </w:p>
    <w:p>
      <w:pPr>
        <w:pStyle w:val="Normal"/>
        <w:rPr/>
      </w:pPr>
      <w:r>
        <w:rPr/>
        <w:t>Внереализационные доходы - это доходы, получаемые предприятием от неосновной деятельности, например полученные штрафы, дивиденды по акциям", проценты, начисляемые банками по остаткам на расчетном счете и т.п.</w:t>
      </w:r>
    </w:p>
    <w:p>
      <w:pPr>
        <w:pStyle w:val="Normal"/>
        <w:rPr/>
      </w:pPr>
      <w:r>
        <w:rPr/>
        <w:t>Нередко доходы отождествляют с прибылью. Это неверно. Упрощенно говоря прибыль - это разница между выручкой и затратами, понесенными предприятием при производстве продукции. Различают балансовую, чистую и облагаемую прибыль.</w:t>
      </w:r>
    </w:p>
    <w:p>
      <w:pPr>
        <w:pStyle w:val="Normal"/>
        <w:rPr/>
      </w:pPr>
      <w:r>
        <w:rPr/>
        <w:t>К балансовой относится прибыль от реализации продукции, иные доходы от внереализационных мероприятий, уменьшенные на сумму расходов по этим операциям. Балансовая прибыль распадается на прибыль, уплачиваемую в бюджет в виде налога на прибыль и налога на недвижимость, и прибыль, остающуюся в распоряжении предприятия (чистую прибыль).</w:t>
      </w:r>
    </w:p>
    <w:p>
      <w:pPr>
        <w:pStyle w:val="Normal"/>
        <w:rPr/>
      </w:pPr>
      <w:r>
        <w:rPr/>
        <w:t>Для целей налогообложения определяют облагаемую прибыль, представляющую собой балансовую прибыль, уменьшенную на сумму льгот, предусмотренных законом о налоге на прибыль.</w:t>
      </w:r>
    </w:p>
    <w:p>
      <w:pPr>
        <w:pStyle w:val="Normal"/>
        <w:rPr/>
      </w:pPr>
      <w:r>
        <w:rPr/>
        <w:t>Прибыль - это не только источник доходов бюджета и расширения производства. Она еще показатель эффективности на данном предприятии. Однако в этом своем качестве она может использоваться только относительно одного предприятия.</w:t>
      </w:r>
    </w:p>
    <w:p>
      <w:pPr>
        <w:pStyle w:val="Normal"/>
        <w:rPr/>
      </w:pPr>
      <w:r>
        <w:rPr/>
        <w:t>Сравнивать размер прибыли разных предприятий для оценки их работы нельзя, так как предприятия имеют различную материальную и техническую базу. Для таких сравнений больше подходит другой финансовый показатель - рентабельность, под которой понимается отношение прибыли к затратам. Считают рентабельность производства (отношение балансовой прибыли к стоимости основных производственных фондов и собственных оборотных средств) и рентабельность продукции (отношение балансовой прибыли к текущим затратам на производство).</w:t>
      </w:r>
    </w:p>
    <w:p>
      <w:pPr>
        <w:pStyle w:val="Normal"/>
        <w:rPr/>
      </w:pPr>
      <w:r>
        <w:rPr/>
        <w:t>Определение размера балансовой прибыли и как производных от нес чистой и облагаемой прибыли зависит от системы бухгалтерского учета. Если в социалистических странах главной целью бухгалтерского учета был контроль за выполнением планов и он был ориентирован на затратные формы хозяйствования, то в промышленно развитых странах основной целью бухгалтерского учета является определение кругооборота капитала.</w:t>
      </w:r>
    </w:p>
    <w:p>
      <w:pPr>
        <w:pStyle w:val="Normal"/>
        <w:rPr/>
      </w:pPr>
      <w:r>
        <w:rPr/>
        <w:t>При социализме при определении прибыли учитывались отраслевые особенности производителей, что приводило к множественности определений прибыли. Проводимые в 80-е годы в Польше исследования специалистов Всемирного банка установили восемь определений, которые они встретили в польской экономической литературе и нормативных актах.</w:t>
      </w:r>
    </w:p>
    <w:p>
      <w:pPr>
        <w:pStyle w:val="Normal"/>
        <w:rPr/>
      </w:pPr>
      <w:r>
        <w:rPr/>
        <w:t>Беларусь постепенно переходит на международные аппараты в области государственной финансовой статистики и бухгалтерского учета, что позволяет привести определение прибыли в соответствие с ее пониманием, принятым во всем мире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4. Финансовое планирование и контроль на предприя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сть в финансовом планировании на уровне предприятия вызвана тем, что нормальная работа предприятия особенно в условиях рынка невозможна без учета финансовых ресурсов, их размера, времени и направления движения. Объектом финансового планирования выступает, таким образом, финансовая деятельность предприятия. В справочнике "Финансовые расчеты предприятий", вышедшем в 2007 г. в издательстве "Вышэйшая школа", основными задачами финансового планирования названы:</w:t>
      </w:r>
    </w:p>
    <w:p>
      <w:pPr>
        <w:pStyle w:val="Normal"/>
        <w:rPr/>
      </w:pPr>
      <w:r>
        <w:rPr/>
        <w:t>определение объема предполагаемых поступлений денежных ресурсов (в разрезе всех источников, видов деятельности) исходя из намечаемого объема производства, возможностей реализации продукции (в натуральном и стоимостном выражении) с учетом заключенных договоров и конъюнктуры рынка;</w:t>
      </w:r>
    </w:p>
    <w:p>
      <w:pPr>
        <w:pStyle w:val="Normal"/>
        <w:rPr/>
      </w:pPr>
      <w:r>
        <w:rPr/>
        <w:t>обоснование предполагаемых расходов на соответствующий период, начиная с расчета объема издержек производства, обязательных платежей бюджету, отчислений в специальные фонды и кончая определением размеров расходов, осуществляемых за счет прибыли;</w:t>
      </w:r>
    </w:p>
    <w:p>
      <w:pPr>
        <w:pStyle w:val="Normal"/>
        <w:rPr/>
      </w:pPr>
      <w:r>
        <w:rPr/>
        <w:t>установление оптимальных пропорций в распределении финансовых ресурсов на внутрихозяйственные нужды, техническое перевооружение и расширение производства, материальное поощрение и социальные нужды своих работников;</w:t>
      </w:r>
    </w:p>
    <w:p>
      <w:pPr>
        <w:pStyle w:val="Normal"/>
        <w:rPr/>
      </w:pPr>
      <w:r>
        <w:rPr/>
        <w:t>определение результативности каждой крупной хозяйственной и финансовой операции (до и после проведения) с точки зрения конечных финансовых результатов, т.е. доходов, остающихся в распоряжении предприятия.</w:t>
      </w:r>
    </w:p>
    <w:p>
      <w:pPr>
        <w:pStyle w:val="Normal"/>
        <w:rPr/>
      </w:pPr>
      <w:r>
        <w:rPr/>
        <w:t>обоснование на короткие периоды равновесия в движении денежных средств и их расходовании для обеспечения платежеспособности предприятия, его устойчивого финансового положения.</w:t>
      </w:r>
    </w:p>
    <w:p>
      <w:pPr>
        <w:pStyle w:val="Normal"/>
        <w:rPr/>
      </w:pPr>
      <w:r>
        <w:rPr/>
        <w:t>Финансовое планирование на предприятии протекает как составление финансовых планов, среди которых можно выделить оперативные, текущие и перспективные планы. Основным является годовой план, составленный с поквартальной разбивкой.</w:t>
      </w:r>
    </w:p>
    <w:p>
      <w:pPr>
        <w:pStyle w:val="Normal"/>
        <w:rPr/>
      </w:pPr>
      <w:r>
        <w:rPr/>
        <w:t>При составлении годового плана учитываются планируемые объемы производимой продукции, затраты, связанные с ее производством, и финансовые обязательства предприятия перед бюджетом и внебюджетными фондами. Финансовый план представляет собой баланс, в котором выделяются три раздела: доходы и поступления, расходы и отчисления, взаимоотношения с бюджетом.</w:t>
      </w:r>
    </w:p>
    <w:p>
      <w:pPr>
        <w:pStyle w:val="Normal"/>
        <w:rPr/>
      </w:pPr>
      <w:r>
        <w:rPr/>
        <w:t>Заложенные в годовом финансовом плане показатели конкретизируются и детализируются в оперативных финансовых планах, составляемых на декаду, месяц, каждый день.</w:t>
      </w:r>
    </w:p>
    <w:p>
      <w:pPr>
        <w:pStyle w:val="Normal"/>
        <w:rPr/>
      </w:pPr>
      <w:r>
        <w:rPr/>
        <w:t>Значение оперативных финансовых планов очень велико, поскольку именно посредством их достигается текущая платежеспособность предприятий. Основным видом оперативного финансового плана выступает платежный календарь, получивший название "шахматка" в нем поступление и расходование денежных средств привязывается к конкретным периодам вплоть до каждого дня.</w:t>
      </w:r>
    </w:p>
    <w:p>
      <w:pPr>
        <w:pStyle w:val="Normal"/>
        <w:rPr/>
      </w:pPr>
      <w:r>
        <w:rPr/>
        <w:t>Перспективное финансовое планирование предназначено для определения финансовых возможностей предприятий на срок от 3 и более лет. От текущих и оперативных финансовых планов перспективный финансовый план отличается меньшей адресностью и детализацией, а также укрупненными показателями.</w:t>
      </w:r>
    </w:p>
    <w:p>
      <w:pPr>
        <w:pStyle w:val="Normal"/>
        <w:rPr/>
      </w:pPr>
      <w:r>
        <w:rPr/>
        <w:t>В перспективные финансовые планы, как правило, ежегодно вносятся изменения. Это обусловлено изменениями в рыночной конъюнктуре, ценообразовании и налогообложении. В условиях непредсказуемой экономической политики, волюнтаризма в вопросах цен и налогов перспективное финансовое планирование на уровне хозяйственной единицы теряет всякий смысл.</w:t>
      </w:r>
    </w:p>
    <w:p>
      <w:pPr>
        <w:pStyle w:val="Normal"/>
        <w:rPr/>
      </w:pPr>
      <w:r>
        <w:rPr/>
        <w:t>Управление финансами предприятия, наряду с планированием финансовых результатов и показателей, включает в качестве обязательного элемента осуществление контроля. В этой связи не лишним будет напомнить, что на всех уровнях финансы одновременно являются объектом и субъектом контроля.</w:t>
      </w:r>
    </w:p>
    <w:p>
      <w:pPr>
        <w:pStyle w:val="Normal"/>
        <w:rPr/>
      </w:pPr>
      <w:r>
        <w:rPr/>
        <w:t>В сфере финансового контроля на предприятии находятся не только денежные средства, но и материальные ценности. Однако основным является контроль за общим финансовым положением предприятия, которое в первую очередь характеризуется финансовыми результатами (прибылью, рентабельностью), его платежеспособностью, т.е. способностью в полной сумме и в соответствующие сроки выполнять свои обязательства перед рабочими, другими предприятиями и бюджетом.</w:t>
      </w:r>
    </w:p>
    <w:p>
      <w:pPr>
        <w:pStyle w:val="Normal"/>
        <w:rPr/>
      </w:pPr>
      <w:r>
        <w:rPr/>
        <w:t>Отсюда ясно, что признаками финансовых проблем у данного предприятия являются просроченная задолженность по заработной плате своим работникам, недоимка по платежам в бюджет, кредиторская задолженность перед смежниками и кредитными учреждениями.</w:t>
      </w:r>
    </w:p>
    <w:p>
      <w:pPr>
        <w:pStyle w:val="Normal"/>
        <w:rPr/>
      </w:pPr>
      <w:r>
        <w:rPr/>
        <w:t>Финансовый контроль на предприятии осуществляет финансовая служба, бухгалтерия, служба внутреннего аудита. При осуществлении этих функций работники указанных структурных подразделений проверяют выполнение производственными единицами предприятия установленных показателей, использование материальных ценностей.</w:t>
      </w:r>
    </w:p>
    <w:p>
      <w:pPr>
        <w:pStyle w:val="Normal"/>
        <w:rPr/>
      </w:pPr>
      <w:r>
        <w:rPr/>
        <w:t>Однако в сфере финансового контроля должна быть не только внутренняя жизнь предприятия, но и деятельность поставщиков и покупателей, банков, других субъектов, от которых в той или иной степени зависит нормальная работа предприятия.</w:t>
      </w:r>
    </w:p>
    <w:p>
      <w:pPr>
        <w:pStyle w:val="Normal"/>
        <w:rPr/>
      </w:pPr>
      <w:r>
        <w:rPr/>
        <w:t>Финансовый контроль на предприятии способствует не только выявлению отклонений, но и является базой для аналитической работы, выявления неиспользуемых или не до конца используемых резервов для снижения себестоимости продукции, роста накоплений.</w:t>
      </w:r>
    </w:p>
    <w:p>
      <w:pPr>
        <w:pStyle w:val="Normal"/>
        <w:rPr/>
      </w:pPr>
      <w:r>
        <w:rPr/>
        <w:t>Предприятия, экономящие на содержании финансовой службы, обрекают себя на движение во тьме, так как только укомплектованные грамотными специалистами финансовые службы способны в условиях рынка рекомендовать, каким путем следует идти, чтобы выжить в конкурентной среде, иметь стабильное устойчивое финансовое положение, авторитет среди всех, с кем предприятию приходится сталкиваться в своей производственной и хозяйственной деятельности.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/>
        <w:t>. Страхование в финансовой систе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 Понятие, значение и функции страх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ование представляет собой особую группу экономических отношений. Его принято рассматривать как звено финансовой системы государства. Основанием для данного причисления является то, что, как и финансы, страхование участвует в распределении, точнее перераспределении национального дохода, а во-вторых, то, что страхование предполагает формирование денежных фондов. Однако страхование имеет свои отличительные родовые признаки.</w:t>
      </w:r>
    </w:p>
    <w:p>
      <w:pPr>
        <w:pStyle w:val="Normal"/>
        <w:rPr/>
      </w:pPr>
      <w:r>
        <w:rPr/>
        <w:t>Сущность страхования как экономической категории заключается в формировании денежных фондов за счет определенной категории лиц, которым при наступлении определенных событий будут произведены выплаты из этих фондов.</w:t>
      </w:r>
    </w:p>
    <w:p>
      <w:pPr>
        <w:pStyle w:val="Normal"/>
        <w:rPr/>
      </w:pPr>
      <w:r>
        <w:rPr/>
        <w:t>Можно выделить признаки, отличающие страхование от других распределительных категорий. Во-первых, страхование предполагает возвратность средств, мобилизованных в страховой фонд. При наступлении страхового случая страхователь получает определенную сумму. Во-вторых, это вероятный характер наступления непредвиденных событий, наносящих ущерб имуществу, здоровью и т.д. В-третьих, при страховании происходит распределение нанесенного ущерба между участниками страхования. В-четвертых, страхование предусматривает распределение ущерба не только в пространстве, но и во времени.</w:t>
      </w:r>
    </w:p>
    <w:p>
      <w:pPr>
        <w:pStyle w:val="Normal"/>
        <w:rPr/>
      </w:pPr>
      <w:r>
        <w:rPr/>
        <w:t>Перечисленные признаки характеризуют страхование в чистом виде. Однако, помимо страхования в чистом виде, существуют еще и другие методы формирования и использования фондов, которые по своей экономической сущности выполняют аналогичные функции.</w:t>
      </w:r>
    </w:p>
    <w:p>
      <w:pPr>
        <w:pStyle w:val="Normal"/>
        <w:rPr/>
      </w:pPr>
      <w:r>
        <w:rPr/>
        <w:t>Речь идет о создании централизованных страховых фондов, формируемых в денежной и натуральной форме на случай возникновения чрезвычайных обстоятельств в масштабах всей страны или отдельных регионов. Такие фонды создаются за счет государственных источников, т.е. без участия предприятий и населения. Однако государство может создавать такие фонды и за счет отчислений, производимых юридическими и физическими лицами. Это главным образом страховые фонды социальной направленности.</w:t>
      </w:r>
    </w:p>
    <w:p>
      <w:pPr>
        <w:pStyle w:val="Normal"/>
        <w:rPr/>
      </w:pPr>
      <w:r>
        <w:rPr/>
        <w:t>Возможно и создание страховых фондов на уровне отрасли, предприятия, причем в одних случаях девать это их заставляет государство, в других происходит самостоятельно. Отличает создание указанных фондов от создания чисто страховых фондов то, что последние создаются специальными страховыми организациями.</w:t>
      </w:r>
    </w:p>
    <w:p>
      <w:pPr>
        <w:pStyle w:val="Normal"/>
        <w:rPr/>
      </w:pPr>
      <w:r>
        <w:rPr/>
        <w:t>Страхование в чистом виде выполняет следующие функции:</w:t>
      </w:r>
    </w:p>
    <w:p>
      <w:pPr>
        <w:pStyle w:val="Normal"/>
        <w:rPr/>
      </w:pPr>
      <w:r>
        <w:rPr/>
        <w:t>1) восстановительную, проявляющуюся в выплате денежной суммы, направляемой на полную или частичную компенсацию потерь, понесенных юридическими и физическими лицами;</w:t>
      </w:r>
    </w:p>
    <w:p>
      <w:pPr>
        <w:pStyle w:val="Normal"/>
        <w:rPr/>
      </w:pPr>
      <w:r>
        <w:rPr/>
        <w:t>2) предупредительную, выражающуюся в проводимых страховой организацией мероприятиях по предупреждению наступления страховых случаев;</w:t>
      </w:r>
    </w:p>
    <w:p>
      <w:pPr>
        <w:pStyle w:val="Normal"/>
        <w:rPr/>
      </w:pPr>
      <w:r>
        <w:rPr/>
        <w:t>3) сберегательную, когда страхование используется для накопления денежных средств;</w:t>
      </w:r>
    </w:p>
    <w:p>
      <w:pPr>
        <w:pStyle w:val="Normal"/>
        <w:rPr/>
      </w:pPr>
      <w:r>
        <w:rPr/>
        <w:t>4) контрольную, заключающуюся в строго целевом использовании денежных средств, аккумулируемых в страховом фонде.</w:t>
      </w:r>
    </w:p>
    <w:p>
      <w:pPr>
        <w:pStyle w:val="Normal"/>
        <w:rPr/>
      </w:pPr>
      <w:r>
        <w:rPr/>
        <w:t>Страхование выступает как важный метод защиты разнообразных имущественных и неимущественных интересов, обязательный элемент системы общественного воспроизводства и распределительных отношений. Кроме перечисленных назначений, страхование выступает еще и как инструмент денежно-кредитного регулирования, а также в качестве источника формирования ресурсов государства.</w:t>
      </w:r>
    </w:p>
    <w:p>
      <w:pPr>
        <w:pStyle w:val="Normal"/>
        <w:rPr/>
      </w:pPr>
      <w:r>
        <w:rPr/>
        <w:t>В Республике Беларусь страхование находится на стадии становления. Государственная монополия на этот вид деятельности во времена БССР не позволяла развиться страховому рынку, являющемуся неотъемлемым элементом рынка, понимаемого в современном значении этого слова. Начавшиеся в начале 90-х годов преобразования в финансовой системе белорусского суверенного государства способствовали количественному росту страховых услуг, созданию конкурентной среды на рынке страхования. Страхование, таким образом, можно определить как особую группу экономических отношений, связанных с распределением между участниками таких отношений обязанностей по формированию страховых фондов и правом на получение из них компенсаций в связи с наступлением определенных событий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Классификация страх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ование имеет тенденцию к самовозрастанию за счет освоения новых страховых услуг и технологий, расширения своего проникновения в самые разнообразные виды экономических и социальных отношений. Такая всеобъемлемость страхования предопределяет достаточно сложную внутреннюю структуру, в которой можно выделить различные группы.</w:t>
      </w:r>
    </w:p>
    <w:p>
      <w:pPr>
        <w:pStyle w:val="Normal"/>
        <w:rPr/>
      </w:pPr>
      <w:r>
        <w:rPr/>
        <w:t>Принято различать отрасли, виды и формы страхования. В зависимости от объекта страхования выделяют: имущественное, личное, социальное, медицинское, страхование ответственности и страхование предпринимательских рисков.</w:t>
      </w:r>
    </w:p>
    <w:p>
      <w:pPr>
        <w:pStyle w:val="Normal"/>
        <w:rPr/>
      </w:pPr>
      <w:r>
        <w:rPr/>
        <w:t>Назначение имущественного страхования заключается в возмещении ущерба, возникшего вследствие природных катаклизмов, технологических аварий, пожаров и т.д. Объектом личного страхования выступают имущественные интересы, связанные с жизнью, здоровьем и трудоспособностью страхователя. Государственное социальное страхование представляет собой отношения, связанные с образованием специального фонда социального страхования и выплатами пенсий, пособий и другими в связи с временной нетрудоспособностью, рождением и уходом за ребенком, инвалидностью, достижением пенсионного возраста. Сущность медицинского страхования заключается в возможности получения медицинской помощи не за счет государства, а за счет специальных медицинских страховых фондов, создаваемых путем обязательных взносов работодателей. Объектом страхования ответственности выступают имущественные интересы, связанные с возмещением страхователю ущерба, причиненного личности или имуществу физического лица. Страхование предпринимательских рисков заключается в возмещении страхователю потерь, связанных с его хозяйственной или иной предпринимательской деятельностью. Сюда же может быть отнесено и страхование рисков непогашения кредитов, которое выступает как одна из форм обеспечения кредитов.</w:t>
      </w:r>
    </w:p>
    <w:p>
      <w:pPr>
        <w:pStyle w:val="Normal"/>
        <w:rPr/>
      </w:pPr>
      <w:r>
        <w:rPr/>
        <w:t>В каждой отрасли страхования могут быть выделены виды и подвиды. Например, в добровольном личном страховании жизни существуют смешанное страхование жизни, страхование детей, страхование к бракосочетанию, страхование на случай смерти, страхование семьи. В имущественном страховании могут быть выделены виды в зависимости от правового статуса застрахованного имущества. Так, можно выделить страхование промышленных объектов, объектов сельскохозяйственного назначения и т.д.</w:t>
      </w:r>
    </w:p>
    <w:p>
      <w:pPr>
        <w:pStyle w:val="Normal"/>
        <w:rPr/>
      </w:pPr>
      <w:r>
        <w:rPr/>
        <w:t>В зависимости от того, кто является инициатором возникновения страховых отношений, страхование подразделяется на две формы: обязательное и добровольное. Обязательное страхование устанавливается законами, добровольное предполагает, что инициатива заключения договора страхования исходит от страхователя.</w:t>
      </w:r>
    </w:p>
    <w:p>
      <w:pPr>
        <w:pStyle w:val="Normal"/>
        <w:rPr/>
      </w:pPr>
      <w:r>
        <w:rPr/>
        <w:t>Обязательное страхование выступает в виде государственного обязательного личного страхования, которое осуществляется за счет средств бюджета, и просто обязательного страхования, при котором отдельные субъекты, опять-таки по закону, обязаны создавать страховые фонды, но делают это они за счет собственных средств.</w:t>
      </w:r>
    </w:p>
    <w:p>
      <w:pPr>
        <w:pStyle w:val="Normal"/>
        <w:rPr/>
      </w:pPr>
      <w:r>
        <w:rPr/>
        <w:t>Страхование может классифицироваться и по другим признакам. Например, по длительности срока, в течение которого страховщик и страхователь связаны взаимными правами и обязанностями. По форме соглашения между странами (договор страхования, страховой полис), по методу уплаты страховых сумм и страхового возмещения.</w:t>
      </w:r>
    </w:p>
    <w:p>
      <w:pPr>
        <w:pStyle w:val="Normal"/>
        <w:rPr/>
      </w:pPr>
      <w:r>
        <w:rPr/>
        <w:t>В Республике Беларусь в настоящее время внедряются многие из известных в мировой практике отрасли, формы и виды страхования. Страхование в республике играет важную роль в создании гарантированной среды для функционирования предприятий, жизни населения. Как звено национальной финансовой системы оно активно используется для формирования рыночных отношений в республик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Балабанов И.В. Финансы и государство, Мн.: Экономика, 2007г., 320 с.</w:t>
      </w:r>
    </w:p>
    <w:p>
      <w:pPr>
        <w:pStyle w:val="Style18"/>
        <w:numPr>
          <w:ilvl w:val="0"/>
          <w:numId w:val="3"/>
        </w:numPr>
        <w:rPr/>
      </w:pPr>
      <w:r>
        <w:rPr/>
        <w:t>Сергеев А.С. Финансы и право, Мн: БГЭУ, 2008 г., 210с.</w:t>
      </w:r>
    </w:p>
    <w:p>
      <w:pPr>
        <w:pStyle w:val="Style18"/>
        <w:numPr>
          <w:ilvl w:val="0"/>
          <w:numId w:val="3"/>
        </w:numPr>
        <w:rPr/>
      </w:pPr>
      <w:r>
        <w:rPr/>
        <w:t>Пархачев А.Г., Е. Финансы государства, Мн.: Новое знание, 2007г. 190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20" w:firstLine="720"/>
    </w:pPr>
    <w:rPr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9:00Z</dcterms:created>
  <dc:creator>kot</dc:creator>
  <dc:description/>
  <cp:keywords/>
  <dc:language>en-US</dc:language>
  <cp:lastModifiedBy>Mage</cp:lastModifiedBy>
  <dcterms:modified xsi:type="dcterms:W3CDTF">2011-10-04T08:19:00Z</dcterms:modified>
  <cp:revision>2</cp:revision>
  <dc:subject/>
  <dc:title>1</dc:title>
</cp:coreProperties>
</file>