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rPr>
        <w:t>1. Оборотные средства</w:t>
      </w:r>
    </w:p>
    <w:p>
      <w:pPr>
        <w:pStyle w:val="Style20"/>
        <w:widowControl w:val="false"/>
        <w:numPr>
          <w:ilvl w:val="1"/>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ущность, классификация и состав оборотных средств</w:t>
      </w:r>
    </w:p>
    <w:p>
      <w:pPr>
        <w:pStyle w:val="Style20"/>
        <w:widowControl w:val="false"/>
        <w:numPr>
          <w:ilvl w:val="1"/>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уктура оборотных средств предприятий</w:t>
      </w:r>
    </w:p>
    <w:p>
      <w:pPr>
        <w:pStyle w:val="Style20"/>
        <w:widowControl w:val="false"/>
        <w:numPr>
          <w:ilvl w:val="1"/>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оборотных средств и пути ускорения оборачиваемости оборотных средств</w:t>
      </w:r>
    </w:p>
    <w:p>
      <w:pPr>
        <w:pStyle w:val="Style20"/>
        <w:widowControl w:val="false"/>
        <w:numPr>
          <w:ilvl w:val="1"/>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анирование потребности торгового предприятия в оборотных средствах</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Анализ эффективности использования оборотных средств в деятельности ООО «Фаст Ойл»</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бщая характеристика производственно – хозяйственной деятельности предприятия</w:t>
      </w:r>
    </w:p>
    <w:p>
      <w:pPr>
        <w:pStyle w:val="Style21"/>
        <w:widowControl w:val="false"/>
        <w:tabs>
          <w:tab w:val="clear" w:pos="708"/>
          <w:tab w:val="left" w:pos="567" w:leader="none"/>
        </w:tabs>
        <w:spacing w:lineRule="auto" w:line="360" w:before="0" w:after="0"/>
        <w:jc w:val="both"/>
        <w:rPr>
          <w:sz w:val="28"/>
          <w:szCs w:val="28"/>
        </w:rPr>
      </w:pPr>
      <w:r>
        <w:rPr>
          <w:sz w:val="28"/>
          <w:szCs w:val="28"/>
        </w:rPr>
        <w:t>2.2 Анализ эффективности использования оборотных средств</w:t>
      </w:r>
    </w:p>
    <w:p>
      <w:pPr>
        <w:pStyle w:val="Style21"/>
        <w:widowControl w:val="false"/>
        <w:tabs>
          <w:tab w:val="clear" w:pos="708"/>
          <w:tab w:val="left" w:pos="567" w:leader="none"/>
        </w:tabs>
        <w:spacing w:lineRule="auto" w:line="360" w:before="0" w:after="0"/>
        <w:jc w:val="both"/>
        <w:rPr>
          <w:sz w:val="28"/>
          <w:szCs w:val="28"/>
        </w:rPr>
      </w:pPr>
      <w:r>
        <w:rPr>
          <w:sz w:val="28"/>
          <w:szCs w:val="28"/>
        </w:rPr>
        <w:t>3 Мероприятия по ускорению оборачиваемости оборотных средств</w:t>
      </w:r>
    </w:p>
    <w:p>
      <w:pPr>
        <w:pStyle w:val="Style21"/>
        <w:widowControl w:val="false"/>
        <w:tabs>
          <w:tab w:val="clear" w:pos="708"/>
          <w:tab w:val="left" w:pos="567" w:leader="none"/>
        </w:tabs>
        <w:spacing w:lineRule="auto" w:line="360" w:before="0" w:after="0"/>
        <w:jc w:val="both"/>
        <w:rPr>
          <w:sz w:val="28"/>
          <w:szCs w:val="28"/>
        </w:rPr>
      </w:pPr>
      <w:r>
        <w:rPr>
          <w:sz w:val="28"/>
          <w:szCs w:val="28"/>
        </w:rPr>
        <w:t xml:space="preserve">Заключение </w:t>
      </w:r>
    </w:p>
    <w:p>
      <w:pPr>
        <w:pStyle w:val="Style21"/>
        <w:widowControl w:val="false"/>
        <w:tabs>
          <w:tab w:val="clear" w:pos="708"/>
          <w:tab w:val="left" w:pos="567" w:leader="none"/>
        </w:tabs>
        <w:spacing w:lineRule="auto" w:line="360" w:before="0" w:after="0"/>
        <w:jc w:val="both"/>
        <w:rPr>
          <w:sz w:val="28"/>
          <w:szCs w:val="28"/>
        </w:rPr>
      </w:pPr>
      <w:r>
        <w:rPr>
          <w:sz w:val="28"/>
          <w:szCs w:val="28"/>
        </w:rPr>
        <w:t>Список литературы</w:t>
      </w:r>
    </w:p>
    <w:p>
      <w:pPr>
        <w:pStyle w:val="Style21"/>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1140"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курсовая работа посвящена рассмотрению значения оборотных средст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оборотных средств, эффективное их использование при различных экономических отношениях всегда важна. Это обусловлено тем, что главным источником прибыли любого предприятия, национального богатства страны является умелое, разумное достаточно полное использование оборотных средств. В сочетании с человеческим трудом, развитым менеджментом на различных уровнях производства и маркетингом достигается максимальная эффективность использования оборот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эффективность использования оборотных средств в деятельности промышленно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финансово – хозяйственная деятельность ООО «Фаст-Ой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необходимость исследовать проблемы эффективного использования оборотных средств в деятельности торгово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данной цели предполагает решение ряда следующих задач:</w:t>
      </w:r>
    </w:p>
    <w:p>
      <w:pPr>
        <w:pStyle w:val="Normal"/>
        <w:widowControl w:val="false"/>
        <w:numPr>
          <w:ilvl w:val="0"/>
          <w:numId w:val="11"/>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ть основные характеристики оборотных средств.</w:t>
      </w:r>
    </w:p>
    <w:p>
      <w:pPr>
        <w:pStyle w:val="Normal"/>
        <w:widowControl w:val="false"/>
        <w:numPr>
          <w:ilvl w:val="0"/>
          <w:numId w:val="11"/>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эффективность использования оборотных средств в деятельности ООО «Фаст-Ойл».</w:t>
      </w:r>
    </w:p>
    <w:p>
      <w:pPr>
        <w:pStyle w:val="Normal"/>
        <w:widowControl w:val="false"/>
        <w:numPr>
          <w:ilvl w:val="0"/>
          <w:numId w:val="11"/>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ожить мероприятия по улучшению эффективности использования оборотных средств в деятельности ООО «Фаст-Ой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задачи обусловили структуру работы, состоящую из введения, трех глав, заключения, списка литературы и приложения.</w:t>
      </w:r>
    </w:p>
    <w:p>
      <w:pPr>
        <w:pStyle w:val="Normal"/>
        <w:widowControl w:val="false"/>
        <w:spacing w:lineRule="auto" w:line="360" w:before="0" w:after="0"/>
        <w:ind w:firstLine="709"/>
        <w:jc w:val="both"/>
        <w:rPr/>
      </w:pPr>
      <w:r>
        <w:rPr>
          <w:rFonts w:cs="Times New Roman" w:ascii="Times New Roman" w:hAnsi="Times New Roman"/>
          <w:sz w:val="28"/>
          <w:szCs w:val="28"/>
        </w:rPr>
        <w:t>Исходными данными для написания работы послужили первичные документы по учету оборотных средств, годовые отчеты исследуемого предприятия за 2007- 2009 год, а также литературные источники.</w:t>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Оборотные средства</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Экономическая сущность, классификация и состав оборо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представляют собой совокупность денежных средств, вложенных в оборотные фонды и фонды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понятие «оборотные средства» тождественно оборотному капиталу, представляющему собой одну из составных частей имуществ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жение денежных средств в оборотные фонды и фонды обращения всегда осуществляются авансом, поэтому понятие «вложенные средства» адекватно понятию «авансированные средства». Авансирование – одна из отличительных особенностей оборотных средств. Именно от выручки от реализации происходит возмещение авансированных средств и их возвращение к исходной величине. Временным критерием для авансирования оборотных средств является один кругооборот. Экономическая сущность оборотных средств определяется их ролью в обеспечении непрерывности процесса вос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ные средства совершают непрерывный кругооборот, в процессе которого они меняют форму стоимости (с денежной на товарную и снова на денежную) и обслуживают процесс товарного обращения. Основная их масса вложена в товарно - материальные ценности, а среди них главное место принадлежит товарным запасам. </w:t>
      </w:r>
    </w:p>
    <w:p>
      <w:pPr>
        <w:pStyle w:val="Normal"/>
        <w:widowControl w:val="false"/>
        <w:spacing w:lineRule="auto" w:line="360" w:before="0" w:after="0"/>
        <w:ind w:firstLine="709"/>
        <w:jc w:val="both"/>
        <w:rPr/>
      </w:pPr>
      <w:r>
        <w:rPr>
          <w:rFonts w:cs="Times New Roman" w:ascii="Times New Roman" w:hAnsi="Times New Roman"/>
          <w:sz w:val="28"/>
          <w:szCs w:val="28"/>
        </w:rPr>
        <w:t>Кругооборот оборотных средств можно изобразить в виде схемы: Д – Т Д’. этот процесс имеет 3 этапа или стадии, которые называются стадиями товарооборота оборо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тадия кругооборота оборотных средств име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денеж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товарно-материальные ц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й стадии совершается купля продажа между розничными оптовыми торговыми предприятиями или производителями непосредственно. Товар переходит из сферы производства в сферу обращения при поступлении товаров со складов оптовых предприятий. Оборотные средства переходят из денежной формы в товарную. Результатом первой стадии является создание запасов товаров, тары, материалов и т.д. От стадии Д – Т зависит своевременность перехода товаров из сферы производства в сферу обра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стадия кругооборота оборотных средств называется производственной. Посредством приложения труда работников торговое предприятие осуществляет такие производственно – технологические операции, как хранение, подсортировка, фасовка и др. На этой стадии продолжается процесс производства в сфере обращения. Поскольку при этом образуется прибавочный продукт, создаваемый трудом в процессе продолжения производства, то эта стадия фактически является источником создания прибыли предприятия. В торговле данную стадию проходят не все оборотные средства, некоторая их часть обслуживает чистый процесс обращения и осуществляет кругооборот по двум стадия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тья стадия означает реализацию товаров покупателям и является заключительной для торговли. В этом акте продажи товаров происходит смена их товарной формы на денежную – Т – Д’. После того как товарная форма вновь примет денежную форму, авансированные средства возвращаются предприятию. Причем если авансированные основные средства возвращаются предприятию постепенно, по мере перенесения частями стоимости основных фондов на стоимость вновь созданной продукции, то авансированные оборотные средства – сразу после окончания одного кругооборота. После получения выручки предприятие вновь затрачивает денежные ресурсы на покупку товаров у поставщиков, т.е. повторяется первая стадия кругооборота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ный кругооборот оборотных средств можно схематично изобразить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Д+Δ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 – изменение величины оборо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дного цикла кругооборота составляет время обращения оборотных средств в сфере производства и сфере обращения. Это время разделяется на отрезки, в течении которых средства находятся в денежной форме, в запасах и незавершенном производстве, в товар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оборотных средств:</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ежное обеспечение непрерывности процесса деятельности предприятия;</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о – расчетная.</w:t>
      </w:r>
    </w:p>
    <w:p>
      <w:pPr>
        <w:pStyle w:val="Normal"/>
        <w:widowControl w:val="false"/>
        <w:spacing w:lineRule="auto" w:line="360" w:before="0" w:after="0"/>
        <w:ind w:firstLine="709"/>
        <w:jc w:val="both"/>
        <w:rPr/>
      </w:pPr>
      <w:r>
        <w:rPr>
          <w:rFonts w:cs="Times New Roman" w:ascii="Times New Roman" w:hAnsi="Times New Roman"/>
          <w:sz w:val="28"/>
          <w:szCs w:val="28"/>
        </w:rPr>
        <w:t>Оборотные средства торгового предприятия принято классифицировать по следующим признакам:</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использования:</w:t>
      </w:r>
    </w:p>
    <w:p>
      <w:pPr>
        <w:pStyle w:val="Normal"/>
        <w:widowControl w:val="false"/>
        <w:spacing w:lineRule="auto" w:line="360" w:before="0" w:after="0"/>
        <w:ind w:firstLine="709"/>
        <w:jc w:val="both"/>
        <w:rPr/>
      </w:pPr>
      <w:r>
        <w:rPr>
          <w:rFonts w:cs="Times New Roman" w:ascii="Times New Roman" w:hAnsi="Times New Roman"/>
          <w:sz w:val="28"/>
          <w:szCs w:val="28"/>
        </w:rPr>
        <w:t>- Товарно –материальные ценности;</w:t>
      </w:r>
    </w:p>
    <w:p>
      <w:pPr>
        <w:pStyle w:val="Normal"/>
        <w:widowControl w:val="false"/>
        <w:spacing w:lineRule="auto" w:line="360" w:before="0" w:after="0"/>
        <w:ind w:firstLine="709"/>
        <w:jc w:val="both"/>
        <w:rPr/>
      </w:pPr>
      <w:r>
        <w:rPr>
          <w:rFonts w:cs="Times New Roman" w:ascii="Times New Roman" w:hAnsi="Times New Roman"/>
          <w:sz w:val="28"/>
          <w:szCs w:val="28"/>
        </w:rPr>
        <w:t>- Денеж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биторская задолженн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чие виды.</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 Нормируем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нормированные.</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и формирования:</w:t>
      </w:r>
    </w:p>
    <w:p>
      <w:pPr>
        <w:pStyle w:val="Normal"/>
        <w:widowControl w:val="false"/>
        <w:spacing w:lineRule="auto" w:line="360" w:before="0" w:after="0"/>
        <w:ind w:firstLine="709"/>
        <w:jc w:val="both"/>
        <w:rPr/>
      </w:pPr>
      <w:r>
        <w:rPr>
          <w:rFonts w:cs="Times New Roman" w:ascii="Times New Roman" w:hAnsi="Times New Roman"/>
          <w:sz w:val="28"/>
          <w:szCs w:val="28"/>
        </w:rPr>
        <w:t>- Собственные оборотные и приравненные к ним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емные;</w:t>
      </w:r>
    </w:p>
    <w:p>
      <w:pPr>
        <w:pStyle w:val="Normal"/>
        <w:widowControl w:val="false"/>
        <w:spacing w:lineRule="auto" w:line="360" w:before="0" w:after="0"/>
        <w:ind w:firstLine="709"/>
        <w:jc w:val="both"/>
        <w:rPr/>
      </w:pPr>
      <w:r>
        <w:rPr>
          <w:rFonts w:cs="Times New Roman" w:ascii="Times New Roman" w:hAnsi="Times New Roman"/>
          <w:sz w:val="28"/>
          <w:szCs w:val="28"/>
        </w:rPr>
        <w:t>- Привлеч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 структура оборотных средств приведены на рис.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center"/>
        <w:tblInd w:w="0" w:type="dxa"/>
        <w:tblLayout w:type="fixed"/>
        <w:tblCellMar>
          <w:top w:w="0" w:type="dxa"/>
          <w:left w:w="0" w:type="dxa"/>
          <w:bottom w:w="0" w:type="dxa"/>
          <w:right w:w="0" w:type="dxa"/>
        </w:tblCellMar>
      </w:tblPr>
      <w:tblGrid>
        <w:gridCol w:w="2250"/>
        <w:gridCol w:w="2326"/>
        <w:gridCol w:w="2061"/>
        <w:gridCol w:w="2436"/>
      </w:tblGrid>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боротные средства</w:t>
            </w:r>
          </w:p>
        </w:tc>
      </w:tr>
      <w:tr>
        <w:trPr/>
        <w:tc>
          <w:tcPr>
            <w:tcW w:w="4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Производственные оборотные фонды</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rPr>
              <w:t>Фонды обращения</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sz w:val="20"/>
                <w:szCs w:val="20"/>
              </w:rPr>
              <w:t>А) </w:t>
            </w:r>
            <w:r>
              <w:rPr>
                <w:rFonts w:cs="Times New Roman" w:ascii="Times New Roman" w:hAnsi="Times New Roman"/>
                <w:sz w:val="20"/>
                <w:szCs w:val="20"/>
              </w:rPr>
              <w:t>Производственные запас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sz w:val="20"/>
                <w:szCs w:val="20"/>
              </w:rPr>
              <w:t>Б) </w:t>
            </w:r>
            <w:r>
              <w:rPr>
                <w:rFonts w:cs="Times New Roman" w:ascii="Times New Roman" w:hAnsi="Times New Roman"/>
                <w:sz w:val="20"/>
                <w:szCs w:val="20"/>
              </w:rPr>
              <w:t>Средства в затратах на производство</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sz w:val="20"/>
                <w:szCs w:val="20"/>
              </w:rPr>
              <w:t>В)</w:t>
            </w:r>
            <w:r>
              <w:rPr>
                <w:rFonts w:cs="Times New Roman" w:ascii="Times New Roman" w:hAnsi="Times New Roman"/>
                <w:sz w:val="20"/>
                <w:szCs w:val="20"/>
              </w:rPr>
              <w:t> Готовая продукция</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sz w:val="20"/>
                <w:szCs w:val="20"/>
              </w:rPr>
              <w:t>Г) </w:t>
            </w:r>
            <w:r>
              <w:rPr>
                <w:rFonts w:cs="Times New Roman" w:ascii="Times New Roman" w:hAnsi="Times New Roman"/>
                <w:sz w:val="20"/>
                <w:szCs w:val="20"/>
              </w:rPr>
              <w:t>Денежные средства и расчеты</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Сырь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сновные материал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окупные полуфабрикаты</w:t>
            </w:r>
          </w:p>
          <w:p>
            <w:pPr>
              <w:pStyle w:val="Normal"/>
              <w:widowControl w:val="false"/>
              <w:spacing w:lineRule="auto" w:line="360" w:before="0" w:after="0"/>
              <w:jc w:val="both"/>
              <w:rPr/>
            </w:pPr>
            <w:r>
              <w:rPr>
                <w:rFonts w:cs="Times New Roman" w:ascii="Times New Roman" w:hAnsi="Times New Roman"/>
                <w:sz w:val="20"/>
                <w:szCs w:val="20"/>
              </w:rPr>
              <w:t>4. Комплектующие издел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Вспомогательные материал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Топлив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Тар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Запчасти</w:t>
            </w:r>
          </w:p>
          <w:p>
            <w:pPr>
              <w:pStyle w:val="Normal"/>
              <w:widowControl w:val="false"/>
              <w:spacing w:lineRule="auto" w:line="360" w:before="0" w:after="0"/>
              <w:jc w:val="both"/>
              <w:rPr/>
            </w:pPr>
            <w:r>
              <w:rPr>
                <w:rFonts w:cs="Times New Roman" w:ascii="Times New Roman" w:hAnsi="Times New Roman"/>
                <w:sz w:val="20"/>
                <w:szCs w:val="20"/>
              </w:rPr>
              <w:t>9. Малоценные и быстроизнашивающиеся предмет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Незавершенное производств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Полуфабрикаты собственного изготовле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Расходы будущих периодов</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3. Готовая продукция на складе предприятия</w:t>
              <w:br/>
              <w:t>14.Отгруженная (но неоплаченная) продукция</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Расчеты с дебиторами</w:t>
              <w:br/>
              <w:t>16. Доходные активы (вложения в ценные бумаги)</w:t>
              <w:br/>
              <w:t>17. Денежные средства:</w:t>
              <w:br/>
              <w:t>- на расчетных счетах</w:t>
              <w:br/>
              <w:t>- в кассе</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остав и классификация оборо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сто в оборотных средствах занимают средства, авансированные в товарно-материальные ценности: товары, производственные запасы, тара, топливо, материалы для хозяйственных нужд, упаковочные материалы. Примерно 80% оборотных средств в запасах товарно-материальных ценностей занимают средства, вложенные в запасы товаров.</w:t>
      </w:r>
    </w:p>
    <w:p>
      <w:pPr>
        <w:pStyle w:val="Normal"/>
        <w:widowControl w:val="false"/>
        <w:spacing w:lineRule="auto" w:line="360" w:before="0" w:after="0"/>
        <w:ind w:firstLine="709"/>
        <w:jc w:val="both"/>
        <w:rPr/>
      </w:pPr>
      <w:r>
        <w:rPr>
          <w:rFonts w:cs="Times New Roman" w:ascii="Times New Roman" w:hAnsi="Times New Roman"/>
          <w:sz w:val="28"/>
          <w:szCs w:val="28"/>
        </w:rPr>
        <w:t>Еще одни элемент оборотных средств торгового предприятия – денежные средства. Они могут составлять финансовые инструменты – находятся на счетах в кредитно – банковских учреждениях, в ценных бумагах, а так же в кассе предприятия, в расчетах, в пути. К этому элементу оборотных средств относят также краткосрочные финансовые вложения – вложения средств предприятия в различные ценные бумаги, на депозитные счета в банках и т.п. на срок менее одн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компонентом оборотных средств является дебиторская задолженность. Она включает в себя задолженность подотчетных лиц, поставщиков по истечении срока оплаты, налоговых органов при переплате налогов и других обязательных платежей, вносимых в виде аванса. К прочим видам оборотных средств относятся расходы будущих периодов и некоторые другие плате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ротные средства торговых предприятий характеризуются следующими положительными особенностями:</w:t>
      </w:r>
    </w:p>
    <w:p>
      <w:pPr>
        <w:pStyle w:val="Style20"/>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Высокой степенью структурной трансформации, в результате которой они могут быть преобразованы из одного виа в другой при регулировании товарного и денежного потоков;</w:t>
      </w:r>
    </w:p>
    <w:p>
      <w:pPr>
        <w:pStyle w:val="Style20"/>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Способностью легко изменятся процессе диверсификации операционной деятельности предприятия;</w:t>
      </w:r>
    </w:p>
    <w:p>
      <w:pPr>
        <w:pStyle w:val="Style20"/>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При необходимости значительная их часть может быть конверсирована в денежные средства для текущего обслуживания операционной деятельности в новых вари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боротным средствам торговых предприятий присущи следующие недостатки:</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ь оборотных средств, находящихся в денежной форме и в форме дебиторской задолженности, в значительной мере подвержена потере стоимости в процессе инфляции.</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ишне сформированные оборотные средства практически не генерируют прибыль, излишние запасы товарно-материальных ценностей вызывают дополнительные затраты по их хранению;</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сы оборотных товано-материальных ценностей во всех их формах подвержены постоянным потерям в связи с естественной убыл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труктура оборотных средств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оборотных средств торговых предприятий зависит от типа, товарной специализации, структуры товарооборота, степени насыщения рынка товарной масс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нципу организации оборотные средства подразделяют на нормируемые и ненормируем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рмируемые оборотные средства – это те оборотные средства, размер которых может быть точно определен в виде нормы или норматива. Они обеспечивают оптимальную потребность торговых предприятий в тех или иных товарно-материальных ценностях и составляют более 75% всех оборотных средств. К нормируемым оборотным средствам относятся: товарные запасы, денежные средства в кассе и пути, производственные запасы, малоценные и быстроизнашивающиеся предметы, расходы будущих периодов. Размер нормируемых оборотных средств находится в непосредственной зависимости от объема товарооборота или выпуска продукции и скорости обращения товаров. Финансовым планом предусматриваются нормы запасов этих средств в пределах минимально необходимых для осуществления торгов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нормируемые оборотные средства – оборотные средства, размер которых определить в плановом порядке невозможно или затруднительно. В финансовом плане не предусматриваются нормативы их остатков. Размер этих средств определяется в оперативном порядке. К ненормируемым оборотным средствам относятся денежные средства на расчетном и других счетах, дебиторская задолженность, товары отгруженные и на ответственном хранении. Нормируемые оборотные средства не имеют твердо фиксированных источников покрытия. Источниками покрытия ненормируемых оборотных средств обычно являются прочие пассивы и средства временно свободных специаль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очникам формирования оборотные средства подразделяют на собственные, заемные и привлеч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е оборот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и источники пополнения собственных оборотных средств ежегодно определяются и фиксируются в финансовом плане. В условиях самофинансирования основным источником пополнения собственных оборотных средств служит прибыль предприятия. </w:t>
      </w:r>
    </w:p>
    <w:p>
      <w:pPr>
        <w:pStyle w:val="Normal"/>
        <w:widowControl w:val="false"/>
        <w:spacing w:lineRule="auto" w:line="360" w:before="0" w:after="0"/>
        <w:ind w:firstLine="709"/>
        <w:jc w:val="both"/>
        <w:rPr/>
      </w:pPr>
      <w:r>
        <w:rPr>
          <w:rFonts w:cs="Times New Roman" w:ascii="Times New Roman" w:hAnsi="Times New Roman"/>
          <w:sz w:val="28"/>
          <w:szCs w:val="28"/>
        </w:rPr>
        <w:t>На каждом предприятии имеются средства, приравненные к собственным, - устойчивые пассивы. Минимальная постоянная величина устойчивых пассивов всегда находится в распоряжении предприятия, оно ими пользуется, не изыскивая специально дополнительные источники для финансирования хозяйственной деятельности и формирования собственных оборотных средств. К устойчивым пассивам относятся: переходящая задолженность по оплате труда и отчислениям в социальные фонды, задолженность покупателям и заказчикам по полученным авансам, кредиторская задолженность поставщикам за товары в размере 50% сумм, числящихся по отчетному балансу,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ороте предприятия кроме собственных оборотных средств находятся заемные средства, основу которых составляют краткосрочные кредиты банков, а так же других кредиторов. Привлечение заемных средств покрывает временную дополнительную потребность предприятия, что обусловлено объективными причинами: инфляцией, ростом объемов деятельности, задержек в оплате счетов клиентов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влеченным предприятием в хозяйственный оборот средствам относятся кредиторская задолженность, которая является, по существу, бесплатным кредитором, предоставляемым другими предприятиями, отдельными лицами. В отличие от устойчивых пассивов кредиторская задолженность является не планируемым источником формирования оборо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ее общем виде структура оборотных средств и их источников показана в бухгалтерском балансе. Собственные оборотные средства представляют собой разность между оборотными активами и краткосрочной кредиторской задолженностью, поэтому любые изменения в составе их компонентов прямо или косвенно влияют на размер и качество собственных оборот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Величина оборотных средств торгового предприятия зависит от многих факторов, среди которых основное место отводится объему и ассортиментной структуре товарооборота. Чем больше объем товарооборота предприятия, тем при прочих равных условиях выше потребность в оборотных средствах. Чем сложнее ассортимент товаров, тем больше время обращения, тем значительнее величина товарных запасов, тем выше потребность в оборотных сред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факторами, влияющими на величину оборотных средств, являются условия и частота завоза товаров. Отдаленность поставщиков товаров вызывает необходимость завоза больших партий товаров и увеличивает потребность в оборотных средствах, и на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предприятии хорошо поставлена маркетинговая деятельность, то товары закупаются с учетом спроса, быстро реализуются, и потребность в оборотных активах сниж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3 Эффективность использования оборотных средств и пути ускорения оборачиваемости оборотных средст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ффективное использование оборотных средств предполагает решение следующих актуальных задач:</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средних остатков сырья, материалов, незавершенного производства, готовой продукции, дебиторской задолженности и др.; </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оборачиваемости и длительности одного оборота; </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енное определение влияния факторов на изменение показателей оборачиваемости и длительности одного оборота; </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 высвобождения оборотного капитала за счет ускорения оборачиваемости и сокращения длительности одного оборота; </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 показателя рентабельности оборотных активов; </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 резервов ускорения оборачиваемости оборотных средст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оценки эффективности использования оборотных активов используются </w:t>
      </w:r>
      <w:r>
        <w:rPr>
          <w:rFonts w:cs="Times New Roman" w:ascii="Times New Roman" w:hAnsi="Times New Roman"/>
          <w:iCs/>
          <w:sz w:val="28"/>
          <w:szCs w:val="28"/>
        </w:rPr>
        <w:t>следующие показатели</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эффициент оборачиваем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орачиваемость в днях (длительность одного оборо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нтабельность оборотных ак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обходимо выяснить, правомерно ли определять вышеназванные показатели для всей величины оборотных активов, так как они включают разные по экономической природе составляющ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целесообразно определять показатели оборачиваемости оборотных средств раздельно для материальных оборотных активов (далее – МОА), для готовой продукции, для дебиторской задолж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уют решения и ряд вопросов по самой методике расчета коэффициента оборачиваемости и длительности одного оборота. Во-первых, на основе каких показателей необходимо рассчитывать показатель оборачиваемости – путем отнесения стоимости реализованной продукции к среднегодовым остаткам оборотных активов или отнесения затрат на производство и сбыт реализованной продукции к среднегодовым остаткам оборотных активов. Во-вторых, какое количество дней в году (360 или 365–366) использовать при расчете оборачиваемости в днях, т.к. за счет завышения или сокращения длительности оборота на 5–6 дней возникает несопоставимость коэффициентов оборачиваем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оборачиваемости оборотных активов по себестоимости реализованной продукции приведет к тому, что на предприятиях, где себестоимость продукции увеличивается, возрастет и коэффициент оборачиваемости, т.е. будет сокращаться длительность одного оборота в днях, и наоборот, при снижении себестоимости оборачиваемость замедлится, т.е. произойдет ее увеличение в днях, что окажет влияние на эффективность производства. Таким образом, при расчете показателя оборачиваемости рекомендуется использовать фактическое количество дней в г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асчет показателей выполняют по следующей методике.</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1. Оборачиваемость в днях </w:t>
      </w:r>
      <w:r>
        <w:rPr>
          <w:rFonts w:cs="Times New Roman" w:ascii="Times New Roman" w:hAnsi="Times New Roman"/>
          <w:sz w:val="28"/>
          <w:szCs w:val="28"/>
        </w:rPr>
        <w:t xml:space="preserve">определяется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 ОМОА / РП</w:t>
      </w:r>
      <w:r>
        <w:rPr>
          <w:rFonts w:cs="Times New Roman" w:ascii="Times New Roman" w:hAnsi="Times New Roman"/>
          <w:sz w:val="28"/>
          <w:szCs w:val="28"/>
          <w:vertAlign w:val="subscript"/>
        </w:rPr>
        <w:t>СБ</w:t>
      </w:r>
      <w:r>
        <w:rPr>
          <w:rFonts w:cs="Times New Roman" w:ascii="Times New Roman" w:hAnsi="Times New Roman"/>
          <w:sz w:val="28"/>
          <w:szCs w:val="28"/>
        </w:rPr>
        <w:t xml:space="preserve"> х Д</w:t>
      </w:r>
      <w:r>
        <w:rPr>
          <w:rFonts w:cs="Times New Roman" w:ascii="Times New Roman" w:hAnsi="Times New Roman"/>
          <w:sz w:val="28"/>
          <w:szCs w:val="28"/>
          <w:vertAlign w:val="subscript"/>
        </w:rPr>
        <w:t>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ОМОА – средние остатки материальных оборотных активов;</w:t>
      </w:r>
    </w:p>
    <w:p>
      <w:pPr>
        <w:pStyle w:val="Normal"/>
        <w:widowControl w:val="false"/>
        <w:spacing w:lineRule="auto" w:line="360" w:before="0" w:after="0"/>
        <w:ind w:firstLine="709"/>
        <w:jc w:val="both"/>
        <w:rPr/>
      </w:pPr>
      <w:r>
        <w:rPr>
          <w:rFonts w:cs="Times New Roman" w:ascii="Times New Roman" w:hAnsi="Times New Roman"/>
          <w:sz w:val="28"/>
          <w:szCs w:val="28"/>
        </w:rPr>
        <w:t>РП</w:t>
      </w:r>
      <w:r>
        <w:rPr>
          <w:rFonts w:cs="Times New Roman" w:ascii="Times New Roman" w:hAnsi="Times New Roman"/>
          <w:sz w:val="28"/>
          <w:szCs w:val="28"/>
          <w:vertAlign w:val="subscript"/>
        </w:rPr>
        <w:t>СБ</w:t>
      </w:r>
      <w:r>
        <w:rPr>
          <w:rFonts w:cs="Times New Roman" w:ascii="Times New Roman" w:hAnsi="Times New Roman"/>
          <w:sz w:val="28"/>
          <w:szCs w:val="28"/>
        </w:rPr>
        <w:t xml:space="preserve"> – реализованная продукция в оценке по себестоимости (себестоимость реализован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к </w:t>
      </w:r>
      <w:r>
        <w:rPr>
          <w:rFonts w:cs="Times New Roman" w:ascii="Times New Roman" w:hAnsi="Times New Roman"/>
          <w:sz w:val="28"/>
          <w:szCs w:val="28"/>
        </w:rPr>
        <w:t>– количество дней в анализируемом пери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показателя оборачиваемости в днях используются только МОА, то есть средства, которые непосредственно участвуют в процессе производства, а в знаменатель данного показателя заносится величина себестоимости реализованной продукции. Этот показатель отражает среднюю продолжительность одного оборота оборотных средств в дня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Коэффициент оборачиваемости</w:t>
      </w:r>
      <w:r>
        <w:rPr>
          <w:rFonts w:cs="Times New Roman" w:ascii="Times New Roman" w:hAnsi="Times New Roman"/>
          <w:sz w:val="28"/>
          <w:szCs w:val="28"/>
        </w:rPr>
        <w:t xml:space="preserve"> рассчитывается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ор = РП</w:t>
      </w:r>
      <w:r>
        <w:rPr>
          <w:rFonts w:cs="Times New Roman" w:ascii="Times New Roman" w:hAnsi="Times New Roman"/>
          <w:sz w:val="28"/>
          <w:szCs w:val="28"/>
          <w:vertAlign w:val="subscript"/>
        </w:rPr>
        <w:t>СБ</w:t>
      </w:r>
      <w:r>
        <w:rPr>
          <w:rFonts w:cs="Times New Roman" w:ascii="Times New Roman" w:hAnsi="Times New Roman"/>
          <w:sz w:val="28"/>
          <w:szCs w:val="28"/>
        </w:rPr>
        <w:t xml:space="preserve"> / ОМО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характеризует количество оборотов, совершенных МОА, т.е. показывает, какую долю себестоимости обеспечивает один рубль, вложенный в среднегодовые остатки МО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На основании только этих показателей невозможно судить о связи оборота МОА с конечным финансовым результатом, достигнутым предприятием за анализируемый период времени. Поэтому целесообразно определить показатель </w:t>
      </w:r>
      <w:r>
        <w:rPr>
          <w:rFonts w:cs="Times New Roman" w:ascii="Times New Roman" w:hAnsi="Times New Roman"/>
          <w:iCs/>
          <w:sz w:val="28"/>
          <w:szCs w:val="28"/>
        </w:rPr>
        <w:t>рентабельности МОА</w:t>
      </w:r>
      <w:r>
        <w:rPr>
          <w:rFonts w:cs="Times New Roman" w:ascii="Times New Roman" w:hAnsi="Times New Roman"/>
          <w:sz w:val="28"/>
          <w:szCs w:val="28"/>
        </w:rPr>
        <w:t xml:space="preserve">, который характеризует эффективность использования этих средст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w:t>
      </w:r>
      <w:r>
        <w:rPr>
          <w:rFonts w:cs="Times New Roman" w:ascii="Times New Roman" w:hAnsi="Times New Roman"/>
          <w:sz w:val="28"/>
          <w:szCs w:val="28"/>
          <w:vertAlign w:val="subscript"/>
        </w:rPr>
        <w:t>ОМОА</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ор</w:t>
      </w:r>
      <w:r>
        <w:rPr>
          <w:rFonts w:cs="Times New Roman" w:ascii="Times New Roman" w:hAnsi="Times New Roman"/>
          <w:sz w:val="28"/>
          <w:szCs w:val="28"/>
        </w:rPr>
        <w:t xml:space="preserve"> х РЕН</w:t>
      </w:r>
      <w:r>
        <w:rPr>
          <w:rFonts w:cs="Times New Roman" w:ascii="Times New Roman" w:hAnsi="Times New Roman"/>
          <w:sz w:val="28"/>
          <w:szCs w:val="28"/>
          <w:vertAlign w:val="subscript"/>
        </w:rPr>
        <w:t>РП</w:t>
      </w:r>
      <w:r>
        <w:rPr>
          <w:rFonts w:cs="Times New Roman" w:ascii="Times New Roman" w:hAnsi="Times New Roman"/>
          <w:sz w:val="28"/>
          <w:szCs w:val="28"/>
        </w:rPr>
        <w:t xml:space="preserve"> = (РП</w:t>
      </w:r>
      <w:r>
        <w:rPr>
          <w:rFonts w:cs="Times New Roman" w:ascii="Times New Roman" w:hAnsi="Times New Roman"/>
          <w:sz w:val="28"/>
          <w:szCs w:val="28"/>
          <w:vertAlign w:val="subscript"/>
        </w:rPr>
        <w:t>СБ</w:t>
      </w:r>
      <w:r>
        <w:rPr>
          <w:rFonts w:cs="Times New Roman" w:ascii="Times New Roman" w:hAnsi="Times New Roman"/>
          <w:sz w:val="28"/>
          <w:szCs w:val="28"/>
        </w:rPr>
        <w:t xml:space="preserve"> / ОМОА) х (П / РП</w:t>
      </w:r>
      <w:r>
        <w:rPr>
          <w:rFonts w:cs="Times New Roman" w:ascii="Times New Roman" w:hAnsi="Times New Roman"/>
          <w:sz w:val="28"/>
          <w:szCs w:val="28"/>
          <w:vertAlign w:val="subscript"/>
        </w:rPr>
        <w:t>СБ</w:t>
      </w:r>
      <w:r>
        <w:rPr>
          <w:rFonts w:cs="Times New Roman" w:ascii="Times New Roman" w:hAnsi="Times New Roman"/>
          <w:sz w:val="28"/>
          <w:szCs w:val="28"/>
        </w:rPr>
        <w:t>) = П / ОМО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П – прибыль от реализации.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 оборачиваемости оборотных средств (активов) уменьшает потребность в них, позволяет предприятию высвобождать часть оборотных средств либо для производственных или долгосрочных производственных нужд предприятия (абсолютное высвобождение), либо для дополнительного выпуска продукци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скорения оборота высвобождаются вещественные элементы оборотных средств, меньше требуется запасов сырья, материалов, топлива, заделов незавершенного производства, а, следовательно, высвобождаются и денежные ресурсы. Высвобожденные денежные ресурсы откладываются на расчетном счете предприятия, в результате чего улучшается финансовое состояние, укрепляется платежеспособность.</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оборота средств – это комплексный показатель организационно-технического уровня производственно-хозяйственной деятельности. Увеличение числа оборотов достигается за счет сокращения времени производства и времени обращения. Время производства обусловлено технологическим процессом и характером применяемой техники. Чтобы его сократить, надо совершенствовать его технологию, механизировать и автоматизировать труд.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времени обращения также достигается развитием специализации и кооперации, улучшением прямых межхозяйственных связей, ускорением перевозок, документооборота и расчетов.</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7"/>
        </w:numPr>
        <w:spacing w:lineRule="auto" w:line="360" w:before="0" w:after="0"/>
        <w:ind w:left="0" w:firstLine="709"/>
        <w:contextualSpacing/>
        <w:jc w:val="both"/>
        <w:rPr/>
      </w:pPr>
      <w:r>
        <w:rPr>
          <w:rFonts w:cs="Times New Roman" w:ascii="Times New Roman" w:hAnsi="Times New Roman"/>
          <w:sz w:val="28"/>
          <w:szCs w:val="28"/>
        </w:rPr>
        <w:t>Планирование потребности торгового предприятия в оборотных сред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предприятия во многом зависит от правильного определения потребности в оборотных средствах. Оптимальная обеспеченность оборотными средствами ведет к минимизации затрат, улучшению финансовых результатов, обеспечению ритмичности и слаженности работы предприятия. Завышение оборотных средств влечет за собой излишнее их отвлечение в запасы, замораживание и омертвление ресурсов. Это дорого обходится предприятию, поскольку возникают дополнительные затраты на хранение, уплату налога на имущество. Занижение оборотных средств может привести к перебоям в реализации товаров, несвоевременному выполнению предприятием своих обязательств. И в том и в другом случае следствием является неустойчивое финансовое состояние, нерациональное использование ресурсов, ведущее к потере вы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ланирования оборотных средств лежит нормирование, те.е установление по каждому виду нормируемых оборотных средств( товарам, денежным средствам, прочим нормируемым товарно-материальным ценностям) норма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оборотных средств – это плановые запасы товарно-материальных ценностей в денежном выражении и денежные средства, необходимые торговому предприятию в планируемом периоде для нормальной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несколько методов расчета нормативов оборотных средств: аналитический, коэффициентный, прямого с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или опытно-статистический, метод предполагает укрупненный расчет оборотных средств в размере их среднефактических остатков. Данный метод предусматривает учет различных факторов, влияющих на организацию и формирование оборотных средств. Он используется в тех случаях, когда не предполагаются существенные изменения в условиях работы предприятия. Потребность в оборотных средствах рассчитывается за ряд лет и усредняется. Расчеты ведутся на основе соотнош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З+НДС+ДЗ-К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ос – потребность в оборотных сред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 запа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 налог на добавленную 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З – дебиторская задолж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 – кредиторская задолж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ая путем усреднения величина корректируется с учетом ожидаемых тенденций в планируемом пери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ный метод основан на определении нового норматива на базе имеющегося с учетом поправок на планируемое изменение объемов реализации, на ускорение оборачиваемости оборотных средств. Применение дифференцированных коэффициентов по отдаленным элементам оборотных средств допустимо, если нормативы периодически уточняются путем прямого счета. </w:t>
      </w:r>
    </w:p>
    <w:p>
      <w:pPr>
        <w:pStyle w:val="Normal"/>
        <w:widowControl w:val="false"/>
        <w:spacing w:lineRule="auto" w:line="360" w:before="0" w:after="0"/>
        <w:ind w:firstLine="709"/>
        <w:jc w:val="both"/>
        <w:rPr/>
      </w:pPr>
      <w:r>
        <w:rPr>
          <w:rFonts w:cs="Times New Roman" w:ascii="Times New Roman" w:hAnsi="Times New Roman"/>
          <w:sz w:val="28"/>
          <w:szCs w:val="28"/>
        </w:rPr>
        <w:t>Метод прямого счета является наиболее точным, обоснованным, но вместе с тем довольно трудоемким. Он базируется на определении научно обоснованных нормативов запасов по отдельным элементам оборотных средств и совокупного норматива оборотных средств. Совокупный норматив это общая плановая потребность в нормируемых оборотных средствах. Он равен сумме частных нормативов, устанавливаемых по отдельным видам нормируемых оборотных средств: товарам, денежным средствам, прочим товарно-материальным ценностям. Расчет общей потребности в оборотных средствах производится на каждый квартал планируемого года. Исходной базой для определения норматива служат объем товарооборота на соответствующий квартал и нормативы запасов по видам оборот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м видом оборотных средств являются средства, вложенные в товарные запасы, поэтому нормирование оборотных средств начинается с определения нормативов запасов по отдельным видам товаров и в целом по всему товарному ассортимен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оборотных средствах, вложенных в товарные запасы, определяется путем умножения однодневного оборота по себестоимости на норматив товарных запасов в днях 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товарооборота по себестоимости следует из общей суммы товарооборота исключить сумму надбавок и прибавить транспорт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норматива по денежным средствам прежде всего рассчитывают норматив в днях, включающий в себя время нахождения денежных средств в кассах предприятия в пу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сперебойной работы в начале рабочего дня и осуществления необходимых затрат предприятия должны иметь переходящий запас денежных средств. С этой целью в кассах предприятия остается некоторая сумма денег из торговой выручки, сдаваемой ежедневно в банк. Для установления норматива в днях оборота по денежным средствам в кассе исходят из лимита наличных денег в кассе с учетом числа касс в магазине, средней суммы денег, необходимой для размена, и среднедневного товарооборота по розничным ценам, так как выручка от реализации товаров поступает в кассы устанавливается исходя из объема месячного товарооборота за вычетом сумм, расходуемых наличными из кассы на неотложные хозяйственные нужды. Как правило, лимит в днях оборота не превышает 0,5 дня однодневной выручки предприятия. Норматив запаса в днях денежных средств предприятия рассчитывается путем деления суммы лимита запаса денег в кассе на однодневный плановый 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запасов денежных средств в кассе учитывают запасы денежных средств в пути – запасы денежных средств с момента инкассации выручки до момента зачисления ее на расчетный счет предприятия. Обычно выручка попадает на расчетный счет на следующий день после ее сдачи в банк, т.е. денежные средства находятся в пути один день. Сумма потребности в оборотных средствах по денежным средствам определения путем умножения среднедневного товарооборота по розничным ценам на нормативу запаса денежных средств в днях 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в оборотных средствах по группе прочих активов может осуществляется путем технико-экономических расчетов и методом прямого счета по отдельным элементам с учетом сложившегося их наличия и необходимых попр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оборотных средств по группе прочих активов в целом определяется суммированием нормативов, рассчитанных по отдельным ви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оборотных средств на розничном торговом предприятии складывается из рассчитанной потребности в оборотных средствах по товарам, нормируемым денежным средствам и прочим нормируемым товарно-материальным ценн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дополнительной потребности в источниках финансирования оборотных средств из исчисленной общей потребности в оборотных средствах на конец квартала исключают наличие собственных оборотных средств на начало квартала и 50% суммы кредиторской задолженности по товарным опера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Анализ эффективности использования оборотных средств в деятельности ООО «Фаст Ойл»</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20"/>
        <w:widowControl w:val="false"/>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производственно – хозяйственной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этом году компания отпразднует 10-летний юбилей. Ранее являлась давальцем на Ангарскую нефтехимическую компанию Иркутской области, перерабатывая порядка до 20000 тонн сырой нефти в месяц. Собственно нефтебаза была пущена в строй и начала отпуск топлива в 1994-м, но именно в 1996-м году команда единомышленников выбрала себе динамичное название – «Фаст-Ойл», «быстрое топливо» Бесперебойную работу компании обеспечивает коллектив из более чем 60 профессионалов. Ежемесячно компания реализует потребителям 10000 тонн топлива. Осуществляет розничную продажу высококачественного бензина и дизтоплива за наличный и безналичный расчет через постоянно расширяющуюся сеть собственных фирменных автозаправочных станций. В настоящее время ведется проектирование и оформление земельных участков для строительства нескольких современных автозаправочных комплексов, в том числе в Иркутске; - через АЗС франчайзинговых партнеров-предпринимателей, работающих под вывеской «Фаст-Ой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чти 10 лет «Фаст-Ойл» отгружает своим клиентам топливо, поставляемое из Омска, Ангарска и Сургу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заправочные станции находятся:</w:t>
      </w:r>
    </w:p>
    <w:p>
      <w:pPr>
        <w:pStyle w:val="Style21"/>
        <w:widowControl w:val="false"/>
        <w:numPr>
          <w:ilvl w:val="0"/>
          <w:numId w:val="10"/>
        </w:numPr>
        <w:spacing w:lineRule="auto" w:line="360" w:before="0" w:after="0"/>
        <w:ind w:left="0" w:firstLine="709"/>
        <w:jc w:val="both"/>
        <w:rPr>
          <w:sz w:val="28"/>
          <w:szCs w:val="28"/>
        </w:rPr>
      </w:pPr>
      <w:r>
        <w:rPr>
          <w:sz w:val="28"/>
          <w:szCs w:val="28"/>
        </w:rPr>
        <w:t xml:space="preserve">в г. Иркутске на ул. Розы Люксембург, 119. Тел. (3952) 507-107. </w:t>
      </w:r>
    </w:p>
    <w:p>
      <w:pPr>
        <w:pStyle w:val="Style21"/>
        <w:widowControl w:val="false"/>
        <w:numPr>
          <w:ilvl w:val="0"/>
          <w:numId w:val="10"/>
        </w:numPr>
        <w:spacing w:lineRule="auto" w:line="360" w:before="0" w:after="0"/>
        <w:ind w:left="0" w:firstLine="709"/>
        <w:jc w:val="both"/>
        <w:rPr>
          <w:sz w:val="28"/>
          <w:szCs w:val="28"/>
        </w:rPr>
      </w:pPr>
      <w:r>
        <w:rPr>
          <w:sz w:val="28"/>
          <w:szCs w:val="28"/>
        </w:rPr>
        <w:t xml:space="preserve">на Московском тракте на въезде в г. Черемхово (Черемховский район, 1660 метров восточнее деревни Жмурова) тел. (246) 51660. </w:t>
      </w:r>
    </w:p>
    <w:p>
      <w:pPr>
        <w:pStyle w:val="Style21"/>
        <w:widowControl w:val="false"/>
        <w:numPr>
          <w:ilvl w:val="0"/>
          <w:numId w:val="10"/>
        </w:numPr>
        <w:spacing w:lineRule="auto" w:line="360" w:before="0" w:after="0"/>
        <w:ind w:left="0" w:firstLine="709"/>
        <w:jc w:val="both"/>
        <w:rPr>
          <w:sz w:val="28"/>
          <w:szCs w:val="28"/>
        </w:rPr>
      </w:pPr>
      <w:r>
        <w:rPr>
          <w:sz w:val="28"/>
          <w:szCs w:val="28"/>
        </w:rPr>
        <w:t xml:space="preserve">на Московском тракте в пос. Тельма Усольского района. Тел. (243) 22681. </w:t>
      </w:r>
    </w:p>
    <w:p>
      <w:pPr>
        <w:pStyle w:val="Style21"/>
        <w:widowControl w:val="false"/>
        <w:numPr>
          <w:ilvl w:val="0"/>
          <w:numId w:val="10"/>
        </w:numPr>
        <w:spacing w:lineRule="auto" w:line="360" w:before="0" w:after="0"/>
        <w:ind w:left="0" w:firstLine="709"/>
        <w:jc w:val="both"/>
        <w:rPr>
          <w:sz w:val="28"/>
          <w:szCs w:val="28"/>
        </w:rPr>
      </w:pPr>
      <w:r>
        <w:rPr>
          <w:sz w:val="28"/>
          <w:szCs w:val="28"/>
        </w:rPr>
        <w:t>1844-й километр (слева) федеральной автодороги "Байкал" М53 участка Новосибирск-Иркутск. Тел. (3952) 960961. </w:t>
      </w:r>
    </w:p>
    <w:p>
      <w:pPr>
        <w:pStyle w:val="Style21"/>
        <w:widowControl w:val="false"/>
        <w:numPr>
          <w:ilvl w:val="0"/>
          <w:numId w:val="10"/>
        </w:numPr>
        <w:spacing w:lineRule="auto" w:line="360" w:before="0" w:after="0"/>
        <w:ind w:left="0" w:firstLine="709"/>
        <w:jc w:val="both"/>
        <w:rPr>
          <w:rFonts w:cs="Arial"/>
          <w:sz w:val="28"/>
          <w:szCs w:val="20"/>
        </w:rPr>
      </w:pPr>
      <w:r>
        <w:rPr>
          <w:sz w:val="28"/>
          <w:szCs w:val="28"/>
        </w:rPr>
        <w:t xml:space="preserve">в г. Иркутске на ул. Баррикад, 60. Тел. (3952) 346761. </w:t>
      </w:r>
    </w:p>
    <w:p>
      <w:pPr>
        <w:pStyle w:val="Style21"/>
        <w:widowControl w:val="false"/>
        <w:spacing w:lineRule="auto" w:line="360" w:before="0" w:after="0"/>
        <w:ind w:firstLine="709"/>
        <w:jc w:val="both"/>
        <w:rPr/>
      </w:pPr>
      <w:r>
        <w:rPr>
          <w:sz w:val="28"/>
          <w:szCs w:val="28"/>
        </w:rPr>
        <w:t>Для анализа возьмем автозаправочную станцию находящуюся по адресу: ул. Розы Люксембург, 119.</w:t>
      </w:r>
    </w:p>
    <w:p>
      <w:pPr>
        <w:pStyle w:val="Style21"/>
        <w:widowControl w:val="false"/>
        <w:spacing w:lineRule="auto" w:line="360" w:before="0" w:after="0"/>
        <w:ind w:firstLine="709"/>
        <w:jc w:val="both"/>
        <w:rPr>
          <w:sz w:val="28"/>
          <w:szCs w:val="28"/>
        </w:rPr>
      </w:pPr>
      <w:r>
        <w:rPr>
          <w:sz w:val="28"/>
          <w:szCs w:val="28"/>
        </w:rPr>
      </w:r>
    </w:p>
    <w:p>
      <w:pPr>
        <w:pStyle w:val="Style21"/>
        <w:widowControl w:val="false"/>
        <w:numPr>
          <w:ilvl w:val="1"/>
          <w:numId w:val="6"/>
        </w:numPr>
        <w:spacing w:lineRule="auto" w:line="360" w:before="0" w:after="0"/>
        <w:ind w:left="0" w:firstLine="709"/>
        <w:jc w:val="both"/>
        <w:rPr>
          <w:rFonts w:cs="Arial"/>
          <w:sz w:val="28"/>
          <w:szCs w:val="20"/>
        </w:rPr>
      </w:pPr>
      <w:r>
        <w:rPr>
          <w:sz w:val="28"/>
          <w:szCs w:val="28"/>
        </w:rPr>
        <w:t>Анализ эффективности использования оборотных средств</w:t>
      </w:r>
    </w:p>
    <w:p>
      <w:pPr>
        <w:pStyle w:val="Style21"/>
        <w:widowControl w:val="false"/>
        <w:spacing w:lineRule="auto" w:line="360" w:before="0" w:after="0"/>
        <w:ind w:firstLine="709"/>
        <w:jc w:val="both"/>
        <w:rPr>
          <w:rFonts w:cs="Arial"/>
          <w:iCs/>
          <w:sz w:val="28"/>
          <w:szCs w:val="16"/>
        </w:rPr>
      </w:pPr>
      <w:r>
        <w:rPr>
          <w:rFonts w:cs="Arial"/>
          <w:iCs/>
          <w:sz w:val="28"/>
          <w:szCs w:val="16"/>
        </w:rPr>
      </w:r>
    </w:p>
    <w:p>
      <w:pPr>
        <w:pStyle w:val="Style21"/>
        <w:widowControl w:val="false"/>
        <w:spacing w:lineRule="auto" w:line="360" w:before="0" w:after="0"/>
        <w:ind w:firstLine="709"/>
        <w:jc w:val="both"/>
        <w:rPr>
          <w:bCs/>
          <w:sz w:val="28"/>
          <w:szCs w:val="28"/>
        </w:rPr>
      </w:pPr>
      <w:r>
        <w:rPr>
          <w:iCs/>
          <w:sz w:val="28"/>
          <w:szCs w:val="16"/>
        </w:rPr>
        <w:t xml:space="preserve">Уставной капитал общества составляет </w:t>
      </w:r>
      <w:r>
        <w:rPr>
          <w:bCs/>
          <w:sz w:val="28"/>
          <w:szCs w:val="28"/>
        </w:rPr>
        <w:t>3 875 000 руб.</w:t>
      </w:r>
    </w:p>
    <w:p>
      <w:pPr>
        <w:pStyle w:val="Style21"/>
        <w:widowControl w:val="false"/>
        <w:spacing w:lineRule="auto" w:line="360" w:before="0" w:after="0"/>
        <w:ind w:firstLine="709"/>
        <w:jc w:val="both"/>
        <w:rPr>
          <w:sz w:val="28"/>
          <w:szCs w:val="20"/>
        </w:rPr>
      </w:pPr>
      <w:r>
        <w:rPr>
          <w:sz w:val="28"/>
          <w:szCs w:val="20"/>
        </w:rPr>
        <w:t>Оборачиваемость оборотных фондов (количество оборотов) определяется отношением выручки от реализации продукции к средней - за период стоимости оборотных средств.</w:t>
      </w:r>
    </w:p>
    <w:p>
      <w:pPr>
        <w:pStyle w:val="Style21"/>
        <w:widowControl w:val="false"/>
        <w:spacing w:lineRule="auto" w:line="360" w:before="0" w:after="0"/>
        <w:ind w:firstLine="709"/>
        <w:jc w:val="both"/>
        <w:rPr>
          <w:sz w:val="28"/>
          <w:szCs w:val="20"/>
        </w:rPr>
      </w:pPr>
      <w:r>
        <w:rPr>
          <w:sz w:val="28"/>
          <w:szCs w:val="20"/>
        </w:rPr>
      </w:r>
    </w:p>
    <w:p>
      <w:pPr>
        <w:pStyle w:val="Style21"/>
        <w:widowControl w:val="false"/>
        <w:spacing w:lineRule="auto" w:line="360" w:before="0" w:after="0"/>
        <w:ind w:firstLine="709"/>
        <w:jc w:val="both"/>
        <w:rPr>
          <w:sz w:val="28"/>
          <w:szCs w:val="20"/>
        </w:rPr>
      </w:pPr>
      <w:r>
        <w:rPr>
          <w:sz w:val="28"/>
          <w:szCs w:val="20"/>
        </w:rPr>
        <w:t xml:space="preserve">Оборачиваемость оборотных фондов (2007) = </w:t>
      </w: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7810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66" r="-46" b="-66"/>
                    <a:stretch>
                      <a:fillRect/>
                    </a:stretch>
                  </pic:blipFill>
                  <pic:spPr bwMode="auto">
                    <a:xfrm>
                      <a:off x="0" y="0"/>
                      <a:ext cx="781050" cy="542925"/>
                    </a:xfrm>
                    <a:prstGeom prst="rect">
                      <a:avLst/>
                    </a:prstGeom>
                  </pic:spPr>
                </pic:pic>
              </a:graphicData>
            </a:graphic>
          </wp:inline>
        </w:drawing>
      </w:r>
      <w:r>
        <w:rPr>
          <w:position w:val="-48"/>
        </w:rPr>
      </w:r>
      <w:r>
        <w:rPr>
          <w:position w:val="-48"/>
        </w:rPr>
        <w:fldChar w:fldCharType="end"/>
      </w:r>
      <w:r>
        <w:rPr>
          <w:sz w:val="28"/>
          <w:szCs w:val="20"/>
        </w:rPr>
        <w:t xml:space="preserve"> = 1,96</w:t>
      </w:r>
    </w:p>
    <w:p>
      <w:pPr>
        <w:pStyle w:val="Style21"/>
        <w:widowControl w:val="false"/>
        <w:spacing w:lineRule="auto" w:line="360" w:before="0" w:after="0"/>
        <w:ind w:firstLine="709"/>
        <w:jc w:val="both"/>
        <w:rPr>
          <w:sz w:val="28"/>
          <w:szCs w:val="20"/>
        </w:rPr>
      </w:pPr>
      <w:r>
        <w:rPr>
          <w:sz w:val="28"/>
          <w:szCs w:val="20"/>
        </w:rPr>
        <w:t xml:space="preserve">Оборачиваемость оборотных фондов (2008) = </w:t>
      </w: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7524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66" r="-48" b="-66"/>
                    <a:stretch>
                      <a:fillRect/>
                    </a:stretch>
                  </pic:blipFill>
                  <pic:spPr bwMode="auto">
                    <a:xfrm>
                      <a:off x="0" y="0"/>
                      <a:ext cx="752475" cy="542925"/>
                    </a:xfrm>
                    <a:prstGeom prst="rect">
                      <a:avLst/>
                    </a:prstGeom>
                  </pic:spPr>
                </pic:pic>
              </a:graphicData>
            </a:graphic>
          </wp:inline>
        </w:drawing>
      </w:r>
      <w:r>
        <w:rPr>
          <w:position w:val="-48"/>
        </w:rPr>
      </w:r>
      <w:r>
        <w:rPr>
          <w:position w:val="-48"/>
        </w:rPr>
        <w:fldChar w:fldCharType="end"/>
      </w:r>
      <w:r>
        <w:rPr>
          <w:sz w:val="28"/>
          <w:szCs w:val="20"/>
        </w:rPr>
        <w:t xml:space="preserve"> = 2, 03</w:t>
      </w:r>
    </w:p>
    <w:p>
      <w:pPr>
        <w:pStyle w:val="Style21"/>
        <w:widowControl w:val="false"/>
        <w:spacing w:lineRule="auto" w:line="360" w:before="0" w:after="0"/>
        <w:ind w:firstLine="709"/>
        <w:jc w:val="both"/>
        <w:rPr>
          <w:sz w:val="28"/>
          <w:szCs w:val="28"/>
        </w:rPr>
      </w:pPr>
      <w:r>
        <w:rPr>
          <w:sz w:val="28"/>
          <w:szCs w:val="20"/>
        </w:rPr>
        <w:t xml:space="preserve">Оборачиваемость оборотных фондов (2009) = </w:t>
      </w: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77152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6" r="-47" b="-66"/>
                    <a:stretch>
                      <a:fillRect/>
                    </a:stretch>
                  </pic:blipFill>
                  <pic:spPr bwMode="auto">
                    <a:xfrm>
                      <a:off x="0" y="0"/>
                      <a:ext cx="771525" cy="542925"/>
                    </a:xfrm>
                    <a:prstGeom prst="rect">
                      <a:avLst/>
                    </a:prstGeom>
                  </pic:spPr>
                </pic:pic>
              </a:graphicData>
            </a:graphic>
          </wp:inline>
        </w:drawing>
      </w:r>
      <w:r>
        <w:rPr>
          <w:position w:val="-48"/>
        </w:rPr>
      </w:r>
      <w:r>
        <w:rPr>
          <w:position w:val="-48"/>
        </w:rPr>
        <w:fldChar w:fldCharType="end"/>
      </w:r>
      <w:r>
        <w:rPr>
          <w:sz w:val="28"/>
          <w:szCs w:val="28"/>
        </w:rPr>
        <w:t xml:space="preserve"> = 1, 06</w:t>
      </w:r>
    </w:p>
    <w:p>
      <w:pPr>
        <w:pStyle w:val="Style21"/>
        <w:widowControl w:val="false"/>
        <w:spacing w:lineRule="auto" w:line="360" w:before="0" w:after="0"/>
        <w:ind w:firstLine="709"/>
        <w:jc w:val="both"/>
        <w:rPr>
          <w:sz w:val="28"/>
          <w:szCs w:val="20"/>
        </w:rPr>
      </w:pPr>
      <w:r>
        <w:rPr>
          <w:sz w:val="28"/>
          <w:szCs w:val="20"/>
        </w:rPr>
      </w:r>
    </w:p>
    <w:p>
      <w:pPr>
        <w:pStyle w:val="Style21"/>
        <w:widowControl w:val="false"/>
        <w:spacing w:lineRule="auto" w:line="360" w:before="0" w:after="0"/>
        <w:ind w:firstLine="709"/>
        <w:jc w:val="both"/>
        <w:rPr>
          <w:sz w:val="28"/>
          <w:szCs w:val="20"/>
        </w:rPr>
      </w:pPr>
      <w:r>
        <w:rPr>
          <w:sz w:val="28"/>
          <w:szCs w:val="20"/>
        </w:rPr>
        <w:t xml:space="preserve">Таким образом, анализируя расчет данного показателя необходимо сделать вывод о падении оборачиваемости оборотных средств, которая свидетельствует о том, что основные фонды предприятия не используется с достаточной степенью эффективности. </w:t>
      </w:r>
    </w:p>
    <w:p>
      <w:pPr>
        <w:pStyle w:val="Style21"/>
        <w:widowControl w:val="false"/>
        <w:spacing w:lineRule="auto" w:line="360" w:before="0" w:after="0"/>
        <w:ind w:firstLine="709"/>
        <w:jc w:val="both"/>
        <w:rPr>
          <w:sz w:val="28"/>
          <w:szCs w:val="20"/>
        </w:rPr>
      </w:pPr>
      <w:r>
        <w:rPr>
          <w:sz w:val="28"/>
          <w:szCs w:val="20"/>
        </w:rPr>
        <w:t>Оборачиваемость запасов и затрат определяется отношением выручки от реализации продукции к средней за период стоимости запасов и затрат.</w:t>
      </w:r>
    </w:p>
    <w:p>
      <w:pPr>
        <w:pStyle w:val="Style21"/>
        <w:widowControl w:val="false"/>
        <w:spacing w:lineRule="auto" w:line="360" w:before="0" w:after="0"/>
        <w:ind w:firstLine="709"/>
        <w:jc w:val="both"/>
        <w:rPr>
          <w:sz w:val="28"/>
          <w:szCs w:val="20"/>
        </w:rPr>
      </w:pPr>
      <w:r>
        <w:rPr>
          <w:sz w:val="28"/>
          <w:szCs w:val="20"/>
        </w:rPr>
      </w:r>
    </w:p>
    <w:p>
      <w:pPr>
        <w:pStyle w:val="Style21"/>
        <w:widowControl w:val="false"/>
        <w:spacing w:lineRule="auto" w:line="360" w:before="0" w:after="0"/>
        <w:ind w:firstLine="709"/>
        <w:jc w:val="both"/>
        <w:rPr/>
      </w:pPr>
      <w:r>
        <w:rPr>
          <w:sz w:val="28"/>
          <w:szCs w:val="20"/>
        </w:rPr>
        <w:t xml:space="preserve">Оборачиваемость запасов и затрат (2007) = </w:t>
      </w:r>
      <w:r>
        <w:fldChar w:fldCharType="begin"/>
      </w:r>
      <w:r>
        <w:rPr>
          <w:position w:val="-62"/>
        </w:rPr>
        <w:instrText xml:space="preserve"> QUOTE _x0001_ </w:instrText>
      </w:r>
      <w:r>
        <w:rPr>
          <w:position w:val="-62"/>
        </w:rPr>
      </w:r>
      <w:r>
        <w:rPr>
          <w:position w:val="-62"/>
        </w:rPr>
        <w:fldChar w:fldCharType="separate"/>
      </w:r>
      <w:r>
        <w:rPr>
          <w:position w:val="-62"/>
        </w:rPr>
      </w:r>
      <w:r>
        <w:rPr>
          <w:position w:val="-62"/>
        </w:rPr>
        <w:drawing>
          <wp:inline distT="0" distB="0" distL="0" distR="0">
            <wp:extent cx="74295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57" r="-48" b="-57"/>
                    <a:stretch>
                      <a:fillRect/>
                    </a:stretch>
                  </pic:blipFill>
                  <pic:spPr bwMode="auto">
                    <a:xfrm>
                      <a:off x="0" y="0"/>
                      <a:ext cx="742950" cy="628650"/>
                    </a:xfrm>
                    <a:prstGeom prst="rect">
                      <a:avLst/>
                    </a:prstGeom>
                  </pic:spPr>
                </pic:pic>
              </a:graphicData>
            </a:graphic>
          </wp:inline>
        </w:drawing>
      </w:r>
      <w:r>
        <w:rPr>
          <w:position w:val="-62"/>
        </w:rPr>
      </w:r>
      <w:r>
        <w:rPr>
          <w:position w:val="-62"/>
        </w:rPr>
        <w:fldChar w:fldCharType="end"/>
      </w:r>
      <w:r>
        <w:rPr>
          <w:sz w:val="28"/>
          <w:szCs w:val="20"/>
        </w:rPr>
        <w:t xml:space="preserve"> = 3, 7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борачиваемость запасов и затрат (2008)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8105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90" r="-46" b="-90"/>
                    <a:stretch>
                      <a:fillRect/>
                    </a:stretch>
                  </pic:blipFill>
                  <pic:spPr bwMode="auto">
                    <a:xfrm>
                      <a:off x="0" y="0"/>
                      <a:ext cx="781050"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 2, 51</w:t>
      </w:r>
    </w:p>
    <w:p>
      <w:pPr>
        <w:pStyle w:val="Normal"/>
        <w:widowControl w:val="false"/>
        <w:spacing w:lineRule="auto" w:line="360" w:before="0" w:after="0"/>
        <w:ind w:firstLine="709"/>
        <w:jc w:val="both"/>
        <w:rPr/>
      </w:pPr>
      <w:r>
        <w:rPr>
          <w:rFonts w:cs="Times New Roman" w:ascii="Times New Roman" w:hAnsi="Times New Roman"/>
          <w:sz w:val="28"/>
          <w:szCs w:val="20"/>
        </w:rPr>
        <w:t xml:space="preserve">Оборачиваемость запасов и затрат (2009)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7152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0" r="-47" b="-90"/>
                    <a:stretch>
                      <a:fillRect/>
                    </a:stretch>
                  </pic:blipFill>
                  <pic:spPr bwMode="auto">
                    <a:xfrm>
                      <a:off x="0" y="0"/>
                      <a:ext cx="771525"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 2, 6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следующий вывод о том, что оборачиваемость запасов и затрат имеет тенденцию то к падению, то к повышению, что свидетельствует о неоднозначности эффективности использования запасов и затр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показателем является оборачиваемость деб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дебиторской задолженности определяется отношением выручки от реализации продукции к средней за период к сумме деб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борачиваемость дебиторской задолженности (2007)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71525"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90" r="-47" b="-90"/>
                    <a:stretch>
                      <a:fillRect/>
                    </a:stretch>
                  </pic:blipFill>
                  <pic:spPr bwMode="auto">
                    <a:xfrm>
                      <a:off x="0" y="0"/>
                      <a:ext cx="771525"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0"/>
        </w:rPr>
        <w:t xml:space="preserve"> = 2,3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t xml:space="preserve">Оборачиваемость дебиторской задолженности (2008)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81050"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90" r="-46" b="-90"/>
                    <a:stretch>
                      <a:fillRect/>
                    </a:stretch>
                  </pic:blipFill>
                  <pic:spPr bwMode="auto">
                    <a:xfrm>
                      <a:off x="0" y="0"/>
                      <a:ext cx="781050"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 2,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t xml:space="preserve">Оборачиваемость дебиторской задолженности (2009)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71525"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90" r="-47" b="-90"/>
                    <a:stretch>
                      <a:fillRect/>
                    </a:stretch>
                  </pic:blipFill>
                  <pic:spPr bwMode="auto">
                    <a:xfrm>
                      <a:off x="0" y="0"/>
                      <a:ext cx="771525"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 2,0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Анализ данного показателя позволяет сделать вывод о том, что в хозяйственной деятельности являются средства дебиторов, при этом основные средства используются эффективно. Оборачиваемость наиболее ликвидных активов определяется отношением выручки от реализации продукции к средней за период сумме наиболее ликвидных активов, т. е. денежных средств и краткосрочных финансовых влож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 xml:space="preserve">Оборачиваемость ликвидных активов (2007)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71525"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90" r="-47" b="-90"/>
                    <a:stretch>
                      <a:fillRect/>
                    </a:stretch>
                  </pic:blipFill>
                  <pic:spPr bwMode="auto">
                    <a:xfrm>
                      <a:off x="0" y="0"/>
                      <a:ext cx="771525"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0"/>
        </w:rPr>
        <w:t xml:space="preserve"> = 2,07</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борачиваемость ликвидных активов (2008)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81050"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90" r="-46" b="-90"/>
                    <a:stretch>
                      <a:fillRect/>
                    </a:stretch>
                  </pic:blipFill>
                  <pic:spPr bwMode="auto">
                    <a:xfrm>
                      <a:off x="0" y="0"/>
                      <a:ext cx="781050"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 2,08</w:t>
      </w:r>
    </w:p>
    <w:p>
      <w:pPr>
        <w:pStyle w:val="Normal"/>
        <w:widowControl w:val="false"/>
        <w:spacing w:lineRule="auto" w:line="360" w:before="0" w:after="0"/>
        <w:ind w:firstLine="709"/>
        <w:jc w:val="both"/>
        <w:rPr/>
      </w:pPr>
      <w:r>
        <w:rPr>
          <w:rFonts w:cs="Times New Roman" w:ascii="Times New Roman" w:hAnsi="Times New Roman"/>
          <w:sz w:val="28"/>
          <w:szCs w:val="20"/>
        </w:rPr>
        <w:t xml:space="preserve">Оборачиваемость ликвидных активов (2009)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42950"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90" r="-48" b="-90"/>
                    <a:stretch>
                      <a:fillRect/>
                    </a:stretch>
                  </pic:blipFill>
                  <pic:spPr bwMode="auto">
                    <a:xfrm>
                      <a:off x="0" y="0"/>
                      <a:ext cx="742950"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 2,59</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нализ данного показателя свидетельствует о повышении деловой активности в данном направлен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можно сделать вывод, что анализ оборачиваемости оборотных средств данного предприятия показывает, что в целом предприятия успешно ведет хозяйственную деятельность и оборачиваемость наиболее важных активов высока. Тем не менее, анализ демонстрирует нам ряд негативных тенденций, которые препятствуют достижению более высокого уровня оборачиваемости.</w:t>
      </w:r>
    </w:p>
    <w:p>
      <w:pPr>
        <w:pStyle w:val="Normal"/>
        <w:widowControl w:val="false"/>
        <w:spacing w:lineRule="auto" w:line="360" w:before="0" w:after="0"/>
        <w:ind w:firstLine="709"/>
        <w:jc w:val="both"/>
        <w:rPr/>
      </w:pPr>
      <w:r>
        <w:rPr>
          <w:rFonts w:cs="Times New Roman" w:ascii="Times New Roman" w:hAnsi="Times New Roman"/>
          <w:sz w:val="28"/>
          <w:szCs w:val="20"/>
        </w:rPr>
        <w:t>Динамика обращения оборотных средств представлена в таблице 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t>Таблица 1. – Динамика обращения оборотных средств ООО «Фаст Ойл» за 2006-2008 гг.</w:t>
      </w:r>
    </w:p>
    <w:tbl>
      <w:tblPr>
        <w:tblW w:w="9108" w:type="dxa"/>
        <w:jc w:val="left"/>
        <w:tblInd w:w="279" w:type="dxa"/>
        <w:tblLayout w:type="fixed"/>
        <w:tblCellMar>
          <w:top w:w="0" w:type="dxa"/>
          <w:left w:w="108" w:type="dxa"/>
          <w:bottom w:w="0" w:type="dxa"/>
          <w:right w:w="108" w:type="dxa"/>
        </w:tblCellMar>
      </w:tblPr>
      <w:tblGrid>
        <w:gridCol w:w="1984"/>
        <w:gridCol w:w="709"/>
        <w:gridCol w:w="1418"/>
        <w:gridCol w:w="795"/>
        <w:gridCol w:w="1047"/>
        <w:gridCol w:w="1101"/>
        <w:gridCol w:w="1062"/>
        <w:gridCol w:w="99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тклонение </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пы роста,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 г. от 2006 г.</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г. от 2007 г.</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 г. к 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г. к 2007 г.</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оборот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9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2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запасов и затра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4,7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дебиторской задолж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6,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8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ликвидных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4,51</w:t>
            </w:r>
          </w:p>
        </w:tc>
      </w:tr>
    </w:tbl>
    <w:p>
      <w:pPr>
        <w:pStyle w:val="Normal"/>
        <w:widowControl w:val="false"/>
        <w:spacing w:lineRule="auto" w:line="360" w:before="0" w:after="0"/>
        <w:ind w:firstLine="709"/>
        <w:jc w:val="both"/>
        <w:rPr>
          <w:rFonts w:ascii="Times New Roman" w:hAnsi="Times New Roman" w:cs="Times New Roman"/>
          <w:caps/>
          <w:sz w:val="28"/>
          <w:szCs w:val="20"/>
        </w:rPr>
      </w:pPr>
      <w:r>
        <w:rPr>
          <w:rFonts w:cs="Times New Roman" w:ascii="Times New Roman" w:hAnsi="Times New Roman"/>
          <w:caps/>
          <w:sz w:val="28"/>
          <w:szCs w:val="20"/>
        </w:rPr>
      </w:r>
      <w:r>
        <w:br w:type="page"/>
      </w:r>
    </w:p>
    <w:p>
      <w:pPr>
        <w:pStyle w:val="Normal"/>
        <w:rPr>
          <w:rFonts w:ascii="Times New Roman" w:hAnsi="Times New Roman" w:cs="Times New Roman"/>
          <w:caps/>
          <w:sz w:val="28"/>
          <w:szCs w:val="20"/>
        </w:rPr>
      </w:pPr>
      <w:r>
        <w:rPr>
          <w:rFonts w:cs="Times New Roman" w:ascii="Times New Roman" w:hAnsi="Times New Roman"/>
          <w:caps/>
          <w:sz w:val="28"/>
          <w:szCs w:val="20"/>
        </w:rPr>
      </w:r>
    </w:p>
    <w:p>
      <w:pPr>
        <w:pStyle w:val="Normal"/>
        <w:widowControl w:val="false"/>
        <w:spacing w:lineRule="auto" w:line="360" w:before="0" w:after="0"/>
        <w:ind w:firstLine="709"/>
        <w:jc w:val="both"/>
        <w:rPr>
          <w:rFonts w:ascii="Times New Roman" w:hAnsi="Times New Roman" w:cs="Times New Roman"/>
          <w:caps/>
          <w:sz w:val="28"/>
          <w:szCs w:val="20"/>
        </w:rPr>
      </w:pPr>
      <w:r>
        <w:rPr>
          <w:rFonts w:cs="Times New Roman" w:ascii="Times New Roman" w:hAnsi="Times New Roman"/>
          <w:caps/>
          <w:sz w:val="28"/>
          <w:szCs w:val="20"/>
        </w:rPr>
        <w:t>3 Мероприятия по ускорению оборачиваемости оборотных средств</w:t>
      </w:r>
    </w:p>
    <w:p>
      <w:pPr>
        <w:pStyle w:val="Normal"/>
        <w:widowControl w:val="false"/>
        <w:spacing w:lineRule="auto" w:line="360" w:before="0" w:after="0"/>
        <w:ind w:firstLine="709"/>
        <w:jc w:val="both"/>
        <w:rPr>
          <w:rFonts w:ascii="Times New Roman" w:hAnsi="Times New Roman" w:cs="Times New Roman"/>
          <w:caps/>
          <w:sz w:val="28"/>
          <w:szCs w:val="20"/>
        </w:rPr>
      </w:pPr>
      <w:r>
        <w:rPr>
          <w:rFonts w:cs="Times New Roman" w:ascii="Times New Roman" w:hAnsi="Times New Roman"/>
          <w:caps/>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денный анализ показал удовлетворительность финансовых коэффициентов ООО «Фаст Ойл», как с точки зрения нормативов, так и в сравнении со средними по отрасли показателя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скорение оборачиваемости оборотных средств является первоочередной задачей предприятий в современных условиях и достигается следующими путями.</w:t>
      </w:r>
    </w:p>
    <w:p>
      <w:pPr>
        <w:pStyle w:val="Normal"/>
        <w:widowControl w:val="false"/>
        <w:spacing w:lineRule="auto" w:line="360" w:before="0" w:after="0"/>
        <w:ind w:firstLine="709"/>
        <w:jc w:val="both"/>
        <w:rPr/>
      </w:pPr>
      <w:r>
        <w:rPr>
          <w:rFonts w:cs="Times New Roman" w:ascii="Times New Roman" w:hAnsi="Times New Roman"/>
          <w:sz w:val="28"/>
          <w:szCs w:val="20"/>
        </w:rPr>
        <w:t>1) применение систем снабжения «точно в срок», которая позволяет снижать величину запасов сырья, материалов и комплектующих;</w:t>
      </w:r>
    </w:p>
    <w:p>
      <w:pPr>
        <w:pStyle w:val="Normal"/>
        <w:widowControl w:val="false"/>
        <w:spacing w:lineRule="auto" w:line="360" w:before="0" w:after="0"/>
        <w:ind w:firstLine="709"/>
        <w:jc w:val="both"/>
        <w:rPr/>
      </w:pPr>
      <w:r>
        <w:rPr>
          <w:rFonts w:cs="Times New Roman" w:ascii="Times New Roman" w:hAnsi="Times New Roman"/>
          <w:sz w:val="28"/>
          <w:szCs w:val="20"/>
        </w:rPr>
        <w:t>2) комплексная механизация и автоматизация погрузочно-разгрузочных работ на склада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увеличение удельного веса продукции, пользующейся повышенным спросо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w:t>
      </w:r>
      <w:r>
        <w:rPr>
          <w:rFonts w:cs="Times New Roman" w:ascii="Times New Roman" w:hAnsi="Times New Roman"/>
          <w:sz w:val="28"/>
          <w:szCs w:val="28"/>
        </w:rPr>
        <w:t xml:space="preserve"> совершенствовать расчеты с поставщиками и покупателями;</w:t>
      </w:r>
    </w:p>
    <w:p>
      <w:pPr>
        <w:pStyle w:val="Normal"/>
        <w:widowControl w:val="false"/>
        <w:spacing w:lineRule="auto" w:line="360" w:before="0" w:after="0"/>
        <w:ind w:firstLine="709"/>
        <w:jc w:val="both"/>
        <w:rPr/>
      </w:pPr>
      <w:r>
        <w:rPr>
          <w:rFonts w:cs="Times New Roman" w:ascii="Times New Roman" w:hAnsi="Times New Roman"/>
          <w:sz w:val="28"/>
          <w:szCs w:val="20"/>
        </w:rPr>
        <w:t xml:space="preserve">5) увеличение объема реализованной продукции вследствие выполнения заказов по прямым связям, досрочного выпуска продукци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 совершенствовать товародвижение и нормализовать размещение оборотных средст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7) полученную прибыль направлять на пополнение оборотных средст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ути повышения эффективности использования оборотных средств: оптимизация запасов незавершенного производства, сокращение длительности производственного цикла, ускорение реализации продук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скорение оборачиваемости оборотных средств позволяет высвободить значительные суммы, благодаря чему можно увеличить объем производства без дополнительного финансирования, а высвобождающиеся средства использовать в соответствии с потребностями предприятия.</w:t>
      </w:r>
    </w:p>
    <w:p>
      <w:pPr>
        <w:pStyle w:val="Normal"/>
        <w:widowControl w:val="false"/>
        <w:spacing w:lineRule="auto" w:line="360" w:before="0" w:after="0"/>
        <w:ind w:firstLine="709"/>
        <w:jc w:val="both"/>
        <w:rPr/>
      </w:pPr>
      <w:r>
        <w:rPr>
          <w:rFonts w:cs="Times New Roman" w:ascii="Times New Roman" w:hAnsi="Times New Roman"/>
          <w:sz w:val="28"/>
          <w:szCs w:val="20"/>
        </w:rPr>
        <w:t>Одним из основных выводов сделанных мною в результате курсовой работы является то, что на моем предприятии ООО «Фаст Ойл» резервы и пути ускорения оборачиваемости оборотных средств в обобщенном виде зависят от двух факторов: объема товарооборота и размера оборотных средст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овательно, от умения управлять оборотными средствами, улучшения организации торговли, повышения уровня коммерческой и учетной работы зависит эффективность использования материальных оборотных средств предприятий и, следовательно, ритмичная деятельность предприятия в цело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предприятие ООО «Фаст Ойл» в случае эффективного управления своими оборотными средствами может добиться рационального экономического положения, сбалансированного относительно ликвидности и доход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 это часть капитала предприятия, вложенного в его текущие активы. По материально-вещественному признаку в состав оборотных средств включаются: предметы труда (сырье и материалы, топливо и т.д.), готовая продукция на складах предприятия, товары для перепродажи, денежные средства и средства в ра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оборотными средствами принято понимать денежное выражение стоимости средств в производстве, то есть запасов сырья и материалов на складах, незавершенного производства, готовой продукции на складе, а также средств в расче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оборотных средств – обеспечение непрерывного процесса производства и реализаци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особенностью оборотных средств является высокая скорость их оборо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м свойством оборотных средств является их постоянное движение, которое совершается в форме кругооборота – последовательной смены их функциональных форм в производстве. Кругооборот капитала охватывает три стадии: заготовительную (закупки), производственную и сбытов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планирования, учета и анализа оборотный капитал группируется по следующим призна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зависимости от функциональной роли в процессе производства – оборотные производственные фонды (средства) и фонды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зависимости от практики контроля, планирования и управления – нормируемые оборотные средства и ненормируемые оборот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зависимости от источников формирования оборотного капитала – собственный оборотный капитал и заемный оборот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зависимости от ликвидности (скорости превращения в денежные средства) – абсолютно ликвидные средства, быстро реализуемые оборотные средства, медленно реализуемые оборот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зависимости от степени риска вложения капитала – оборотный капитал с минимальным риском вложений, оборотный капитал с малым риском вложений, оборотный капитал со средним риском вложений, оборотный капитал с высоким риском в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зависимости от стандартов учета и отражения в балансе предприятия – оборотные средства в запасах, денежные средства, расчеты и прочи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зависимости от материально-вещественного содержания – предметы труда (сырье, материалы, топливо, незавершенное производство и др.), готовая продукция и товары, денежные средства в ра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нами был произведен анализ эффективного использования оборотных средств по материалам хозяйственной деятельности ООО «Фаст Ой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борачиваемости оборотных средств данного предприятия показывает, что в целом предприятия успешно ведет хозяйственную деятельность и оборачиваемость наиболее важных активов выс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анализ демонстрирует нам ряд негативных тенденций, которые препятствуют достижению более высокого уровня оборачива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ами был предложен ряд мероприятий, реализация которых позволила бы более эффективно использовать оборотные средства предприятия и увеличить оборачиваемость основных активов на данном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Фаст Ойл» в случае эффективного управления своими оборотными средствами может добиться рационального экономического положения, сбалансированного относительно ликвидности и дохо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Normal"/>
        <w:widowControl w:val="false"/>
        <w:tabs>
          <w:tab w:val="clear" w:pos="708"/>
          <w:tab w:val="left" w:pos="567"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r>
    </w:p>
    <w:p>
      <w:pPr>
        <w:pStyle w:val="Style20"/>
        <w:widowControl w:val="false"/>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Акулич, В.В. Оборотные средства: понятие, значение и инструменты анализа/В.В. Акулич// Экономика. Финансы. Управление.- 2007.- №4.-С.21-27.</w:t>
      </w:r>
    </w:p>
    <w:p>
      <w:pPr>
        <w:pStyle w:val="Style20"/>
        <w:widowControl w:val="false"/>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Аносов, В.М. Организация управления эффективностью оборотных средств в современных условиях/В.М. Аносов//Экономика. Финансы. Управление.-2006, №12.-С.67-72.</w:t>
      </w:r>
    </w:p>
    <w:p>
      <w:pPr>
        <w:pStyle w:val="Style20"/>
        <w:widowControl w:val="false"/>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Балабанов, И.Т. Финансовый анализ и планирование хозяйствующего субъекта. – М.: Новое знание,2002– 249с.</w:t>
      </w:r>
    </w:p>
    <w:p>
      <w:pPr>
        <w:pStyle w:val="Style20"/>
        <w:widowControl w:val="false"/>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Богаченко, В.М., Кириллова, Н.А. Бухгалтерский учет: Учебное пособие. 4-е изд-е, перераб. и доп. - Ростов-на-Дону: Феникс, 2003. -480с.</w:t>
      </w:r>
    </w:p>
    <w:p>
      <w:pPr>
        <w:pStyle w:val="Style20"/>
        <w:widowControl w:val="false"/>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Богдановская, Л. Анализируем баланс: оценка собственных оборотных средств/Л. Богдановская// Налоги и бухгалтерский учет.-2007-№5(113)-С.17-27.</w:t>
      </w:r>
    </w:p>
    <w:p>
      <w:pPr>
        <w:pStyle w:val="Style20"/>
        <w:widowControl w:val="false"/>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Волков, О.И. Экономика предприятия: Учебник/ Под ред. проф. О.И. Волкова.- 2-е изд., перераб. и доп. – М.: ИНФРА-М, 2004.- 520с.</w:t>
      </w:r>
    </w:p>
    <w:p>
      <w:pPr>
        <w:pStyle w:val="Style20"/>
        <w:widowControl w:val="false"/>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Волков, О.И., Скляренко, В.К. Экономика предприятия.: курс лекций, М.: ИНФРА-М.-2006.-280с.</w:t>
      </w:r>
    </w:p>
    <w:p>
      <w:pPr>
        <w:pStyle w:val="Style20"/>
        <w:widowControl w:val="false"/>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Герасимова, В.И.</w:t>
      </w:r>
      <w:r>
        <w:rPr>
          <w:rFonts w:cs="Times New Roman" w:ascii="Times New Roman" w:hAnsi="Times New Roman"/>
          <w:sz w:val="28"/>
          <w:szCs w:val="28"/>
        </w:rPr>
        <w:t xml:space="preserve"> </w:t>
      </w:r>
      <w:r>
        <w:rPr>
          <w:rFonts w:cs="Times New Roman" w:ascii="Times New Roman" w:hAnsi="Times New Roman"/>
          <w:bCs/>
          <w:sz w:val="28"/>
          <w:szCs w:val="28"/>
        </w:rPr>
        <w:t>Анализ хозяйственной деятельности</w:t>
      </w:r>
      <w:r>
        <w:rPr>
          <w:rFonts w:cs="Times New Roman" w:ascii="Times New Roman" w:hAnsi="Times New Roman"/>
          <w:sz w:val="28"/>
          <w:szCs w:val="28"/>
        </w:rPr>
        <w:t xml:space="preserve">: Курс лекций. Часть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bCs/>
          <w:sz w:val="28"/>
          <w:szCs w:val="28"/>
        </w:rPr>
        <w:t>В.И. Герасимова, Г.Л. Харевич –</w:t>
      </w:r>
      <w:r>
        <w:rPr>
          <w:rFonts w:cs="Times New Roman" w:ascii="Times New Roman" w:hAnsi="Times New Roman"/>
          <w:sz w:val="28"/>
          <w:szCs w:val="28"/>
        </w:rPr>
        <w:t xml:space="preserve"> Мн.: Академия управления при Президенте Республики Беларусь, 2005. –380с.</w:t>
      </w:r>
    </w:p>
    <w:p>
      <w:pPr>
        <w:pStyle w:val="Style20"/>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рфинкель В.Я. эеономика предприятия: учебник для вузов/ под ред. Проф. В.Я. Горфинкеля. – 5-е изд., прераб. И доп. – М.: ЮНИТИ – ДАНА, 2009. – 767с. – (Серия «Золотой фонд российских учебников»).</w:t>
      </w:r>
    </w:p>
    <w:p>
      <w:pPr>
        <w:pStyle w:val="Style20"/>
        <w:widowControl w:val="false"/>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Ильина, А.И. Экономика предприятия: учебн. пособие для студ. вузов, обучающихся по спец. 080103 «Национальная экономика» и экон. спец./ А.И. Ильина – 3-е изд., перераб. и доп. – М.:Новое знание,2005,2006.-697с.</w:t>
      </w:r>
    </w:p>
    <w:p>
      <w:pPr>
        <w:pStyle w:val="21"/>
        <w:widowControl w:val="false"/>
        <w:numPr>
          <w:ilvl w:val="0"/>
          <w:numId w:val="4"/>
        </w:numPr>
        <w:tabs>
          <w:tab w:val="clear" w:pos="708"/>
          <w:tab w:val="left" w:pos="567" w:leader="none"/>
        </w:tabs>
        <w:spacing w:lineRule="auto" w:line="360" w:before="0" w:after="0"/>
        <w:ind w:left="0" w:hanging="0"/>
        <w:jc w:val="both"/>
        <w:rPr/>
      </w:pPr>
      <w:r>
        <w:rPr>
          <w:sz w:val="28"/>
          <w:szCs w:val="28"/>
        </w:rPr>
        <w:t xml:space="preserve"> </w:t>
      </w:r>
      <w:r>
        <w:rPr>
          <w:sz w:val="28"/>
          <w:szCs w:val="28"/>
        </w:rPr>
        <w:t>Кравченко, Л.И. Бухгалтерский учет в промышленности/Под ред. Л.И. Кравченко. – Мн.: ФУА, 2000. – 528с.</w:t>
      </w:r>
    </w:p>
    <w:p>
      <w:pPr>
        <w:pStyle w:val="21"/>
        <w:widowControl w:val="false"/>
        <w:numPr>
          <w:ilvl w:val="0"/>
          <w:numId w:val="4"/>
        </w:numPr>
        <w:tabs>
          <w:tab w:val="clear" w:pos="708"/>
          <w:tab w:val="left" w:pos="567" w:leader="none"/>
        </w:tabs>
        <w:spacing w:lineRule="auto" w:line="360" w:before="0" w:after="0"/>
        <w:ind w:left="0" w:hanging="0"/>
        <w:jc w:val="both"/>
        <w:rPr/>
      </w:pPr>
      <w:r>
        <w:rPr>
          <w:sz w:val="28"/>
          <w:szCs w:val="28"/>
        </w:rPr>
        <w:t>Лебедева, С.Н. Экономика промышленного предприятия. – Мн.: Новое знание, 2002. – 240с.</w:t>
      </w:r>
    </w:p>
    <w:p>
      <w:pPr>
        <w:pStyle w:val="21"/>
        <w:widowControl w:val="false"/>
        <w:numPr>
          <w:ilvl w:val="0"/>
          <w:numId w:val="4"/>
        </w:numPr>
        <w:tabs>
          <w:tab w:val="clear" w:pos="708"/>
          <w:tab w:val="left" w:pos="567" w:leader="none"/>
        </w:tabs>
        <w:spacing w:lineRule="auto" w:line="360" w:before="0" w:after="0"/>
        <w:ind w:left="0" w:hanging="0"/>
        <w:jc w:val="both"/>
        <w:rPr/>
      </w:pPr>
      <w:r>
        <w:rPr>
          <w:sz w:val="28"/>
          <w:szCs w:val="28"/>
        </w:rPr>
        <w:t xml:space="preserve"> </w:t>
      </w:r>
      <w:r>
        <w:rPr>
          <w:sz w:val="28"/>
          <w:szCs w:val="28"/>
        </w:rPr>
        <w:t>Николаева Т.И. экономика предприятий торговли и общественного питания: учебное пособие /кол. Авторов, под ред. Т.И. Николаевой и Н.Р. Егоровой. -3-е изд., стер. – М.: КНОРУС, 2009 -400с.</w:t>
      </w:r>
    </w:p>
    <w:p>
      <w:pPr>
        <w:pStyle w:val="21"/>
        <w:widowControl w:val="false"/>
        <w:numPr>
          <w:ilvl w:val="0"/>
          <w:numId w:val="4"/>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Соломатин А.Н. Экономика, анализ, планирование на предприятии торговли: Учебник для вузов. – СПб. Питер,2009. – 560с.</w:t>
      </w:r>
    </w:p>
    <w:p>
      <w:pPr>
        <w:pStyle w:val="Style20"/>
        <w:widowControl w:val="false"/>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Скамай, Л.Г., Трубочкина, М.И. Экономический анализ деятельности предприятий: учебник. - М.:ИНФРА-М, 2006.- 295с.</w:t>
      </w:r>
    </w:p>
    <w:p>
      <w:pPr>
        <w:pStyle w:val="Style20"/>
        <w:widowControl w:val="false"/>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Суша, Г.З. Экономика предприятия: учебн. пособие.- М.: Новое знание 2003.- 383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450" w:hanging="450"/>
      </w:pPr>
      <w:rPr>
        <w:sz w:val="28"/>
        <w:rFonts w:ascii="Times New Roman" w:hAnsi="Times New Roman" w:cs="Times New Roman"/>
      </w:rPr>
    </w:lvl>
    <w:lvl w:ilvl="1">
      <w:start w:val="2"/>
      <w:numFmt w:val="decimal"/>
      <w:lvlText w:val="%1.%2."/>
      <w:lvlJc w:val="left"/>
      <w:pPr>
        <w:tabs>
          <w:tab w:val="num" w:pos="0"/>
        </w:tabs>
        <w:ind w:left="1017" w:hanging="450"/>
      </w:pPr>
      <w:rPr>
        <w:sz w:val="28"/>
        <w:rFonts w:ascii="Times New Roman" w:hAnsi="Times New Roman" w:cs="Times New Roman"/>
      </w:rPr>
    </w:lvl>
    <w:lvl w:ilvl="2">
      <w:start w:val="1"/>
      <w:numFmt w:val="decimal"/>
      <w:lvlText w:val="%1.%2.%3."/>
      <w:lvlJc w:val="left"/>
      <w:pPr>
        <w:tabs>
          <w:tab w:val="num" w:pos="0"/>
        </w:tabs>
        <w:ind w:left="2148" w:hanging="720"/>
      </w:pPr>
      <w:rPr>
        <w:sz w:val="28"/>
        <w:rFonts w:ascii="Times New Roman" w:hAnsi="Times New Roman" w:cs="Times New Roman"/>
      </w:rPr>
    </w:lvl>
    <w:lvl w:ilvl="3">
      <w:start w:val="1"/>
      <w:numFmt w:val="decimal"/>
      <w:lvlText w:val="%1.%2.%3.%4."/>
      <w:lvlJc w:val="left"/>
      <w:pPr>
        <w:tabs>
          <w:tab w:val="num" w:pos="0"/>
        </w:tabs>
        <w:ind w:left="2862" w:hanging="720"/>
      </w:pPr>
      <w:rPr>
        <w:sz w:val="28"/>
        <w:rFonts w:ascii="Times New Roman" w:hAnsi="Times New Roman" w:cs="Times New Roman"/>
      </w:rPr>
    </w:lvl>
    <w:lvl w:ilvl="4">
      <w:start w:val="1"/>
      <w:numFmt w:val="decimal"/>
      <w:lvlText w:val="%1.%2.%3.%4.%5."/>
      <w:lvlJc w:val="left"/>
      <w:pPr>
        <w:tabs>
          <w:tab w:val="num" w:pos="0"/>
        </w:tabs>
        <w:ind w:left="3936" w:hanging="1080"/>
      </w:pPr>
      <w:rPr>
        <w:sz w:val="28"/>
        <w:rFonts w:ascii="Times New Roman" w:hAnsi="Times New Roman" w:cs="Times New Roman"/>
      </w:rPr>
    </w:lvl>
    <w:lvl w:ilvl="5">
      <w:start w:val="1"/>
      <w:numFmt w:val="decimal"/>
      <w:lvlText w:val="%1.%2.%3.%4.%5.%6."/>
      <w:lvlJc w:val="left"/>
      <w:pPr>
        <w:tabs>
          <w:tab w:val="num" w:pos="0"/>
        </w:tabs>
        <w:ind w:left="4650" w:hanging="1080"/>
      </w:pPr>
      <w:rPr>
        <w:sz w:val="28"/>
        <w:rFonts w:ascii="Times New Roman" w:hAnsi="Times New Roman" w:cs="Times New Roman"/>
      </w:rPr>
    </w:lvl>
    <w:lvl w:ilvl="6">
      <w:start w:val="1"/>
      <w:numFmt w:val="decimal"/>
      <w:lvlText w:val="%1.%2.%3.%4.%5.%6.%7."/>
      <w:lvlJc w:val="left"/>
      <w:pPr>
        <w:tabs>
          <w:tab w:val="num" w:pos="0"/>
        </w:tabs>
        <w:ind w:left="5724" w:hanging="1440"/>
      </w:pPr>
      <w:rPr>
        <w:sz w:val="28"/>
        <w:rFonts w:ascii="Times New Roman" w:hAnsi="Times New Roman" w:cs="Times New Roman"/>
      </w:rPr>
    </w:lvl>
    <w:lvl w:ilvl="7">
      <w:start w:val="1"/>
      <w:numFmt w:val="decimal"/>
      <w:lvlText w:val="%1.%2.%3.%4.%5.%6.%7.%8."/>
      <w:lvlJc w:val="left"/>
      <w:pPr>
        <w:tabs>
          <w:tab w:val="num" w:pos="0"/>
        </w:tabs>
        <w:ind w:left="6438" w:hanging="1440"/>
      </w:pPr>
      <w:rPr>
        <w:sz w:val="28"/>
        <w:rFonts w:ascii="Times New Roman" w:hAnsi="Times New Roman" w:cs="Times New Roman"/>
      </w:rPr>
    </w:lvl>
    <w:lvl w:ilvl="8">
      <w:start w:val="1"/>
      <w:numFmt w:val="decimal"/>
      <w:lvlText w:val="%1.%2.%3.%4.%5.%6.%7.%8.%9."/>
      <w:lvlJc w:val="left"/>
      <w:pPr>
        <w:tabs>
          <w:tab w:val="num" w:pos="0"/>
        </w:tabs>
        <w:ind w:left="7512" w:hanging="1800"/>
      </w:pPr>
      <w:rPr>
        <w:sz w:val="28"/>
        <w:rFonts w:ascii="Times New Roman" w:hAnsi="Times New Roman"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cs="Times New Roman"/>
      <w:sz w:val="24"/>
      <w:szCs w:val="24"/>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Обычный_ак"/>
    <w:basedOn w:val="Normal"/>
    <w:next w:val="Normal"/>
    <w:qFormat/>
    <w:pPr>
      <w:spacing w:lineRule="auto" w:line="288" w:before="0" w:after="0"/>
      <w:ind w:firstLine="709"/>
      <w:jc w:val="both"/>
    </w:pPr>
    <w:rPr>
      <w:rFonts w:ascii="Times New Roman" w:hAnsi="Times New Roma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9:00Z</dcterms:created>
  <dc:creator>Admin</dc:creator>
  <dc:description/>
  <cp:keywords/>
  <dc:language>en-US</dc:language>
  <cp:lastModifiedBy>Mage</cp:lastModifiedBy>
  <dcterms:modified xsi:type="dcterms:W3CDTF">2011-10-04T08:19:00Z</dcterms:modified>
  <cp:revision>2</cp:revision>
  <dc:subject/>
  <dc:title/>
</cp:coreProperties>
</file>