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оротные средства. Состав и структура оборотных средств</w:t>
      </w:r>
    </w:p>
    <w:p>
      <w:pPr>
        <w:pStyle w:val="Normal"/>
        <w:spacing w:lineRule="auto" w:line="360"/>
        <w:jc w:val="both"/>
        <w:rPr>
          <w:color w:val="000000"/>
          <w:sz w:val="28"/>
          <w:szCs w:val="28"/>
          <w:lang w:val="en-US" w:eastAsia="en-US"/>
        </w:rPr>
      </w:pPr>
      <w:r>
        <w:rPr>
          <w:color w:val="000000"/>
          <w:sz w:val="28"/>
          <w:szCs w:val="28"/>
          <w:lang w:val="en-US" w:eastAsia="en-US"/>
        </w:rPr>
        <w:t>2. Источники формирования оборотных средств</w:t>
      </w:r>
    </w:p>
    <w:p>
      <w:pPr>
        <w:pStyle w:val="Normal"/>
        <w:spacing w:lineRule="auto" w:line="360"/>
        <w:jc w:val="both"/>
        <w:rPr>
          <w:color w:val="000000"/>
          <w:sz w:val="28"/>
          <w:szCs w:val="28"/>
          <w:lang w:val="en-US" w:eastAsia="en-US"/>
        </w:rPr>
      </w:pPr>
      <w:r>
        <w:rPr>
          <w:color w:val="000000"/>
          <w:sz w:val="28"/>
          <w:szCs w:val="28"/>
          <w:lang w:val="en-US" w:eastAsia="en-US"/>
        </w:rPr>
        <w:t>3. Определение потребности предприятия в оборотных средствах. Нормирование оборотных средств</w:t>
      </w:r>
    </w:p>
    <w:p>
      <w:pPr>
        <w:pStyle w:val="Normal"/>
        <w:spacing w:lineRule="auto" w:line="360"/>
        <w:jc w:val="both"/>
        <w:rPr>
          <w:color w:val="000000"/>
          <w:sz w:val="28"/>
          <w:szCs w:val="28"/>
          <w:lang w:val="en-US" w:eastAsia="en-US"/>
        </w:rPr>
      </w:pPr>
      <w:r>
        <w:rPr>
          <w:color w:val="000000"/>
          <w:sz w:val="28"/>
          <w:szCs w:val="28"/>
          <w:lang w:val="en-US" w:eastAsia="en-US"/>
        </w:rPr>
        <w:t>4. Кругооборот оборотных средств, показатели оборачиваемости</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условий осуществления предприятием хозяйственной деятельности является наличие оборотных средств. Оборотные средства (оборотный капитал) необходимы для обеспечения воспроизводственного процесса, включающего как процесс производства, так и процесс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ными средствами называются активы предприятия, которые в результате его хозяйственной деятельности полностью переносят свою стоимость на готовый продукт, принимая однократное участие в процессе производства, изменяя и теряя при этом натурально-веществен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ая роль оборотных средств состоит в обеспечении непрерывности процесс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функционирующее на принципах самоокупаемости, обязано эффективного управлять собственными оборотными средствами для обеспечения рационального использования ресурсов предприятия в основной производственной деятельности, для оперативного определения ликвидности предприятия и своевременного погашения задолж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оборотных средств зависит от многих факторов. Среди них можно выделить внешние факторы, оказывающие влияние независимо от интересов и деятельности предприятия, и внутренние, на которые предприятие может и должно активно влиять. К внешним факторам относятся: общая экономическая ситуация, особенности налогового законодательства, условия получения кредитов и процентные ставки по ним, возможность целевого финансирования, участие в программах, финансируемых из бюджета. Учитывая эти и другие факторы, предприятие может использовать внутренние резервы рационализации движения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эффективности использования оборотных средств обеспечивается ускорением их оборачиваемости на всех стадиях круг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е резервы повышения эффективности использования оборотных средств заложены непосредственно в самом предприятии. В сфере производства это относится, прежде всего, к производственным запасам. Запасы играют важную роль в обеспечении непрерывности процесса производства, но в то же время они представляют ту часть средств производства, которая временно не участвует в производственном процессе. Эффектив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ждающиеся средства использовать в соответствии с потребностям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Оборотные средства. Состав и структура оборотных средст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ные средства подразделяются на две составляющие: оборотные производственные фонды и фонды обращения. Оборотные производственные фонды обслуживают сферу производства. Они составляют материальную основу производства и необходимы для обеспечения процесса производства продукции, образования стоимости. Во вторую часть оборотных средств входят фонды обращения, состоящие из готовой продукции и денежных средств предприятия. Фонды обращения не участвуют в образовании стоимости, но являются носителями уже созданной стоимости. Основное их назначение обеспечить денежными средствами ритмичность процесса обращения. Объединение оборотных фондов и фондов обращения в единую систему оборотных средств вытекает из непрерывности авансированной стоимости по трем названным стадиям их круг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ные производственные фонды подразделяются на следующие элементы: производственные запасы, незавершенное производство, расходы будущи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ми запасами являются запасы сырья и материалов, полуфабрикатов и комплектующих изделий, топлива, тары, хозяйственного инвентаря, запчастей для ремонта, инструментов. Сырье и основные материалы - это предметы труда, составляющие материальную (вещественную) основу изготовляемого продукта. Сырьем называют продукцию сельского хозяйства (зерно, шерсть, хлопок, плоды, овощи) и добывающей промышленности (нефть, руда, газ и др.). Основными материалами считают продукцию обрабатывающей промышленности (мука, сахар, ткань, металл, кожа и др.). Полуфабрикаты — это предметы труда, изготовление которых полностью закончено в одном цехе, но которые подлежат дальнейшей обработке в других цехах того же предприятия или могут быть реализ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огательные материалы, в отличие от сырья и покупных полуфабрикатов, не образуют основного содержания изготовленного продукта, а лишь содействуют выполнению технологического процесса и образованию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завершенным производством (НЗП) являются предметы труда, вступившие в производственный процесс, но не прошедшие всех операций обработки, предусмотренных технологическим процесс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ственным невещественным элементом оборотных производственных фондов являются расходы будущих периодов, включающие затраты на подготовку и освоение новых видов продукции, новой технологии, производимые в данный период, но подлежащие погашению в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ы обращения подразделяются на следующие элементы: готовая продукция на складах, продукция отгруженная (товары в пути), дебиторская задолженность (средства в расчетах с потребителями продукции), денежны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ая продукция представляет собой полностью законченные готовые изделия или полуфабрикаты, поступившие на склад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 деньги, которые физические или юридические лица задолжали за поставку товаров, услуг или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е средства – это денежные средства, находящиеся в кассе предприятия, на расчетных счетах банков и в ра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Источники формирования оборотны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источников, используемых для формирования оборотных средств, выделяют собственные, заемные и привлечен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размер собственных оборотных средств устанавливается предприятием самостоятельно. Обычно этот размер определяется минимальной потребностью средств для образования необходимых запасов товарно-материальных ценностей, для обеспечения планируемых объемов производства и реализации продукции, а также для осуществления расчетов в установленн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финансового планирования предприятие учитывает прирост и сокращение нормативов собственных оборотных средств, определяемых как разница между нормативами на конец и начало планируемого периода. Прирост норматива собственных оборотных средств финансируется в первую очередь за счет собствен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прибылью для пополнения собственных оборотных средств используются так называемые устойчивые пассивы, которые приравниваются к собственным средствам. Устойчивыми называются пассивы, которые постоянно используются предприятием в обороте, хотя не принадлежат ему (например, резерв предстоящих платежей минимальной задолженности рабочим и служащим по заработной плате, по взносам на социальное страховани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потребность в оборотных средствах, обусловленная временными нуждами, обеспечивается краткосрочными кредитам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собственных и заемных средств в обороте предприятия находятся привлеченные средства. Это кредиторская задолженность всех видов, а также средства целевого финансирования до их использования по прямому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Определение потребности предприятия в оборотных средствах. Нормирование оборотных средст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требности предприятия в собственных оборотных средствах осуществляется в процессе нормирования, т.е. определения норматива оборотных средств. Целью нормирования определение рационального размера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е использование оборотных средств во многом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оборотных средствах зависит от множества факторов: объемов производства и реализации; характера деятельности предприятия; длительности производственного цикла; видов и структуры потребляемого сырья; темпов роста объемов производ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ирование оборотных средств является основой рационального использования хозяйственных средств предприятия. Оно заключается в разработке обоснованных норм и нормативов их расходования, необходимых для создания постоянных минимальных запасов для бесперебойной работ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управляемости оборотные средства подразделяются на нормируемые и ненормируемые. Нормируемые оборотные средства планируются предприятием, тогда как ненормируемые оборотные средства объектом планирования н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ормируемым относятся те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готовая продукция на складе. К ненормируемым оборотным средствам относятся денежные средства, отгруженная продукция, дебиторская задолж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ри основных метода нормирования оборотных средств: аналитический, коэффициентный и метод прям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тическом методе используются фактические данные о величине оборотных средств за какой-то период. При этом уточняются излишние и ненужные запасы, вносятся поправки на изменение условий производства и снабжения. Уточненный результат этих расчетов и считается нормативом оборотных средств на планируемый период. Этот метод используется в тех случаях, когда не предполагаются существенные изменения в условиях работы предприятия и средства, вложенные в материальные ценности и запасы, имеют большой удельный вес.</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ный метод состоит в том, что нормативы на планируемый период рассчитываются путем внесения поправок (с помощью коэффициентов) в нормативы предшествующего периода. Коэффициенты учитывают изменение объемов производства, оборачиваемость оборотных средств, ассортиментные сдвиги и друг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рямого счета состоит в том, что рассчитываются суммы оборотных средств по каждому конкретному виду товарно-материальных ценностей, затем они складываются, и в результате определяется норматив по каждому элементу нормируемых оборотных средств. Общий норматив представляет сумму нормативов по всем элементам. Этот метод является наиболее точным, обоснованным, но вместе с тем довольно трудоемки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ормировании оборотных средств необходимо установить нормы запаса по отдельным видам нормируемых материалов, определить нормативы по каждому элементу оборотных средств и рассчитать совокупный норматив по нормируемым оборотным сре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ы оборотных средств характеризуют минимальные запасы товарно-материальных ценностей, рассчитанных в днях запаса или в процентах к определенной базе (товарной продукции, объему основных фондов). Как правило, они устанавливаются на определенный период времени (квартал, год), но могут действовать и в течение более длитель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нормативы собственных оборотных средств определяются в размере их минимальной потребности для образования запасов сырья, материалов, топлива, незавершенного производства, расходов будущих периодов, готов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норматив оборотных средств состоит из суммы частных норма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2351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5" r="-13" b="-115"/>
                    <a:stretch>
                      <a:fillRect/>
                    </a:stretch>
                  </pic:blipFill>
                  <pic:spPr bwMode="auto">
                    <a:xfrm>
                      <a:off x="0" y="0"/>
                      <a:ext cx="2723515" cy="3143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пз – норматив производственных запасов; </w:t>
      </w:r>
    </w:p>
    <w:p>
      <w:pPr>
        <w:pStyle w:val="Normal"/>
        <w:spacing w:lineRule="auto" w:line="360"/>
        <w:ind w:firstLine="709"/>
        <w:jc w:val="both"/>
        <w:rPr/>
      </w:pPr>
      <w:r>
        <w:rPr>
          <w:color w:val="000000"/>
          <w:sz w:val="28"/>
          <w:szCs w:val="28"/>
          <w:lang w:val="en-US" w:eastAsia="en-US"/>
        </w:rPr>
        <w:t xml:space="preserve">Ннп – норматив незавершенного производства; </w:t>
      </w:r>
    </w:p>
    <w:p>
      <w:pPr>
        <w:pStyle w:val="Normal"/>
        <w:spacing w:lineRule="auto" w:line="360"/>
        <w:ind w:firstLine="709"/>
        <w:jc w:val="both"/>
        <w:rPr/>
      </w:pPr>
      <w:r>
        <w:rPr>
          <w:color w:val="000000"/>
          <w:sz w:val="28"/>
          <w:szCs w:val="28"/>
          <w:lang w:val="en-US" w:eastAsia="en-US"/>
        </w:rPr>
        <w:t xml:space="preserve">Нгп – норматив готовой продукции; </w:t>
      </w:r>
    </w:p>
    <w:p>
      <w:pPr>
        <w:pStyle w:val="Normal"/>
        <w:spacing w:lineRule="auto" w:line="360"/>
        <w:ind w:firstLine="709"/>
        <w:jc w:val="both"/>
        <w:rPr/>
      </w:pPr>
      <w:r>
        <w:rPr>
          <w:color w:val="000000"/>
          <w:sz w:val="28"/>
          <w:szCs w:val="28"/>
          <w:lang w:val="en-US" w:eastAsia="en-US"/>
        </w:rPr>
        <w:t>Нбр – норматив будущих периодов.</w:t>
      </w:r>
    </w:p>
    <w:p>
      <w:pPr>
        <w:pStyle w:val="Normal"/>
        <w:spacing w:lineRule="auto" w:line="360"/>
        <w:ind w:firstLine="709"/>
        <w:jc w:val="both"/>
        <w:rPr/>
      </w:pPr>
      <w:r>
        <w:rPr>
          <w:color w:val="000000"/>
          <w:sz w:val="28"/>
          <w:szCs w:val="28"/>
          <w:lang w:val="en-US" w:eastAsia="en-US"/>
        </w:rPr>
        <w:t>Норматив производственных запасов зависит от среднесуточного потребления сырья, материалов топлива и нормы запаса в дн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49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22" r="-28" b="-122"/>
                    <a:stretch>
                      <a:fillRect/>
                    </a:stretch>
                  </pic:blipFill>
                  <pic:spPr bwMode="auto">
                    <a:xfrm>
                      <a:off x="0" y="0"/>
                      <a:ext cx="1304925" cy="295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с - среднесуточное потребление данного вида сырья или материалов (в рублях); </w:t>
      </w:r>
    </w:p>
    <w:p>
      <w:pPr>
        <w:pStyle w:val="Normal"/>
        <w:spacing w:lineRule="auto" w:line="360"/>
        <w:ind w:firstLine="709"/>
        <w:jc w:val="both"/>
        <w:rPr>
          <w:color w:val="000000"/>
          <w:sz w:val="28"/>
          <w:szCs w:val="28"/>
          <w:lang w:val="en-US" w:eastAsia="en-US"/>
        </w:rPr>
      </w:pPr>
      <w:r>
        <w:rPr>
          <w:color w:val="000000"/>
          <w:sz w:val="28"/>
          <w:szCs w:val="28"/>
          <w:lang w:val="en-US" w:eastAsia="en-US"/>
        </w:rPr>
        <w:t>Тдн – норма запаса в дня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норма запаса в днях исчисляется в целом как средневзвешенная от норм запаса оборотных средств по отдельным видам.</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запаса в днях по отдельному виду, складывается из следующих соста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8193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5" r="-13" b="-115"/>
                    <a:stretch>
                      <a:fillRect/>
                    </a:stretch>
                  </pic:blipFill>
                  <pic:spPr bwMode="auto">
                    <a:xfrm>
                      <a:off x="0" y="0"/>
                      <a:ext cx="2781935" cy="3143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Ттр – транспортный запа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тек – текущий складской запа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стр – страховой(гарантийный запас); </w:t>
      </w:r>
    </w:p>
    <w:p>
      <w:pPr>
        <w:pStyle w:val="Normal"/>
        <w:spacing w:lineRule="auto" w:line="360"/>
        <w:ind w:firstLine="709"/>
        <w:jc w:val="both"/>
        <w:rPr>
          <w:color w:val="000000"/>
          <w:sz w:val="28"/>
          <w:szCs w:val="28"/>
          <w:lang w:val="en-US" w:eastAsia="en-US"/>
        </w:rPr>
      </w:pPr>
      <w:r>
        <w:rPr>
          <w:color w:val="000000"/>
          <w:sz w:val="28"/>
          <w:szCs w:val="28"/>
          <w:lang w:val="en-US" w:eastAsia="en-US"/>
        </w:rPr>
        <w:t>Тсезон –сезонный запас.</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й запас устанавливается по продолжительности времени пробега груза от поставщика до потребителя с учетом времени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м складским запасом материальных ценностей называют запас, обеспечивающий потребности производства на период между двумя очередными поступлениями их поста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80790"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80790" cy="32391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став оборотных средств включается средний текущий запас, принимаемый в размере 50 % от продолжительности интервала между двумя смежными поставка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440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4" r="-39" b="-64"/>
                    <a:stretch>
                      <a:fillRect/>
                    </a:stretch>
                  </pic:blipFill>
                  <pic:spPr bwMode="auto">
                    <a:xfrm>
                      <a:off x="0" y="0"/>
                      <a:ext cx="914400"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И – длительность в днях интервала между поста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интервал между поставками можно рассчитать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4" r="-23" b="-64"/>
                    <a:stretch>
                      <a:fillRect/>
                    </a:stretch>
                  </pic:blipFill>
                  <pic:spPr bwMode="auto">
                    <a:xfrm>
                      <a:off x="0" y="0"/>
                      <a:ext cx="1562100"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П – число поставок за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йным (страховым) запасом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у страхового запаса устанавливают как правило, в пределах 50 %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зонный запас рассчитывается на предприятиях с сезонным характером поставок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оборотных средств для незавершенного производства определяется с учетом длительности производственного цикла и величины коэффициента нарастания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668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5" r="-22" b="-115"/>
                    <a:stretch>
                      <a:fillRect/>
                    </a:stretch>
                  </pic:blipFill>
                  <pic:spPr bwMode="auto">
                    <a:xfrm>
                      <a:off x="0" y="0"/>
                      <a:ext cx="1666875" cy="3143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 объем среднедневного выпуска продукции по производственной себе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ц – длительность производственного цикла; </w:t>
      </w:r>
    </w:p>
    <w:p>
      <w:pPr>
        <w:pStyle w:val="Normal"/>
        <w:spacing w:lineRule="auto" w:line="360"/>
        <w:ind w:firstLine="709"/>
        <w:jc w:val="both"/>
        <w:rPr/>
      </w:pPr>
      <w:r>
        <w:rPr>
          <w:color w:val="000000"/>
          <w:sz w:val="28"/>
          <w:szCs w:val="28"/>
          <w:lang w:val="en-US" w:eastAsia="en-US"/>
        </w:rPr>
        <w:t>Кнз – коэффициент нарастания затрат в незавершенном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м циклом называется ряд производственных процессов, выполняемых при изготовлен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производственного цикла складывается из времени, затрачиваемого непосредственно на операции по обработке сырья, материалов, заготовок, и времени, которое требуется на перерывы между операциями от начала первой операции до сдачи готовой продукции на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нарастания затрат характеризует степень готовности продукции и определяется отношением себестоимости незавершенного производства к себестоимост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астание затрат может быть равномерным и неравномерным (замедленным и ускор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вномерном нарастании затрат коэффициент нарастания затрат находя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38960" cy="51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2" r="-17" b="-62"/>
                    <a:stretch>
                      <a:fillRect/>
                    </a:stretch>
                  </pic:blipFill>
                  <pic:spPr bwMode="auto">
                    <a:xfrm>
                      <a:off x="0" y="0"/>
                      <a:ext cx="1838960" cy="5168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 – стоимость сырья и материалов, поступающих в процесс производства; </w:t>
      </w:r>
    </w:p>
    <w:p>
      <w:pPr>
        <w:pStyle w:val="Normal"/>
        <w:spacing w:lineRule="auto" w:line="360"/>
        <w:ind w:firstLine="709"/>
        <w:jc w:val="both"/>
        <w:rPr/>
      </w:pPr>
      <w:r>
        <w:rPr>
          <w:color w:val="000000"/>
          <w:sz w:val="28"/>
          <w:szCs w:val="28"/>
          <w:lang w:val="en-US" w:eastAsia="en-US"/>
        </w:rPr>
        <w:t>Ск – стоимость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равномерном нарастании затрат коэффициенты нарастания затрат вначале определяются в нескольких точках производственного процесс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9057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58" r="-46" b="-58"/>
                    <a:stretch>
                      <a:fillRect/>
                    </a:stretch>
                  </pic:blipFill>
                  <pic:spPr bwMode="auto">
                    <a:xfrm>
                      <a:off x="0" y="0"/>
                      <a:ext cx="790575" cy="619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i – коэффициент нарастания затрат в i-той точке; </w:t>
      </w:r>
    </w:p>
    <w:p>
      <w:pPr>
        <w:pStyle w:val="Normal"/>
        <w:spacing w:lineRule="auto" w:line="360"/>
        <w:ind w:firstLine="709"/>
        <w:jc w:val="both"/>
        <w:rPr>
          <w:color w:val="000000"/>
          <w:sz w:val="28"/>
          <w:szCs w:val="28"/>
          <w:lang w:val="en-US" w:eastAsia="en-US"/>
        </w:rPr>
      </w:pPr>
      <w:r>
        <w:rPr>
          <w:color w:val="000000"/>
          <w:sz w:val="28"/>
          <w:szCs w:val="28"/>
          <w:lang w:val="en-US" w:eastAsia="en-US"/>
        </w:rPr>
        <w:t>Сi – стоимость незавершенного производства в i-той точке;</w:t>
      </w:r>
    </w:p>
    <w:p>
      <w:pPr>
        <w:pStyle w:val="Normal"/>
        <w:spacing w:lineRule="auto" w:line="360"/>
        <w:ind w:firstLine="709"/>
        <w:jc w:val="both"/>
        <w:rPr>
          <w:color w:val="000000"/>
          <w:sz w:val="28"/>
          <w:szCs w:val="28"/>
          <w:lang w:val="en-US" w:eastAsia="en-US"/>
        </w:rPr>
      </w:pPr>
      <w:r>
        <w:rPr>
          <w:color w:val="000000"/>
          <w:sz w:val="28"/>
          <w:szCs w:val="28"/>
          <w:lang w:val="en-US" w:eastAsia="en-US"/>
        </w:rPr>
        <w:t>Ск – себестоимость готов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для процесса коэффициент нарастания затрат рассчитывается как средняя велич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64" r="-34" b="-64"/>
                    <a:stretch>
                      <a:fillRect/>
                    </a:stretch>
                  </pic:blipFill>
                  <pic:spPr bwMode="auto">
                    <a:xfrm>
                      <a:off x="0" y="0"/>
                      <a:ext cx="1066800"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нз – общий для процесса коэффициент нарастания затрат; </w:t>
      </w:r>
    </w:p>
    <w:p>
      <w:pPr>
        <w:pStyle w:val="Normal"/>
        <w:spacing w:lineRule="auto" w:line="360"/>
        <w:ind w:firstLine="709"/>
        <w:jc w:val="both"/>
        <w:rPr/>
      </w:pPr>
      <w:r>
        <w:rPr>
          <w:color w:val="000000"/>
          <w:sz w:val="28"/>
          <w:szCs w:val="28"/>
          <w:lang w:val="en-US" w:eastAsia="en-US"/>
        </w:rPr>
        <w:t>i – количество точек расчета частных коэффициентов.</w:t>
      </w:r>
    </w:p>
    <w:p>
      <w:pPr>
        <w:pStyle w:val="Normal"/>
        <w:spacing w:lineRule="auto" w:line="360"/>
        <w:ind w:firstLine="709"/>
        <w:jc w:val="both"/>
        <w:rPr/>
      </w:pPr>
      <w:r>
        <w:rPr>
          <w:color w:val="000000"/>
          <w:sz w:val="28"/>
          <w:szCs w:val="28"/>
          <w:lang w:val="en-US" w:eastAsia="en-US"/>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287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15" r="-29" b="-115"/>
                    <a:stretch>
                      <a:fillRect/>
                    </a:stretch>
                  </pic:blipFill>
                  <pic:spPr bwMode="auto">
                    <a:xfrm>
                      <a:off x="0" y="0"/>
                      <a:ext cx="1228725" cy="3143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 среднесуточный выпуск продукции по производственной себе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Тхр – средняя длительность хранения готовой продукции на складе.</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хранения продукции на складе, в свою очередь, рассчитывается как сумма времени на формирования партии продукции для отгрузки и оформления документов на эту парти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0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15" r="-26" b="-115"/>
                    <a:stretch>
                      <a:fillRect/>
                    </a:stretch>
                  </pic:blipFill>
                  <pic:spPr bwMode="auto">
                    <a:xfrm>
                      <a:off x="0" y="0"/>
                      <a:ext cx="1400175" cy="3143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фп– время, необходимое для формирования партии для отгрузки готовой продукции потребителю в днях.; </w:t>
      </w:r>
    </w:p>
    <w:p>
      <w:pPr>
        <w:pStyle w:val="Normal"/>
        <w:spacing w:lineRule="auto" w:line="360"/>
        <w:ind w:firstLine="709"/>
        <w:jc w:val="both"/>
        <w:rPr/>
      </w:pPr>
      <w:r>
        <w:rPr>
          <w:color w:val="000000"/>
          <w:sz w:val="28"/>
          <w:szCs w:val="28"/>
          <w:lang w:val="en-US" w:eastAsia="en-US"/>
        </w:rPr>
        <w:t>Тод– время, необходимое для оформления документов для отправки груза потребителю в днях.</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 Кругооборот оборотных средств, показатели оборачиваемост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Оборотные средства находятся в постоянном движении. В каждом кругообороте оборотные средства проходят три стадии: денежную, производственную и товарную. На первой стадии денежные средства предприятия используются для приобретения материалов, сырья, топлива, тары, полуфабрикатов, комплектующих изделий, необходимых для осуществления производственной деятельности. На второй стадии производственные запасы становятся незавершенным производством и готовой продукцией. На третьей стадии происходит процесс реализации продукции. После реализации произведенного продукта оборотный капитал из товарной формы вновь переходит в денежную форму. Размеры первоначальной суммы денег и выручки от реализации продукции (работ, услуг) не совпадают по величине. Полученный финансовый результат бизнеса (прибыль или убыток) объясняет причины несовпад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75605" cy="1008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2" r="-6" b="-32"/>
                    <a:stretch>
                      <a:fillRect/>
                    </a:stretch>
                  </pic:blipFill>
                  <pic:spPr bwMode="auto">
                    <a:xfrm>
                      <a:off x="0" y="0"/>
                      <a:ext cx="5475605" cy="10083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использования оборотных средств характеризуется системой экономических показателей, прежде всего оборачиваемостью оборотных средств. Под оборачиваемостью оборотных средств понимается продолжительность полного кругооборота средств с момента приобретения оборотных средств (покупки сырья, материалов и т.п.) до выхода и реализации готов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ачиваемость оборотных средств неодинакова на различных предприятиях, что зависит от их отраслевой принадлежности, а в пределах одной отрасли – от организации производства и сбыта продукции, размещения оборотных средств и друг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борачиваемости - это количество оборотов, которое совершают оборотные средства за определенный период. Его рассчитыва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64" r="-34" b="-64"/>
                    <a:stretch>
                      <a:fillRect/>
                    </a:stretch>
                  </pic:blipFill>
                  <pic:spPr bwMode="auto">
                    <a:xfrm>
                      <a:off x="0" y="0"/>
                      <a:ext cx="1066800"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Р – объем реализованной продукции за рассматриваемый период; </w:t>
      </w:r>
    </w:p>
    <w:p>
      <w:pPr>
        <w:pStyle w:val="Normal"/>
        <w:spacing w:lineRule="auto" w:line="360"/>
        <w:ind w:firstLine="709"/>
        <w:jc w:val="both"/>
        <w:rPr/>
      </w:pPr>
      <w:r>
        <w:rPr>
          <w:color w:val="000000"/>
          <w:sz w:val="28"/>
          <w:szCs w:val="28"/>
          <w:lang w:val="en-US" w:eastAsia="en-US"/>
        </w:rPr>
        <w:t>ОбС – средняя сумма оборотных средств за тот же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длительность) оборота принято называть оборачиваемостью в днях. Этот показатель опреде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0100" cy="61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58" r="-45" b="-58"/>
                    <a:stretch>
                      <a:fillRect/>
                    </a:stretch>
                  </pic:blipFill>
                  <pic:spPr bwMode="auto">
                    <a:xfrm>
                      <a:off x="0" y="0"/>
                      <a:ext cx="800100" cy="61912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где Д – число дней в данном периоде (360, 90, 30); </w:t>
      </w:r>
    </w:p>
    <w:p>
      <w:pPr>
        <w:pStyle w:val="Normal"/>
        <w:spacing w:lineRule="auto" w:line="360"/>
        <w:ind w:firstLine="709"/>
        <w:jc w:val="both"/>
        <w:rPr>
          <w:color w:val="000000"/>
          <w:sz w:val="28"/>
          <w:szCs w:val="28"/>
          <w:lang w:val="en-US" w:eastAsia="en-US"/>
        </w:rPr>
      </w:pPr>
      <w:r>
        <w:rPr>
          <w:color w:val="000000"/>
          <w:sz w:val="28"/>
          <w:szCs w:val="28"/>
          <w:lang w:val="en-US" w:eastAsia="en-US"/>
        </w:rPr>
        <w:t>Коб – коэффициент оборачив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дстановки в формулу соответствующих величин можно получить для показателя оборачиваемости развернутое выра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062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60" r="-30" b="-60"/>
                    <a:stretch>
                      <a:fillRect/>
                    </a:stretch>
                  </pic:blipFill>
                  <pic:spPr bwMode="auto">
                    <a:xfrm>
                      <a:off x="0" y="0"/>
                      <a:ext cx="1190625" cy="6000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й стадии кругооборота оборотных средств можно определять частную оборачиваемость каждого элемента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5400"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64" r="-28" b="-64"/>
                    <a:stretch>
                      <a:fillRect/>
                    </a:stretch>
                  </pic:blipFill>
                  <pic:spPr bwMode="auto">
                    <a:xfrm>
                      <a:off x="0" y="0"/>
                      <a:ext cx="1295400"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астные показатели оборачиваемости можно рассчитать по особому обороту. Особым оборотом для материальных запасов является их расход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ие за период суммы оборотных средств, используемые при расчете показателей оборачиваемости, определяются с использованием формулы средней хронологиче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ую сумму (среднегодовые остатки оборотных средств) находят как среднеарифметическую четырех квартальных су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01185" cy="561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4" r="-8" b="-64"/>
                    <a:stretch>
                      <a:fillRect/>
                    </a:stretch>
                  </pic:blipFill>
                  <pic:spPr bwMode="auto">
                    <a:xfrm>
                      <a:off x="0" y="0"/>
                      <a:ext cx="4401185" cy="56197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квартальную сумму рассчитывают как среднюю трех среднемесяч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7465"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4" r="-9" b="-64"/>
                    <a:stretch>
                      <a:fillRect/>
                    </a:stretch>
                  </pic:blipFill>
                  <pic:spPr bwMode="auto">
                    <a:xfrm>
                      <a:off x="0" y="0"/>
                      <a:ext cx="3847465"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ражение, по которому вычисляют среднемесячную сумму,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99765"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4" r="-11" b="-64"/>
                    <a:stretch>
                      <a:fillRect/>
                    </a:stretch>
                  </pic:blipFill>
                  <pic:spPr bwMode="auto">
                    <a:xfrm>
                      <a:off x="0" y="0"/>
                      <a:ext cx="3199765" cy="561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оборотных средств, находящаяся в распоряжении предприятия должна быть достаточно большой, чтобы процесс кругооборота не прерывался. В то же время, наличие излишков оборотных средств негативно сказывается на результатах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оборачиваемости оборотных средств могут рассчитываться по всем оборотным средствам, участвующим в обороте, и по отдельным элем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 Относительное высвобождение оборотных средств имеет место в тех случаях,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Оборотные средства предприятия – совокупность оборотных производственных фондов и фондов обращения. К оборотным производственным фондам относятся: сырье, основные и вспомогательные материалы, незаконченная производством продукция, топливо и другие предметы труда, которые целиком потребляются в каждом производственном цикле и стоимость которых переносится на изготовляемый продукт сразу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 фондам обращения относятся: готовая продукция на складе, отгруженная продукция, денежные средства в ра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2. По источникам формирования оборотные средства делятся на собственные (средства, постоянно находящиеся в распоряжении предприятия и формируемые за счет собственных ресурсов) и заемные (кредиты банка, кредиторская задолженность и прочие пассивы).</w:t>
      </w:r>
    </w:p>
    <w:p>
      <w:pPr>
        <w:pStyle w:val="Normal"/>
        <w:spacing w:lineRule="auto" w:line="360"/>
        <w:ind w:firstLine="709"/>
        <w:jc w:val="both"/>
        <w:rPr/>
      </w:pPr>
      <w:r>
        <w:rPr>
          <w:color w:val="000000"/>
          <w:sz w:val="28"/>
          <w:szCs w:val="28"/>
          <w:lang w:val="en-US" w:eastAsia="en-US"/>
        </w:rPr>
        <w:t>3. По охвату нормирования оборотные средства делятся на нормируемые (по которым устанавливаются нормативы запасов: оборотные производственные фонды и готовая продукция на складе) и ненормируемые, Нормирование оборотных средств представляет собой процесс разработки экономически обоснованных величин оборотных средств, необходимых для организации нормальной работы предприятия. Оно является необходимой предпосылкой эффективного использования оборотных средств. Обычно предприятием определяются нормативы оборотных средств по материалам, запасам, находящимся в процессе производства, и по запасам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Повышение эффективности использования оборотных средств достигается за счет ускорения их оборачиваемост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правочник экономиста» №3 2005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адионов Р.А. Новые подходы к нормированию оборотных средств на предприятии//Финансовый менеджмент.2005г.</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уряковский В.В. Финансы предприятий – учебник.,</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кономика и статистика фирм – учебник/ Адамов В.Е., Ильенкова С.Д., Сиротина Т.П. и др.; под ред. Ильенковой С.Д. – 2-е изд.-М: Финансы и статистика, 2000г.</w:t>
      </w:r>
    </w:p>
    <w:sectPr>
      <w:footerReference w:type="default" r:id="rId22"/>
      <w:footerReference w:type="first" r:id="rId2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1:00Z</dcterms:created>
  <dc:creator>Бухгалтерия</dc:creator>
  <dc:description/>
  <cp:keywords/>
  <dc:language>en-US</dc:language>
  <cp:lastModifiedBy>Mage</cp:lastModifiedBy>
  <cp:lastPrinted>2008-11-11T16:21:00Z</cp:lastPrinted>
  <dcterms:modified xsi:type="dcterms:W3CDTF">2011-10-04T08:21:00Z</dcterms:modified>
  <cp:revision>2</cp:revision>
  <dc:subject/>
  <dc:title>Введение</dc:title>
</cp:coreProperties>
</file>