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БЕЛОРУССКИЙ ГСОУДАРСТВЕННЫЙ УНИВЕРСИТЕТ ИНФОРМАТИКИ И РАДИОЭЛЕКТРОНИК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Кафедра менеджмен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ЕФЕРА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На тему: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«ОАО «Любанский сыродельный завод»: характеристика выпускаемой продукции, оценка экономического состояния, работа по контролю качества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МИНСК, 200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Краткое описание предприят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од создан в 1948 г., производство размещалось в приспособленном помещении. Технологический процесс осуществлялся в ручном режиме. Организационно завод входил в состав раймаслопрома Бобруйского облтреста. Затем в 1961 г. был построен небольшой завод на окраине города с использованием механического оборудования. В 1981 г. на базе нового строительства создан Любанский сыродельный завод. Построены новые производственные цеха: сыродельный, сырохранилище, маслоцех, приемо-аппаратный, лактозный, а также аммиачно-компрессорный цеха, котельная, гаражи, слесарная мастерская, прачечная, складские помещения, административный корпус, лаборатории, санитарно-бытовые помещения, проведен капремонт действовавшего производственного цеха, с переносом мощностей цельномолочного цеха. Благоустроена и ограждена территория зав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ктябре 1995 г. Любанский сыродельный завод преобразован в открытое акционерное общество «Любанский сыродельный завод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предприятие располагает для выполнения уставных целей следующими производственными мощностя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imSun;ЛОМе" w:cs="Times New Roman" w:ascii="Times New Roman" w:hAnsi="Times New Roman"/>
          <w:sz w:val="28"/>
          <w:szCs w:val="28"/>
        </w:rPr>
        <w:t>цехом по производству сыра жирного мощностью 2,9 тонны в смен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хом по производству масла животного мощностью 5,5 тонн в смен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хом по производству сухого обезжиренного молока (СОМ) мощностью 2 тонны в смен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хом по производству цельномолочной продукции в ассортименте и нежирной молочной продукции мощностью 10 тонн в смен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хом по производству казеина мощностью 1,2 тонн в смен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предприятие имеет вспомогательные службы для обеспечения производственного процесса и оказания услуг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трализованную мойку технологических трубопроводов, аппаратов и емкостей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тральный пульт и систему автоматизированного управления производственным процессом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лодильную камеру для хранения масла мощностью 30 тонн единовременного хранени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ырохранилище для созревания и хранения сыров 240 тонн единовременного хранени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лажденные склады для хранения цельномолочной продукци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ские помещения для хранения вспомогательных материалов, запасных частей и пр.;</w:t>
      </w:r>
    </w:p>
    <w:p>
      <w:pPr>
        <w:pStyle w:val="Style17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о-грузовой участок (имеется 24 грузовых транспортных единиц, 2 электропогрузчика, 2 трактора);</w:t>
      </w:r>
    </w:p>
    <w:p>
      <w:pPr>
        <w:pStyle w:val="Style17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но-механический участок;</w:t>
      </w:r>
    </w:p>
    <w:p>
      <w:pPr>
        <w:pStyle w:val="Style17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абораторию по контролю производства для бактериологического, химического и радиологического контроля качества сырья и готовой продукции;</w:t>
      </w:r>
    </w:p>
    <w:p>
      <w:pPr>
        <w:pStyle w:val="Style17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участ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деятельности ОАО «Любанский сыродельный завод» являются: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ая деятельность по комплексной переработке молока в сыры жирные, масло животное, цельномолочную продукцию, сухое обезжиренное молоко, казеин, нежирную продукцию и поставка ее по нарядам, заявкам торговых организаций, прямым договорам с другими потребителями;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молочно-товарных ферм района и материально-техническое снабжение колхозов и совхозов;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SimSun;ЛОМе" w:cs="Times New Roman"/>
          <w:sz w:val="28"/>
          <w:szCs w:val="28"/>
        </w:rPr>
      </w:pPr>
      <w:r>
        <w:rPr>
          <w:rFonts w:eastAsia="SimSun;ЛОМе" w:cs="Times New Roman" w:ascii="Times New Roman" w:hAnsi="Times New Roman"/>
          <w:sz w:val="28"/>
          <w:szCs w:val="28"/>
        </w:rPr>
        <w:t>оказание автотранспортных услуг по доставке продукции в торговые точки;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SimSun;ЛОМе" w:cs="Times New Roman"/>
          <w:sz w:val="28"/>
          <w:szCs w:val="28"/>
        </w:rPr>
      </w:pPr>
      <w:r>
        <w:rPr>
          <w:rFonts w:eastAsia="SimSun;ЛОМе" w:cs="Times New Roman" w:ascii="Times New Roman" w:hAnsi="Times New Roman"/>
          <w:sz w:val="28"/>
          <w:szCs w:val="28"/>
        </w:rPr>
        <w:t>оказание услуг по переработке давальческого молочного сырья, хранению и отпуску продукции из него на основе двухсторонних договоров;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eastAsia="SimSun;ЛОМе" w:cs="Times New Roman" w:ascii="Times New Roman" w:hAnsi="Times New Roman"/>
          <w:sz w:val="28"/>
          <w:szCs w:val="28"/>
        </w:rPr>
        <w:t>торговая деятельность (реализация продукции завода через выездную торговлю и в фирменном магазине в г. Любань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АО «Любанский сыродельный завод» расположен в южной части города, на перекрестке дорог Любань-Житковичи и Любань-Солигорск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ояние до центра города 1 км. Площадь территории составляет 5,04 га, в том числе площадь застройки 3.84 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завод использует земельный участок площадью 1,7 га, расположенный на территории завода, для выращивания овощей с целью удешевления питания в открывшейся в 1997 г. столовой для работников зав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зооборот осуществляется автомобильным транспорт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ОАО «Любанский сыродельный завод» расположено 2 производственных корпуса, вспомогательный корпус со встроенными аммиачной и воздушной компрессорной, котельная, здание АБК и ряд других объектов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2.2 Характеристика выпускаемой продукции, ее качественные характеристики и соответствие стандартам каче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ОАО «Любанский сыродельный завод» специализируется на выпуске молочных продуктов, основное назначение которых – обеспечение физиологических потребностей человека в продуктах питания. Продукция производится в соответствии с государственными стандартами, ГОСТ, СТБ, ТУ и соответствует их требованиям. Ассортимент производимой продукции приведен в таблице 1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1 - Ассортимент производимой продук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980"/>
        <w:gridCol w:w="3193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родукции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ый докумен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ло крестьянское фас. 250 , 200 г, весовое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37-91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ло растит. сливочное «Домашнее» фас. 250, 200 г, весовое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 РБ100722175.010-2001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ло сливочно-растительное «Преображенское» фас. 115 г, весовое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 РБ100722175.010-2001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ло шоколадное фас. 250, 200 г, весовое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6822-67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р Буковинский 45%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Б 1373-2003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р Голландский 45%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7616-85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ры Буковинский, Голландский (порц)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 РБ 19026833.007-200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р Пошехонский 45%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Б 1373-2003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р Беловежский копченый 42%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 РБ 600017217.001-20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р колбасно-копченый 40%,30%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Б 736-93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р Белорусский клинк н/ж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Б 1323-200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р крестьянский 30%, 20%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 10.0200028493305-9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р «Десертный» 7%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 РБ 05883205.0050-96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ко 3,2%, 2,5% в п/пакетах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3277-29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фир 3,2%, 2,5%, нежирный в п/пакетах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Б 970-94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тана 25%фас. в ст/п 250 г, п/п 500 г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 РБ00028493.366-9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 РБ100098867.129-2001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ог нежирный фас. в брикеты по 250 г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Б 315-94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 творожная н/ж фас. 250 г с ванилином, изюмом, маком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Б 00028493.462-98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р для плавления н/ж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 10.02.00028493.359-93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ко сухое обезжиренное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0.970-87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р мягкий «Двинский»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Б 1323-200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 творожная «Крестьянская» 4,5 % с наполн., фас. 250 г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 РБ 00028493-462-98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ко коровье «Зеленая долина» пастеризованное фас. в п/п по 1 л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 РБ 100722175.022-200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ог «Крестьянский» фас. по 250 г и весовой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 10 БССР 02-279-91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ко 2,5%, 3,2%, 3,0% с лактулозой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 РБ 100722175.024-200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фир 2,5%, 3,0% с лактулозой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 РБ 100722175.025-200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ожок для сластен 4% с курагой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 РБ 100722175.013-2001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ог с фруктами 4% жирности весовой и фас. по 250 г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 РБ 100722175.001-2001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еин технический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7626-81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ое обезжиренное молоко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0970-87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более подробно продукцию, представленную в таблице 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о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стьянское, бутербродное, любительское – продукт, выработанный из пастеризованных сливок, полученных из коровьего молока, методом преобразования высокожирных сливок. Является естественным жиром, предназначенным для употребления в натуральном вид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SimSun;ЛОМе" w:cs="Times New Roman"/>
          <w:sz w:val="28"/>
          <w:szCs w:val="28"/>
        </w:rPr>
      </w:pPr>
      <w:r>
        <w:rPr>
          <w:rFonts w:eastAsia="SimSun;ЛОМе" w:cs="Times New Roman" w:ascii="Times New Roman" w:hAnsi="Times New Roman"/>
          <w:sz w:val="28"/>
          <w:szCs w:val="28"/>
        </w:rPr>
        <w:t>Шоколадное – продукт, выработанный из пастеризованных сливок с внесением вкусовых наполнителей – сахар, какао, ванилин, методом преобразования высокожирных сливок. В состав входит: жир – 62%, белок – 0,57%, сахар – 18%, какао – 2,5%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SimSun;ЛОМе" w:cs="Times New Roman" w:ascii="Times New Roman" w:hAnsi="Times New Roman"/>
          <w:sz w:val="28"/>
          <w:szCs w:val="28"/>
        </w:rPr>
        <w:t>Преображенское, Домашнее – продукт, выработанный из пастеризованных сливок с добавлением твердого растительного жира и растительного масла, отличается низким содержанием холестерин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eastAsia="SimSun;ЛОМе" w:cs="Times New Roman"/>
          <w:sz w:val="28"/>
          <w:szCs w:val="28"/>
        </w:rPr>
      </w:pPr>
      <w:r>
        <w:rPr>
          <w:rFonts w:eastAsia="SimSun;ЛОМе" w:cs="Times New Roman" w:ascii="Times New Roman" w:hAnsi="Times New Roman"/>
          <w:sz w:val="28"/>
          <w:szCs w:val="28"/>
        </w:rPr>
        <w:t>Сыр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SimSun;ЛОМе" w:cs="Times New Roman"/>
          <w:sz w:val="28"/>
          <w:szCs w:val="28"/>
        </w:rPr>
      </w:pPr>
      <w:r>
        <w:rPr>
          <w:rFonts w:eastAsia="SimSun;ЛОМе" w:cs="Times New Roman" w:ascii="Times New Roman" w:hAnsi="Times New Roman"/>
          <w:sz w:val="28"/>
          <w:szCs w:val="28"/>
        </w:rPr>
        <w:t>Буковинский – высокопитательный натуральный пищевой продукт, получаемый в результате ферментативного свертывания молока, выделения сырной массы с последующей ее обработкой и созреванием в течение 30 суток. Пищевая ценность сыра обусловлена высокой концентрацией в нем молочного белка и жира, свободных аминокислот, витаминов, минеральных солей и др. Содержит в своем составе 45% жира, а в 100 г продукта содержится 24,8 г белк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SimSun;ЛОМе" w:cs="Times New Roman"/>
          <w:sz w:val="28"/>
          <w:szCs w:val="28"/>
        </w:rPr>
      </w:pPr>
      <w:r>
        <w:rPr>
          <w:rFonts w:eastAsia="SimSun;ЛОМе" w:cs="Times New Roman" w:ascii="Times New Roman" w:hAnsi="Times New Roman"/>
          <w:sz w:val="28"/>
          <w:szCs w:val="28"/>
        </w:rPr>
        <w:t>Голландский – продукт, получаемый в результате свертывания молока, выделением и обработкой сырной массы и созреванием в течение 60 суток со дня выработки. Энергетическая ценность - 328 Гкал.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SimSun;ЛОМе" w:cs="Times New Roman"/>
          <w:sz w:val="28"/>
          <w:szCs w:val="28"/>
        </w:rPr>
      </w:pPr>
      <w:r>
        <w:rPr>
          <w:rFonts w:eastAsia="SimSun;ЛОМе" w:cs="Times New Roman" w:ascii="Times New Roman" w:hAnsi="Times New Roman"/>
          <w:sz w:val="28"/>
          <w:szCs w:val="28"/>
        </w:rPr>
        <w:t>Пошехонский – продукт, получаемый в результате свертывания молока, выделением и обработкой сырной массы и созреванием в течение 60 суток со дня выработки. Энергетическая ценность – 328 Гка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SimSun;ЛОМе" w:cs="Times New Roman"/>
          <w:sz w:val="28"/>
          <w:szCs w:val="28"/>
        </w:rPr>
      </w:pPr>
      <w:r>
        <w:rPr>
          <w:rFonts w:eastAsia="SimSun;ЛОМе" w:cs="Times New Roman" w:ascii="Times New Roman" w:hAnsi="Times New Roman"/>
          <w:sz w:val="28"/>
          <w:szCs w:val="28"/>
        </w:rPr>
        <w:t>Беловежский – продукт, выработанный по технологии ферментных сыров с последующей обработкой солью, чесноком, пряностями, горячим копчением. Содержание жира в сухом веществе – 42%, в 100 г продукта содержится 27,5 г белк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SimSun;ЛОМе" w:cs="Times New Roman"/>
          <w:sz w:val="28"/>
          <w:szCs w:val="28"/>
        </w:rPr>
      </w:pPr>
      <w:r>
        <w:rPr>
          <w:rFonts w:eastAsia="SimSun;ЛОМе" w:cs="Times New Roman" w:ascii="Times New Roman" w:hAnsi="Times New Roman"/>
          <w:sz w:val="28"/>
          <w:szCs w:val="28"/>
        </w:rPr>
        <w:t>Крестьянский – продукт относится к мягким не созревающим сырам, выработанный путем смешивания творога с горячим молоком, последующей обработкой сырной массы с добавлением масла, поваренной соли и предназначается для непосредственного употребления в пищу. Массовая доля жира в сухом веществе – 20% и 30%, в 100 г продукта содержится 23,4 г белка, 1,1 углевод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SimSun;ЛОМе" w:cs="Times New Roman"/>
          <w:sz w:val="28"/>
          <w:szCs w:val="28"/>
        </w:rPr>
      </w:pPr>
      <w:r>
        <w:rPr>
          <w:rFonts w:eastAsia="SimSun;ЛОМе" w:cs="Times New Roman" w:ascii="Times New Roman" w:hAnsi="Times New Roman"/>
          <w:sz w:val="28"/>
          <w:szCs w:val="28"/>
        </w:rPr>
        <w:t>Белорусский клинковый нежирный – это молочно-белковый продукт, относящийся к мягким кисломолочным не созревающим сырам, выработанный из пастеризованного обезжиренного молока, путем сквашивания его закваской, приготовленной на чистых культурах молочнокислых бактерий и последующей обработкой. 100 г продукта содержит 18 г белка, 0,6 г жира и 1,6 г углевод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SimSun;ЛОМе" w:cs="Times New Roman"/>
          <w:sz w:val="28"/>
          <w:szCs w:val="28"/>
        </w:rPr>
      </w:pPr>
      <w:r>
        <w:rPr>
          <w:rFonts w:eastAsia="SimSun;ЛОМе" w:cs="Times New Roman" w:ascii="Times New Roman" w:hAnsi="Times New Roman"/>
          <w:sz w:val="28"/>
          <w:szCs w:val="28"/>
        </w:rPr>
        <w:t>Десертный – кисломолочный продукт, вырабатываемый из творога нежирного, с добавлением сливочного масла, сахара, желатина, лимонной кислоты, соли, мака, питьевой воды. Цвет молочно-белый до слабо-желтого с семенами мака и отдельными кусочками окрашенного желе по всей масс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SimSun;ЛОМе" w:cs="Times New Roman"/>
          <w:sz w:val="28"/>
          <w:szCs w:val="28"/>
        </w:rPr>
      </w:pPr>
      <w:r>
        <w:rPr>
          <w:rFonts w:eastAsia="SimSun;ЛОМе" w:cs="Times New Roman" w:ascii="Times New Roman" w:hAnsi="Times New Roman"/>
          <w:sz w:val="28"/>
          <w:szCs w:val="28"/>
        </w:rPr>
        <w:t>Колбасно-копченый 30% Двинский – продукт, выработанный из сычужного сыра жирного и нежирного, масла животного, сухого обезжиренного молока, творога нежирного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eastAsia="SimSun;ЛОМе" w:cs="Times New Roman"/>
          <w:sz w:val="28"/>
          <w:szCs w:val="28"/>
        </w:rPr>
      </w:pPr>
      <w:r>
        <w:rPr>
          <w:rFonts w:eastAsia="SimSun;ЛОМе" w:cs="Times New Roman" w:ascii="Times New Roman" w:hAnsi="Times New Roman"/>
          <w:sz w:val="28"/>
          <w:szCs w:val="28"/>
        </w:rPr>
        <w:t>Цельномолочная продукци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SimSun;ЛОМе" w:cs="Times New Roman"/>
          <w:sz w:val="28"/>
          <w:szCs w:val="28"/>
        </w:rPr>
      </w:pPr>
      <w:r>
        <w:rPr>
          <w:rFonts w:eastAsia="SimSun;ЛОМе" w:cs="Times New Roman" w:ascii="Times New Roman" w:hAnsi="Times New Roman"/>
          <w:sz w:val="28"/>
          <w:szCs w:val="28"/>
        </w:rPr>
        <w:t>Молоко пастеризованное 3,2%, 2,5%, 1,5% жирности – молоко коровье, предназначенное для непосредственного потребления в пищу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SimSun;ЛОМе" w:cs="Times New Roman"/>
          <w:sz w:val="28"/>
          <w:szCs w:val="28"/>
        </w:rPr>
      </w:pPr>
      <w:r>
        <w:rPr>
          <w:rFonts w:eastAsia="SimSun;ЛОМе" w:cs="Times New Roman" w:ascii="Times New Roman" w:hAnsi="Times New Roman"/>
          <w:sz w:val="28"/>
          <w:szCs w:val="28"/>
        </w:rPr>
        <w:t>Молоко витаминизированное – молоко коровье пастеризованное, содержащее витамины А, С, Д, 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SimSun;ЛОМе" w:cs="Times New Roman" w:ascii="Times New Roman" w:hAnsi="Times New Roman"/>
          <w:sz w:val="28"/>
          <w:szCs w:val="28"/>
        </w:rPr>
        <w:t>Молоко с лактулозой – молоко коровье пастеризованное, содержащее концентрат лактулозы - лактусан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eastAsia="SimSun;ЛОМе" w:cs="Times New Roman"/>
          <w:sz w:val="28"/>
          <w:szCs w:val="28"/>
        </w:rPr>
      </w:pPr>
      <w:r>
        <w:rPr>
          <w:rFonts w:eastAsia="SimSun;ЛОМе" w:cs="Times New Roman" w:ascii="Times New Roman" w:hAnsi="Times New Roman"/>
          <w:sz w:val="28"/>
          <w:szCs w:val="28"/>
        </w:rPr>
        <w:t>Творожные изделия – творог с фруктами, творожок для сласте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на ОАО «Любанский сыродельный завод» аккредитованной на техническую компетентность производственной лаборатории позволяет быстро и успешно проводить сертификацию продукции в системе сертификации Республики Беларусь и в системе сертификации Ро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ция, подлежащая обязательной сертификации, сертифицирована и имеет удостоверения о гигиенической регист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номолочная продукция не подлежит сертификации и гигиенической регист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тификаты соответствия СТБ выданы РУП «Слуцкий ЦСМС» и зарегистрированы в Государственном реестре Республики Беларусь, сертификаты соответствия РСТ выданы Госстандартом Республики Беларусь и зарегистрированы в Системе сертификации ГОСТ Р Госстандарта Ро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АО «Любанский сыродельный завод» в рамках внедренного процессного подхода разработаны следующие процессы жизненного цикла продукци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85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системой менеджмента каче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85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ерсонало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85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етинг и взаимодействие с персонало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85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продукции (сыры сычужные твердые и плавленых, масло, сухие молочные продукты, казеин, цельномолочная продукция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о взаимодействие этих процессов с другими процессами СМК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осуществления всех процессов установлены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85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в области качеств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85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продукц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85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 в ресурсах (в документации, сырье и материалах, персонале, финансах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85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ая инфраструктура и производственная сред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85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, деятельность по верификации, мониторингу, контролю и испытаниям продукц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85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приемки продукц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85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е записи для обеспечения свидетельства того, что процессы и продукция соответствуют требовани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я к продукции регламентируются ТНПА на каждый вид продукта, а также используются данные маркетинговых исследован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я к поставке продукции формулируются в договорах (контрактах) на поставку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тены требования РФ по обязательной сертификации продукции, поставляемой в РФ, получены сертификаты соответствия РФ на продукцию в РБ. </w:t>
      </w:r>
    </w:p>
    <w:p>
      <w:pPr>
        <w:pStyle w:val="Normal"/>
        <w:tabs>
          <w:tab w:val="clear" w:pos="708"/>
          <w:tab w:val="left" w:pos="42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требований, относящихся к продукции, проводится до подписания договора поставки продукции и обеспечивает уверенность в том, что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5" w:leader="none"/>
          <w:tab w:val="left" w:pos="85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продукции определены, задокументированы и соответствуют установленным законодательным и действующим ТНП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5" w:leader="none"/>
          <w:tab w:val="left" w:pos="85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ребованиям договора, отличающимся от зарегистрированных ранее, принято решение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5" w:leader="none"/>
          <w:tab w:val="left" w:pos="85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е способно выполнить условия договора.</w:t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на поставку готовой продукции на внутренний рынок, договор (контракт) на поставку продукции на экспорт оформляет ведущий экономист по сбыту в части внесения реквизитов в 2-х экземплярах, который подписывает директор завода.</w:t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внесения изменений в договор ведущий экономист по сбыту, ответственный за заключение и анализ договора, обеспечивает внесение необходимых изменений и согласование изменившихся условий с потребителем. Результаты анализа и изменений отражаются в протоколе согласования разногласий и дополнительном соглашении к договор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рганизации работ по заключению, исполнению и анализу контрактов (договоров) установлен в СМК-ДП-7.2-22-2005.</w:t>
      </w:r>
    </w:p>
    <w:p>
      <w:pPr>
        <w:pStyle w:val="Normal"/>
        <w:tabs>
          <w:tab w:val="clear" w:pos="708"/>
          <w:tab w:val="left" w:pos="42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ддержания связи с потребителями на ОАО «Любанский сыродельный завод» осуществляются следующие виды деятельности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5" w:leader="none"/>
          <w:tab w:val="left" w:pos="85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етинговая деятельность (маркетинговые исследования, рекламная деятельность, участие в презентациях, выставках, семинарах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5" w:leader="none"/>
          <w:tab w:val="left" w:pos="85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и анализ договор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5" w:leader="none"/>
          <w:tab w:val="left" w:pos="85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ние обратной связи для оценки степени удовлетворенности потребител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5" w:leader="none"/>
          <w:tab w:val="left" w:pos="85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рекламациями.</w:t>
      </w:r>
    </w:p>
    <w:p>
      <w:pPr>
        <w:pStyle w:val="Normal"/>
        <w:tabs>
          <w:tab w:val="clear" w:pos="708"/>
          <w:tab w:val="left" w:pos="42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оведения работ, ответственность и требования к записям при проведении маркетинговой деятельности, оценке степени удовлетворенности потребителя определены в СМК-ОП-5.2-03-2005, заключении и анализе договоров, о порядке заключения, исполнения, изменения и расторжения договоров, работе с рекламация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 выпуске продукции проектирование и разработка на ОАО «Любанский сыродельный завод» не осуществляется, так как есть ТНПА, предъявляющие требования к выпускаемой продукции. Постановка на производство новых видов продукции осуществляется в соответствии с СМК-ДП-7.3-23-2005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анные на предприятии документированные процедуры проведения контроля и испытаний продукции, действующая система идентификации, квалификация персонала гарантируют соответствие конечной продукции требованиям к качеству, установленным в ТНП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приятии проводятся следующие виды контроля и испытаний продукц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ной контроль сырь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 испытания в процессе производ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ательный контроль готовой продук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хранении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ной контроль сырья осуществляется сырьевой лабораторией с целью определения соответствия закупаемого сырья требованиям ТНПА и предотвращения использования в процессе производства несоответствующего сырья.</w:t>
      </w:r>
    </w:p>
    <w:p>
      <w:pPr>
        <w:pStyle w:val="Normal"/>
        <w:tabs>
          <w:tab w:val="clear" w:pos="708"/>
          <w:tab w:val="left" w:pos="42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оведения работ по входному контролю, ответственность и требования к записям установлены в СМК-ДП-8.2.4-18-2005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в процессе производства осуществляют работники лаборатории по контролю производства ежемесячно в соответствии с технологическими документами. Результаты контроля качества регистрируются в журнале контроля качества в процессе производства и окончательного контроля.</w:t>
      </w:r>
    </w:p>
    <w:p>
      <w:pPr>
        <w:pStyle w:val="TextBody"/>
        <w:tabs>
          <w:tab w:val="clear" w:pos="708"/>
          <w:tab w:val="left" w:pos="-567" w:leader="none"/>
        </w:tabs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Приемо-сдаточные испытания каждой партии готовой продукции и отбор проб проводят сотрудники лаборатории по контролю производства в соответствии с ТНПА на методы контроля и технологическими документами. Результаты испытаний регистрируются в соответствующих лабораторных журнал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испытаний инженер-химик (лаборант ХБА) оформляет качественное удостоверение, заверяет штампом лаборатории и подписью и передает его оператору ЭВМ для выдачи с ТТН. Качественное удостоверение служит основанием для реализации готовой продукции потребителю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оведения контроля и измерений продукции, ответственность и требования к записям установлены в СМК-ДП-8.2.4-18-2005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ытания, которые не входят в область аккредитации производственной лаборатории, проводятся сторонними организациями на договорной основе.</w:t>
      </w:r>
    </w:p>
    <w:p>
      <w:pPr>
        <w:pStyle w:val="TextBody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При выявлении несоответствующей продукции, персонал лаборатории по контролю производства осуществляет действия в соответствии с СМК-ДП-8.3-05-2005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Анализ работы предприятия по производственному контролю каче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04 - 2005 гг. на ОАО «Любанский сыродельный завод» разработана, задокументирована и функционирует система менеджмента качества в соответствии с требованиями СТБ ИСО 9001-2001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приятии внедрен процессный подход. Определены процессы, необходимые для СМК предприятия и их применение в подразделениях. Из всех действующих на предприятии процессов выбраны основные, непосредственно влияющие на качество продукции и удовлетворенность потребителей, обеспечивающие выполнение требований ТНПА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цесс «Управление системой менеджмента качеств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«Маркетинг и взаимодействие с потребителем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«Управление персоналом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«Производство, упаковка, хранение и отгрузка сыров сычужных твердых, сыров плавленых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«Производство, упаковка, хранение и отгрузка масл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«Производство, упаковка, хранение и отгрузка сухих молочных продуктов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«Производство, упаковка, хранение и отгрузка казеин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«Производство, упаковка, хранение и отгрузка цельномолочной продукци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ы последовательность и взаимодействие этих процессов и процедур (приложение В). Владельцами процессов назначены мастера цехов, руководители (специалисты) подраздел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Для каждого процесса разработано описание процесса, включающее следующие раздел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ь и назначение процесс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ласть примен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рмативные ссыл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рмины, определения и сокращ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арактеристика процесс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исание процесс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процесс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е процесс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иси о качеств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каждого входа и выхода определены его поставщики и внутренние потребители, лица, ответственное за проведение мониторинга, критерии мониторинга, периодичность мониторинг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ны блок-схемы процессов, оформленные в виде алгоритма действий и отражающие внутреннее содержание процессов, определены подразделения, участвующие в выполнении соответствующих процеду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ы необходимые для поддержки процессов ресурсы (требования к человеческим ресурсам определены в штатном расписании, требования к инфраструктуре и окружающей среде – в технологической документации) и информация (обмен информацией между подразделениями, участвующими в функционировании процессов определен в положениях о подразделениях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роцессами обеспечивается за счет постоянного накопления информации, характеризующей результаты его функционирования, анализ этой информации ответственными исполнителями процесса и ежемесячный анализ результативности процесса руководителем процесса. Ежемесячно руководители процессов оформляют результаты мониторинга, измерения и анализа процесса в виде отчета. Результаты оценки показателей входов процесса заполняются руководителем и ответственными исполнителями процесса, результаты оценки показателей выходов процесса – руководителями или ответственными исполнителями процессов -потребителей, что обеспечивает объективность и независимость оценки процесса. Если результаты оценки показателей выходов процесса не укладываются в границы предупреждающих или корректирующих действий, владельцы процессов организуют разработку соответствующих мероприятий с указанием ответственных за их выполнение и сроки их реализации. Отчет, подписанный владельцем процесса, передается представителю высшего руковод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вещаниях Дня качества принимаются решения по оценке достижения запланированных результатов и улучшению процессов. При необходимости разрабатываются корректирующие мероприятия в соответствии с СМК-ДП-8.5.2, 8.5.3-08-2005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 процессов проводится в соответствии с СМК-ДП-8.2.2–07–2005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беспечения качества продукции, на ОАО «Любанский сыродельный завод», основана на выполнении требований нормативных документов, по всем видам работ, структурными подразделениями, отделами и служб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йствующей на заводе технологической документации отражены технологические процессы, требование к режимам технологического процесса, контролируемые параметры, влияющие на качество продук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оизводстве продукции используется только сертифицированное или прошедшее гигиеническую регистрацию по показателям безопасности сырье, а также тароупаковочные материалы прошедшие гигиеническую регистрацию в Минздраве Республики Беларусь. С целью предотвращения поступления в производство сырья и тароупаковочных материалов, не соответствующих требованиям нормативной документации, они подвергаются входному контролю по показателям, установленным в этой документ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качества поступающего сырья, вспомогательных материалов, технологических процессов на всех стадиях производства и контроль готовой продукции осуществляет производственная лаборатор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ственная лаборатория является структурным подразделением ОАО «Любанский сыродельный завод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сотрудников производственной лаборатории входят: ведущий инженер-микробиолог, ведущий инженер-химик, лаборанты-микробиологи 3 разряда, лаборанты химбаканализа 3 разряда, лаборант-радиометрист 4 разря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ая лаборатория осуществляет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изико-химический, микробиологический и радиационный контроль качества поступающего сырья, вспомогательных материалов и тары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гулирует качество вырабатываемой продукции по ходу технологического процесса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нтролирует качество готовой продукции по физико-химическим, микробиологическим и радиационным показателя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а лаборатории проводится в соответствии со схемами контроля, утвержденными директором завод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ая лаборатория располагает персоналом достаточной численности, который имеет специальную профессиональную подготовку, технические знания, опыт работы, необходимые для проведения испытаний в соответствии с областью аккредитации и для выполнения предписанных функций. Функции, обязанности, права, ответственность, требования к профессиональным знаниям и компетентности специалистов определены должностными инструкци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я и компетентность сотрудников лаборатории периодически оценивается аттестационной комиссией, назначаемой приказом директора. Все сотрудники лаборатории постоянно повышают свой технический уровень и профессиональное мастерство через систему подготовки, которая включае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ическую учеб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ение на курсах повышения квалифик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семинарах и выставка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мен опыт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ия оснащена всеми необходимыми средствами измерений и испытательным оборудованием, позволяющими проводить испытания в соответствии с областью аккредит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чество продукции, в процессе производства, гарантируется путем контроля соблюдения технологической дисциплины. Соблюдение технологической дисциплины на заводе контролируется технологами, начальниками цехов, начальниками смен, мастерами. Результаты контроля регистрируются в журналах контроля соблюдения технологической дисциплин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контроля разрабатываются конкретные мероприятия с указанием ответственных исполнителей и сроков их выполн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е руководство предприятия обеспечивает наличие свидетельств принятия обязательств по разработке и внедрению СМК, а также постоянному улучшению ее результативности посредство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  <w:tab w:val="left" w:pos="70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и Политики и целей в области качества, определяющей в виде цели деятельности предприятия в области качества выпуск конкурентоспособной продукции, удовлетворяющей требованиям потребителей и интересам государства, законодательным и обязательным требованиям. Политика в области качества, оформленная в виде отдельного документа, подписанная директором, размещена на видных местах, на проходных и в подразделениях предприят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анализа со стороны руководства на совещании Дня каче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я необходимым персоналом, оборудованием, зданиями и сооружениями, создания необходимой производственной среды.</w:t>
      </w:r>
    </w:p>
    <w:p>
      <w:pPr>
        <w:pStyle w:val="21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высшего руководства – организация работы предприятия так, чтобы выпущенная продукция соответствовала нормативным и законодательным требованиям и удовлетворяла требования потребителей.</w:t>
      </w:r>
    </w:p>
    <w:p>
      <w:pPr>
        <w:pStyle w:val="21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х и стабильность предприятия в будущем обеспечивается выпуском продукции, которая:</w:t>
      </w:r>
    </w:p>
    <w:p>
      <w:pPr>
        <w:pStyle w:val="Normal"/>
        <w:tabs>
          <w:tab w:val="clear" w:pos="708"/>
          <w:tab w:val="left" w:pos="42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ует требованиям ТНПА;</w:t>
      </w:r>
    </w:p>
    <w:p>
      <w:pPr>
        <w:pStyle w:val="Normal"/>
        <w:tabs>
          <w:tab w:val="clear" w:pos="708"/>
          <w:tab w:val="left" w:pos="42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вляется безопасной;</w:t>
      </w:r>
    </w:p>
    <w:p>
      <w:pPr>
        <w:pStyle w:val="Normal"/>
        <w:tabs>
          <w:tab w:val="clear" w:pos="708"/>
          <w:tab w:val="left" w:pos="42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влетворяет требования потребителей;</w:t>
      </w:r>
    </w:p>
    <w:p>
      <w:pPr>
        <w:pStyle w:val="Normal"/>
        <w:tabs>
          <w:tab w:val="clear" w:pos="708"/>
          <w:tab w:val="left" w:pos="42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лагается потребителям по конкурентоспособным ценам;</w:t>
      </w:r>
    </w:p>
    <w:p>
      <w:pPr>
        <w:pStyle w:val="Normal"/>
        <w:tabs>
          <w:tab w:val="clear" w:pos="708"/>
          <w:tab w:val="left" w:pos="42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вляется рентабельной.</w:t>
      </w:r>
    </w:p>
    <w:p>
      <w:pPr>
        <w:pStyle w:val="Normal"/>
        <w:tabs>
          <w:tab w:val="clear" w:pos="708"/>
          <w:tab w:val="left" w:pos="42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этой задачи директор доводит до сведения сотрудников предприятия важность выполнения нормативных и законодательных требований, требований потребителей, требований документов СМК, обеспечивает понимание политики в области качества и реализацию ее на всех уровнях, демонстрирует приверженность качеству личным примером и создает условия, при которых весь персонал предприятия полностью вовлекается в достижение целей предприятия.</w:t>
      </w:r>
    </w:p>
    <w:p>
      <w:pPr>
        <w:pStyle w:val="Normal"/>
        <w:tabs>
          <w:tab w:val="clear" w:pos="708"/>
          <w:tab w:val="left" w:pos="42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несет ответственность за определение политики в области качества, обеспечение разработки целей в области качества, их периодический анализ и пересмотр при анализе функционирования СМК, наличие и выделение ресурсов, необходимых для внедрения и постоянного улучшения СМК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Оценка общего экономического положения предприят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анализа финансового состояния предприятия использовались данные бухгалтерской отчетности «Бухгалтерский баланс» ф.1, «Отчет о прибылях и убытках» ф. 2 за 2005, 2006 и 2007 гг.</w:t>
      </w:r>
    </w:p>
    <w:p>
      <w:pPr>
        <w:pStyle w:val="Style18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нализ финансово-хозяйственной деятельности ОАО «Любанский сыродельный завод» был проведен по следующим направлениям: оценка структуры баланса, платежеспособности и ликвидности предприятия, финансовой устойчивости предприятия и интенсивности использования ресурсов предприятия.</w:t>
      </w:r>
    </w:p>
    <w:p>
      <w:pPr>
        <w:pStyle w:val="Style18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нализ структуры баланса показывает, что наибольший удельный вес в активах предприятия занимают внеоборотные активы. Однако за анализируемый период их доля в структуре имущества сократилась на 10 процентных пункта (с 73% в 2005 году до 63% в 2007 году), что привело к увеличению оборотных активов до 37%. На рост доли оборотных активов повлияло увеличение удельного веса запасов и затрат, готовой продукции и дебиторской задолженности.</w:t>
      </w:r>
    </w:p>
    <w:p>
      <w:pPr>
        <w:pStyle w:val="Style18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труктуре пассивов за анализируемый период с 2005 по 2007 год произошли следующие изменения:</w:t>
      </w:r>
    </w:p>
    <w:p>
      <w:pPr>
        <w:pStyle w:val="Style18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рост доли собственных средств на 8 процентных пунктов с 54 до 62%;</w:t>
      </w:r>
    </w:p>
    <w:p>
      <w:pPr>
        <w:pStyle w:val="Style18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уменьшение краткосрочных кредитов и займов с 59 до 57%;</w:t>
      </w:r>
    </w:p>
    <w:p>
      <w:pPr>
        <w:pStyle w:val="Style18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уменьшение долгосрочных кредитов и займов с 14 до 8%;</w:t>
      </w:r>
    </w:p>
    <w:p>
      <w:pPr>
        <w:pStyle w:val="Style18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увеличение доли кредиторской задолженности на 9 процентных пунктов с 27 до 36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платежеспособности, устойчивости и ликвидности предприятия</w:t>
      </w:r>
    </w:p>
    <w:p>
      <w:pPr>
        <w:pStyle w:val="Style18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казатели этой группы представлены в таблице 2.6. Они показывают способность предприятия оборотными (текущими) активами погасить краткосрочные обязательства. Чем выше покрытие обязательств за счет быстрореализуемых активов, тем надежнее финансовое положение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6 - Показатели платежеспособности, устойчивости и ликвидности предприят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5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1134"/>
        <w:gridCol w:w="1276"/>
        <w:gridCol w:w="1275"/>
        <w:gridCol w:w="1134"/>
      </w:tblGrid>
      <w:tr>
        <w:trPr>
          <w:trHeight w:val="25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-тивны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5 г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 г.</w:t>
            </w:r>
          </w:p>
        </w:tc>
      </w:tr>
      <w:tr>
        <w:trPr>
          <w:trHeight w:val="25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текущей ликвид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≥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5</w:t>
            </w:r>
          </w:p>
        </w:tc>
      </w:tr>
      <w:tr>
        <w:trPr>
          <w:trHeight w:val="570" w:hRule="atLeast"/>
        </w:trPr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обеспеченности собственными оборотными средствами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≥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75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2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3</w:t>
            </w:r>
          </w:p>
        </w:tc>
      </w:tr>
      <w:tr>
        <w:trPr>
          <w:trHeight w:val="345" w:hRule="atLeast"/>
        </w:trPr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обеспеченности финансовых обязательств активами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85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7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8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8</w:t>
            </w:r>
          </w:p>
        </w:tc>
      </w:tr>
      <w:tr>
        <w:trPr>
          <w:trHeight w:val="483" w:hRule="atLeast"/>
        </w:trPr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оэффициент текущей ликвидности характеризует общую обеспеченность организации собственными оборотными средствами для ведения хозяйственной деятельности и своевременного погашения срочных обязательств организ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идно из таблицы 2.6 на протяжении всего периода величина коэффициента текущей ликвидности ОАО «Любанский сыродельный завод» оставалась ниже нормативного значения, однако наблюдается тенденция увеличения данного показател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обеспеченности собственными оборотными средствами характеризует наличие у организации собственных средств, необходимых для ее финансовой устойчивости. Величина коэффициента обеспеченности собственными оборотными средствами ОАО «Любанский сыродельный завод» также находится ниже нормативного значения.</w:t>
      </w:r>
    </w:p>
    <w:p>
      <w:pPr>
        <w:pStyle w:val="Style18"/>
        <w:spacing w:lineRule="auto" w:line="360"/>
        <w:ind w:firstLine="709"/>
        <w:rPr/>
      </w:pPr>
      <w:r>
        <w:rPr>
          <w:sz w:val="28"/>
          <w:szCs w:val="28"/>
        </w:rPr>
        <w:t>Коэффициент обеспеченности финансовых обязательств активами характеризует способность организации рассчитаться по своим финансовым обязательствам после реализации активов. Значение этого коэффициента соответствует нормативном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оказателей данной группы свидетельствуют о финансовой неустойчивости и неплатежеспособности организации.</w:t>
      </w:r>
    </w:p>
    <w:p>
      <w:pPr>
        <w:pStyle w:val="Style18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нализ показателей эффективности (рентабельности) производственно-хозяйственной деятельности предприят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оказателей представлен в таблице 2.7. Они определяются путем отнесения прибыли от реализации, прибыли за отчетный период, чистой прибыли к таким показателям, как выручка от реализации, себестоимость, источники собственных средств и активы. За анализируемый период времени значения данных показателей были положительны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7 - Показатели эффективности деятельности, %</w:t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9"/>
        <w:gridCol w:w="1134"/>
        <w:gridCol w:w="1134"/>
        <w:gridCol w:w="992"/>
      </w:tblGrid>
      <w:tr>
        <w:trPr>
          <w:trHeight w:val="298" w:hRule="atLeast"/>
        </w:trPr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5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 г.</w:t>
            </w:r>
          </w:p>
        </w:tc>
      </w:tr>
      <w:tr>
        <w:trPr>
          <w:trHeight w:val="342" w:hRule="atLeast"/>
        </w:trPr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44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табельность собственного капитал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4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4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4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56" w:hRule="atLeast"/>
        </w:trPr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4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табельность СК по прибыли за отчетный пери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4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4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4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>
          <w:trHeight w:val="266" w:hRule="atLeast"/>
        </w:trPr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4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табельность СК по чистой прибыл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4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4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4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65" w:hRule="atLeast"/>
        </w:trPr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44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табельность всего капитал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firstLine="44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firstLine="4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firstLine="4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4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табельность капитал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4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4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4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73" w:hRule="atLeast"/>
        </w:trPr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4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нтабельность активов по чистой прибыл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4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4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4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282" w:hRule="atLeast"/>
        </w:trPr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44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табельность оборо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firstLine="44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firstLine="4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firstLine="4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4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табельность оборота по результатам реализ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4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4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4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4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табельность продаж (по прибыли за отчетный перио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4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4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4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42" w:hRule="atLeast"/>
        </w:trPr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4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табельность продаж (по чистой прибыл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4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4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4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4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табельность реализованной продукции по прибыли от реализ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4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4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4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18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нтабельность собственного капитала характеризует эффективность собственного капитала предприятия, насколько успешно он используется. В 2004 г. данный показатель имел отрицательное значение, однако уже с 2005 г. он имеет положительное значение, что свидетельствует о наличии прибыли у предприятия.</w:t>
      </w:r>
    </w:p>
    <w:p>
      <w:pPr>
        <w:pStyle w:val="Style18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ентабельность капитала и рентабельность активов характеризуют экономическую рентабельность всего используемого на предприятии капитала, т.е. суммы собственных и заемных средств. Уровень рентабельности оборота и рентабельности продаж также стал положительным с 2005 г., что свидетельствует о прибыли, которую получает предприятие с каждого рубля реализации. </w:t>
      </w:r>
    </w:p>
    <w:p>
      <w:pPr>
        <w:pStyle w:val="Style18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нтабельность реализованной продукции характеризует прибыльность затрат, уровень данного показателя имеет ту же динамику, как и вышеперечисленные показатели.</w:t>
      </w:r>
    </w:p>
    <w:p>
      <w:pPr>
        <w:pStyle w:val="Style18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з вышеприведенных данных можно сделать следующие выводы: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баланса предприятия является неудовлетворительной, а предприятие неплатежеспособным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 анализируемый период производственно-хозяйственную деятельность предприятия можно признать эффективной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ервоочередной задачей предприятия в целях стабильной финансовой деятельности является стабилизация финансового положения предприятия и увеличение показателей рентабельности, что представляется возможным при реализации проект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08"/>
        </w:tabs>
        <w:ind w:left="0" w:firstLine="851"/>
      </w:pPr>
      <w:rPr>
        <w:rFonts w:ascii="Liberation Serif" w:hAnsi="Liberation Serif" w:cs="Liberation Serif" w:hint="default"/>
        <w:sz w:val="24"/>
        <w:i w:val="false"/>
        <w:b w:val="false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Times New Roman"/>
      <w:b/>
      <w:sz w:val="28"/>
      <w:lang w:val="ru-RU" w:bidi="ar-SA"/>
    </w:rPr>
  </w:style>
  <w:style w:type="character" w:styleId="Style16">
    <w:name w:val="Основной текст Знак"/>
    <w:qFormat/>
    <w:rPr>
      <w:rFonts w:cs="Times New Roman"/>
      <w:b/>
      <w:sz w:val="28"/>
      <w:lang w:val="ru-RU" w:bidi="ar-SA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rFonts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 w:before="0" w:after="0"/>
      <w:ind w:firstLine="720"/>
      <w:jc w:val="both"/>
    </w:pPr>
    <w:rPr>
      <w:rFonts w:ascii="Times New Roman" w:hAnsi="Times New Roman" w:cs="Times New Roman"/>
      <w:b/>
      <w:sz w:val="28"/>
      <w:szCs w:val="20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Пабзац"/>
    <w:basedOn w:val="Normal"/>
    <w:qFormat/>
    <w:pPr>
      <w:widowControl w:val="false"/>
      <w:overflowPunct w:val="false"/>
      <w:autoSpaceDE w:val="false"/>
      <w:spacing w:lineRule="auto" w:line="312" w:before="0" w:after="0"/>
      <w:ind w:firstLine="397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28:00Z</dcterms:created>
  <dc:creator>User</dc:creator>
  <dc:description/>
  <cp:keywords/>
  <dc:language>en-US</dc:language>
  <cp:lastModifiedBy>Mage</cp:lastModifiedBy>
  <dcterms:modified xsi:type="dcterms:W3CDTF">2011-10-04T08:28:00Z</dcterms:modified>
  <cp:revision>2</cp:revision>
  <dc:subject/>
  <dc:title>БЕЛОРУССКИЙ ГСОУДАРСТВЕННЫЙ УНИВЕРСИТЕТ ИНФОРМАТИКИ И РАДИОЭЛЕКТРОНИКИ</dc:title>
</cp:coreProperties>
</file>