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lineRule="auto" w:line="360"/>
        <w:ind w:firstLine="851"/>
        <w:jc w:val="both"/>
        <w:rPr>
          <w:b/>
          <w:b/>
          <w:bCs/>
          <w:sz w:val="28"/>
          <w:szCs w:val="28"/>
          <w:lang w:val="en-US"/>
        </w:rPr>
      </w:pPr>
      <w:r>
        <w:rPr>
          <w:b/>
          <w:bCs/>
          <w:sz w:val="28"/>
          <w:szCs w:val="28"/>
        </w:rPr>
        <w:t>Содержание</w:t>
      </w:r>
    </w:p>
    <w:p>
      <w:pPr>
        <w:pStyle w:val="Normal"/>
        <w:rPr>
          <w:b/>
          <w:b/>
          <w:bCs/>
          <w:sz w:val="28"/>
          <w:szCs w:val="28"/>
          <w:lang w:val="en-US"/>
        </w:rPr>
      </w:pPr>
      <w:r>
        <w:rPr>
          <w:b/>
          <w:bCs/>
          <w:sz w:val="28"/>
          <w:szCs w:val="28"/>
          <w:lang w:val="en-US"/>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Нормативно-правовые основы кооперации</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Процесс принятия нормативно-правовых актов</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Нормативно - правовая база</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r>
        <w:br w:type="page"/>
      </w:r>
    </w:p>
    <w:p>
      <w:pPr>
        <w:pStyle w:val="Heading1"/>
        <w:spacing w:lineRule="auto" w:line="360" w:before="0" w:after="0"/>
        <w:ind w:left="720" w:firstLine="851"/>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Style17"/>
        <w:spacing w:lineRule="auto" w:line="360" w:before="0" w:after="0"/>
        <w:ind w:firstLine="851"/>
        <w:jc w:val="both"/>
        <w:rPr>
          <w:sz w:val="28"/>
          <w:szCs w:val="28"/>
        </w:rPr>
      </w:pPr>
      <w:r>
        <w:rPr>
          <w:sz w:val="28"/>
          <w:szCs w:val="28"/>
        </w:rPr>
        <w:t>Слова о том, что наша страна сейчас переживает экономический, социальный и политический кризисы, уже давно кажутся избитыми. Однако именно эти кризисы и определяют в настоящее время условия развития различных форм предпринимательской деятельности. В данной работе пойдет речь об одной из «наименее заметных» форм – производственных кооперативах.</w:t>
      </w:r>
    </w:p>
    <w:p>
      <w:pPr>
        <w:pStyle w:val="Style17"/>
        <w:spacing w:lineRule="auto" w:line="360" w:before="0" w:after="0"/>
        <w:ind w:firstLine="851"/>
        <w:jc w:val="both"/>
        <w:rPr>
          <w:sz w:val="28"/>
          <w:szCs w:val="28"/>
        </w:rPr>
      </w:pPr>
      <w:r>
        <w:rPr>
          <w:sz w:val="28"/>
          <w:szCs w:val="28"/>
        </w:rPr>
        <w:t>Массовое распространение АО и ООО в какой-то мере способствовали тому, что данная форма была отодвинута на задний план, как следствие – недостатки правового регулирования, противоречия в понимании самой сущности и целях данного вида организации. В чем же причины этого?</w:t>
      </w:r>
    </w:p>
    <w:p>
      <w:pPr>
        <w:pStyle w:val="Style17"/>
        <w:spacing w:lineRule="auto" w:line="360" w:before="0" w:after="0"/>
        <w:ind w:firstLine="851"/>
        <w:jc w:val="both"/>
        <w:rPr>
          <w:sz w:val="28"/>
          <w:szCs w:val="28"/>
        </w:rPr>
      </w:pPr>
      <w:r>
        <w:rPr>
          <w:sz w:val="28"/>
          <w:szCs w:val="28"/>
        </w:rPr>
        <w:t>Дело в том, что в сознании многих сильных и слабых мира сего кооперативы не воспринимаются как полезная и нужная форма производственной деятельности, даже теми, кто привержен идеям социального партнерства и участия работников в управлении предприятием. Взять хотя бы идею депутата.</w:t>
      </w:r>
    </w:p>
    <w:p>
      <w:pPr>
        <w:pStyle w:val="Style17"/>
        <w:spacing w:lineRule="auto" w:line="360" w:before="0" w:after="0"/>
        <w:ind w:firstLine="851"/>
        <w:jc w:val="both"/>
        <w:rPr>
          <w:sz w:val="28"/>
          <w:szCs w:val="28"/>
        </w:rPr>
      </w:pPr>
      <w:r>
        <w:rPr>
          <w:sz w:val="28"/>
          <w:szCs w:val="28"/>
        </w:rPr>
        <w:t>Государственной Думы С. Федорова о создании народных предприятий в форме акционерных обществ работников. На основе его идей был подготовлен проект закона, именуемый "Об особенностях правового положения акционерных обществ работников (народных предприятий)", который в конце декабря 1997 г. был принят Государственной Думой. Его смысл заключается в том, чтобы наделить всех работников акционерного общества акциями. Причем, как правило, в равном количестве (ни у кого не должно быть контрольного пакета) решения должны приниматься всеми работающими, прибыль - распределяться между всеми.</w:t>
      </w:r>
    </w:p>
    <w:p>
      <w:pPr>
        <w:pStyle w:val="Style17"/>
        <w:spacing w:lineRule="auto" w:line="360" w:before="0" w:after="0"/>
        <w:ind w:firstLine="851"/>
        <w:jc w:val="both"/>
        <w:rPr>
          <w:sz w:val="28"/>
          <w:szCs w:val="28"/>
        </w:rPr>
      </w:pPr>
      <w:r>
        <w:rPr>
          <w:sz w:val="28"/>
          <w:szCs w:val="28"/>
        </w:rPr>
        <w:t>В литературе эта идея подвергалась критике. Указывалось на ее несоответствие сущности акционерной формы. А. Глушецкий указывает, что сторонникам участия работников в управлении собственностью разумней использовать классическую форму производственного кооператива. С этим нельзя не согласиться. Не прошло и года после принятия нового Закона о производственных кооперативах, который пропитан идеями С. Федорова, а заложенная в нем модель не воспринимается даже такими талантливыми людьми.</w:t>
      </w:r>
    </w:p>
    <w:p>
      <w:pPr>
        <w:pStyle w:val="Style17"/>
        <w:spacing w:lineRule="auto" w:line="360" w:before="0" w:after="0"/>
        <w:ind w:firstLine="851"/>
        <w:jc w:val="both"/>
        <w:rPr>
          <w:sz w:val="28"/>
          <w:szCs w:val="28"/>
        </w:rPr>
      </w:pPr>
      <w:r>
        <w:rPr>
          <w:sz w:val="28"/>
          <w:szCs w:val="28"/>
        </w:rPr>
        <w:t>Необходимость развития кооперативного движения в постсоциалистической Европе лучше осознается теоретиками и практиками на Западе, чем у нас. Так, немецкий ученый Г. Торнер отмечает, что кооперативные товарищества возникали всегда в трудные времена и успешно переживали их. Правовая форма кооператива прошла через испытания чрезвычайных положений, нужды и ситуации выживания. Данный вариант организации общества, по мнению Г. Торнера, особенно приспособлен к условиям стран Восточной Европы. Может быть, причина, мягко говоря, в невнимании к производственным кооперативам, в отождествлении новых кооперативов с действовавшими на основе Закона СССР "О кооперации в СССР", непонимании разницы между ними. Людям, далеким от тонкостей законотворчества и законов экономической жизни, подобное отождествление позволительно. Но законодатели? Почему им непонятно, что в новом, принятом ими же в 1996 г. Федеральном законе "О производственных кооперативах" заложена принципиально иная, чем в 1988 г., модель организации, которая соответствует принципам международного кооперативного движения и весьма схожа с предложенной в законопроекте о народных предприятиях, а потому не было необходимости разрабатывать, а тем более принимать данный законопроект. Президент Российской Федерации не подписал этот Закон и возвратил его Федеральному Собранию, совершенно справедливо рекомендовав к нему не возвращаться.</w:t>
      </w:r>
    </w:p>
    <w:p>
      <w:pPr>
        <w:pStyle w:val="Style17"/>
        <w:spacing w:lineRule="auto" w:line="360" w:before="0" w:after="0"/>
        <w:ind w:firstLine="851"/>
        <w:jc w:val="both"/>
        <w:rPr>
          <w:sz w:val="28"/>
          <w:szCs w:val="28"/>
        </w:rPr>
      </w:pPr>
      <w:r>
        <w:rPr>
          <w:sz w:val="28"/>
          <w:szCs w:val="28"/>
        </w:rPr>
        <w:t>Целью нашей работы является рассмотрение нормативно правовых основ кооперации.</w:t>
      </w:r>
    </w:p>
    <w:p>
      <w:pPr>
        <w:pStyle w:val="Style17"/>
        <w:spacing w:lineRule="auto" w:line="360" w:before="0" w:after="0"/>
        <w:ind w:firstLine="851"/>
        <w:jc w:val="both"/>
        <w:rPr>
          <w:sz w:val="28"/>
          <w:szCs w:val="28"/>
        </w:rPr>
      </w:pPr>
      <w:r>
        <w:rPr>
          <w:sz w:val="28"/>
          <w:szCs w:val="28"/>
        </w:rPr>
      </w:r>
      <w:r>
        <w:br w:type="page"/>
      </w:r>
    </w:p>
    <w:p>
      <w:pPr>
        <w:pStyle w:val="Heading1"/>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рмативно-правовые основы кооперации</w:t>
      </w:r>
    </w:p>
    <w:p>
      <w:pPr>
        <w:pStyle w:val="Normal"/>
        <w:rPr>
          <w:rFonts w:ascii="Times New Roman" w:hAnsi="Times New Roman" w:cs="Times New Roman"/>
          <w:sz w:val="28"/>
          <w:szCs w:val="28"/>
        </w:rPr>
      </w:pPr>
      <w:r>
        <w:rPr>
          <w:rFonts w:cs="Times New Roman"/>
          <w:sz w:val="28"/>
          <w:szCs w:val="28"/>
        </w:rPr>
      </w:r>
    </w:p>
    <w:p>
      <w:pPr>
        <w:pStyle w:val="HTML1"/>
        <w:spacing w:lineRule="auto" w:line="360"/>
        <w:ind w:firstLine="851"/>
        <w:jc w:val="both"/>
        <w:rPr/>
      </w:pPr>
      <w:r>
        <w:rPr>
          <w:rFonts w:cs="Times New Roman" w:ascii="Times New Roman" w:hAnsi="Times New Roman"/>
          <w:sz w:val="28"/>
          <w:szCs w:val="28"/>
        </w:rPr>
        <w:t>Нормативно-правовую базу, регулирующую процессы становления сельскохозяйственной кооперации в России, составляют Конституция РФ, Гражданский кодекс РФ, федеральные законы РФ, законы и иные акты субъектов РФ. Право граждан и юридических лиц на создание сельскохозяйственных кооперативов и их союзов вытекает из провозглашенных Конституцией Российской Федерации прав каждого на объединение (ст. 30) и на свободное использование своих способностей и имущества для предпринимательской (экономической) деятельности (ст. 34).</w:t>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регулирует основные черты правового положения кооперативов как юридических лиц, основания их возникновения и порядок осуществления ими права собственности, а также устанавливает нормы о договорных и обязательственных отношениях, которые распространяются и на отношения с участием сельскохозяйственных кооперативов. Гражданским кодексом РФ предусмотрено, что правовое положение производственных кооперативов, права и обязанности их членов определяются в соответствии с ГК РФ, законами о производственных кооперативах. В настоящее время в России действуют два таких закона: ″О производственных кооперативах″ и ″О сельскохозяйственной кооперации″. Земельные отношения сельскохозяйственных кооперативов и их союзов регулируются Земельным кодексом РФ, Федеральным законом ″Об обороте земель сельскохозяйственного назначения″. Трудовые отношения работников в кооперативе регулируются Трудовым кодексом РФ, законами и другими нормативно-правовыми актами субъектов РФ.</w:t>
      </w:r>
    </w:p>
    <w:p>
      <w:pPr>
        <w:pStyle w:val="HTML1"/>
        <w:spacing w:lineRule="auto" w:line="360"/>
        <w:ind w:firstLine="851"/>
        <w:jc w:val="both"/>
        <w:rPr/>
      </w:pPr>
      <w:r>
        <w:rPr>
          <w:rFonts w:cs="Times New Roman" w:ascii="Times New Roman" w:hAnsi="Times New Roman"/>
          <w:sz w:val="28"/>
          <w:szCs w:val="28"/>
        </w:rPr>
        <w:t>Принятие Федерального закона РФ ″О сельскохозяйственной кооперации″ в декабре 1995 г. ознаменовало собой новый этап кооперативного движения в АПК, для которого характерно не только создание сельскохозяйственных коммерческих организаций кооперативного типа, совершенствование их организационной структуры, как основных первичных звеньев в сфере материального производства в сельском хозяйстве, но и направление повышения заинтересованности их участников − совладельцев паевых фондов в росте эффективности их деятельности, усиления ответственности за рациональное использование земли и других средств производства.</w:t>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Закон ″О сельскохозяйственной кооперации″ охватывает широкий круг понятий, связанных с кооперацией: сельскохозяйственная кооперация, сельскохозяйственный кооператив, член кооператива, ассоциированный член кооператива, сельскохозяйственный товаропроизводитель, паевой взнос (пай), обязательный и дополнительный пай, дивиденд, кооперативные выплаты и др. В нем определены основные принципы создания и функционирования кооператива.</w:t>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 сельскохозяйственной кооперации″ впервые дает определение сельскохозяйственной кооперации, которая рассматривается им как система различных сельскохозяйственных кооперативов и их союзов, созданных сельскохозяйственными товаропроизводителями в целях удовлетворения своих экономических и иных потребностей.</w:t>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дает общее определение сельскохозяйственного кооператива как организации, создаваемой сельскохозяйственными товаропроизводителями на основе добровольного членства для совместной производственной или иной хозяйственной деятельности, основанной на объединении имущественных и иных потребностей членов кооператива.</w:t>
      </w:r>
    </w:p>
    <w:p>
      <w:pPr>
        <w:pStyle w:val="HTML1"/>
        <w:spacing w:lineRule="auto" w:line="360"/>
        <w:ind w:firstLine="851"/>
        <w:jc w:val="both"/>
        <w:rPr/>
      </w:pPr>
      <w:r>
        <w:rPr>
          <w:rFonts w:cs="Times New Roman" w:ascii="Times New Roman" w:hAnsi="Times New Roman"/>
          <w:sz w:val="28"/>
          <w:szCs w:val="28"/>
        </w:rPr>
        <w:t>Закон определяет правовой статус производственных кооперативов и представляет их в виде сельскохозяйственных артелей (колхозов), тем самым законодательно признает колхоз в качестве одной из форм сельскохозяйственной производственной кооперации и расширяет базу производственной кооперации по горизонтали. Закон также вводит новый вид кооператива – колхоз, подобно которому не было ни в дореволюционном, ни в советском кооперативном законодательстве.</w:t>
      </w:r>
    </w:p>
    <w:p>
      <w:pPr>
        <w:pStyle w:val="Heading1"/>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851"/>
        <w:jc w:val="both"/>
        <w:rPr/>
      </w:pPr>
      <w:r>
        <w:rPr>
          <w:rFonts w:cs="Times New Roman" w:ascii="Times New Roman" w:hAnsi="Times New Roman"/>
          <w:sz w:val="28"/>
          <w:szCs w:val="28"/>
        </w:rPr>
        <w:t>2 Процесс принятия нормативно-правовых актов</w:t>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851"/>
        <w:jc w:val="both"/>
        <w:rPr/>
      </w:pPr>
      <w:r>
        <w:rPr>
          <w:rFonts w:cs="Times New Roman" w:ascii="Times New Roman" w:hAnsi="Times New Roman"/>
          <w:sz w:val="28"/>
          <w:szCs w:val="28"/>
        </w:rPr>
        <w:t>Субъекты Федерации могут принимать нормативные акты как по отдельным вопросам деятельности сельскохозяйственных кооперативов, так и законы о сельскохозяйственной кооперации, аналогичные последнему. В некоторых статьях ФЗ ″О сельскохозяйственной кооперации″ содержатся прямые отсылки к законодательству субъектов Российской Федерации. Речь идет, в частности, о регулировании:</w:t>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 порядка выделения средств из бюджета субъекта Федерации для оказания помощи сельскохозяйственным кооперативам в приобретении и строительстве перерабатывающих и обслуживающих предприятий; в создании кредитных и страховых кооперативов на основании разработанных планов и прогнозов развития территорий и комплексных программ (п. 1ст. 7);</w:t>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 порядка осуществления преимущественного права сельскохозяйственных потребительских кооперативов на участие в приватизации государственных предприятий по переработке сельскохозяйственной продукции и оказанию услуг сельскохозяйственным товаропроизводителям (п. 2 ст. 7);</w:t>
      </w:r>
    </w:p>
    <w:p>
      <w:pPr>
        <w:pStyle w:val="HTML1"/>
        <w:spacing w:lineRule="auto" w:line="360"/>
        <w:ind w:firstLine="851"/>
        <w:jc w:val="both"/>
        <w:rPr/>
      </w:pPr>
      <w:r>
        <w:rPr>
          <w:rFonts w:cs="Times New Roman" w:ascii="Times New Roman" w:hAnsi="Times New Roman"/>
          <w:sz w:val="28"/>
          <w:szCs w:val="28"/>
        </w:rPr>
        <w:t>3. условий передачи земельного участка, находящегося в собственности гражданина, в аренду кооперативу (п. 3 ст. 10);</w:t>
      </w:r>
    </w:p>
    <w:p>
      <w:pPr>
        <w:pStyle w:val="HTML1"/>
        <w:spacing w:lineRule="auto" w:line="360"/>
        <w:ind w:firstLine="851"/>
        <w:jc w:val="both"/>
        <w:rPr/>
      </w:pPr>
      <w:r>
        <w:rPr>
          <w:rFonts w:cs="Times New Roman" w:ascii="Times New Roman" w:hAnsi="Times New Roman"/>
          <w:sz w:val="28"/>
          <w:szCs w:val="28"/>
        </w:rPr>
        <w:t>4. трудовых отношений членов производственного кооператива и работников в кооперативе (п. 2, 3ст. 40).</w:t>
      </w:r>
    </w:p>
    <w:p>
      <w:pPr>
        <w:pStyle w:val="HTML1"/>
        <w:spacing w:lineRule="auto" w:line="360"/>
        <w:ind w:firstLine="851"/>
        <w:jc w:val="both"/>
        <w:rPr/>
      </w:pPr>
      <w:r>
        <w:rPr>
          <w:rFonts w:cs="Times New Roman" w:ascii="Times New Roman" w:hAnsi="Times New Roman"/>
          <w:sz w:val="28"/>
          <w:szCs w:val="28"/>
        </w:rPr>
        <w:t xml:space="preserve">Кроме того, специфика применения ФЗ ″О сельскохозяйственной кооперации″ на территории отдельных субъектов Федерации связана с особенностями их земельного законодательства. За последние годы вышел ряд законов, касающихся внесения изменений и дополнений в ФЗ РФ ″О сельскохозяйственной кооперации″. </w:t>
      </w:r>
    </w:p>
    <w:p>
      <w:pPr>
        <w:pStyle w:val="HTML1"/>
        <w:spacing w:lineRule="auto" w:line="360"/>
        <w:ind w:firstLine="851"/>
        <w:jc w:val="both"/>
        <w:rPr/>
      </w:pPr>
      <w:r>
        <w:rPr>
          <w:rFonts w:cs="Times New Roman" w:ascii="Times New Roman" w:hAnsi="Times New Roman"/>
          <w:sz w:val="28"/>
          <w:szCs w:val="28"/>
        </w:rPr>
        <w:t>Федеральный закон «О внесении изменений и дополнений в Федеральный закон ″О сельскохозяйственной кооперации″», № 73-ФЗ от 11 июня 2003 г. позволил усовершенствовать ряд норм действующего закона. В нем уточнены некоторые понятия, а также предложены дополнительные: ″неделимый фонд кооператива″, ″личное трудовое участие″. В части имущественных отношений вводятся нормы, уточняющие порядок распределения прибыли и направления кооперативных выплат в приращенные паи, которые используются на создание или пополнение фондов кооператива.</w:t>
      </w:r>
    </w:p>
    <w:p>
      <w:pPr>
        <w:pStyle w:val="HTML1"/>
        <w:spacing w:lineRule="auto" w:line="360"/>
        <w:ind w:firstLine="851"/>
        <w:jc w:val="both"/>
        <w:rPr/>
      </w:pPr>
      <w:r>
        <w:rPr>
          <w:rFonts w:cs="Times New Roman" w:ascii="Times New Roman" w:hAnsi="Times New Roman"/>
          <w:sz w:val="28"/>
          <w:szCs w:val="28"/>
        </w:rPr>
        <w:t>В соответствии со ст. 1 ФЗ РФ «О внесении изменений и дополнений в Федеральный закон ″О сельскохозяйственной кооперации″», принятого Государственной Думой 15 января 1999 г., взыскание по долгам кооператива при отсутствии у него денежных средств, достаточных для погашения задолженности, может быть обращено на принадлежащее ему имущество, за исключением имущества, отнесенного в установленном порядке к неделимым фондам, рабочих лошадей и скота, продуктивного и племенного скота и птицы, сельскохозяйственной техники и транспортных средств (за исключением легковых автомобилей), семенных и фуражных фондов. Это дополнение можно считать, с одной стороны, одним из преимуществ кооперативной формы хозяйствования перед другими формами (например, перед акционерной), однако, с другой стороны, кооперативные формирования не стали представлять интереса для банковских структур, а это, в свою очередь, обостряет проблему дефицита финансовых ресурсов, необходимых для развития сельскохозяйственной кооперации. В этой связи законом № 73-ФЗ от 11 июня 2003 г. определено, что данная норма не применяется (т. е. заложенное имущество подлежит изъятию), если решение о взятии кредита принято на общем собрании кооператива 2/3 голосов и в уставе кооператива предусмотрена субсидиарная ответственность членов кооператива в размере не ниже 20% их пая в кооперативе или в случае, когда имущество является залогом по кредитам, по которым предусмотрено возмещение части затрат на уплату процентов за счет бюджета.</w:t>
      </w:r>
    </w:p>
    <w:p>
      <w:pPr>
        <w:pStyle w:val="HTML1"/>
        <w:spacing w:lineRule="auto" w:line="360"/>
        <w:ind w:firstLine="851"/>
        <w:jc w:val="both"/>
        <w:rPr/>
      </w:pPr>
      <w:r>
        <w:rPr>
          <w:rFonts w:cs="Times New Roman" w:ascii="Times New Roman" w:hAnsi="Times New Roman"/>
          <w:sz w:val="28"/>
          <w:szCs w:val="28"/>
        </w:rPr>
        <w:t>Вышеуказанным законом введены нормы, регламентирующие порядок заключения сделок кооператива. Кроме того, введены поправки, позволяющие законно функционировать сельскохозяйственным потребительским кредитным кооперативам. Отсутствие прямого и универсального законодательного регулирования сельской кредитной кооперации сдерживает развитие определенной части финансового сектора. В этих целях уточнен п. 10 ст. 4 ФЗ РФ ″О сельскохозяйственной кооперации″, согласно которому кредитные кооперативы не могли функционировать без специального закона, введена также ст. 40 ″Особенности деятельности кредитных кооперативов″, регламентирующая их создание и функционирование.</w:t>
      </w:r>
    </w:p>
    <w:p>
      <w:pPr>
        <w:pStyle w:val="Heading1"/>
        <w:spacing w:lineRule="auto" w:line="360" w:before="0" w:after="0"/>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851"/>
        <w:jc w:val="both"/>
        <w:rPr/>
      </w:pPr>
      <w:r>
        <w:rPr>
          <w:rFonts w:cs="Times New Roman" w:ascii="Times New Roman" w:hAnsi="Times New Roman"/>
          <w:sz w:val="28"/>
          <w:szCs w:val="28"/>
        </w:rPr>
        <w:t>3 Нормативно - правовая база</w:t>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851"/>
        <w:jc w:val="both"/>
        <w:rPr/>
      </w:pPr>
      <w:r>
        <w:rPr>
          <w:rFonts w:cs="Times New Roman" w:ascii="Times New Roman" w:hAnsi="Times New Roman"/>
          <w:sz w:val="28"/>
          <w:szCs w:val="28"/>
        </w:rPr>
        <w:t xml:space="preserve">Началом законодательного регулирования процесса становления системы кредитной кооперации считается выход ряда положений рамочных законов Российской Федерации. Конституция РФ законодательно закрепила право граждан на объединение в целях защиты своих интересов (ст. 30, п. 1). Гражданский кодекс РФ установил, что одной из форм добровольного объединения граждан и юридических лиц является потребительская кооперация, и закрепил определение потребительского кооператива (ст. 116, п. 1). Понятие ″кредитный кооператив″ впервые было дано в Федеральном законе РФ ″О сельскохозяйственной кооперации″, в котором говорится, что кредитный кооператив является одним из видов потребительского кооператива. Впоследствии, в августе 2001 г., был принят Федеральный закон ″О кредитных потребительских кооперативах граждан″. Этот Закон ввел ряд прямых норм и нормативов регулирования деятельности кредитных кооперативов граждан. </w:t>
      </w:r>
    </w:p>
    <w:p>
      <w:pPr>
        <w:pStyle w:val="HTML1"/>
        <w:spacing w:lineRule="auto" w:line="360"/>
        <w:ind w:firstLine="851"/>
        <w:jc w:val="both"/>
        <w:rPr/>
      </w:pPr>
      <w:r>
        <w:rPr>
          <w:rFonts w:cs="Times New Roman" w:ascii="Times New Roman" w:hAnsi="Times New Roman"/>
          <w:sz w:val="28"/>
          <w:szCs w:val="28"/>
        </w:rPr>
        <w:t>Перечень и краткое содержание нормативно-правовых актов, регулирующих деятельность сельскохозяйственных кооперативов,</w:t>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ведены в табл. 3.</w:t>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851"/>
        <w:jc w:val="both"/>
        <w:rPr>
          <w:rFonts w:ascii="Times New Roman" w:hAnsi="Times New Roman" w:cs="Times New Roman"/>
          <w:b/>
          <w:b/>
          <w:bCs/>
          <w:sz w:val="28"/>
          <w:szCs w:val="28"/>
        </w:rPr>
      </w:pPr>
      <w:r>
        <w:rPr>
          <w:rFonts w:cs="Times New Roman" w:ascii="Times New Roman" w:hAnsi="Times New Roman"/>
          <w:b/>
          <w:bCs/>
          <w:sz w:val="28"/>
          <w:szCs w:val="28"/>
        </w:rPr>
        <w:t>Правовая база кооперирования сельских товаропроизводителей</w:t>
      </w:r>
    </w:p>
    <w:tbl>
      <w:tblPr>
        <w:tblW w:w="9571" w:type="dxa"/>
        <w:jc w:val="left"/>
        <w:tblInd w:w="-113" w:type="dxa"/>
        <w:tblLayout w:type="fixed"/>
        <w:tblCellMar>
          <w:top w:w="0" w:type="dxa"/>
          <w:left w:w="108" w:type="dxa"/>
          <w:bottom w:w="0" w:type="dxa"/>
          <w:right w:w="108" w:type="dxa"/>
        </w:tblCellMar>
      </w:tblPr>
      <w:tblGrid>
        <w:gridCol w:w="2781"/>
        <w:gridCol w:w="927"/>
        <w:gridCol w:w="1800"/>
        <w:gridCol w:w="4063"/>
      </w:tblGrid>
      <w:tr>
        <w:trPr/>
        <w:tc>
          <w:tcPr>
            <w:tcW w:w="278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Документ</w:t>
            </w:r>
          </w:p>
        </w:tc>
        <w:tc>
          <w:tcPr>
            <w:tcW w:w="92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Дата</w:t>
            </w:r>
          </w:p>
        </w:tc>
        <w:tc>
          <w:tcPr>
            <w:tcW w:w="406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Особые положения</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Гражданский кодекс РФ. – Часть 1-я</w:t>
            </w:r>
          </w:p>
        </w:tc>
        <w:tc>
          <w:tcPr>
            <w:tcW w:w="927"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01.01.95</w:t>
            </w:r>
          </w:p>
        </w:tc>
        <w:tc>
          <w:tcPr>
            <w:tcW w:w="406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Дает определение про-изводственного и по-требительского коопе-ративов. Определяет их правовое положение, права и обязанности членов кооперативов </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Федеральный закон ″О сельскохозяй-ственной коо-перации″</w:t>
            </w:r>
          </w:p>
        </w:tc>
        <w:tc>
          <w:tcPr>
            <w:tcW w:w="92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93-ФЗ</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15.11.95</w:t>
            </w:r>
          </w:p>
        </w:tc>
        <w:tc>
          <w:tcPr>
            <w:tcW w:w="4063"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0"/>
                <w:szCs w:val="20"/>
              </w:rPr>
            </w:pPr>
            <w:r>
              <w:rPr>
                <w:sz w:val="20"/>
                <w:szCs w:val="20"/>
              </w:rPr>
              <w:t>Охватывает широкий круг понятий, связан-ных с кооперацией. Определяет основные принципы создания, функционирования, дает определения сель-скохозяйственной коо-перации и сельскохо-зяйственного коопера-тива. В законе выде-ляются две основные формы сельскохозяй-ственных кооперативов – производственные и потребительские. ФЗ открывает широкую возможность реализо-вать на основе с.-х. кооперации объектив-но сложившиеся в сельскохозяйственном кооперативе отноше-ния и закрепить их в конкретных организа-ционно-правовых фор-мах – различных видах производственных и потребительских коо</w:t>
            </w:r>
            <w:r>
              <w:rPr>
                <w:color w:val="000000"/>
                <w:sz w:val="20"/>
                <w:szCs w:val="20"/>
              </w:rPr>
              <w:t>перативов и их союзов</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Федеральный закон «О вне-сении изме-нений и до-полнений в ФЗ ″О сель-скохозяйст-венной коо-перации″»</w:t>
            </w:r>
          </w:p>
        </w:tc>
        <w:tc>
          <w:tcPr>
            <w:tcW w:w="927"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rPr>
              <w:t>73-ФЗ</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12.02.97</w:t>
            </w:r>
          </w:p>
        </w:tc>
        <w:tc>
          <w:tcPr>
            <w:tcW w:w="406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Уточняет определение сельскохозяйственного товаропроизводителя, являющегося членом сельскохозяйственной артели (колхоза) или рыболовецкой артели (колхоза)</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Федеральный закон «О внесении изменений и дополнений в ФЗ″О сельскохозяйственной   кооперации″» </w:t>
            </w:r>
          </w:p>
          <w:p>
            <w:pPr>
              <w:pStyle w:val="HTML1"/>
              <w:spacing w:lineRule="auto" w:line="360"/>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15.01.99</w:t>
            </w:r>
          </w:p>
        </w:tc>
        <w:tc>
          <w:tcPr>
            <w:tcW w:w="406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Ст. 37 дополняет п.7 следующего содержания: ″Взыскание по долгам кооператива при отсутствии у него денежных средств, достаточных для по                       гашения задолженности, может быть обращено на принадлежащее ему имущество, за исключением</w:t>
            </w:r>
          </w:p>
          <w:p>
            <w:pPr>
              <w:pStyle w:val="HTML1"/>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ущества, отнесенного в установленном порядке к неделимым фондам, рабочих лошадей и скота, продуктивного и племенного скота и птицы, сельскохозяйственной техники и транспортных средств (за исключением легковых автомобилей), семенных и фуражных фондов.″</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Федеральный закон ″О кредитных потребительских кооперативах граждан″</w:t>
            </w:r>
          </w:p>
        </w:tc>
        <w:tc>
          <w:tcPr>
            <w:tcW w:w="927"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01.08.01</w:t>
            </w:r>
          </w:p>
        </w:tc>
        <w:tc>
          <w:tcPr>
            <w:tcW w:w="4063"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rPr>
              <w:t>Предоставляет возможность кооперативам создавать органы саморегулирования в форме общественных организаций, ассоциаций и  союзов. Вводит ограничительные нормы на членство в кооперативе. Вводит жесткие ограничения деятельности и нормы запретительного характера. Одним из направлений государственного регулирования определил создание федерального надзорного органа</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Федеральный закон «О внесении измене ний и дополнений в Федеральный закон ″О сельскохозяйственной кооперации″»</w:t>
            </w:r>
          </w:p>
        </w:tc>
        <w:tc>
          <w:tcPr>
            <w:tcW w:w="92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73-ФЗ</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11.06.03</w:t>
            </w:r>
          </w:p>
        </w:tc>
        <w:tc>
          <w:tcPr>
            <w:tcW w:w="406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Уточняет некоторые понятия и дает дополнительные. Дополняет состав членов сельскохозяйственного потребительского кооператива. Уточняет компетенцию общего собрания членов кооператива. Дает понятие аудиторского союза, а также аудиторского союза, имеющего статус  «российского», вводит норму, при которой в  состав аудиторских  союзов могут входить и иные аудиторские организации системы агропромышленного комплекса. Вводит  нормы, уточняющие порядок распределения прибыли и направления кооперативных выплат в приращенные паи. Вводит нормы, регламентирующие порядок сделок кооператива. Вносит поправки, позволяющие        законнофункционировать сельскохозяйственным потребительским кредитным кооперативам</w:t>
            </w:r>
          </w:p>
          <w:p>
            <w:pPr>
              <w:pStyle w:val="HTML1"/>
              <w:spacing w:lineRule="auto" w:line="360"/>
              <w:rPr>
                <w:rFonts w:ascii="Times New Roman" w:hAnsi="Times New Roman" w:cs="Times New Roman"/>
              </w:rPr>
            </w:pPr>
            <w:r>
              <w:rPr>
                <w:rFonts w:cs="Times New Roman" w:ascii="Times New Roman" w:hAnsi="Times New Roman"/>
              </w:rPr>
              <w:t xml:space="preserve"> </w:t>
            </w:r>
          </w:p>
        </w:tc>
      </w:tr>
    </w:tbl>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настоящее время ведется работа над законопроектом ″О кредитной кооперации″. Законопроект и поправки к Закону ″О сельскохозяйственной кооперации″ имеют расхождения по числу членов (физических и юридических лиц). С выходом в свет Закона ″О кредитной кооперации″ в очередной раз возникнет необходимость внесения изменений в Закон ″О сельскохозяйственной кооперации″, причем необходимо будет внести те положения, которые были в его первой редакции. Не является достаточным для совершенствования правовой базы развития сельской кредитной кооперации принятый в июле 2001 г. Федеральный закон ″О кредитных потребительских кооперативах граждан″. Кроме ого, этим Законом введены жесткие ограничения деятельности кооперативов и нормы запретительного характера.</w:t>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ак было отмечено выше, Закон ″О сельскохозяйственной кооперации» наряду с прочими видами, предлагает создание сельскохозяйственных потребительских страховых кооперативов. К законодательству, регулирующему сферу деятельности потребительских страховых кооперативов, относятся Гражданский кодекс РФ, предусматривающий право физических и юридических лиц на создание обществ взаимного страхования и регулирующий отношения по заключению и исполнению договоров страхования, Федеральный закон РФ ″Об организации страхового дела в РФ″, Федеральный закон  РФ ″О сельскохозяйственной кооперации″, специализированные нормативные акты об отдельных видах страхования. Однако отсутствие специального закона, который бы учитывал особенности создания и функционирования страховых кооперативов, существенно ограничивает возможности страховых кооперативов и сдерживает развитие сельской страховой кооперации.</w:t>
      </w:r>
    </w:p>
    <w:p>
      <w:pPr>
        <w:pStyle w:val="HTML1"/>
        <w:spacing w:lineRule="auto" w:line="360"/>
        <w:ind w:firstLine="851"/>
        <w:jc w:val="both"/>
        <w:rPr/>
      </w:pPr>
      <w:r>
        <w:rPr>
          <w:rFonts w:cs="Times New Roman" w:ascii="Times New Roman" w:hAnsi="Times New Roman"/>
          <w:sz w:val="28"/>
          <w:szCs w:val="28"/>
        </w:rPr>
        <w:t>Противоречивость и неполнота существующих правовых норм и отсутствие специальных законов являются основными препятствиями, сдерживающими развитие системы сельскохозяйственной кооперации. Среди основных направлений совершенствования правовой базы развития сельскохозяйственных кооперативов, в первую очередь, необходимо выделить активизацию работы над подготовкой проектов специальных законов, регулирующих деятельность сбытовых, перерабатывающих, страховых кооперативов, и устранение противоречащих друг другу положений действующего законодательства.</w:t>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Style17"/>
        <w:spacing w:lineRule="auto" w:line="360" w:before="0" w:after="0"/>
        <w:ind w:firstLine="851"/>
        <w:jc w:val="both"/>
        <w:rPr>
          <w:sz w:val="28"/>
          <w:szCs w:val="28"/>
        </w:rPr>
      </w:pPr>
      <w:r>
        <w:rPr>
          <w:sz w:val="28"/>
          <w:szCs w:val="28"/>
        </w:rPr>
        <w:t>Что лежало в основе решения об исключении кооперативов из экономической жизни страны, принятого реформаторами экономики тех лет, неизвестно. Можно предположить, что от кооперативов отказались как от негосударственной формы предприятия советского периода, чтобы открыть широкую дорогу новым организационно-правовым формам частного бизнеса, преимущественно акционерным обществам и товариществам с ограниченной ответственностью.</w:t>
      </w:r>
    </w:p>
    <w:p>
      <w:pPr>
        <w:pStyle w:val="Style17"/>
        <w:spacing w:lineRule="auto" w:line="360" w:before="0" w:after="0"/>
        <w:ind w:firstLine="851"/>
        <w:jc w:val="both"/>
        <w:rPr>
          <w:sz w:val="28"/>
          <w:szCs w:val="28"/>
        </w:rPr>
      </w:pPr>
      <w:r>
        <w:rPr>
          <w:sz w:val="28"/>
          <w:szCs w:val="28"/>
        </w:rPr>
        <w:t>Жизнь показала ошибочность отказа от кооперативов. Во-первых, потому, что людям ограничили право выбора, без которого ни одно общество не может считать себя демократическим, а во-вторых, потому, что кооперативные ценности, которым привержено около 800 млн. человек в мире, нельзя исключить из жизни одним росчерком пера.</w:t>
      </w:r>
    </w:p>
    <w:p>
      <w:pPr>
        <w:pStyle w:val="Style17"/>
        <w:spacing w:lineRule="auto" w:line="360" w:before="0" w:after="0"/>
        <w:ind w:firstLine="851"/>
        <w:jc w:val="both"/>
        <w:rPr>
          <w:sz w:val="28"/>
          <w:szCs w:val="28"/>
        </w:rPr>
      </w:pPr>
      <w:r>
        <w:rPr>
          <w:sz w:val="28"/>
          <w:szCs w:val="28"/>
        </w:rPr>
        <w:t>В настоящее время нет точных данных о количестве сохранившихся или вновь возникших производственных кооперативов. В стране действуют примерно 10 тыс. таких кооперативов. При этом многие из них были созданы до 1991 г., но сумели с большими трудностями сохранить свою организационно-правовую форму.</w:t>
      </w:r>
    </w:p>
    <w:p>
      <w:pPr>
        <w:pStyle w:val="Style17"/>
        <w:spacing w:lineRule="auto" w:line="360" w:before="0" w:after="0"/>
        <w:ind w:firstLine="851"/>
        <w:jc w:val="both"/>
        <w:rPr>
          <w:sz w:val="28"/>
          <w:szCs w:val="28"/>
        </w:rPr>
      </w:pPr>
      <w:r>
        <w:rPr>
          <w:sz w:val="28"/>
          <w:szCs w:val="28"/>
        </w:rPr>
        <w:t>Большинство ошибок в регулировании кооперативного движения удалось исправить Гражданскому кодексу РФ и принятому на его основе Федеральному закону "О производственных кооперативах", создавшие новую правовую базу для возрождения и развития подлинных кооперативов в сферах производства, услуг и других видах деятельности.</w:t>
      </w:r>
    </w:p>
    <w:p>
      <w:pPr>
        <w:pStyle w:val="Style17"/>
        <w:spacing w:lineRule="auto" w:line="360" w:before="0" w:after="0"/>
        <w:ind w:firstLine="851"/>
        <w:jc w:val="both"/>
        <w:rPr>
          <w:sz w:val="28"/>
          <w:szCs w:val="28"/>
        </w:rPr>
      </w:pPr>
      <w:r>
        <w:rPr>
          <w:sz w:val="28"/>
          <w:szCs w:val="28"/>
        </w:rPr>
        <w:t>О верности такого решения говорит наметившийся обратный процесс: возвращение от акционерной к кооперативной организационно-правовой форме.</w:t>
      </w:r>
    </w:p>
    <w:p>
      <w:pPr>
        <w:pStyle w:val="Style17"/>
        <w:spacing w:lineRule="auto" w:line="360" w:before="0" w:after="0"/>
        <w:ind w:firstLine="851"/>
        <w:jc w:val="both"/>
        <w:rPr>
          <w:sz w:val="28"/>
          <w:szCs w:val="28"/>
        </w:rPr>
      </w:pPr>
      <w:r>
        <w:rPr>
          <w:sz w:val="28"/>
          <w:szCs w:val="28"/>
        </w:rPr>
        <w:t>Например, по данным Союза артелей старателей некоторые артели, преобразованные после 1991 г. в акционерные общества, в настоящее время возвращаются к кооперативной форме организации и деятельности. К сожалению, в ГК РФ, а вслед за ним в Федеральном законе "О производственных кооперативах" не точно определен правовой статус производственных, а также потребительских кооперативов, что создает трудности в их деятельности. Данный упрек касается прежде всего цели, ради которой создается кооператив. Но проблема производственных кооперативов состоит не только в законодательных просчетах.</w:t>
      </w:r>
    </w:p>
    <w:p>
      <w:pPr>
        <w:pStyle w:val="Heading1"/>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1. ГК РФ 1994, ч.1 //СЗ РФ. 1994. №32. Ст.3301</w:t>
      </w:r>
    </w:p>
    <w:p>
      <w:pPr>
        <w:pStyle w:val="Normal"/>
        <w:spacing w:lineRule="auto" w:line="360"/>
        <w:rPr>
          <w:sz w:val="28"/>
          <w:szCs w:val="28"/>
        </w:rPr>
      </w:pPr>
      <w:r>
        <w:rPr>
          <w:sz w:val="28"/>
          <w:szCs w:val="28"/>
        </w:rPr>
        <w:t>2. Закон РСФСР «О предприятиях и предпринимательской деятельности» от 05.12.90</w:t>
      </w:r>
    </w:p>
    <w:p>
      <w:pPr>
        <w:pStyle w:val="Normal"/>
        <w:spacing w:lineRule="auto" w:line="360"/>
        <w:rPr>
          <w:sz w:val="28"/>
          <w:szCs w:val="28"/>
        </w:rPr>
      </w:pPr>
      <w:r>
        <w:rPr>
          <w:sz w:val="28"/>
          <w:szCs w:val="28"/>
        </w:rPr>
        <w:t>3. Федеральный закон от 8 мая 1996 г. № 41-ФЗ «О производственных кооперативах»// СЗ РФ. 1996, № 20. Ст. 2321</w:t>
      </w:r>
    </w:p>
    <w:p>
      <w:pPr>
        <w:pStyle w:val="Normal"/>
        <w:spacing w:lineRule="auto" w:line="360"/>
        <w:rPr>
          <w:sz w:val="28"/>
          <w:szCs w:val="28"/>
        </w:rPr>
      </w:pPr>
      <w:r>
        <w:rPr>
          <w:sz w:val="28"/>
          <w:szCs w:val="28"/>
        </w:rPr>
        <w:t>4. Комментарии КЗоТ РФ. М., 1996</w:t>
      </w:r>
    </w:p>
    <w:p>
      <w:pPr>
        <w:pStyle w:val="Normal"/>
        <w:spacing w:lineRule="auto" w:line="360"/>
        <w:rPr>
          <w:sz w:val="28"/>
          <w:szCs w:val="28"/>
        </w:rPr>
      </w:pPr>
      <w:r>
        <w:rPr>
          <w:sz w:val="28"/>
          <w:szCs w:val="28"/>
        </w:rPr>
        <w:t>5. Комментарии к Гражданскому кодексу для предпринимателей. Ч.1. М., 1996</w:t>
      </w:r>
    </w:p>
    <w:p>
      <w:pPr>
        <w:pStyle w:val="Normal"/>
        <w:spacing w:lineRule="auto" w:line="360"/>
        <w:rPr>
          <w:sz w:val="28"/>
          <w:szCs w:val="28"/>
        </w:rPr>
      </w:pPr>
      <w:r>
        <w:rPr>
          <w:sz w:val="28"/>
          <w:szCs w:val="28"/>
        </w:rPr>
        <w:t>6. Постановление Пленума Верховного суда РФ от 15 января 1998 г // Бюллетень Верховного суда РФ. 1998. № 1.</w:t>
      </w:r>
    </w:p>
    <w:p>
      <w:pPr>
        <w:pStyle w:val="Normal"/>
        <w:spacing w:lineRule="auto" w:line="360"/>
        <w:rPr>
          <w:sz w:val="28"/>
          <w:szCs w:val="28"/>
        </w:rPr>
      </w:pPr>
      <w:r>
        <w:rPr>
          <w:sz w:val="28"/>
          <w:szCs w:val="28"/>
        </w:rPr>
        <w:t>7. Глушецкий А.// Экономика и жизнь. 1998. №4. с. 25.</w:t>
      </w:r>
    </w:p>
    <w:p>
      <w:pPr>
        <w:pStyle w:val="Normal"/>
        <w:spacing w:lineRule="auto" w:line="360"/>
        <w:rPr>
          <w:sz w:val="28"/>
          <w:szCs w:val="28"/>
        </w:rPr>
      </w:pPr>
      <w:r>
        <w:rPr>
          <w:sz w:val="28"/>
          <w:szCs w:val="28"/>
        </w:rPr>
        <w:t>8. Гражданское и торговое право зарубежных государств. М., 1993</w:t>
      </w:r>
    </w:p>
    <w:p>
      <w:pPr>
        <w:pStyle w:val="Normal"/>
        <w:spacing w:lineRule="auto" w:line="360"/>
        <w:rPr>
          <w:sz w:val="28"/>
          <w:szCs w:val="28"/>
        </w:rPr>
      </w:pPr>
      <w:r>
        <w:rPr>
          <w:sz w:val="28"/>
          <w:szCs w:val="28"/>
        </w:rPr>
        <w:t>9. Гражданское право под ред. Сергеева А.П., Толстого Ю.К., М.: Проспект,1998 – С.158</w:t>
      </w:r>
    </w:p>
    <w:p>
      <w:pPr>
        <w:pStyle w:val="Normal"/>
        <w:spacing w:lineRule="auto" w:line="360"/>
        <w:rPr>
          <w:sz w:val="28"/>
          <w:szCs w:val="28"/>
        </w:rPr>
      </w:pPr>
      <w:r>
        <w:rPr>
          <w:sz w:val="28"/>
          <w:szCs w:val="28"/>
        </w:rPr>
        <w:t>10. Лапищев В.Г. Развитие кооперативного движения в России. М., 1997 – С.6</w:t>
      </w:r>
    </w:p>
    <w:p>
      <w:pPr>
        <w:pStyle w:val="Normal"/>
        <w:spacing w:lineRule="auto" w:line="360"/>
        <w:rPr>
          <w:sz w:val="28"/>
          <w:szCs w:val="28"/>
        </w:rPr>
      </w:pPr>
      <w:r>
        <w:rPr>
          <w:sz w:val="28"/>
          <w:szCs w:val="28"/>
        </w:rPr>
        <w:t>11. Производственные кооперативы в России. Правовые проблемы теории и практики. Т.Е. Абова.// Государство и право. 2005.</w:t>
      </w:r>
    </w:p>
    <w:p>
      <w:pPr>
        <w:pStyle w:val="Normal"/>
        <w:spacing w:lineRule="auto" w:line="360"/>
        <w:rPr>
          <w:sz w:val="28"/>
          <w:szCs w:val="28"/>
        </w:rPr>
      </w:pPr>
      <w:r>
        <w:rPr>
          <w:sz w:val="28"/>
          <w:szCs w:val="28"/>
        </w:rPr>
        <w:t>12. Торнер Г. Введение в хозяйственное право и право обществ капитала ФРГ с особым акцентом на кооперативном товариществе. М.,1993</w:t>
      </w:r>
    </w:p>
    <w:p>
      <w:pPr>
        <w:pStyle w:val="Normal"/>
        <w:spacing w:lineRule="auto" w:line="360"/>
        <w:rPr>
          <w:sz w:val="28"/>
          <w:szCs w:val="28"/>
        </w:rPr>
      </w:pPr>
      <w:r>
        <w:rPr>
          <w:sz w:val="28"/>
          <w:szCs w:val="28"/>
        </w:rPr>
        <w:t>13. Фаин Л.Е. Отечественная кооперация. Исторический опыт. Иваново, 1994.</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9:00Z</dcterms:created>
  <dc:creator>Dante</dc:creator>
  <dc:description/>
  <cp:keywords/>
  <dc:language>en-US</dc:language>
  <cp:lastModifiedBy>Mage</cp:lastModifiedBy>
  <cp:lastPrinted>2010-01-22T08:15:00Z</cp:lastPrinted>
  <dcterms:modified xsi:type="dcterms:W3CDTF">2011-10-04T08:29:00Z</dcterms:modified>
  <cp:revision>2</cp:revision>
  <dc:subject/>
  <dc:title>Содержание</dc:title>
</cp:coreProperties>
</file>