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временном мире стандарты существуют в динамичной и изменяющейся среде. Глобализация рынков, появление новых секторов бизнеса, более быстрая разработка и сокращение жизненных циклов продукции, а также усиливающееся взаимопроникновение технологий, приводят к тому, что национальная и международная стандартизация сталкиваются со множеством новых и все более остро стоящих проб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д лицом этих вызовов определение стратегии национальной стандартизации является необходимым ответом на изменяющуюся ситуацию и новые запросы отечественной экономики и глобализованного мира. Стратегические цели стандартизации для многих стран имеют единую основу, однако этапы их реализации определяются развитием национальной экономики. Стандартизация в качестве одного из элементов технического регулирования может обеспечить достойный вклад в экономическое развитие страны, но при этом роль и принципы стандартизации в условиях реформирования российской экономики должны быть адекватны происходящим переменам и соответствовать международной практике – это очень актуально в наше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 данного реферата – подробно изучить нормативную базу стандарт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чи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обрать, изучить, систематизировать и подготовить к изложению литературу по проблеме.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явить важность знания нормативной базы стандарт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Глава 1. Стандартиз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1 Сущность стандарт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Стандартизац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еятельность по установлению правил и характеристик в целях многократного использования, направленная на достижение упорядоченности в сферах производства и обращ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Объект стандартизаци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продукция, работа, процесс и услуги, подлежащие ли подвергающиеся стандарт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оцессе трудовой деятельности специалисту приходится решать систематически повторяющиеся задачи: измерение и учет количества продукции, составление технической и управленческой документации, измерение параметров технологических операций, контроль готовой продукции, упаковывание и т.д. Существуют различные варианты решения этих задач. Цель стандартизации - выявление наиболее правильного и экономичного варианта, т.е. нахождение оптимального решения. Для того, чтобы наилучшее решение позволило достичь упорядочения в определенной области необходимо, чтобы это наилучшее решение стало достоянием большого числа предприятий и специалистов. Только при всеобщем и многократном использовании наилучшего решения существующих и потенциальных задач возможен экономический эффект от проведенного упорядо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жно выделить 4 стадии работ по стандартизации: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2"/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бор объектов стандартизаци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делирование объекта стандартизаци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тимизация модел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ндартизация мод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сли основная цель ТР заключается в защите жизни и здоровья граждан, охране окружающей среды, то применение стандартов в первую очередь направлено на повышение конкурентоспособности продук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м результатом работ по стандартизации является принятие такого нормативного документа, как стандар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2 Стратегические цели стандарт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атегические цели стандартизации для многих стран имеют единую основу, однако этапы их реализации определяются развитием национальной экономики. В Российской Федерации можно выделить следующие основные цели стандартизации: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йствие достижению Российской Федерацией позиции одной из ведущих в экономическом отношении стран;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национальной, экологической, технической и технологической безопасности в Российской Федерации;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ышение качества и конкурентоспособности продукции, работ и услуг, в том числе на международном рынке;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снижение нагрузки на законодательство Российской Федерации путем максимального использования государством компетентности частного сектора и бизнес-сообщества, реализованной в национальных стандартах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содействие глобализации торговых отношений и устранению технических барьеров в торговле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йствие сохранению приоритетных рынков для промышленных предприятий России, торгово-экономического, научно-технического и технологического партнерства со странами СНГ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содействие взаимопроникновению технологий, знаний и опыта, накопленных в различных отраслях экономики через стандар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3 Функции стандарт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ндартизация имеет 4 основные функции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Экономическая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функция выражает себя через вклад стандартизации в научно-технический прогресс, поскольку она оказывает активное влияние на все составляющие производственного процесса, способствует совершенствованию предметов и средств труда, технологии и самого труда. С помощью нормативных документов предупреждается неоправданное разнообразие деталей, изделий, материалов, технологических процессов, устанавливается рациональная их номенклатура, определяются оптимальные параметрические и размерные ряды, обеспечивается высокий уровень взаимозаменяемости, устанавливаются оптимальные качественные характеристики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Информационная </w:t>
      </w:r>
      <w:r>
        <w:rPr>
          <w:color w:val="000000"/>
          <w:sz w:val="28"/>
          <w:szCs w:val="28"/>
          <w:lang w:val="en-US" w:eastAsia="en-US"/>
        </w:rPr>
        <w:t>функция стандартизации проявляет себя через создание нормативных документов, классификаторов и каталогов продукции, эталонных мер и т.п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Социальная</w:t>
      </w:r>
      <w:r>
        <w:rPr>
          <w:color w:val="000000"/>
          <w:sz w:val="28"/>
          <w:szCs w:val="28"/>
          <w:lang w:val="en-US" w:eastAsia="en-US"/>
        </w:rPr>
        <w:t xml:space="preserve"> функция стандартизации проявляется через включение в нормативные документы и достижение в производстве таких показателей качества продукции и услуг, которые содействовали бы здравоохранению, отвечали бы санитарно0-гигиеническим нормам и возможности экологической утилизации отходов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Коммуникативная</w:t>
      </w:r>
      <w:r>
        <w:rPr>
          <w:color w:val="000000"/>
          <w:sz w:val="28"/>
          <w:szCs w:val="28"/>
          <w:lang w:val="en-US" w:eastAsia="en-US"/>
        </w:rPr>
        <w:t xml:space="preserve"> функция выражает себя через достижение взаимопонимания в обществе путем обмена информацией. Этому служат стандартизованные термины, трактовки понятий, символы, единые правила оформления деловой, конструкторской и технологической документации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"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1.4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временные проблемы стандарт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ндартизация в качестве одного из элементов технического регулирования в условиях рыночной экономики может обеспечить вклад в экономический рост, превышающий соответствующие показатели от внедрения патентов и лицензий. По данным экспертов в Германии, например, треть ежегодного экономического прироста, относилась к эффекту от применения стандар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масштабах и эффективности работ по стандартизации свидетельствует такой факт. Общая сумма вложений промышленности и правительственных организаций в различные виды деятельности, связанные с разработкой и применением стандартов в США достигла 70 млрд. долл. в год, а прибыль достигает 1000%. Однако проблемы стандартизации в России не позволяют получить такие потрясающие результ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временные проблемы стандартизаци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изкий динамизм стандартизации. При парке в 24600 стандартов его ежегодное обновление должно составлять минимум 3,5 -4 тыс. стандартов. В последнее время максимальное число пересмотренных и вновь утвержденных стандартов составило 900 единиц в год. Фонд стандартов стремительно стареет, и при этом нет ясной перспективы ускорения темпов этой работы. Планирование стандартизации осуществляется в годовом разрезе, тогда как, например, в Японии действует система 5-10 летнего и годового планирования. При разработке стандартов не учитываются прогнозы развития науки и техники, хотя Академия стандартизации, метрологии и сертификации имеет материалы прогнозирования с глубиной 30 лет. Другая сторона низкого динамизма - недостаточные темпы освоения международных, региональных и национальных стандартов: перевод, редактирование, утверждение, внедрение. Многие международные стандарты даже не переведены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абая работа в области технологической стандартизации. Работы по стандартизации и внедрению передовой технологии взаимно не увязаны. Особо эффективно такая увязка действовала бы на предприятиях малого и среднего бизнеса. Яркий пример такой работы показывает Национальный институт стандартов и технологии США, осуществляющий национальную технологическую программу преимущественно среди предприятий малого бизнес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изкое качество работы технических комитетов. Имея глубокие познания в конкретных отраслях деятельности, члены комитетов слабо знакомы с теорией и практикой международной и отечественной стандартизац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ходимо восстанавливать утерянные в последние десятилетия службы по стандартизации на предприят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5 Стандарты организа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Федеральном законе «О техническом регулировании» появилась, на первый взгляд, новая категория документов в области стандартизации - «стандарты организаций». В законе определено как следует понимать термин «организации», в том числе коммерческие, общественные, научные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Федеральном законе «О техническом регулировании» указано, что если организации могут самостоятельно устанавливать порядок разработки своих стандартов, то, следовательно, они могут принять документально оформленное решение о признании и применении разработанных ранее и действующих на текущий момент стандартов предприятия или стандартов общественного объединения в качестве стандартов данной организации с использованием индекса «СТП» могут в дальнейшем не применя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аконе «О техническом регулировании» установлен порядок применения стандартов организаций «равным образом и в равно мере независимо от страны и места происхождения продукции, осуществления процессов ЖЦП». Следовательно, данный закон не предполагает наличия каких-либо ограничений для применения стандартов организаций в договорных отношениях, в том числе в договорах на поставку продукции, применение процессов, выполнения работ и оказания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аконе определено, что это общие цели стандартизации, а также: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ершенствование производства;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качества продукции, выполнения работ и оказания услуг;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ространение и использование полученных в различных областях знаний результатов исследований, измерений и разрабо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общим целям стандартизации согласно ФЗ относят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вышение уровня безопасности, жизни и здоровья граждан, имущества физических и юридических лиц, государственного или муниципального имущества, экологической безопасности, безопасности жизни и здоровья животных и растени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действие соблюдению требований технических регламент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вышение уровня безопасности объектов с учетом риска возникновения чрезвычайных ситуаций природного и техногенного характер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ение научно-технического прогресс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вышения конкурентоспособности продукции, работ и услуг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ционального использования ресурс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ическая и информационная совместимость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поставимость результатов исследований и измерений, технических и экономико-статистических данных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заимозаменяемость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, образом, в любой организации можно выявить значительное число задач, которые целесообразно решать с помощью стандартизации, производимой на уровне данной организации, исходя из определения термина «стандартизац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имуществом стандартизации на уровне организации (перед национальной стандартизацией является возможность установить свои четкие правила разработки и применения своих собственных стандартов с учетом специфики структуры организации и области ее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Глава 2. Нормативная база стандарт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1 Нормативные документы по стандарт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альные условия функционирования российской экономики и интегрирование в мировую экономику потребовали принятия ФЗ «О техническом регулировании», устанавливающего государственное регулирование в области определения, подтверждения соответствия и государственного надзора обязательных требований, а также иных требований, на добровольной основе, позволяющих повысить уровень безопасности и качество продукции, обеспечивающих ее экологическую безопасность и конкурентоспособ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просматривается двухуровневая модель технического регулирования, которая предполагает наличие двух основных видов документов: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ческих регламентов, имеющих статус законодательного документа, содержащего требования, обязательные к исполнению;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циональных стандартов - добровольно применяемых документов, содействующих соблюдению требований технических регламентов, являющихся доказательной базой при их реал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Нормативный докумен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это документ, устанавливающий правила, общие принципы и характеристики, касающиеся различных видов деятельности или их результ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цип добровольного использования стандарта, прежде всего, означает добровольность его выбора субъектом хозяйственной деятельности. Но выбранный стандарт может предусматривать его обязательное выполнение (в целом или отдельных разделов) в случае, если этот документ: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кретизирует общие требования технического регламента (закона, директивы)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ключен в контракт, между субъектами хозяйственной деятельности, который имеет ссылку на стандар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ависимости от сферы действия в нашей стране и за рубежом различают стандарты разного статуса: международные, региональные, национальные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4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00350" cy="2221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международным стандартам относятся стандарты Международной организации по стандартизации - ИСО, Международной электротехнической промышленности - МЭК, Международный союз электросвязи - МСЭ, Европейская экономическая комиссия - ЕЭК ООН, Международный союз по атомной энергии - МАГАТЕ. В практике международной стандартизации основное значение при разработке стандартов на продукцию придается установлению единых методов ее испытаний, требований к маркировке, терминологии. Международными стандартами также устанавливаются требования к продукции с точки зрения безопасности ее для жизни и здоровья людей, окружающей среды, взаимозаменяемости и технической совмест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еждународные стандарты не являются обязательными, однако, в условиях острой конкуренции изготовители продукции, стремясь поддержать высокую конкурентоспособность своих изделий, вынуждены обеспечивать соответствие своей продукции требованиям международных стандар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Нормативные документы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регионального уровн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едставлены документами ЕС, СНГ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рамках ЕС действует техническое законодательство, представленное постановлениями и директивами Совета ЕС, а также евростандартами. Если евростандарт направлен на обеспечение конкретной директивы, то он имеет обязательный характер и называетс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гармонизированным стандарто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Продукция, отвечающая требованиям гармонизированного евростандарта и соответствующей директивы, маркируется знаком СЄ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5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аркировка товара этим знаком дает ему дополнительные преимущества. Особенность большинства евростандартов заключается в том, что в их основу закладываются, как правило, лучшие стандарты отдельных европейских стран. Федеральный закон определяет четыре основных вида нормативных документов: государственные стандарты (ГОСТ), отраслевые стандарты (ОСТ), стандарты предприятия (СТП), стандарты научно-технических, инженерных обществ и других общественных объединений (СТО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федеральным нормативным документам по СНДС относятся: строительные нормы и правила (СНиП), государственные стандарты, своды правил по проектированию и строительству (СП) и руководящие документы системы (РДС). Для субъектов Российской Федерации СНДС вводит новый нормативный документ - территориальные строительные нормы (ТСН), а СТП и СТО относит к производственно-отраслевым нормативным документам. Получилась система нормативных документов, практически полностью отличающаяся от принятой на федеральном уров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ндарты СНГ - это региональные стандарты - ГОСТы, существующие как категория нормативных документов с 1992 г. В рамках крупных государств функционируют национальные стандарты: BSI Британского института стандартов, NF Французской ассоциации по стандартам, DIN Немецкого института стандартизаци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нормативным документам по стандартизации в России согласно закону «О техническом регулировании» относятся: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циональные стандарты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российские классификаторы технико-экономической информации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ы, правила и рекомендации по стандартизации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ндарты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циональные стандарты и общероссийские классификаторы представляют собой национальную систему стандарт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международным стандартам относятся стандарты Международной организации по стандартизации - ИСО, Международной электротехнической промышленности - МЭК, Международный союз электросвязи - МСЭ, Европейская экономическая комиссия - ЕЭК ООН, Международный союз по атомной энергии - МАГАТЕ. В практике международной стандартизации основное значение при разработке стандартов на продукцию придается установлению единых методов ее испытаний, требований к маркировке, терминологии. Международными стандартами также устанавливаются требования к продукции с точки зрения безопасности ее для жизни и здоровья людей, окружающей среды, взаимозаменяемости и технической совмест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ндартизация в качестве одного из элементов технического регулирования в условиях рыночной экономики может обеспечить вклад в экономический рост, превышающий соответствующие показатели от внедрения патентов и лиценз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использование технологий, которые входят в понятие нормативная база стандартизации - залог успешной деятельности предприятий. Национальные стандарты и общероссийские классификаторы технико-экономической и социальной информации, в том числе правила их разработки и применения, представляют собой национальную систему стандарт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источников и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Т P 1.1-2002. Межгосударственная система стандартизации. Термины и определения. Доступно из URL: http://www.termika.ru/dou/?id=5761/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Т Р 1.2-2004. Стандартизация в Российской Федерации. Стандарты национальные Российской Федерации. Правила разработки, утверждения, обновления и отмены. Доступно из URL: http://www.termika.ru/dou/?id=5762/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Т Р 1.5-2004. Стандартизация в Российской Федерации. Стандарты национальные Российской Федерации. Правила построения, изложения, оформления и обозначения. Доступно из URL: http://www.termika.ru/dou/?id=5765/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Т Р 1.9-2004. Стандартизация в Российской Федерации. Знак соответствия национальным стандартам Российской Федерации. Изображение. Порядок применения. Доступно из URL: http://www.termika.ru/dou/?id=5769/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аричев О.И. Теория и методы принятия решений. – М.: Логос, 2000 г-325 с.</w:t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он РФ от 10.06.1993 № 5154-1 (ред. от 10.01.2003) «О стандартизации». Доступно из </w:t>
      </w:r>
      <w:r>
        <w:rPr>
          <w:rFonts w:cs="Times New Roman" w:ascii="Times New Roman" w:hAnsi="Times New Roman"/>
          <w:sz w:val="20"/>
          <w:szCs w:val="20"/>
          <w:lang w:val="en-US"/>
        </w:rPr>
        <w:t>UR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consultan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online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base</w:t>
      </w:r>
      <w:r>
        <w:rPr>
          <w:rFonts w:cs="Times New Roman" w:ascii="Times New Roman" w:hAnsi="Times New Roman"/>
          <w:sz w:val="20"/>
          <w:szCs w:val="20"/>
        </w:rPr>
        <w:t>/?</w:t>
      </w:r>
      <w:r>
        <w:rPr>
          <w:rFonts w:cs="Times New Roman" w:ascii="Times New Roman" w:hAnsi="Times New Roman"/>
          <w:sz w:val="20"/>
          <w:szCs w:val="20"/>
          <w:lang w:val="en-US"/>
        </w:rPr>
        <w:t>req</w:t>
      </w:r>
      <w:r>
        <w:rPr>
          <w:rFonts w:cs="Times New Roman" w:ascii="Times New Roman" w:hAnsi="Times New Roman"/>
          <w:sz w:val="20"/>
          <w:szCs w:val="20"/>
        </w:rPr>
        <w:t>=</w:t>
      </w:r>
      <w:r>
        <w:rPr>
          <w:rFonts w:cs="Times New Roman" w:ascii="Times New Roman" w:hAnsi="Times New Roman"/>
          <w:sz w:val="20"/>
          <w:szCs w:val="20"/>
          <w:lang w:val="en-US"/>
        </w:rPr>
        <w:t>doc</w: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>base</w:t>
      </w:r>
      <w:r>
        <w:rPr>
          <w:rFonts w:cs="Times New Roman" w:ascii="Times New Roman" w:hAnsi="Times New Roman"/>
          <w:sz w:val="20"/>
          <w:szCs w:val="20"/>
        </w:rPr>
        <w:t>=12584</w:t>
      </w:r>
    </w:p>
  </w:footnote>
  <w:footnote w:id="3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ГОСТ Р 1.2-2004. Стандартизация в Российской Федерации. Стандарты национальные Российской Федерации. Правила разработки, утверждения, обновления и отмены. Доступно из </w:t>
      </w:r>
      <w:r>
        <w:rPr>
          <w:rFonts w:cs="Times New Roman" w:ascii="Times New Roman" w:hAnsi="Times New Roman"/>
          <w:sz w:val="20"/>
          <w:szCs w:val="20"/>
          <w:lang w:val="en-US"/>
        </w:rPr>
        <w:t>UR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http://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termika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/dou/?id=5762/</w:t>
      </w:r>
    </w:p>
  </w:footnote>
  <w:footnote w:id="4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ГОСТ Р 1.9-2004. Стандартизация в Российской Федерации. Знак соответствия национальным стандартам Российской Федерации. Изображение. Порядок применения. Доступно из </w:t>
      </w:r>
      <w:r>
        <w:rPr>
          <w:rFonts w:cs="Times New Roman" w:ascii="Times New Roman" w:hAnsi="Times New Roman"/>
          <w:sz w:val="20"/>
          <w:szCs w:val="20"/>
          <w:lang w:val="en-US"/>
        </w:rPr>
        <w:t>UR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termika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dou</w:t>
      </w:r>
      <w:r>
        <w:rPr>
          <w:rFonts w:cs="Times New Roman" w:ascii="Times New Roman" w:hAnsi="Times New Roman"/>
          <w:sz w:val="20"/>
          <w:szCs w:val="20"/>
        </w:rPr>
        <w:t>/?</w:t>
      </w:r>
      <w:r>
        <w:rPr>
          <w:rFonts w:cs="Times New Roman" w:ascii="Times New Roman" w:hAnsi="Times New Roman"/>
          <w:sz w:val="20"/>
          <w:szCs w:val="20"/>
          <w:lang w:val="en-US"/>
        </w:rPr>
        <w:t>id</w:t>
      </w:r>
      <w:r>
        <w:rPr>
          <w:rFonts w:cs="Times New Roman" w:ascii="Times New Roman" w:hAnsi="Times New Roman"/>
          <w:sz w:val="20"/>
          <w:szCs w:val="20"/>
        </w:rPr>
        <w:t>=5769/</w:t>
      </w:r>
    </w:p>
  </w:footnote>
  <w:footnote w:id="5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ГОСТ Р 1.9-2004. Стандартизация в Российской Федерации. Знак соответствия национальным стандартам Российской Федерации. Изображение. Порядок применения. Доступно из </w:t>
      </w:r>
      <w:r>
        <w:rPr>
          <w:rFonts w:cs="Times New Roman" w:ascii="Times New Roman" w:hAnsi="Times New Roman"/>
          <w:sz w:val="20"/>
          <w:szCs w:val="20"/>
          <w:lang w:val="en-US"/>
        </w:rPr>
        <w:t>UR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termika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dou</w:t>
      </w:r>
      <w:r>
        <w:rPr>
          <w:rFonts w:cs="Times New Roman" w:ascii="Times New Roman" w:hAnsi="Times New Roman"/>
          <w:sz w:val="20"/>
          <w:szCs w:val="20"/>
        </w:rPr>
        <w:t>/?</w:t>
      </w:r>
      <w:r>
        <w:rPr>
          <w:rFonts w:cs="Times New Roman" w:ascii="Times New Roman" w:hAnsi="Times New Roman"/>
          <w:sz w:val="20"/>
          <w:szCs w:val="20"/>
          <w:lang w:val="en-US"/>
        </w:rPr>
        <w:t>id</w:t>
      </w:r>
      <w:r>
        <w:rPr>
          <w:rFonts w:cs="Times New Roman" w:ascii="Times New Roman" w:hAnsi="Times New Roman"/>
          <w:sz w:val="20"/>
          <w:szCs w:val="20"/>
        </w:rPr>
        <w:t>=5769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100" w:after="10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29:00Z</dcterms:created>
  <dc:creator>Admin</dc:creator>
  <dc:description/>
  <cp:keywords/>
  <dc:language>en-US</dc:language>
  <cp:lastModifiedBy>Mage</cp:lastModifiedBy>
  <dcterms:modified xsi:type="dcterms:W3CDTF">2011-10-04T08:29:00Z</dcterms:modified>
  <cp:revision>2</cp:revision>
  <dc:subject/>
  <dc:title/>
</cp:coreProperties>
</file>