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bookmarkStart w:id="0" w:name="1009226-A-101"/>
      <w:bookmarkEnd w:id="0"/>
      <w:r>
        <w:rPr>
          <w:b/>
          <w:bCs/>
          <w:color w:val="000000"/>
          <w:sz w:val="28"/>
          <w:szCs w:val="28"/>
          <w:shd w:fill="FFFFFF" w:val="clear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shd w:fill="FFFFFF" w:val="clear"/>
        </w:rPr>
        <w:t xml:space="preserve">Нобелевские премии, </w:t>
      </w:r>
      <w:r>
        <w:rPr>
          <w:color w:val="000000"/>
          <w:sz w:val="28"/>
          <w:szCs w:val="28"/>
          <w:shd w:fill="FFFFFF" w:val="clear"/>
        </w:rPr>
        <w:t>присуждаются согласно завещанию А. Нобеля, составленному 27 ноября 1895 и предусматривавшему выделение капитала на присуждение премий по пяти направлениям: физике, химии, физиологии и медицине, литературе и вкладу в дело мира во всем мире. Для этой цели в 1900 был создан Фонд Нобеля – частная, независимая, неправительственная организация с начальным капиталом 31 млн. шведских крон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ервые премии были присуждены 10 декабря 1901. С 1969 по инициативе Шведского банка присуждаются также премии по экономике (официальное название – премии по экономике памяти Альфреда Нобеля, присваивается решением Шведской королевской академии наук), после чего правление Фонда Нобеля решило более не увеличивать количество номинаций. С этого времени ее получили 58 человек, 43 из которых, включая сегодняшних лауреатов, граждане США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Единственным отечественным лауреатом премии по экономике остается Леонид Канторович, получивший ее в 1975 году за вклад в теорию оптимального распределения ресурсов с американцем Тъяллингом Купмансом. «Сегодня теория механизмов распределения ресурсов имеет определяющее значение во многих областях экономики и частично политологии», – сказано в заявлении Нобелевского комитета. Эти исследования затрагивают в том числе и проблемы формирования экономических институтов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Россия, а точнее, Советский Союз только один раз промелькнул в списках лауреатов премии по экономике. Видимо, дело в том, что экономика у нас всегда считалась прикладной, практической наукой, и соответственно глобальные теории, столь любимые Нобелевским комитетом по экономике, у нас были не в почете. Нам остается утешаться тем, что «экономическая» – это не слишком-то и Нобелевская премия. Ее учредил уже много позже, в 1968 году, Банк Швеции в честь собственного трехсотлетия. А сам Нобель не включил экономику в число «премируемых» наук. Жаль, что банк выбрал для наград не математику, здесь у нас могло бы быть больше шанс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В 2007 году экономическая нобелевка имела некоторое отношение и к России, поскольку один из лауреатов – Леонид Гурвиц – родился в 1917 году в Москве. Применить теорию игр к анализу рыночных решений Гурвиц придумал в 1960-х гг. Почти всегда информация распределена между покупателем и продавцом неравномерно, и теория оптимальных механизмов помогает понять, насколько эффективен в этих условиях механизм перераспределения ресурсов и каким должен быть оптимальный механиз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 нашему мнению, доминирование экономистов из США в списке нобелевских лауреатов в области экономики не всегда справедливо, поскольку европейские экономисты не менее достойны этой награ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  <w:t>Объект:</w:t>
      </w:r>
      <w:r>
        <w:rPr>
          <w:color w:val="000000"/>
          <w:sz w:val="28"/>
          <w:szCs w:val="28"/>
          <w:shd w:fill="FFFFFF" w:val="clear"/>
        </w:rPr>
        <w:t xml:space="preserve"> лауреаты Нобелевских премий по экономи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  <w:t xml:space="preserve">Предмет: </w:t>
      </w:r>
      <w:r>
        <w:rPr>
          <w:color w:val="000000"/>
          <w:sz w:val="28"/>
          <w:szCs w:val="28"/>
          <w:shd w:fill="FFFFFF" w:val="clear"/>
        </w:rPr>
        <w:t>российские лауреаты Нобелевских премий по экономик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shd w:fill="FFFFFF" w:val="clear"/>
        </w:rPr>
        <w:t>Цель работы:</w:t>
      </w:r>
      <w:r>
        <w:rPr>
          <w:color w:val="000000"/>
          <w:sz w:val="28"/>
          <w:szCs w:val="28"/>
          <w:shd w:fill="FFFFFF" w:val="clear"/>
        </w:rPr>
        <w:t xml:space="preserve"> провести анализ возможностей Российских ученых-экономистов в области получения Нобелевских прем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  <w:t>Задачи работ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– </w:t>
      </w:r>
      <w:r>
        <w:rPr>
          <w:color w:val="000000"/>
          <w:sz w:val="28"/>
          <w:szCs w:val="28"/>
          <w:shd w:fill="FFFFFF" w:val="clear"/>
        </w:rPr>
        <w:t>провести анализ литературы по теме исследован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– </w:t>
      </w:r>
      <w:r>
        <w:rPr>
          <w:color w:val="000000"/>
          <w:sz w:val="28"/>
          <w:szCs w:val="28"/>
          <w:shd w:fill="FFFFFF" w:val="clear"/>
        </w:rPr>
        <w:t>рассмотреть сущность Нобелевских премий по экономик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– </w:t>
      </w:r>
      <w:r>
        <w:rPr>
          <w:color w:val="000000"/>
          <w:sz w:val="28"/>
          <w:szCs w:val="28"/>
          <w:shd w:fill="FFFFFF" w:val="clear"/>
        </w:rPr>
        <w:t>выделить лиц, выдвигающих лауреатов Нобелевских преми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– </w:t>
      </w:r>
      <w:r>
        <w:rPr>
          <w:color w:val="000000"/>
          <w:sz w:val="28"/>
          <w:szCs w:val="28"/>
          <w:shd w:fill="FFFFFF" w:val="clear"/>
        </w:rPr>
        <w:t>привести данные обо всех лауреатах Нобелевских премий по экономик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– </w:t>
      </w:r>
      <w:r>
        <w:rPr>
          <w:color w:val="000000"/>
          <w:sz w:val="28"/>
          <w:szCs w:val="28"/>
          <w:shd w:fill="FFFFFF" w:val="clear"/>
        </w:rPr>
        <w:t>выявить этапы процесса выбора лауреата преми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– </w:t>
      </w:r>
      <w:r>
        <w:rPr>
          <w:color w:val="000000"/>
          <w:sz w:val="28"/>
          <w:szCs w:val="28"/>
          <w:shd w:fill="FFFFFF" w:val="clear"/>
        </w:rPr>
        <w:t xml:space="preserve">проанализировать, </w:t>
      </w:r>
      <w:r>
        <w:rPr>
          <w:bCs/>
          <w:color w:val="000000"/>
          <w:sz w:val="28"/>
          <w:szCs w:val="28"/>
          <w:shd w:fill="FFFFFF" w:val="clear"/>
        </w:rPr>
        <w:t>каковы шансы Российских ученых-экономистов в получении Нобелевской премии по экономи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  <w:r>
        <w:br w:type="page"/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Нобелевские премии по экономике: есть ли шанс у Российских ученых-экономистов?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8"/>
          <w:shd w:fill="FFFFFF" w:val="clear"/>
        </w:rPr>
        <w:t>Нобелевская премия по экономике</w:t>
      </w:r>
      <w:r>
        <w:rPr>
          <w:color w:val="000000"/>
          <w:sz w:val="28"/>
          <w:szCs w:val="28"/>
          <w:shd w:fill="FFFFFF" w:val="clear"/>
        </w:rPr>
        <w:t xml:space="preserve">, официально </w:t>
      </w:r>
      <w:r>
        <w:rPr>
          <w:bCs/>
          <w:color w:val="000000"/>
          <w:sz w:val="28"/>
          <w:szCs w:val="28"/>
          <w:shd w:fill="FFFFFF" w:val="clear"/>
        </w:rPr>
        <w:t>Премия Шведского государственного банка по экономическим наукам памяти Альфреда Нобеля</w:t>
      </w:r>
      <w:r>
        <w:rPr>
          <w:color w:val="000000"/>
          <w:sz w:val="28"/>
          <w:szCs w:val="28"/>
          <w:shd w:fill="FFFFFF" w:val="clear"/>
        </w:rPr>
        <w:t xml:space="preserve"> (швед. </w:t>
      </w:r>
      <w:r>
        <w:rPr>
          <w:iCs/>
          <w:color w:val="000000"/>
          <w:sz w:val="28"/>
          <w:szCs w:val="28"/>
          <w:shd w:fill="FFFFFF" w:val="clear"/>
          <w:lang w:val="sv-SE"/>
        </w:rPr>
        <w:t>Sveriges Riksbanks pris i ekonomisk vetenskap till Alfred Nobels minne</w:t>
      </w:r>
      <w:r>
        <w:rPr>
          <w:color w:val="000000"/>
          <w:sz w:val="28"/>
          <w:szCs w:val="28"/>
          <w:shd w:fill="FFFFFF" w:val="clear"/>
        </w:rPr>
        <w:t>) – премия, учрежденная Банком Швеции в память Альфреда Нобеля и вручаемая за достижения в экономических науках. Является самой престижной премией в области экономики. В отличие от остальных премий, вручаемых на церемонии награждения нобелевских лауреатов, данная премия не является наследием Альфреда Нобеля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Премия учреждена в 1969 году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Лауреат Нобелевской премии по экономике объявляется 12 октября; церемония вручения премии проходит в Стокгольме 10 декабря каждого года. От лауреата требуется выступление с так называемой «Нобелевской мемориальной лекцией», которая публикуется затем Нобелевским фондом в особом томе вместе с лекциями Нобелевских лауреатов по другим наукам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 самого начала вручение Нобелевской премии по экономике вызывало споры в научном мире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многие не признают за экономической теорией статуса науки (или полагают что ее статус ниже, чем у естественных наук, по которым вручается Нобелевская премия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читается, что вручение премии по экономике ведет к своеобразной «нобелевской гонке», итогом которой явится столкновение интересов и конфликты между различными странами, университетами и отдельными экономистами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третье возражение – Нобелевскую премию не получили крупнейшие экономисты (например, Дж. Робинсон, Н. Калдор, А. Лернер, Д. Патинкин, по существу, из-за того, что умерли, не дожив до присуждения им награды по совокупности научных заслуг), в то же время в 1990-е годы и в начале XXI века премией награждены многие не слишком достойные </w:t>
      </w:r>
      <w:r>
        <w:rPr>
          <w:color w:val="000000"/>
          <w:sz w:val="28"/>
          <w:szCs w:val="28"/>
          <w:shd w:fill="FFFFFF" w:val="clear"/>
          <w:vertAlign w:val="superscript"/>
        </w:rPr>
        <w:t>[</w:t>
      </w:r>
      <w:r>
        <w:rPr>
          <w:iCs/>
          <w:color w:val="000000"/>
          <w:sz w:val="28"/>
          <w:szCs w:val="28"/>
          <w:shd w:fill="FFFFFF" w:val="clear"/>
          <w:vertAlign w:val="superscript"/>
        </w:rPr>
        <w:t>кто?</w:t>
      </w:r>
      <w:r>
        <w:rPr>
          <w:color w:val="000000"/>
          <w:sz w:val="28"/>
          <w:szCs w:val="28"/>
          <w:shd w:fill="FFFFFF" w:val="clear"/>
          <w:vertAlign w:val="superscript"/>
        </w:rPr>
        <w:t>]</w:t>
      </w:r>
      <w:r>
        <w:rPr>
          <w:color w:val="000000"/>
          <w:sz w:val="28"/>
          <w:szCs w:val="28"/>
          <w:shd w:fill="FFFFFF" w:val="clear"/>
        </w:rPr>
        <w:t xml:space="preserve"> этой почести ученые (лауреаты 1970–80 годов в целом возражений не вызывают). А. Нобель завещал фонду своего имени 31 млн шведских крон (в нынешних ценах эта сумма эквивалентна, примерно, 1.5 млрд крон), а первые премии составляли 150 000 крон. В настоящее время капитал фонда равен 2 млрд 966 млн шведских крон (примерно 450 млн $ США), а размер премии составляет 10 млн крон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огласно уставу Нобелевского фонда, выдвигать кандидатов могут следующие лица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члены Королевской Шведской академии наук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члены комитета мемориальной премии А. Нобеля в области экономики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лауреаты премий памяти А. Нобеля в области экономики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стоянно работающие профессора соответствующих дисциплин университетов и вузов Швеции, Дании, Финляндии, Исландии и Норвегии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заведующие соответствующими кафедрами по меньшей мере шести университетов или институтов, выбранных Академией наук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ругие ученые, от которых Академия сочтет нужным принять предложения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bookmarkStart w:id="1" w:name=".D0.9F.D1.80.D0.BE.D1.86.D0.B5.D1.81.D1."/>
      <w:bookmarkEnd w:id="1"/>
      <w:r>
        <w:rPr>
          <w:color w:val="000000"/>
          <w:sz w:val="28"/>
          <w:szCs w:val="28"/>
          <w:shd w:fill="FFFFFF" w:val="clear"/>
        </w:rPr>
        <w:t>Процесс выбора лауреата очередной премии включат следующие этапы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обелевский комитет высылает около 3000 форм установленного образца для заполнения известным ученым, которых Нобелевский фонд счел достойными для участия в выборах лауреата премии (сентябрь года, предшествующего вручению премии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Нобелевский комитет обрабатывает полученные уже заполненные формы (последний срок получения – 31 января) и отбирает кандидатов, упомянутых хотя бы несколько раз (обычно 250–350 ученых) (февраль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обелевский комитет предлагает специально отобранным экспертам оценить работы кандидатов на премию (март-май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обелевский комитет составляет сообщение Шведской королевской академии наук на основании полученных от экспертов отзывов. Сообщение подписывается всеми членами комитета (июнь-август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обелевский комитет подает свое сообщение в академию; сообщение обсуждается на 2 заседаниях экономической секции академии (сентябрь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оролевская Шведская академия наук выбирает лауреата большинством голосов; выбор считается окончательным и не подлежащим обсуждению; объявляется лауреат премии (октябрь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Лауреат получает премию на торжественной церемонии в Стокгольме вместе с лауреатами по другим наукам (10 декабря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иже приведем всех Нобелевских лауреатов по экономи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3531"/>
        <w:gridCol w:w="3702"/>
      </w:tblGrid>
      <w:tr>
        <w:trPr>
          <w:cantSplit w:val="true"/>
        </w:trPr>
        <w:tc>
          <w:tcPr>
            <w:tcW w:w="90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Cs/>
                <w:color w:val="000000"/>
                <w:sz w:val="20"/>
                <w:szCs w:val="28"/>
                <w:shd w:fill="FFFFFF" w:val="clear"/>
              </w:rPr>
            </w:pPr>
            <w:bookmarkStart w:id="2" w:name="1960-.D0.B5"/>
            <w:bookmarkStart w:id="3" w:name=".D0.A1.D0.BF.D0.B8.D1.81.D0.BE.D0.BA_.D0"/>
            <w:bookmarkEnd w:id="2"/>
            <w:bookmarkEnd w:id="3"/>
            <w:r>
              <w:rPr>
                <w:bCs/>
                <w:color w:val="000000"/>
                <w:sz w:val="20"/>
                <w:szCs w:val="28"/>
                <w:shd w:fill="FFFFFF" w:val="clear"/>
              </w:rPr>
              <w:t>Нобелевская премия по экономике, 1960-е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Cs/>
                <w:color w:val="000000"/>
                <w:sz w:val="20"/>
                <w:szCs w:val="28"/>
                <w:shd w:fill="FFFFFF" w:val="clear"/>
              </w:rPr>
            </w:pPr>
            <w:r>
              <w:rPr>
                <w:bCs/>
                <w:color w:val="000000"/>
                <w:sz w:val="20"/>
                <w:szCs w:val="28"/>
                <w:shd w:fill="FFFFFF" w:val="clear"/>
              </w:rPr>
              <w:t>Год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Cs/>
                <w:color w:val="000000"/>
                <w:sz w:val="20"/>
                <w:szCs w:val="28"/>
                <w:shd w:fill="FFFFFF" w:val="clear"/>
              </w:rPr>
            </w:pPr>
            <w:r>
              <w:rPr>
                <w:bCs/>
                <w:color w:val="000000"/>
                <w:sz w:val="20"/>
                <w:szCs w:val="28"/>
                <w:shd w:fill="FFFFFF" w:val="clear"/>
              </w:rPr>
              <w:t>Имя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Cs/>
                <w:color w:val="000000"/>
                <w:sz w:val="20"/>
                <w:szCs w:val="28"/>
                <w:shd w:fill="FFFFFF" w:val="clear"/>
              </w:rPr>
            </w:pPr>
            <w:r>
              <w:rPr>
                <w:bCs/>
                <w:color w:val="000000"/>
                <w:sz w:val="20"/>
                <w:szCs w:val="28"/>
                <w:shd w:fill="FFFFFF" w:val="clear"/>
              </w:rPr>
              <w:t>Тема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1969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drawing>
                <wp:inline distT="0" distB="0" distL="0" distR="0">
                  <wp:extent cx="209550" cy="152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2" t="-236" r="-17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shd w:fill="FFFFFF" w:val="clear"/>
              </w:rPr>
              <w:t>Рагнар Фриш и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shd w:fill="FFFFFF" w:val="clear"/>
              </w:rPr>
              <w:drawing>
                <wp:inline distT="0" distB="0" distL="0" distR="0">
                  <wp:extent cx="20955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2" t="-252" r="-1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shd w:fill="FFFFFF" w:val="clear"/>
              </w:rPr>
              <w:t>Ян Тинберген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«За создание и применение динамических моделей к анализу экономических процессов».</w:t>
            </w:r>
          </w:p>
        </w:tc>
      </w:tr>
      <w:tr>
        <w:trPr>
          <w:cantSplit w:val="true"/>
        </w:trPr>
        <w:tc>
          <w:tcPr>
            <w:tcW w:w="90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Cs/>
                <w:color w:val="000000"/>
                <w:sz w:val="20"/>
                <w:szCs w:val="28"/>
                <w:shd w:fill="FFFFFF" w:val="clear"/>
              </w:rPr>
            </w:pPr>
            <w:bookmarkStart w:id="4" w:name="1970-.D0.B5"/>
            <w:bookmarkEnd w:id="4"/>
            <w:r>
              <w:rPr>
                <w:bCs/>
                <w:color w:val="000000"/>
                <w:sz w:val="20"/>
                <w:szCs w:val="28"/>
                <w:shd w:fill="FFFFFF" w:val="clear"/>
              </w:rPr>
              <w:t>Нобелевская премия по экономике, 1970-е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1970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shd w:fill="FFFFFF" w:val="clear"/>
              </w:rPr>
              <w:drawing>
                <wp:inline distT="0" distB="0" distL="0" distR="0">
                  <wp:extent cx="209550" cy="1143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2" t="-314" r="-1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shd w:fill="FFFFFF" w:val="clear"/>
              </w:rPr>
              <w:t>Пол Энтони Самуэльсон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«За научную работу, развившую статическую и динамическую экономическую теорию».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1971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shd w:fill="FFFFFF" w:val="clear"/>
              </w:rPr>
              <w:drawing>
                <wp:inline distT="0" distB="0" distL="0" distR="0">
                  <wp:extent cx="209550" cy="1143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2" t="-314" r="-1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shd w:fill="FFFFFF" w:val="clear"/>
              </w:rPr>
              <w:t>Саймон Кузнец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«За эмпирически обоснованное толкование экономического роста».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1972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drawing>
                <wp:inline distT="0" distB="0" distL="0" distR="0">
                  <wp:extent cx="209550" cy="1047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2" t="-344" r="-17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shd w:fill="FFFFFF" w:val="clear"/>
              </w:rPr>
              <w:t>Джон Ричард Хикс и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shd w:fill="FFFFFF" w:val="clear"/>
              </w:rPr>
              <w:drawing>
                <wp:inline distT="0" distB="0" distL="0" distR="0">
                  <wp:extent cx="209550" cy="1143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2" t="-314" r="-1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shd w:fill="FFFFFF" w:val="clear"/>
              </w:rPr>
              <w:t>Кеннет Эрроу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«За новаторский вклад в общую теорию равновесия и теорию благосостояния».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1973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shd w:fill="FFFFFF" w:val="clear"/>
              </w:rPr>
              <w:drawing>
                <wp:inline distT="0" distB="0" distL="0" distR="0">
                  <wp:extent cx="209550" cy="1143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2" t="-314" r="-1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shd w:fill="FFFFFF" w:val="clear"/>
              </w:rPr>
              <w:t>Василий Леонтьев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shd w:fill="FFFFFF" w:val="clear"/>
              </w:rPr>
              <w:t>«За развитие метода «затраты – выпуск» и за его применение к важным экономическим проблемам».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1974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drawing>
                <wp:inline distT="0" distB="0" distL="0" distR="0">
                  <wp:extent cx="209550" cy="1333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2" t="-270" r="-17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shd w:fill="FFFFFF" w:val="clear"/>
              </w:rPr>
              <w:t>Гуннар Мюрдаль и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shd w:fill="FFFFFF" w:val="clear"/>
              </w:rPr>
              <w:drawing>
                <wp:inline distT="0" distB="0" distL="0" distR="0">
                  <wp:extent cx="209550" cy="1047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2" t="-344" r="-17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shd w:fill="FFFFFF" w:val="clear"/>
              </w:rPr>
              <w:t>Фридрих фон Хайек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«За основополагающие работы по теории денег и экономических колебаний и глубокий анализ взаимозависимости экономических, социальных и институциональных явлений».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1975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drawing>
                <wp:inline distT="0" distB="0" distL="0" distR="0">
                  <wp:extent cx="209550" cy="1047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2" t="-344" r="-17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shd w:fill="FFFFFF" w:val="clear"/>
              </w:rPr>
              <w:t>Леонид Канторович и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shd w:fill="FFFFFF" w:val="clear"/>
              </w:rPr>
              <w:drawing>
                <wp:inline distT="0" distB="0" distL="0" distR="0">
                  <wp:extent cx="209550" cy="1143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2" t="-314" r="-1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shd w:fill="FFFFFF" w:val="clear"/>
              </w:rPr>
              <w:t>Тьяллинг Купманс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«За вклад в теорию оптимального распределения ресурсов».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1976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shd w:fill="FFFFFF" w:val="clear"/>
              </w:rPr>
              <w:drawing>
                <wp:inline distT="0" distB="0" distL="0" distR="0">
                  <wp:extent cx="209550" cy="1143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2" t="-314" r="-1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shd w:fill="FFFFFF" w:val="clear"/>
              </w:rPr>
              <w:t>Милтон Фридмен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«За достижения в области анализа потребления, истории денежного обращения и разработки монетарной теории, а также за практический показ сложности политики экономической стабилизации».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1977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drawing>
                <wp:inline distT="0" distB="0" distL="0" distR="0">
                  <wp:extent cx="209550" cy="1333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2" t="-270" r="-17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shd w:fill="FFFFFF" w:val="clear"/>
              </w:rPr>
              <w:t>Бертиль Олин(Улин) и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shd w:fill="FFFFFF" w:val="clear"/>
              </w:rPr>
              <w:drawing>
                <wp:inline distT="0" distB="0" distL="0" distR="0">
                  <wp:extent cx="209550" cy="1047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2" t="-344" r="-17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shd w:fill="FFFFFF" w:val="clear"/>
              </w:rPr>
              <w:t>Джеймс Мид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«За первопроходческий вклад в теорию международной торговли и международного движения капитала».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1978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shd w:fill="FFFFFF" w:val="clear"/>
              </w:rPr>
              <w:drawing>
                <wp:inline distT="0" distB="0" distL="0" distR="0">
                  <wp:extent cx="209550" cy="1143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2" t="-314" r="-1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shd w:fill="FFFFFF" w:val="clear"/>
              </w:rPr>
              <w:t>Саймон Герберт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«За новаторские исследования процесса принятия решений в рамках экономических организаций».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1979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drawing>
                <wp:inline distT="0" distB="0" distL="0" distR="0">
                  <wp:extent cx="209550" cy="1143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2" t="-314" r="-1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shd w:fill="FFFFFF" w:val="clear"/>
              </w:rPr>
              <w:t>Теодор Шульц и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shd w:fill="FFFFFF" w:val="clear"/>
              </w:rPr>
              <w:drawing>
                <wp:inline distT="0" distB="0" distL="0" distR="0">
                  <wp:extent cx="209550" cy="1047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72" t="-344" r="-17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shd w:fill="FFFFFF" w:val="clear"/>
              </w:rPr>
              <w:drawing>
                <wp:inline distT="0" distB="0" distL="0" distR="0">
                  <wp:extent cx="209550" cy="1047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72" t="-344" r="-17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shd w:fill="FFFFFF" w:val="clear"/>
              </w:rPr>
              <w:t>Артур Льюис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«За новаторские исследования экономического развития в приложении к проблемам развивающихся стран».</w:t>
            </w:r>
          </w:p>
        </w:tc>
      </w:tr>
      <w:tr>
        <w:trPr>
          <w:cantSplit w:val="true"/>
        </w:trPr>
        <w:tc>
          <w:tcPr>
            <w:tcW w:w="90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Cs/>
                <w:color w:val="000000"/>
                <w:sz w:val="20"/>
                <w:szCs w:val="28"/>
                <w:shd w:fill="FFFFFF" w:val="clear"/>
              </w:rPr>
            </w:pPr>
            <w:bookmarkStart w:id="5" w:name="1980-.D0.B5"/>
            <w:bookmarkEnd w:id="5"/>
            <w:r>
              <w:rPr>
                <w:bCs/>
                <w:color w:val="000000"/>
                <w:sz w:val="20"/>
                <w:szCs w:val="28"/>
                <w:shd w:fill="FFFFFF" w:val="clear"/>
              </w:rPr>
              <w:t>Нобелевская премия по экономике, 1980-е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Cs/>
                <w:color w:val="000000"/>
                <w:sz w:val="20"/>
                <w:szCs w:val="28"/>
                <w:shd w:fill="FFFFFF" w:val="clear"/>
              </w:rPr>
            </w:pPr>
            <w:r>
              <w:rPr>
                <w:bCs/>
                <w:color w:val="000000"/>
                <w:sz w:val="20"/>
                <w:szCs w:val="28"/>
                <w:shd w:fill="FFFFFF" w:val="clear"/>
              </w:rPr>
              <w:t>Год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Cs/>
                <w:color w:val="000000"/>
                <w:sz w:val="20"/>
                <w:szCs w:val="28"/>
                <w:shd w:fill="FFFFFF" w:val="clear"/>
              </w:rPr>
            </w:pPr>
            <w:r>
              <w:rPr>
                <w:bCs/>
                <w:color w:val="000000"/>
                <w:sz w:val="20"/>
                <w:szCs w:val="28"/>
                <w:shd w:fill="FFFFFF" w:val="clear"/>
              </w:rPr>
              <w:t>Имя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Cs/>
                <w:color w:val="000000"/>
                <w:sz w:val="20"/>
                <w:szCs w:val="28"/>
                <w:shd w:fill="FFFFFF" w:val="clear"/>
              </w:rPr>
            </w:pPr>
            <w:r>
              <w:rPr>
                <w:bCs/>
                <w:color w:val="000000"/>
                <w:sz w:val="20"/>
                <w:szCs w:val="28"/>
                <w:shd w:fill="FFFFFF" w:val="clear"/>
              </w:rPr>
              <w:t>Тема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1980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shd w:fill="FFFFFF" w:val="clear"/>
              </w:rPr>
              <w:drawing>
                <wp:inline distT="0" distB="0" distL="0" distR="0">
                  <wp:extent cx="209550" cy="1143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72" t="-314" r="-1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shd w:fill="FFFFFF" w:val="clear"/>
              </w:rPr>
              <w:t>Лоуренс Клейн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«За создание экономических моделей и их применение к анализу колебаний экономики и экономической политики».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1981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shd w:fill="FFFFFF" w:val="clear"/>
              </w:rPr>
              <w:drawing>
                <wp:inline distT="0" distB="0" distL="0" distR="0">
                  <wp:extent cx="209550" cy="1143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72" t="-314" r="-1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shd w:fill="FFFFFF" w:val="clear"/>
              </w:rPr>
              <w:t>Джеймс Тобин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«За анализ состояния финансовых рынков и их влияния на политику принятия решений в области расходов, на положение с безработицей, производством и ценами».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1982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shd w:fill="FFFFFF" w:val="clear"/>
              </w:rPr>
              <w:drawing>
                <wp:inline distT="0" distB="0" distL="0" distR="0">
                  <wp:extent cx="209550" cy="1143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72" t="-314" r="-1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shd w:fill="FFFFFF" w:val="clear"/>
              </w:rPr>
              <w:t>Джордж Стиглер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«За новаторские исследования промышленных структур, функционирования рынков, причин и результатов государственного регулирования».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1983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shd w:fill="FFFFFF" w:val="clear"/>
              </w:rPr>
              <w:drawing>
                <wp:inline distT="0" distB="0" distL="0" distR="0">
                  <wp:extent cx="209550" cy="1143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72" t="-314" r="-1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shd w:fill="FFFFFF" w:val="clear"/>
              </w:rPr>
              <w:t>Жерар Дебрё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«За вклад в наше понимание теории общего равновесия и условий, при которых общее равновесие существует в некоторой абстрактной экономике».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1984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shd w:fill="FFFFFF" w:val="clear"/>
              </w:rPr>
              <w:drawing>
                <wp:inline distT="0" distB="0" distL="0" distR="0">
                  <wp:extent cx="209550" cy="1047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72" t="-344" r="-17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shd w:fill="FFFFFF" w:val="clear"/>
              </w:rPr>
              <w:t>Ричард Стоун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«За существенный вклад в развитие экономической науки».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1985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shd w:fill="FFFFFF" w:val="clear"/>
              </w:rPr>
              <w:drawing>
                <wp:inline distT="0" distB="0" distL="0" distR="0">
                  <wp:extent cx="209550" cy="1428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72" t="-252" r="-1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shd w:fill="FFFFFF" w:val="clear"/>
              </w:rPr>
              <w:t>Франко Модильяни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«За анализ поведения людей в отношении сбережений, что имеет исключительно важное прикладное значение в создании национальных пенсионных программ».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1986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shd w:fill="FFFFFF" w:val="clear"/>
              </w:rPr>
              <w:drawing>
                <wp:inline distT="0" distB="0" distL="0" distR="0">
                  <wp:extent cx="209550" cy="1143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72" t="-314" r="-1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shd w:fill="FFFFFF" w:val="clear"/>
              </w:rPr>
              <w:t>Джеймс Бьюкенен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«За исследование договорных и конституционных основ теории принятия экологических и политических решений».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1987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shd w:fill="FFFFFF" w:val="clear"/>
              </w:rPr>
              <w:drawing>
                <wp:inline distT="0" distB="0" distL="0" distR="0">
                  <wp:extent cx="209550" cy="1143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72" t="-314" r="-1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shd w:fill="FFFFFF" w:val="clear"/>
              </w:rPr>
              <w:t>Роберт Солоу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«За вклад в теорию экономического роста».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1988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shd w:fill="FFFFFF" w:val="clear"/>
              </w:rPr>
              <w:drawing>
                <wp:inline distT="0" distB="0" distL="0" distR="0">
                  <wp:extent cx="209550" cy="1428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72" t="-252" r="-1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shd w:fill="FFFFFF" w:val="clear"/>
              </w:rPr>
              <w:t>Морис Алле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«За его новаторский вклад в теорию рынков и эффективного использования ресурсов».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1989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shd w:fill="FFFFFF" w:val="clear"/>
              </w:rPr>
              <w:drawing>
                <wp:inline distT="0" distB="0" distL="0" distR="0">
                  <wp:extent cx="209550" cy="1524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72" t="-236" r="-17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shd w:fill="FFFFFF" w:val="clear"/>
              </w:rPr>
              <w:t>Трюгве Хаавельмо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«За его разъяснения в основах теории вероятностей и анализ одновременных экономических структур».</w:t>
            </w:r>
          </w:p>
        </w:tc>
      </w:tr>
      <w:tr>
        <w:trPr>
          <w:cantSplit w:val="true"/>
        </w:trPr>
        <w:tc>
          <w:tcPr>
            <w:tcW w:w="90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Cs/>
                <w:color w:val="000000"/>
                <w:sz w:val="20"/>
                <w:szCs w:val="28"/>
                <w:shd w:fill="FFFFFF" w:val="clear"/>
              </w:rPr>
            </w:pPr>
            <w:bookmarkStart w:id="6" w:name="1990-.D0.B5"/>
            <w:bookmarkEnd w:id="6"/>
            <w:r>
              <w:rPr>
                <w:bCs/>
                <w:color w:val="000000"/>
                <w:sz w:val="20"/>
                <w:szCs w:val="28"/>
                <w:shd w:fill="FFFFFF" w:val="clear"/>
              </w:rPr>
              <w:t>Нобелевская премия по экономике, 1990-е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1990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drawing>
                <wp:inline distT="0" distB="0" distL="0" distR="0">
                  <wp:extent cx="209550" cy="1143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72" t="-314" r="-1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shd w:fill="FFFFFF" w:val="clear"/>
              </w:rPr>
              <w:t>Гарри Марковиц,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drawing>
                <wp:inline distT="0" distB="0" distL="0" distR="0">
                  <wp:extent cx="209550" cy="1143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72" t="-314" r="-1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shd w:fill="FFFFFF" w:val="clear"/>
              </w:rPr>
              <w:t>Мертон Миллер,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shd w:fill="FFFFFF" w:val="clear"/>
              </w:rPr>
              <w:drawing>
                <wp:inline distT="0" distB="0" distL="0" distR="0">
                  <wp:extent cx="209550" cy="1143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72" t="-314" r="-1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shd w:fill="FFFFFF" w:val="clear"/>
              </w:rPr>
              <w:t>Уильям Шарп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«За вклад в теорию формирования цены финансовых активов».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1991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shd w:fill="FFFFFF" w:val="clear"/>
              </w:rPr>
              <w:drawing>
                <wp:inline distT="0" distB="0" distL="0" distR="0">
                  <wp:extent cx="209550" cy="10477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72" t="-344" r="-17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shd w:fill="FFFFFF" w:val="clear"/>
              </w:rPr>
              <w:t>Рональд Коуз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«За открытие и иллюстрацию важности трансакционных издержек и прав собственности для институциональных структур и функционирования экономики».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1992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shd w:fill="FFFFFF" w:val="clear"/>
              </w:rPr>
              <w:drawing>
                <wp:inline distT="0" distB="0" distL="0" distR="0">
                  <wp:extent cx="209550" cy="1143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72" t="-314" r="-1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shd w:fill="FFFFFF" w:val="clear"/>
              </w:rPr>
              <w:t>Гэри Беккер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«За исследования широкого круга проблем человеческого поведения и реагирования, не ограничивающегося только рыночным поведением».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1993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drawing>
                <wp:inline distT="0" distB="0" distL="0" distR="0">
                  <wp:extent cx="209550" cy="1143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72" t="-314" r="-1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shd w:fill="FFFFFF" w:val="clear"/>
              </w:rPr>
              <w:t>Роберт Фогель,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shd w:fill="FFFFFF" w:val="clear"/>
              </w:rPr>
              <w:drawing>
                <wp:inline distT="0" distB="0" distL="0" distR="0">
                  <wp:extent cx="209550" cy="1143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72" t="-314" r="-1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shd w:fill="FFFFFF" w:val="clear"/>
              </w:rPr>
              <w:t>Дуглас Норт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«За новое исследование экономической истории с помощью экономической теории и количественных методов для объяснения экономических и институциональных изменений».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1994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drawing>
                <wp:inline distT="0" distB="0" distL="0" distR="0">
                  <wp:extent cx="209550" cy="1143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72" t="-314" r="-1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shd w:fill="FFFFFF" w:val="clear"/>
              </w:rPr>
              <w:t>Джон Харсаньи,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drawing>
                <wp:inline distT="0" distB="0" distL="0" distR="0">
                  <wp:extent cx="209550" cy="1143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72" t="-314" r="-1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shd w:fill="FFFFFF" w:val="clear"/>
              </w:rPr>
              <w:t>Джон Нэш,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shd w:fill="FFFFFF" w:val="clear"/>
              </w:rPr>
              <w:drawing>
                <wp:inline distT="0" distB="0" distL="0" distR="0">
                  <wp:extent cx="209550" cy="12382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72" t="-291" r="-17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shd w:fill="FFFFFF" w:val="clear"/>
              </w:rPr>
              <w:t>Райнхард Зелтен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«За анализ равновесия в теории некоалиционных игр».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1995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shd w:fill="FFFFFF" w:val="clear"/>
              </w:rPr>
              <w:drawing>
                <wp:inline distT="0" distB="0" distL="0" distR="0">
                  <wp:extent cx="209550" cy="1143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72" t="-314" r="-1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shd w:fill="FFFFFF" w:val="clear"/>
              </w:rPr>
              <w:t>Роберт Лукас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«За развитие и применение гипотезы рациональных ожиданий, трансформацию макроэкономического анализа и углубление понимания экономической политики».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1996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drawing>
                <wp:inline distT="0" distB="0" distL="0" distR="0">
                  <wp:extent cx="209550" cy="10477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72" t="-344" r="-17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shd w:fill="FFFFFF" w:val="clear"/>
              </w:rPr>
              <w:t>Джеймс Миррлис,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shd w:fill="FFFFFF" w:val="clear"/>
              </w:rPr>
              <w:drawing>
                <wp:inline distT="0" distB="0" distL="0" distR="0">
                  <wp:extent cx="209550" cy="1143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72" t="-314" r="-1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shd w:fill="FFFFFF" w:val="clear"/>
              </w:rPr>
              <w:t>Уильям Викри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«За фундаментальный вклад в экономическую теорию стимулов и асимметричной информации».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1997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drawing>
                <wp:inline distT="0" distB="0" distL="0" distR="0">
                  <wp:extent cx="209550" cy="1143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72" t="-314" r="-1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shd w:fill="FFFFFF" w:val="clear"/>
              </w:rPr>
              <w:t>Роберт К. Мертон,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shd w:fill="FFFFFF" w:val="clear"/>
              </w:rPr>
              <w:drawing>
                <wp:inline distT="0" distB="0" distL="0" distR="0">
                  <wp:extent cx="209550" cy="10477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72" t="-344" r="-17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shd w:fill="FFFFFF" w:val="clear"/>
              </w:rPr>
              <w:t>Майрон Шоулз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«За их метод оценки производных финансовых инструментов».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1998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shd w:fill="FFFFFF" w:val="clear"/>
              </w:rPr>
              <w:drawing>
                <wp:inline distT="0" distB="0" distL="0" distR="0">
                  <wp:extent cx="209550" cy="14287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72" t="-252" r="-1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shd w:fill="FFFFFF" w:val="clear"/>
              </w:rPr>
              <w:t>Амартия Сен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«За его вклад в экономику благосостояния».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1999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shd w:fill="FFFFFF" w:val="clear"/>
              </w:rPr>
              <w:drawing>
                <wp:inline distT="0" distB="0" distL="0" distR="0">
                  <wp:extent cx="209550" cy="10477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72" t="-344" r="-17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shd w:fill="FFFFFF" w:val="clear"/>
              </w:rPr>
              <w:t>Роберт Манделл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«За анализ монетарной и фискальной политики при различных обменных курсах и за анализ оптимальных валютных зон».</w:t>
            </w:r>
          </w:p>
        </w:tc>
      </w:tr>
      <w:tr>
        <w:trPr>
          <w:cantSplit w:val="true"/>
        </w:trPr>
        <w:tc>
          <w:tcPr>
            <w:tcW w:w="90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Cs/>
                <w:color w:val="000000"/>
                <w:sz w:val="20"/>
                <w:szCs w:val="28"/>
                <w:shd w:fill="FFFFFF" w:val="clear"/>
              </w:rPr>
            </w:pPr>
            <w:bookmarkStart w:id="7" w:name="2000-.D0.B5"/>
            <w:bookmarkEnd w:id="7"/>
            <w:r>
              <w:rPr>
                <w:bCs/>
                <w:color w:val="000000"/>
                <w:sz w:val="20"/>
                <w:szCs w:val="28"/>
                <w:shd w:fill="FFFFFF" w:val="clear"/>
              </w:rPr>
              <w:t>Нобелевская премия по экономике, 2000-е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2000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drawing>
                <wp:inline distT="0" distB="0" distL="0" distR="0">
                  <wp:extent cx="209550" cy="1143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72" t="-314" r="-1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shd w:fill="FFFFFF" w:val="clear"/>
              </w:rPr>
              <w:t>Джеймс Хекман,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shd w:fill="FFFFFF" w:val="clear"/>
              </w:rPr>
              <w:drawing>
                <wp:inline distT="0" distB="0" distL="0" distR="0">
                  <wp:extent cx="209550" cy="1143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72" t="-314" r="-1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shd w:fill="FFFFFF" w:val="clear"/>
              </w:rPr>
              <w:t>Дэниел Макфадден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«За развитие теории и методов анализа».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2001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drawing>
                <wp:inline distT="0" distB="0" distL="0" distR="0">
                  <wp:extent cx="209550" cy="1143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72" t="-314" r="-1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shd w:fill="FFFFFF" w:val="clear"/>
              </w:rPr>
              <w:t>Джордж Акерлоф,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drawing>
                <wp:inline distT="0" distB="0" distL="0" distR="0">
                  <wp:extent cx="209550" cy="1143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72" t="-314" r="-1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shd w:fill="FFFFFF" w:val="clear"/>
              </w:rPr>
              <w:t>Майкл Спенс,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shd w:fill="FFFFFF" w:val="clear"/>
              </w:rPr>
              <w:drawing>
                <wp:inline distT="0" distB="0" distL="0" distR="0">
                  <wp:extent cx="209550" cy="1143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72" t="-314" r="-1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shd w:fill="FFFFFF" w:val="clear"/>
              </w:rPr>
              <w:t>Джозеф Стиглиц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«За их анализ рынков с асимметричной информацией».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2002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drawing>
                <wp:inline distT="0" distB="0" distL="0" distR="0">
                  <wp:extent cx="209550" cy="1143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72" t="-314" r="-1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shd w:fill="FFFFFF" w:val="clear"/>
              </w:rPr>
              <w:drawing>
                <wp:inline distT="0" distB="0" distL="0" distR="0">
                  <wp:extent cx="209550" cy="1524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72" t="-236" r="-17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shd w:fill="FFFFFF" w:val="clear"/>
              </w:rPr>
              <w:t>Дэниэл Канеман,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shd w:fill="FFFFFF" w:val="clear"/>
              </w:rPr>
              <w:drawing>
                <wp:inline distT="0" distB="0" distL="0" distR="0">
                  <wp:extent cx="209550" cy="1143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72" t="-314" r="-1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shd w:fill="FFFFFF" w:val="clear"/>
              </w:rPr>
              <w:t>Вернон Смит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«За исследования в области принятия решений и механизмов альтернативных рынков».</w:t>
            </w:r>
          </w:p>
        </w:tc>
      </w:tr>
      <w:tr>
        <w:trPr>
          <w:cantSplit w:val="true"/>
        </w:trPr>
        <w:tc>
          <w:tcPr>
            <w:tcW w:w="1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2003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shd w:fill="FFFFFF" w:val="clear"/>
              </w:rPr>
              <w:drawing>
                <wp:inline distT="0" distB="0" distL="0" distR="0">
                  <wp:extent cx="209550" cy="1143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72" t="-314" r="-1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shd w:fill="FFFFFF" w:val="clear"/>
              </w:rPr>
              <w:t>Роберт Ингл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«За разработку метода анализа временных рядов в экономике на основе математической модели с авторегрессионной условной гетероскедастичностью (ARCH)».</w:t>
            </w:r>
          </w:p>
        </w:tc>
      </w:tr>
      <w:tr>
        <w:trPr>
          <w:cantSplit w:val="true"/>
        </w:trPr>
        <w:tc>
          <w:tcPr>
            <w:tcW w:w="1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shd w:fill="FFFFFF" w:val="clear"/>
              </w:rPr>
              <w:drawing>
                <wp:inline distT="0" distB="0" distL="0" distR="0">
                  <wp:extent cx="209550" cy="10477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72" t="-344" r="-17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shd w:fill="FFFFFF" w:val="clear"/>
              </w:rPr>
              <w:t>Клайв Грэнджер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«За разработку метода коинтеграции для анализа временных рядов в экономике».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2004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shd w:fill="FFFFFF" w:val="clear"/>
              </w:rPr>
              <w:drawing>
                <wp:inline distT="0" distB="0" distL="0" distR="0">
                  <wp:extent cx="209550" cy="1524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72" t="-236" r="-17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shd w:fill="FFFFFF" w:val="clear"/>
              </w:rPr>
              <w:t>Финн Кидланд,</w:t>
              <w:br/>
            </w:r>
            <w:r>
              <w:rPr>
                <w:color w:val="000000"/>
                <w:sz w:val="20"/>
                <w:szCs w:val="28"/>
                <w:shd w:fill="FFFFFF" w:val="clear"/>
              </w:rPr>
              <w:drawing>
                <wp:inline distT="0" distB="0" distL="0" distR="0">
                  <wp:extent cx="209550" cy="1143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72" t="-314" r="-1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shd w:fill="FFFFFF" w:val="clear"/>
              </w:rPr>
              <w:t>Эдвард Прескотт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«За их вклад в изучение влияния фактора времени на экономическую политику и за исследования движущих сил деловых циклов».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2005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shd w:fill="FFFFFF" w:val="clear"/>
              </w:rPr>
              <w:drawing>
                <wp:inline distT="0" distB="0" distL="0" distR="0">
                  <wp:extent cx="209550" cy="1524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72" t="-236" r="-17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shd w:fill="FFFFFF" w:val="clear"/>
              </w:rPr>
              <w:drawing>
                <wp:inline distT="0" distB="0" distL="0" distR="0">
                  <wp:extent cx="191770" cy="10922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72" t="-314" r="-1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" cy="10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shd w:fill="FFFFFF" w:val="clear"/>
              </w:rPr>
              <w:t>Роберт Ауманн,</w:t>
              <w:br/>
            </w:r>
            <w:r>
              <w:rPr>
                <w:color w:val="000000"/>
                <w:sz w:val="20"/>
                <w:szCs w:val="28"/>
                <w:shd w:fill="FFFFFF" w:val="clear"/>
              </w:rPr>
              <w:drawing>
                <wp:inline distT="0" distB="0" distL="0" distR="0">
                  <wp:extent cx="191770" cy="10922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72" t="-314" r="-1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" cy="10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shd w:fill="FFFFFF" w:val="clear"/>
              </w:rPr>
              <w:t>Томас Шеллинг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«За углубление нашего понимания сути конфликта и сотрудничества путем анализа теории игр».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2006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shd w:fill="FFFFFF" w:val="clear"/>
              </w:rPr>
              <w:drawing>
                <wp:inline distT="0" distB="0" distL="0" distR="0">
                  <wp:extent cx="191770" cy="10922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72" t="-314" r="-1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" cy="10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shd w:fill="FFFFFF" w:val="clear"/>
              </w:rPr>
              <w:t>Эдмунд Фелпс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«За анализ межвременного обмена в макроэкономической политике».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2007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shd w:fill="FFFFFF" w:val="clear"/>
              </w:rPr>
              <w:drawing>
                <wp:inline distT="0" distB="0" distL="0" distR="0">
                  <wp:extent cx="191770" cy="10922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72" t="-314" r="-1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" cy="10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shd w:fill="FFFFFF" w:val="clear"/>
              </w:rPr>
              <w:t>Леонид Гурвиц,</w:t>
              <w:br/>
            </w:r>
            <w:r>
              <w:rPr>
                <w:color w:val="000000"/>
                <w:sz w:val="20"/>
                <w:szCs w:val="28"/>
                <w:shd w:fill="FFFFFF" w:val="clear"/>
              </w:rPr>
              <w:drawing>
                <wp:inline distT="0" distB="0" distL="0" distR="0">
                  <wp:extent cx="191770" cy="10922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72" t="-314" r="-1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" cy="10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shd w:fill="FFFFFF" w:val="clear"/>
              </w:rPr>
              <w:t>Эрик Мэскин,</w:t>
              <w:br/>
            </w:r>
            <w:r>
              <w:rPr>
                <w:color w:val="000000"/>
                <w:sz w:val="20"/>
                <w:szCs w:val="28"/>
                <w:shd w:fill="FFFFFF" w:val="clear"/>
              </w:rPr>
              <w:drawing>
                <wp:inline distT="0" distB="0" distL="0" distR="0">
                  <wp:extent cx="191770" cy="10922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72" t="-314" r="-1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" cy="10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shd w:fill="FFFFFF" w:val="clear"/>
              </w:rPr>
              <w:t>Роджер Майерсон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«За создание основ теории оптимальных механизмов».</w:t>
            </w:r>
          </w:p>
        </w:tc>
      </w:tr>
      <w:tr>
        <w:trPr>
          <w:cantSplit w:val="true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2008</w:t>
            </w:r>
          </w:p>
        </w:tc>
        <w:tc>
          <w:tcPr>
            <w:tcW w:w="3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shd w:fill="FFFFFF" w:val="clear"/>
              </w:rPr>
              <w:drawing>
                <wp:inline distT="0" distB="0" distL="0" distR="0">
                  <wp:extent cx="191770" cy="10922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72" t="-314" r="-172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70" cy="10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8"/>
                <w:shd w:fill="FFFFFF" w:val="clear"/>
              </w:rPr>
              <w:t>Пол Кругман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z w:val="20"/>
                <w:szCs w:val="28"/>
                <w:shd w:fill="FFFFFF" w:val="clear"/>
              </w:rPr>
            </w:pPr>
            <w:r>
              <w:rPr>
                <w:color w:val="000000"/>
                <w:sz w:val="20"/>
                <w:szCs w:val="28"/>
                <w:shd w:fill="FFFFFF" w:val="clear"/>
              </w:rPr>
              <w:t>«За анализ структуры торговли и размещения экономической активности».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kern w:val="2"/>
          <w:sz w:val="28"/>
          <w:szCs w:val="28"/>
          <w:shd w:fill="FFFFFF" w:val="clear"/>
        </w:rPr>
      </w:pPr>
      <w:r>
        <w:rPr>
          <w:color w:val="000000"/>
          <w:kern w:val="2"/>
          <w:sz w:val="28"/>
          <w:szCs w:val="28"/>
          <w:shd w:fill="FFFFFF" w:val="clear"/>
        </w:rPr>
      </w:r>
      <w:bookmarkStart w:id="8" w:name=".D0.A1.D1.81.D1.8B.D0.BB.D0.BA.D0.B8"/>
      <w:bookmarkStart w:id="9" w:name=".D0.A1.D1.81.D1.8B.D0.BB.D0.BA.D0.B8"/>
      <w:bookmarkEnd w:id="9"/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/>
          <w:i/>
          <w:color w:val="000000"/>
          <w:sz w:val="28"/>
          <w:szCs w:val="28"/>
          <w:shd w:fill="FFFFFF" w:val="clear"/>
        </w:rPr>
      </w:pPr>
      <w:r>
        <w:rPr>
          <w:bCs/>
          <w:i/>
          <w:color w:val="000000"/>
          <w:sz w:val="28"/>
          <w:szCs w:val="28"/>
          <w:shd w:fill="FFFFFF" w:val="clear"/>
        </w:rPr>
        <w:t>Проанализируем, каковы шансы Российских ученых-экономистов в получении Нобелевской премии по экономик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  <w:t>В 2009 году ни один российский ученый не имеет шансов получить самую престижную научную награду ми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обелестика – изучение истории, статистики и закономерностей получения Нобелевских премий – превратилась за более чем столетнюю историю существования Нобелевских премий, в самостоятельную ветвь науковедения и наукометрии. Нобелестика много чего знае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Например, знает, что на сегодняшний день общее количество награжденных всеми Нобелевскими премиями – 777 человек… Знает, что среди этих 777 человек 20 – представители России (то есть примерно 2,5% – от количества лауреатов)… Знает, что в области естественных наук на три страны – США, Великобританию и Германию – приходится более 70% премий…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«На 31 января 2009 года, когда заканчивается прием анкет, ни одной анкеты из России с предложением выдвинуть на Нобелевскую премию российского ученого, не поступило, – заявил Вячеслав Тютинник. – Нобелевский комитет в таких случаях не рассматривает кандидатов из данной страны, даже если они были выдвинуты учеными из других стран. Так что в 2009 году ни один российский ученый не получит Нобелевской премии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Итак, ни один эксперт из России не назвал в анкете имени своего соотечественника как достойного Нобелевской прем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 одной стороны, такая самокритичность по отношению к отечественным ученым не может не радовать. С другой – вполне ощутимый дефицит безоговорочно высококлассных работ не может не настораживать. Нельзя полностью исключить и такой фактор, как профессиональная ревность. Впрочем, может быть, все дело лишь в плохо развитой инфраструктуре научной коммуникации в нашей стране: потенциально тянущие на «нобеля» работы российских ученых остаются просто плохо раскрученны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Очень точно сформулировал это противоречие академик Виталий Гинзбург (еще до того, как в 2003 году он стал лауреатом Нобелевской премии по физике): «…роль случая, удачи может быть огромной. Для титанов типа Эйнштейна это не так, слишком большой «запас» и отрыв от других. Талант Максвелла, Бора, Планка, Паули, Ферми, Гейзенберга, Дирака тоже вряд ли сильно зависел от флуктуаций удачи, случайной мысли и т.п. Но другое дело, мне кажется, де Бройль, даже Шредингер, не говоря уже о многочисленных нобелевских лауреатах. Макс фон Лауэ был вполне квалифицированным физиком, но, как утверждают, мысль о дифракции рентгеновских лучей в кристаллах была «пивной идеей» (Bieridee). Брегги, Рентген, Зееман, Штарк, Ленард, Джозефсон, Пензиас и Вильсон, Хьюиш и Райль, Черенков, Басов и Прохоров – да 3/4 всего списка – это в значительной мере удачи, это не «божественные» откровения. И это не обесценивает большинства работ и премий. Я хочу лишь подчеркнуть, что шансы на удачу зависят как от случая, так и от кучи факторов, среди которых и здоровье, и вовремя прочтенная статья или книга, и активность, и честолюбие (как стимул), и, вероятно, многое другое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нятно, что любые рейтинги ученых – дело не только очень сложное, но и чрезвычайно щепетильное. Вряд ли можно найти какой-то объективный критерий, который строго ранжировал бы, скажем, Общую теорию относительности Эйнштейна, соотношение неопределенностей Гейзенберга и теорию цепных химических реакций Семенова и т.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А узнать, кто же на самом деле «самый-самый», особенно в области экономики, человечество хочет всегда. И ничего лучшего, чем опрос экспертов, пока не придумано для удовлетворения этого стремления. Так получилось, что самым престижным таким рейтингом, по существу, стал институт Нобелевских прем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аука перестала быть областью свободного творчества независимой от государства корпорации ученых. Тот, кто не желает осознавать этот факт, просто выпадает из потока реальности и в лучшем случае может претендовать на открытия в области алхимии. За это, впрочем, Нобелевских премий не даю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Часто приходится слышать, например, что американское неформальное доминирование в Нобелевском комитете по экономике обеспечивает этой стране беспрецедентное лидерство в количестве лауреатов. Такое доминирование действительно нельзя сбрасывать со счетов. Но нельзя сбрасывать со счетов и причины, которые позволили США достичь такого доминир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Американцам удалось решить одну весьма нетривиальную проблему – эффективности научных, в том числе фундаментальных экономических исследований. В 1988–1992 годах «расходы на фундаментальные НИОКР давали 28% общей «социальной прибыли» против 15–20% дохода на капиталовложения в обрабатывающую промышленность», отмечалось в одном из докладов правительства США. По данным администрации Клинтона, в 1994–1997 годах «целенаправленное использование федеральных «финансовых» ресурсов на НИОКР обеспечило доход на них или прибыль до 50%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Например, выбор лауреатов Нобелевской премии стал неожиданностью в 2007 году. Эксперты предполагали, что премия 2007 года отразит тему экономического роста и торговли. Среди вероятных кандидатов упоминались, например, американские профессора Эльханан Хельпман (Гарвардский университет), Джин Гроссман (Принстонский университет), Поль Ромер (Стэндфордский университет). В списке фаворитов Шведского банка (Нобелевская премия в области экономики была учреждена в 1968 году Шведским государственным банком) упоминались также американцы Роберт Бэрро (Гарвардский университет), Вильям Бумоль (Нью-Йоркский университет) и Ягдиш Бхагвати (Колумбийский университет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2006 году лауреатом Нобелевской премии по экономике стал экономист из США, профессор Колумбийского университета Эдмунд Фелпс. Столь высокую оценку он заслужил за анализ интертемпоральных соотношений в макроэкономической политике, который позволил углубить понимание взаимоотношений между краткосрочными и долгосрочными эффектами экономической полит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обелевская премия по экономике в 2007 году присуждена трем американским ученым – Эрику Маскину, Роджеру Майерсону и выходцу из России Леониду Гурвицу за фундаментальные исследования в области теории разработки механизмов. Механизмы нахождения оптимальной модели распределения ресурсов в условиях неполной и скрытой информации могут применяться в самых разных сферах, от регулирования рынков до процедур голос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Чтобы Российские ученые-экономисты получали премии, </w:t>
      </w:r>
      <w:r>
        <w:rPr>
          <w:rStyle w:val="P13"/>
          <w:color w:val="000000"/>
          <w:sz w:val="28"/>
          <w:szCs w:val="28"/>
          <w:shd w:fill="FFFFFF" w:val="clear"/>
        </w:rPr>
        <w:t>им нужно создать условия для занятий наукой. Это понятие гораздо шире, чем просто высокая зарплата. Многие ученые продолжают работать в Индии, несмотря на то, что это бедная страна. В Америке они могли бы зарабатывать в 10 раз больше. Но у них на родине есть возможность заниматься наукой – оборудование, командировки, да и просто уважение в обществе. Ученые должны чувствовать, что занимаются достойным делом, хотя, может, и получают не так много, как могли бы за границей. В России этого н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P13"/>
          <w:color w:val="000000"/>
          <w:sz w:val="28"/>
          <w:szCs w:val="28"/>
          <w:shd w:fill="FFFFFF" w:val="clear"/>
        </w:rPr>
        <w:t>Наверное, крупных ученых могло быть больше, если бы всех талантливых детей вовремя находили и помогали им развиваться?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Отбор на премии по экономике идет как по цитируемости, так и по возрасту. Есть так называемая Медаль Кларка, которая присуждается раз в 2 года самому выдающемуся экономисту США до 40 лет. Многие из тех, кто получил медаль Кларка в 70–80 гг., потом получили Нобелевскую премию. Но на самом деле есть целый ряд самых сильных экономистов, о которых сейчас говорят, что они должны получить Нобелевскую премию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Хотя в 2007 году лауреатами стали неожиданные кандидатуры. Потому что один из них считался слишком старым (Leonid Hurwicz, род. в 1917), а двое других еще слишком молодыми (Eric S. Maskin Roger B. Myerson, род. в 1950 и 1951 гг.), хотя очевидно стояли в этой «Нобелевской очереди». Но обычно экономическое сообщество предсказывает будущего лауреата достаточно хорошо. Раньше был даже электронный рынок, на который можно было сделать став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Заклю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В результате проделанной работы нами: проведен анализ литературы по теме исследования; рассмотрена сущность Нобелевских премий по экономике; выделены лица, выдвигающие лауреатов Нобелевских премий; приведены данные обо всех лауреатах Нобелевских премий по экономике; выявлены этапы процесса выбора лауреата премии; проанализированы </w:t>
      </w:r>
      <w:r>
        <w:rPr>
          <w:bCs/>
          <w:color w:val="000000"/>
          <w:sz w:val="28"/>
          <w:szCs w:val="28"/>
          <w:shd w:fill="FFFFFF" w:val="clear"/>
        </w:rPr>
        <w:t>шансы Российских ученых-экономистов в получении Нобелевской премии по экономик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Почти за 40 лет существования номинации Нобелевская премия по экономике «ушла» в Россию (точнее, в СССР) лишь однажды – в 1975 году ее получил советский математик и экономист Леонид Канторович за обоснование теории оптимального использования сырьевых ресурс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Напомним, что Нобелевская премия в области экономики присуждается с 1968 года. Вместе с новыми лауреатами обладателями высшей мировой награды в экономике стали 62 человека. Примечательно, что в этом списке преобладают американцы – 43 человека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а наш взгляд, шансов у Российских ученых-экономистов получить Нобелевскую премию в ближайшее время практически нет.</w:t>
      </w:r>
    </w:p>
    <w:p>
      <w:pPr>
        <w:pStyle w:val="Style14"/>
        <w:shd w:fill="FFFFFF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Есть несколько ученых российского и постсоветского происхождения, которые сейчас работают в США. Так что, в принципе, почему нет? Есть несколько человек, которым сейчас 30 или чуть меньше, которые вполне могут получить Нобелевскую премию через 25–30 л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P13"/>
          <w:color w:val="000000"/>
          <w:sz w:val="28"/>
          <w:szCs w:val="28"/>
          <w:shd w:fill="FFFFFF" w:val="clear"/>
        </w:rPr>
        <w:t>Престиж науки, в том числе и экономике, в России был очень подорван, детям говорили только о том, что они должны зарабатывать деньги, и ничего больше. Чтобы поднять науку, должна поменяться система ценностей. Звание ученого должно стать уважаемым, чтобы дети понимали: общество достойно оценивает их работу. Кроме того, общество не обращает внимания на регионы. Все русские ученые-экономисты либо из Москвы, либо Петербурга. Очевидно, что есть множество талантливых школьников и студентов по всей России, но они остаются вне науки, потому что у них просто нет поддерж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Разработки нобелевских лауреатов в области экономики могут быть использованы в разнообразных сферах, начиная от регулирования рынков и разработки правил проведения аукционов и заканчивая разработками эффективных процедур голос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Style w:val="P13"/>
          <w:color w:val="000000"/>
          <w:sz w:val="28"/>
          <w:szCs w:val="28"/>
          <w:shd w:fill="FFFFFF" w:val="clear"/>
        </w:rPr>
        <w:t>Сейчас в России положение науки и экономики все ухудшается, но у нас есть невероятно глубокие научные и образовательные традиции, поэтому поправить положение не так уж и сложно. Рано или поздно это случи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P13"/>
          <w:color w:val="000000"/>
          <w:sz w:val="28"/>
          <w:szCs w:val="28"/>
          <w:shd w:fill="FFFFFF" w:val="clear"/>
        </w:rPr>
        <w:t xml:space="preserve">Таким образом, цель работы, заключающаяся в проведении анализа </w:t>
      </w:r>
      <w:r>
        <w:rPr>
          <w:color w:val="000000"/>
          <w:sz w:val="28"/>
          <w:szCs w:val="28"/>
          <w:shd w:fill="FFFFFF" w:val="clear"/>
        </w:rPr>
        <w:t>возможностей Российских ученых-экономистов в области получения Нобелевских премий достигнута, задачи выполне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Список литератур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. Велетминский И. Экономику поделили на троих // «Российская газета», 16.10.2007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  <w:shd w:fill="FFFFFF" w:val="clear"/>
        </w:rPr>
        <w:t>2. Гинзбург В.Л. О науке, о себе и о других. – М.: Наука, 2007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3. Гугушвили Н. За ошибочную информацию // «Время новостей», 16.10.2007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4. Грозовский Б., Горбольская У., Оверченко М. Нобелевская премия за оптимальные правила // «Ведомости», 16.10.2007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5. Литошик Д. «Нобеля» по экономике получил уроженец Москвы // «Business &amp; Financial Markets», 16.10.2007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6. Миронова Ю. «Нобелевский» капитал освоили американцы // «Известия», 17.10.2007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7. Наумов И., Сергеев М. Российские экономисты не признали нобелевских лауреатов // «Независимая газета», 16.10.2007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  <w:shd w:fill="FFFFFF" w:val="clear"/>
        </w:rPr>
        <w:t>8. Шаповалов А. Нобелевский ресурс распределен оптимально // «Коммерсантъ», 16.10.2007.</w:t>
      </w:r>
    </w:p>
    <w:sectPr>
      <w:headerReference w:type="default" r:id="rId67"/>
      <w:headerReference w:type="first" r:id="rId68"/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ditsection">
    <w:name w:val="editsection"/>
    <w:qFormat/>
    <w:rPr>
      <w:rFonts w:cs="Times New Roman"/>
    </w:rPr>
  </w:style>
  <w:style w:type="character" w:styleId="Toctoggle">
    <w:name w:val="toctoggle"/>
    <w:qFormat/>
    <w:rPr>
      <w:rFonts w:cs="Times New Roman"/>
    </w:rPr>
  </w:style>
  <w:style w:type="character" w:styleId="Tocnumber">
    <w:name w:val="tocnumber"/>
    <w:qFormat/>
    <w:rPr>
      <w:rFonts w:cs="Times New Roman"/>
    </w:rPr>
  </w:style>
  <w:style w:type="character" w:styleId="Toctext">
    <w:name w:val="toctext"/>
    <w:qFormat/>
    <w:rPr>
      <w:rFonts w:cs="Times New Roman"/>
    </w:rPr>
  </w:style>
  <w:style w:type="character" w:styleId="Mwheadline">
    <w:name w:val="mw-headlin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2">
    <w:name w:val="Основной текст Знак"/>
    <w:qFormat/>
    <w:rPr>
      <w:rFonts w:cs="Times New Roman"/>
      <w:sz w:val="24"/>
      <w:szCs w:val="24"/>
    </w:rPr>
  </w:style>
  <w:style w:type="character" w:styleId="Dictitle1">
    <w:name w:val="dic_title1"/>
    <w:qFormat/>
    <w:rPr>
      <w:rFonts w:cs="Times New Roman"/>
      <w:b/>
      <w:bCs/>
      <w:color w:val="7E8AA2"/>
      <w:sz w:val="20"/>
      <w:szCs w:val="20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P13">
    <w:name w:val="p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5.png"/><Relationship Id="rId10" Type="http://schemas.openxmlformats.org/officeDocument/2006/relationships/image" Target="media/image4.png"/><Relationship Id="rId11" Type="http://schemas.openxmlformats.org/officeDocument/2006/relationships/image" Target="media/image6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5.png"/><Relationship Id="rId15" Type="http://schemas.openxmlformats.org/officeDocument/2006/relationships/image" Target="media/image4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7.png"/><Relationship Id="rId19" Type="http://schemas.openxmlformats.org/officeDocument/2006/relationships/image" Target="media/image4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4.png"/><Relationship Id="rId25" Type="http://schemas.openxmlformats.org/officeDocument/2006/relationships/image" Target="media/image8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9.png"/><Relationship Id="rId29" Type="http://schemas.openxmlformats.org/officeDocument/2006/relationships/image" Target="media/image1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4.pn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image" Target="media/image3.png"/><Relationship Id="rId37" Type="http://schemas.openxmlformats.org/officeDocument/2006/relationships/image" Target="media/image3.png"/><Relationship Id="rId38" Type="http://schemas.openxmlformats.org/officeDocument/2006/relationships/image" Target="media/image3.png"/><Relationship Id="rId39" Type="http://schemas.openxmlformats.org/officeDocument/2006/relationships/image" Target="media/image10.png"/><Relationship Id="rId40" Type="http://schemas.openxmlformats.org/officeDocument/2006/relationships/image" Target="media/image3.png"/><Relationship Id="rId41" Type="http://schemas.openxmlformats.org/officeDocument/2006/relationships/image" Target="media/image4.png"/><Relationship Id="rId42" Type="http://schemas.openxmlformats.org/officeDocument/2006/relationships/image" Target="media/image3.png"/><Relationship Id="rId43" Type="http://schemas.openxmlformats.org/officeDocument/2006/relationships/image" Target="media/image3.png"/><Relationship Id="rId44" Type="http://schemas.openxmlformats.org/officeDocument/2006/relationships/image" Target="media/image11.png"/><Relationship Id="rId45" Type="http://schemas.openxmlformats.org/officeDocument/2006/relationships/image" Target="media/image12.png"/><Relationship Id="rId46" Type="http://schemas.openxmlformats.org/officeDocument/2006/relationships/image" Target="media/image11.png"/><Relationship Id="rId47" Type="http://schemas.openxmlformats.org/officeDocument/2006/relationships/image" Target="media/image3.png"/><Relationship Id="rId48" Type="http://schemas.openxmlformats.org/officeDocument/2006/relationships/image" Target="media/image3.png"/><Relationship Id="rId49" Type="http://schemas.openxmlformats.org/officeDocument/2006/relationships/image" Target="media/image3.png"/><Relationship Id="rId50" Type="http://schemas.openxmlformats.org/officeDocument/2006/relationships/image" Target="media/image3.png"/><Relationship Id="rId51" Type="http://schemas.openxmlformats.org/officeDocument/2006/relationships/image" Target="media/image3.png"/><Relationship Id="rId52" Type="http://schemas.openxmlformats.org/officeDocument/2006/relationships/image" Target="media/image3.png"/><Relationship Id="rId53" Type="http://schemas.openxmlformats.org/officeDocument/2006/relationships/image" Target="media/image13.png"/><Relationship Id="rId54" Type="http://schemas.openxmlformats.org/officeDocument/2006/relationships/image" Target="media/image3.png"/><Relationship Id="rId55" Type="http://schemas.openxmlformats.org/officeDocument/2006/relationships/image" Target="media/image3.png"/><Relationship Id="rId56" Type="http://schemas.openxmlformats.org/officeDocument/2006/relationships/image" Target="media/image4.png"/><Relationship Id="rId57" Type="http://schemas.openxmlformats.org/officeDocument/2006/relationships/image" Target="media/image1.png"/><Relationship Id="rId58" Type="http://schemas.openxmlformats.org/officeDocument/2006/relationships/image" Target="media/image3.png"/><Relationship Id="rId59" Type="http://schemas.openxmlformats.org/officeDocument/2006/relationships/image" Target="media/image13.png"/><Relationship Id="rId60" Type="http://schemas.openxmlformats.org/officeDocument/2006/relationships/image" Target="media/image3.png"/><Relationship Id="rId61" Type="http://schemas.openxmlformats.org/officeDocument/2006/relationships/image" Target="media/image3.png"/><Relationship Id="rId62" Type="http://schemas.openxmlformats.org/officeDocument/2006/relationships/image" Target="media/image3.png"/><Relationship Id="rId63" Type="http://schemas.openxmlformats.org/officeDocument/2006/relationships/image" Target="media/image3.png"/><Relationship Id="rId64" Type="http://schemas.openxmlformats.org/officeDocument/2006/relationships/image" Target="media/image3.png"/><Relationship Id="rId65" Type="http://schemas.openxmlformats.org/officeDocument/2006/relationships/image" Target="media/image3.png"/><Relationship Id="rId66" Type="http://schemas.openxmlformats.org/officeDocument/2006/relationships/image" Target="media/image3.png"/><Relationship Id="rId67" Type="http://schemas.openxmlformats.org/officeDocument/2006/relationships/header" Target="header1.xml"/><Relationship Id="rId68" Type="http://schemas.openxmlformats.org/officeDocument/2006/relationships/header" Target="header2.xm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8:30:00Z</dcterms:created>
  <dc:creator>Пользователь</dc:creator>
  <dc:description/>
  <cp:keywords/>
  <dc:language>en-US</dc:language>
  <cp:lastModifiedBy>Mage</cp:lastModifiedBy>
  <dcterms:modified xsi:type="dcterms:W3CDTF">2011-10-04T08:30:00Z</dcterms:modified>
  <cp:revision>2</cp:revision>
  <dc:subject/>
  <dc:title>Нобелевская премия по экономике</dc:title>
</cp:coreProperties>
</file>