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еспроможність ринку і державне регулювання</w:t>
      </w:r>
    </w:p>
    <w:p>
      <w:pPr>
        <w:pStyle w:val="23"/>
        <w:rPr/>
      </w:pPr>
      <w:r>
        <w:rPr/>
        <w:t xml:space="preserve">Ринковий механізм забезпечує системну ефективність лише за умов досконалої конкуренції. Проте в реаліях змішаної економіки ринки не є досконало конкурентними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Сучасний ринок неспроможний вирішити багатьох важливих проблем економічного розвитку через наявність притаманних йому </w:t>
      </w:r>
      <w:r>
        <w:rPr>
          <w:b/>
          <w:bCs/>
          <w:i/>
          <w:iCs/>
          <w:sz w:val="28"/>
          <w:szCs w:val="28"/>
          <w:lang w:val="uk-UA"/>
        </w:rPr>
        <w:t>дефектів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клічного характеру економічного розвитк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опольної влади, недостатньої інформованості ринкових суб’єкті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проможності забезпечити виробництво суспільних бла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ефектів економічної діяльнос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івномірного розподілу насущних благ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еспроможності ринку зумовлюють необхідність державного втручання у його функціонування. </w:t>
      </w:r>
      <w:r>
        <w:rPr>
          <w:spacing w:val="-4"/>
          <w:sz w:val="28"/>
          <w:szCs w:val="28"/>
          <w:lang w:val="uk-UA"/>
        </w:rPr>
        <w:t xml:space="preserve">Сучасна держава виконує ряд важливих </w:t>
      </w:r>
      <w:r>
        <w:rPr>
          <w:b/>
          <w:bCs/>
          <w:i/>
          <w:iCs/>
          <w:spacing w:val="-4"/>
          <w:sz w:val="28"/>
          <w:szCs w:val="28"/>
          <w:lang w:val="uk-UA"/>
        </w:rPr>
        <w:t>функцій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4"/>
          <w:sz w:val="28"/>
          <w:szCs w:val="28"/>
          <w:lang w:val="uk-UA"/>
        </w:rPr>
        <w:t xml:space="preserve">регулювання економічних процесі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авової основи ефективного функціонування ринкової економі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білізація економі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 доходів і матеріальних благ з метою вирівнювання споживання насущних бла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конкурен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гування зовнішніх ефект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272415</wp:posOffset>
                </wp:positionV>
                <wp:extent cx="2284095" cy="55981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5598000"/>
                          <a:chOff x="0" y="0"/>
                          <a:chExt cx="2284200" cy="55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4200" cy="55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4200" cy="5598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52280" y="0"/>
                                <a:ext cx="1973520" cy="509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079960"/>
                                <a:ext cx="2284200" cy="5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 12.5.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тимальна кількість суспільного благ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78360" y="429120"/>
                              <a:ext cx="1872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14640"/>
                              <a:ext cx="1872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80" y="1268640"/>
                            <a:ext cx="456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836080"/>
                            <a:ext cx="456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4788360"/>
                            <a:ext cx="456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1.45pt;width:179.85pt;height:440.8pt" coordorigin="7380,429" coordsize="3597,8816">
                <v:group id="shape_0" style="position:absolute;left:7380;top:429;width:3597;height:8816">
                  <v:group id="shape_0" style="position:absolute;left:7380;top:429;width:3597;height:881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620;top:429;width:3107;height:8025;mso-wrap-style:none;v-text-anchor:middle" type="_x0000_t75">
                      <v:imagedata r:id="rId3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380;top:8429;width:3596;height:8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 12.5.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тимальна кількість суспільного благ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f" o:allowincell="f" style="position:absolute;left:7976;top:1105;width:294;height:36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7976;top:3759;width:294;height:36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stroked="f" o:allowincell="f" style="position:absolute;left:7447;top:2427;width:71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0;top:4895;width:71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7970;width:71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регулювання розподілу ресурсів для забезпечення суспільними благами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uk-UA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Суспільні блага</w:t>
      </w:r>
      <w:r>
        <w:rPr>
          <w:sz w:val="28"/>
          <w:szCs w:val="28"/>
          <w:lang w:val="uk-UA"/>
        </w:rPr>
        <w:t xml:space="preserve">  – це блага, які забезпечують потреби всіх членів суспільства в однаковій мірі (національна оборона, освіта, охорона громадського порядку, наукові дослідження, природоохоронні заходи та ін.). Вони поділяються на </w:t>
      </w:r>
      <w:r>
        <w:rPr>
          <w:b/>
          <w:bCs/>
          <w:i/>
          <w:iCs/>
          <w:sz w:val="28"/>
          <w:szCs w:val="28"/>
          <w:lang w:val="uk-UA"/>
        </w:rPr>
        <w:t xml:space="preserve">„чисті”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>„недосконалі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Чисті суспільні блага</w:t>
      </w:r>
      <w:r>
        <w:rPr>
          <w:sz w:val="28"/>
          <w:szCs w:val="28"/>
          <w:lang w:val="uk-UA"/>
        </w:rPr>
        <w:t xml:space="preserve"> характеризуються </w:t>
      </w:r>
      <w:r>
        <w:rPr>
          <w:b/>
          <w:bCs/>
          <w:i/>
          <w:iCs/>
          <w:sz w:val="28"/>
          <w:szCs w:val="28"/>
          <w:lang w:val="uk-UA"/>
        </w:rPr>
        <w:t>неподільністю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невинятковістю</w:t>
      </w:r>
      <w:r>
        <w:rPr>
          <w:sz w:val="28"/>
          <w:szCs w:val="28"/>
          <w:lang w:val="uk-UA"/>
        </w:rPr>
        <w:t xml:space="preserve"> (неможливістю виключення будь-кого із користування даним благом) і </w:t>
      </w:r>
      <w:r>
        <w:rPr>
          <w:b/>
          <w:bCs/>
          <w:i/>
          <w:iCs/>
          <w:sz w:val="28"/>
          <w:szCs w:val="28"/>
          <w:lang w:val="uk-UA"/>
        </w:rPr>
        <w:t>неконкурентністю –</w:t>
      </w:r>
      <w:r>
        <w:rPr>
          <w:sz w:val="28"/>
          <w:szCs w:val="28"/>
          <w:lang w:val="uk-UA"/>
        </w:rPr>
        <w:t xml:space="preserve"> неможливістю перешкодити споживати це благо людям, які не заплатили за нього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Недосконалі блага</w:t>
      </w:r>
      <w:r>
        <w:rPr>
          <w:sz w:val="28"/>
          <w:szCs w:val="28"/>
          <w:lang w:val="uk-UA"/>
        </w:rPr>
        <w:t xml:space="preserve"> характеризуються </w:t>
      </w:r>
      <w:r>
        <w:rPr>
          <w:b/>
          <w:bCs/>
          <w:i/>
          <w:iCs/>
          <w:sz w:val="28"/>
          <w:szCs w:val="28"/>
          <w:lang w:val="uk-UA"/>
        </w:rPr>
        <w:t>обмеженими можливостями використання</w:t>
      </w:r>
      <w:r>
        <w:rPr>
          <w:sz w:val="28"/>
          <w:szCs w:val="28"/>
          <w:lang w:val="uk-UA"/>
        </w:rPr>
        <w:t xml:space="preserve">, зумовленими географічним положенням або необхідністю мати ще додаткові приватні блага. Особливим різновидом суспільних благ є </w:t>
      </w:r>
      <w:r>
        <w:rPr>
          <w:b/>
          <w:bCs/>
          <w:i/>
          <w:iCs/>
          <w:sz w:val="28"/>
          <w:szCs w:val="28"/>
          <w:lang w:val="uk-UA"/>
        </w:rPr>
        <w:t>спільні ресурси</w:t>
      </w:r>
      <w:r>
        <w:rPr>
          <w:sz w:val="28"/>
          <w:szCs w:val="28"/>
          <w:lang w:val="uk-UA"/>
        </w:rPr>
        <w:t xml:space="preserve"> (родовища корисних копалин, дикі тварини і риби в океанах і морях), які також характеризуються невинятковістю, але викликають суперництво – використання їх однією людиною зменшує можливості споживання інших людей. </w:t>
      </w:r>
    </w:p>
    <w:p>
      <w:pPr>
        <w:pStyle w:val="2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Ринок неспроможний забезпечити громадян </w:t>
      </w:r>
      <w:r>
        <w:rPr>
          <w:i/>
          <w:iCs/>
          <w:sz w:val="28"/>
          <w:szCs w:val="28"/>
        </w:rPr>
        <w:t>суспільними благами</w:t>
      </w:r>
      <w:r>
        <w:rPr>
          <w:b w:val="false"/>
          <w:bCs w:val="false"/>
          <w:sz w:val="28"/>
          <w:szCs w:val="28"/>
        </w:rPr>
        <w:t xml:space="preserve">, тому держава стає основним їх виробником чи замовником, визначає оптимальну їх кількість і мінімізує витрати їх виробництва. </w:t>
      </w:r>
    </w:p>
    <w:p>
      <w:pPr>
        <w:pStyle w:val="22"/>
        <w:spacing w:lineRule="auto" w:line="360"/>
        <w:ind w:firstLine="540"/>
        <w:rPr/>
      </w:pPr>
      <w:r>
        <w:rPr>
          <w:i/>
          <w:iCs/>
          <w:sz w:val="28"/>
          <w:szCs w:val="28"/>
        </w:rPr>
        <w:t>Оптимальн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сяг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иробництва </w:t>
      </w:r>
      <w:r>
        <w:rPr>
          <w:i/>
          <w:iCs/>
          <w:sz w:val="28"/>
          <w:szCs w:val="28"/>
        </w:rPr>
        <w:t>суспільного блага</w:t>
      </w:r>
      <w:r>
        <w:rPr>
          <w:b w:val="false"/>
          <w:bCs w:val="false"/>
          <w:sz w:val="28"/>
          <w:szCs w:val="28"/>
        </w:rPr>
        <w:t xml:space="preserve"> визначається за допомогою </w:t>
      </w:r>
      <w:r>
        <w:rPr>
          <w:i/>
          <w:iCs/>
          <w:sz w:val="28"/>
          <w:szCs w:val="28"/>
        </w:rPr>
        <w:t>„фантомних” кривих попиту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(рис. 12.5). Попит на суспільне благо визначається як сума цін, які всі споживачі </w:t>
      </w:r>
      <w:r>
        <w:rPr>
          <w:b w:val="false"/>
          <w:bCs w:val="false"/>
          <w:i/>
          <w:iCs/>
          <w:sz w:val="28"/>
          <w:szCs w:val="28"/>
        </w:rPr>
        <w:t>(А,Б)</w:t>
      </w:r>
      <w:r>
        <w:rPr>
          <w:b w:val="false"/>
          <w:bCs w:val="false"/>
          <w:sz w:val="28"/>
          <w:szCs w:val="28"/>
        </w:rPr>
        <w:t xml:space="preserve"> готові заплатити за останню одиницю даного товару за всіх можливих обсягів попиту на нього. Оптимальним є обсяг, за якого </w:t>
      </w:r>
      <w:r>
        <w:rPr>
          <w:i/>
          <w:iCs/>
          <w:sz w:val="28"/>
          <w:szCs w:val="28"/>
        </w:rPr>
        <w:t>гранична вигода</w:t>
      </w:r>
      <w:r>
        <w:rPr>
          <w:b w:val="false"/>
          <w:bCs w:val="false"/>
          <w:sz w:val="28"/>
          <w:szCs w:val="28"/>
        </w:rPr>
        <w:t xml:space="preserve"> громадян </w:t>
      </w:r>
      <w:r>
        <w:rPr>
          <w:i/>
          <w:iCs/>
          <w:sz w:val="28"/>
          <w:szCs w:val="28"/>
        </w:rPr>
        <w:t>дорівнює граничним витратам</w:t>
      </w:r>
      <w:r>
        <w:rPr>
          <w:b w:val="false"/>
          <w:bCs w:val="false"/>
          <w:sz w:val="28"/>
          <w:szCs w:val="28"/>
        </w:rPr>
        <w:t xml:space="preserve"> суспільства на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ироб</w:t>
        <w:softHyphen/>
        <w:t xml:space="preserve">ництво даного блага: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139190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Суспільний вибір способу забезпечення громадян благами колективного користування визначається не ринком, а політичними процесами. </w:t>
      </w:r>
      <w:r>
        <w:rPr>
          <w:b/>
          <w:bCs/>
          <w:i/>
          <w:iCs/>
          <w:sz w:val="28"/>
          <w:szCs w:val="28"/>
          <w:lang w:val="uk-UA"/>
        </w:rPr>
        <w:t>Теорія суспільного вибору</w:t>
      </w:r>
      <w:r>
        <w:rPr>
          <w:sz w:val="28"/>
          <w:szCs w:val="28"/>
          <w:lang w:val="uk-UA"/>
        </w:rPr>
        <w:t xml:space="preserve"> розрізняє дві основні моделі прийняття рішень щодо реалізації суспільних проектів: у </w:t>
      </w:r>
      <w:r>
        <w:rPr>
          <w:b/>
          <w:bCs/>
          <w:i/>
          <w:iCs/>
          <w:sz w:val="28"/>
          <w:szCs w:val="28"/>
          <w:lang w:val="uk-UA"/>
        </w:rPr>
        <w:t>моделі прямої демократії</w:t>
      </w:r>
      <w:r>
        <w:rPr>
          <w:sz w:val="28"/>
          <w:szCs w:val="28"/>
          <w:lang w:val="uk-UA"/>
        </w:rPr>
        <w:t xml:space="preserve"> рішення найчастіше приймається більшістю голосів шляхом прямого голосування у формі референдумів; у </w:t>
      </w:r>
      <w:r>
        <w:rPr>
          <w:b/>
          <w:bCs/>
          <w:i/>
          <w:iCs/>
          <w:sz w:val="28"/>
          <w:szCs w:val="28"/>
          <w:lang w:val="uk-UA"/>
        </w:rPr>
        <w:t>моделі представ</w:t>
        <w:softHyphen/>
        <w:t>ницької демократії</w:t>
      </w:r>
      <w:r>
        <w:rPr>
          <w:sz w:val="28"/>
          <w:szCs w:val="28"/>
          <w:lang w:val="uk-UA"/>
        </w:rPr>
        <w:t xml:space="preserve"> рішення приймаються голосуванням депутатів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Зовнішні ефекти</w:t>
      </w:r>
      <w:r>
        <w:rPr>
          <w:sz w:val="28"/>
          <w:szCs w:val="28"/>
          <w:lang w:val="uk-UA"/>
        </w:rPr>
        <w:t xml:space="preserve"> або </w:t>
      </w:r>
      <w:r>
        <w:rPr>
          <w:b/>
          <w:bCs/>
          <w:i/>
          <w:iCs/>
          <w:sz w:val="28"/>
          <w:szCs w:val="28"/>
          <w:lang w:val="uk-UA"/>
        </w:rPr>
        <w:t xml:space="preserve">екстерналії </w:t>
      </w:r>
      <w:r>
        <w:rPr>
          <w:sz w:val="28"/>
          <w:szCs w:val="28"/>
          <w:lang w:val="uk-UA"/>
        </w:rPr>
        <w:t xml:space="preserve"> – це побічні наслідки економічної діяльності, які не регулюються ринком і впливають на інтереси третіх осіб як у сфері виробництва, так і у сфері споживання. </w:t>
      </w:r>
    </w:p>
    <w:p>
      <w:pPr>
        <w:pStyle w:val="FR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жно від сфери прояву розрізняють зовнішні ефек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у сфері виробництва</w:t>
      </w:r>
      <w:r>
        <w:rPr>
          <w:sz w:val="28"/>
          <w:szCs w:val="28"/>
          <w:lang w:val="uk-UA"/>
        </w:rPr>
        <w:t>, коли один виробник впливає на діяльність інш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у сфері споживання,</w:t>
      </w:r>
      <w:r>
        <w:rPr>
          <w:sz w:val="28"/>
          <w:szCs w:val="28"/>
          <w:lang w:val="uk-UA"/>
        </w:rPr>
        <w:t xml:space="preserve"> коли один споживач впливає на рівень корисності іншого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між виробництвом та споживанням</w:t>
      </w:r>
      <w:r>
        <w:rPr>
          <w:sz w:val="28"/>
          <w:szCs w:val="28"/>
          <w:lang w:val="uk-UA"/>
        </w:rPr>
        <w:t xml:space="preserve">, коли господарська діяльність виробника впливає на добробут споживачів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між споживанням та виробництвом</w:t>
      </w:r>
      <w:r>
        <w:rPr>
          <w:sz w:val="28"/>
          <w:szCs w:val="28"/>
          <w:lang w:val="uk-UA"/>
        </w:rPr>
        <w:t>, коли споживання індивідів впливає на господарську діяльність фірм.</w:t>
      </w:r>
    </w:p>
    <w:p>
      <w:pPr>
        <w:pStyle w:val="FR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лежно від характеру впливу одних мікроекономічних суб’єктів на інших розрізняю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гативні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зитивні </w:t>
      </w:r>
      <w:r>
        <w:rPr>
          <w:rFonts w:cs="Times New Roman" w:ascii="Times New Roman" w:hAnsi="Times New Roman"/>
          <w:sz w:val="28"/>
          <w:szCs w:val="28"/>
        </w:rPr>
        <w:t xml:space="preserve">зовнішні ефекти. </w:t>
      </w:r>
    </w:p>
    <w:p>
      <w:pPr>
        <w:pStyle w:val="FR1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ge">
                  <wp:posOffset>6075045</wp:posOffset>
                </wp:positionV>
                <wp:extent cx="2971165" cy="24930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493000"/>
                          <a:chOff x="0" y="0"/>
                          <a:chExt cx="2971080" cy="2493000"/>
                        </a:xfrm>
                      </wpg:grpSpPr>
                      <wps:wsp>
                        <wps:cNvSpPr txBox="1"/>
                        <wps:spPr>
                          <a:xfrm>
                            <a:off x="0" y="2078280"/>
                            <a:ext cx="29710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2.6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плив негативного зовнішнь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фекту  на випуск і ціну това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5720" y="0"/>
                            <a:ext cx="2107440" cy="20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78.35pt;width:233.95pt;height:196.3pt" coordorigin="-180,9567" coordsize="4679,3926">
                <v:shape id="shape_0" stroked="f" o:allowincell="f" style="position:absolute;left:-180;top:12840;width:4678;height:6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2.6.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плив негативного зовнішнь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фекту  на випуск і ціну товар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;top:9567;width:3318;height:3267;mso-wrap-style:none;v-text-anchor:middl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гативні зовнішні ефекти</w:t>
      </w:r>
      <w:r>
        <w:rPr>
          <w:rFonts w:cs="Times New Roman" w:ascii="Times New Roman" w:hAnsi="Times New Roman"/>
          <w:sz w:val="28"/>
          <w:szCs w:val="28"/>
        </w:rPr>
        <w:t xml:space="preserve"> виникають, коли діяльність одних суб’єктів завдає шкоди іншим. В умовах негативних екстерналій ринкова рівновага не є ефективною, їх вплив призводить до додаткових витрат третіх осіб, знижує результативність конкурентного розподілу ресурсів. </w:t>
      </w:r>
    </w:p>
    <w:p>
      <w:pPr>
        <w:pStyle w:val="2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Виробник, діяльність якого спричиняє </w:t>
      </w:r>
      <w:r>
        <w:rPr>
          <w:i/>
          <w:iCs/>
          <w:sz w:val="28"/>
          <w:szCs w:val="28"/>
        </w:rPr>
        <w:t>негативний зовнішній ефект</w:t>
      </w:r>
      <w:r>
        <w:rPr>
          <w:b w:val="false"/>
          <w:bCs w:val="false"/>
          <w:i/>
          <w:iCs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виробляє за кривою пропонування, яка відповідає його граничним приватним витратам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34365" cy="179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(рис. 12.6). Оскільки він не сплачує за шкоду, яку завдає третім особам, і не несе витрат, пов’язаних з усуненням негативного ефекту, його крива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80365" cy="1797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розташована нижче кривої граничних суспільних витрат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68300" cy="1797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, які включають витрати на очищення забрудненого середовища, або граничні екстернальні витрати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82600" cy="2044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332865" cy="1797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02" r="-2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. Приватний виробник обирає оптимальний обсяг випуску за правилом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, тому </w:t>
      </w:r>
      <w:r>
        <w:rPr>
          <w:i/>
          <w:iCs/>
          <w:sz w:val="28"/>
          <w:szCs w:val="28"/>
        </w:rPr>
        <w:t>виробляє обсяг більший, ніж суспільно оптимальний, за нижчою рівноважною ринковою ціною</w:t>
      </w:r>
      <w:r>
        <w:rPr>
          <w:b w:val="false"/>
          <w:bCs w:val="false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лив негативного ефекту, спричиненого діяльністю одного виробника на стан іншого, породжує в останнього додаткові витрати, пов’язані з необхідністю усунення негативного впливу. Рівноважна ціна на його продукцію зростає, а обсяг продажу скорочуєтьс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иробництво, пов’язане з негативними зовнішніми ефектами, призводить до неефективного використання ресурсів економіки. Виробник – забруднювач штучно використовує надлишкові ресурси, а інший виробник недоотримує їх і випускає менше продукції порівняно з ефективним випуском. У результаті структура економіки виявляється неефективною </w:t>
      </w:r>
      <w:r>
        <w:rPr>
          <w:sz w:val="28"/>
          <w:szCs w:val="28"/>
          <w:lang w:val="uk-UA"/>
        </w:rPr>
        <w:drawing>
          <wp:inline distT="0" distB="0" distL="0" distR="0">
            <wp:extent cx="951865" cy="198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її можна поліпшити, усунувши вплив негативного зовнішнього ефекту за допомогою державного регулювання.</w:t>
      </w:r>
    </w:p>
    <w:p>
      <w:pPr>
        <w:pStyle w:val="FR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итивні зовнішні ефекти</w:t>
      </w:r>
      <w:r>
        <w:rPr>
          <w:rFonts w:cs="Times New Roman" w:ascii="Times New Roman" w:hAnsi="Times New Roman"/>
          <w:sz w:val="28"/>
          <w:szCs w:val="28"/>
        </w:rPr>
        <w:t xml:space="preserve"> створюють додаткову вигоду для третіх осіб, які не сплачують за неї відповідному споживачу або виробнику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 випадку позитивного зовнішнього ефекту у виробництві суспільні витрат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97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енші, ніж приватні </w:t>
      </w:r>
      <w:r>
        <w:rPr>
          <w:sz w:val="28"/>
          <w:szCs w:val="28"/>
          <w:lang w:val="uk-UA"/>
        </w:rPr>
        <w:drawing>
          <wp:inline distT="0" distB="0" distL="0" distR="0">
            <wp:extent cx="380365" cy="1797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сіх обсягах випуску, суспільно оптимальна кількість продукції більша, а її ціна нижча, порівняно з рівноважними ринковими. Такий позитивний зовнішній ефект називається </w:t>
      </w:r>
      <w:r>
        <w:rPr>
          <w:b/>
          <w:bCs/>
          <w:i/>
          <w:iCs/>
          <w:sz w:val="28"/>
          <w:szCs w:val="28"/>
          <w:lang w:val="uk-UA"/>
        </w:rPr>
        <w:t>технологічним переливом</w:t>
      </w:r>
      <w:r>
        <w:rPr>
          <w:sz w:val="28"/>
          <w:szCs w:val="28"/>
          <w:lang w:val="uk-UA"/>
        </w:rPr>
        <w:t xml:space="preserve">. Уряду доцільно надати субсидії таким виробникам на величину різниці між приватними і суспільними граничними витратами. Це дозволить зрушити криву пропонування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1797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аворуч і збільшити рівноважну кількість продукції до суспільно оптимальної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виробника, діяльність якого пов’язана зі створенням позитивного зовнішнього ефекту, рівноважна ринкова ціна відображає лише цінність даного товару для його споживачів </w:t>
      </w:r>
      <w:r>
        <w:rPr>
          <w:sz w:val="28"/>
          <w:szCs w:val="28"/>
          <w:lang w:val="uk-UA"/>
        </w:rPr>
        <w:drawing>
          <wp:inline distT="0" distB="0" distL="0" distR="0">
            <wp:extent cx="465455" cy="1987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не відображає додаткової зовнішньої вигоди (</w:t>
      </w:r>
      <w:r>
        <w:rPr>
          <w:rStyle w:val="123"/>
          <w:sz w:val="28"/>
          <w:szCs w:val="28"/>
          <w:lang w:val="uk-UA"/>
        </w:rPr>
        <w:t>МЕВ</w:t>
      </w:r>
      <w:r>
        <w:rPr>
          <w:sz w:val="28"/>
          <w:szCs w:val="28"/>
          <w:lang w:val="uk-UA"/>
        </w:rPr>
        <w:t xml:space="preserve">). З точки зору суспільства було б доцільно збільшити виробництво цього товару. Якби споживачі сплачували за додаткову вигоду, то ціна товару була б вищою і відображала б не граничну приватну, а граничну суспільну вигоду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1987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1797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02" r="-2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31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 разі впливу позитивного зовнішнього ефекту, створеного одним виробником, на іншого останній має можливість значно знизити свої граничні приватні витрати, його пропонування зростає. З точки зору суспільства фірма, яка користується позитивним ефектом, не тільки завищує обсяг виробництва, але й занижує ціну. А фірма, що продукує позитивний ефект, недоодержує виторгу і прибутку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коригування наслідків зовнішніх ефектів уряд може застосовувати:  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ямі (адміністративні) методи</w:t>
      </w:r>
      <w:r>
        <w:rPr>
          <w:rFonts w:cs="Times New Roman" w:ascii="Times New Roman" w:hAnsi="Times New Roman"/>
          <w:sz w:val="28"/>
          <w:szCs w:val="28"/>
        </w:rPr>
        <w:t xml:space="preserve"> регулювання – заборони або встановлення обмежень (нормативів) на викиди речовин, які забруднюють довкілля, запровадження штрафних санкці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инкові методи –</w:t>
      </w:r>
      <w:r>
        <w:rPr>
          <w:sz w:val="28"/>
          <w:szCs w:val="28"/>
          <w:lang w:val="uk-UA"/>
        </w:rPr>
        <w:t xml:space="preserve">  встановлення прав власності на ресурси та вільний обмін цими правами, запровадження коригуючих податків і субсидій, продаж дозволів на викиди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Ринкові методи переводять додаткові суспільні витрати або вигоди з зовнішніх ефектів у приватні внутрішні витрати чи вигоди окремої фірми, оптимізують розподіл ресурсів, сприяють здешевленню суспільного виробництва продукції. Цей процес отримав назву </w:t>
      </w:r>
      <w:r>
        <w:rPr>
          <w:b/>
          <w:bCs/>
          <w:i/>
          <w:iCs/>
          <w:sz w:val="28"/>
          <w:szCs w:val="28"/>
          <w:lang w:val="uk-UA"/>
        </w:rPr>
        <w:t xml:space="preserve">інтерналізації </w:t>
      </w:r>
      <w:r>
        <w:rPr>
          <w:sz w:val="28"/>
          <w:szCs w:val="28"/>
          <w:lang w:val="uk-UA"/>
        </w:rPr>
        <w:t xml:space="preserve">або трансформації зовнішніх ефектів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Теоретичними методами інтерналізації негативних зовнішніх ефектів є </w:t>
      </w:r>
      <w:r>
        <w:rPr>
          <w:b/>
          <w:bCs/>
          <w:i/>
          <w:iCs/>
          <w:sz w:val="28"/>
          <w:szCs w:val="28"/>
          <w:lang w:val="uk-UA"/>
        </w:rPr>
        <w:t xml:space="preserve">податок Пігу </w:t>
      </w:r>
      <w:r>
        <w:rPr>
          <w:sz w:val="28"/>
          <w:szCs w:val="28"/>
          <w:lang w:val="uk-UA"/>
        </w:rPr>
        <w:t xml:space="preserve">та </w:t>
      </w:r>
      <w:r>
        <w:rPr>
          <w:b/>
          <w:bCs/>
          <w:i/>
          <w:iCs/>
          <w:sz w:val="28"/>
          <w:szCs w:val="28"/>
          <w:lang w:val="uk-UA"/>
        </w:rPr>
        <w:t>субсидія Пігу</w:t>
      </w:r>
      <w:r>
        <w:rPr>
          <w:sz w:val="28"/>
          <w:szCs w:val="28"/>
          <w:lang w:val="uk-UA"/>
        </w:rPr>
        <w:t xml:space="preserve">, ідея яких полягає у доведенні приватних граничних витрат до рівня суспільних. </w:t>
      </w:r>
    </w:p>
    <w:p>
      <w:pPr>
        <w:pStyle w:val="31"/>
        <w:spacing w:lineRule="auto" w:line="360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е завжди інтерналізація зовнішніх ефектів потребує втручання держави. У випадку визначеності прав власності і можливості обміну цими правами покращенню ситуації сприяють приватні рішення, а ринок може самостійно справитись з проблемами зовнішніх ефектів. Коли приватні сторони мають можливість досягти згоди і не несуть надмірних додаткових витрат з розподілу ресурсів, то вони здатні укласти взаємовигідну угоду і досягти ефективного результату. Це твердження одержало назву  </w:t>
      </w:r>
      <w:r>
        <w:rPr>
          <w:b/>
          <w:bCs/>
          <w:i/>
          <w:iCs/>
          <w:sz w:val="28"/>
          <w:szCs w:val="28"/>
        </w:rPr>
        <w:t xml:space="preserve">теореми Коуза. </w:t>
      </w:r>
      <w:r>
        <w:rPr>
          <w:sz w:val="28"/>
          <w:szCs w:val="28"/>
        </w:rPr>
        <w:t xml:space="preserve">Результативність угоди залежить від рівня </w:t>
      </w:r>
      <w:r>
        <w:rPr>
          <w:b/>
          <w:bCs/>
          <w:i/>
          <w:iCs/>
          <w:sz w:val="28"/>
          <w:szCs w:val="28"/>
        </w:rPr>
        <w:t>трансакційних витрат</w:t>
      </w:r>
      <w:r>
        <w:rPr>
          <w:sz w:val="28"/>
          <w:szCs w:val="28"/>
        </w:rPr>
        <w:t xml:space="preserve"> – витрат на укладання угод, пов’язаних зі встановленням прав власності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Регулювання діяльності монополій</w:t>
      </w:r>
      <w:r>
        <w:rPr>
          <w:sz w:val="28"/>
          <w:szCs w:val="28"/>
          <w:lang w:val="uk-UA"/>
        </w:rPr>
        <w:t xml:space="preserve"> пов’язане зі створенням законодавчої бази такого регулювання – антимонопольного законодавства. Антимонопольні закони покликані сприяти розвиткові конкурентної економіки, забороняючи дії, що обмежують конкуренцію. </w:t>
      </w:r>
    </w:p>
    <w:p>
      <w:pPr>
        <w:pStyle w:val="31"/>
        <w:spacing w:lineRule="auto" w:line="360"/>
        <w:ind w:firstLine="540"/>
        <w:rPr>
          <w:spacing w:val="-4"/>
          <w:sz w:val="28"/>
          <w:szCs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ge">
                  <wp:posOffset>2646045</wp:posOffset>
                </wp:positionV>
                <wp:extent cx="2971165" cy="274129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741400"/>
                          <a:chOff x="0" y="0"/>
                          <a:chExt cx="2971080" cy="274140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29710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2.7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ювання діяль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родної  монопол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20" y="0"/>
                            <a:ext cx="2867040" cy="22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8.35pt;width:233.95pt;height:215.85pt" coordorigin="180,4167" coordsize="4679,4317">
                <v:shape id="shape_0" stroked="f" o:allowincell="f" style="position:absolute;left:180;top:7767;width:4678;height:7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2.7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ювання діяльн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родної  монополі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1;top:4167;width:4514;height:3542;mso-wrap-style:none;v-text-anchor:middle;mso-position-vertical-relative:pag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>Антимонопольне законодавство спрямоване на захист і посилення конкуренції в першу чергу в тих галузях, де має місце постійний ефект масштабу, тобто довгострокові середні і граничні витрати незмінні і рівні для будь-яких обсягів виробництва. У таких галузях конкуренція можлива і бажана, оскільки витрати малих, середніх і великих фірм однакові, тому ніхто з них не має переваг. Проте суспільство за конкурентних умов отримає більше продукції за нижчими цінами, підвищиться ефективність розподілу ресурсів.</w:t>
      </w:r>
    </w:p>
    <w:p>
      <w:pPr>
        <w:pStyle w:val="Normal"/>
        <w:widowControl w:val="false"/>
        <w:tabs>
          <w:tab w:val="clear" w:pos="708"/>
          <w:tab w:val="left" w:pos="3261" w:leader="none"/>
          <w:tab w:val="left" w:pos="4820" w:leader="none"/>
        </w:tabs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 xml:space="preserve">Держава також здійснює регулювання діяльності </w:t>
      </w:r>
      <w:r>
        <w:rPr>
          <w:b/>
          <w:bCs/>
          <w:i/>
          <w:iCs/>
          <w:spacing w:val="-4"/>
          <w:sz w:val="28"/>
          <w:szCs w:val="28"/>
          <w:lang w:val="uk-UA"/>
        </w:rPr>
        <w:t>природних монополій</w:t>
      </w:r>
      <w:r>
        <w:rPr>
          <w:spacing w:val="-4"/>
          <w:sz w:val="28"/>
          <w:szCs w:val="28"/>
          <w:lang w:val="uk-UA"/>
        </w:rPr>
        <w:t xml:space="preserve">, що виникають у галузях, де зростання обсягів виробництва супроводжується значною економією на масштабах. Внаслідок значного зростаючого ефекту масштабу криві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і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 є спадними і не перетинаються в межах аналізованих обсягів випуску. Якби природна монополія діяла як проста монополія, то вона б максимізувала прибуток за правилом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762000" cy="1771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, випускаючи обсяг 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 за ціною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 з рівновагою в точці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 (рис. 12.7)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Оптимальний з точки зору суспільства обсяг випуску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ідповідає точці конкурентної рівноваги</w:t>
      </w:r>
      <w:r>
        <w:rPr>
          <w:sz w:val="28"/>
          <w:szCs w:val="28"/>
          <w:lang w:val="uk-UA"/>
        </w:rPr>
        <w:drawing>
          <wp:inline distT="0" distB="0" distL="0" distR="0">
            <wp:extent cx="215265" cy="2628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ле рівновага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32410" cy="2857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монополії неможлива, оскільки тут </w:t>
      </w:r>
      <w:r>
        <w:rPr>
          <w:b/>
          <w:bCs/>
          <w:i/>
          <w:iCs/>
          <w:sz w:val="28"/>
          <w:szCs w:val="28"/>
          <w:lang w:val="uk-UA"/>
        </w:rPr>
        <w:t>суспільно оптимальна ці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покриває довгострокових середніх витрат, фірма була б збитковою і залишила б галузь. В іншому разі монополія потребувала б урядових субсидій, щоб зберегти конкурентну ціну і конкурентний обсяг випуску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им варіантом вважається політика ціноутворення, за якою фірма не буде отримувати монопольного прибутку, але окупить всі свої середні витрати і отримуватиме нормальний прибуток, достатній, щоб утримати монополію в даній галузі.</w:t>
      </w:r>
    </w:p>
    <w:p>
      <w:pPr>
        <w:pStyle w:val="31"/>
        <w:tabs>
          <w:tab w:val="clear" w:pos="708"/>
          <w:tab w:val="left" w:pos="48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битись цього можна двома способами – встановленням двокомпонентного тарифу або встановленням ціни на рівні середніх витрат. Двокомпонентний тариф – це система ціноутворення, за якою користувачі платять фіксовану суму за право стати на обслуговування, а потім додатково сплачують за споживання кожної одиниці даного виду товару чи послуги. Доход від фіксованої оплати дозволяє фірми покрити всі витрати, навіть якщо змінна частина оплати встановлюється за граничними витратами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Інший спосіб – встановлення для монополії </w:t>
      </w:r>
      <w:r>
        <w:rPr>
          <w:b/>
          <w:bCs/>
          <w:i/>
          <w:iCs/>
          <w:sz w:val="28"/>
          <w:szCs w:val="28"/>
          <w:lang w:val="uk-UA"/>
        </w:rPr>
        <w:t>ціни справедливого прибутку</w:t>
      </w:r>
      <w:r>
        <w:rPr>
          <w:sz w:val="28"/>
          <w:szCs w:val="28"/>
          <w:lang w:val="uk-UA"/>
        </w:rPr>
        <w:t xml:space="preserve"> на рівні </w:t>
      </w:r>
      <w:r>
        <w:rPr>
          <w:sz w:val="28"/>
          <w:szCs w:val="28"/>
          <w:lang w:val="uk-UA"/>
        </w:rPr>
        <w:drawing>
          <wp:inline distT="0" distB="0" distL="0" distR="0">
            <wp:extent cx="680085" cy="2438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іноутворення на рівні середніх витрат (рівновага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1615" cy="2552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дещо зменшує обсяг виробництва </w:t>
      </w:r>
      <w:r>
        <w:rPr>
          <w:sz w:val="28"/>
          <w:szCs w:val="28"/>
          <w:lang w:val="uk-UA"/>
        </w:rPr>
        <w:drawing>
          <wp:inline distT="0" distB="0" distL="0" distR="0">
            <wp:extent cx="408940" cy="2990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ідвищує ціну порівняно з конкурентними, тому вважається теоретично менш задовільним, хоча і більш поширене на практиці.</w:t>
      </w:r>
    </w:p>
    <w:p>
      <w:pPr>
        <w:pStyle w:val="Normal"/>
        <w:widowControl w:val="false"/>
        <w:tabs>
          <w:tab w:val="clear" w:pos="708"/>
          <w:tab w:val="left" w:pos="3261" w:leader="none"/>
          <w:tab w:val="left" w:pos="48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становлення </w:t>
      </w:r>
      <w:r>
        <w:rPr>
          <w:b/>
          <w:bCs/>
          <w:i/>
          <w:iCs/>
          <w:sz w:val="28"/>
          <w:szCs w:val="28"/>
          <w:lang w:val="uk-UA"/>
        </w:rPr>
        <w:t>суспільно оптимальної ці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46125" cy="22733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b/>
          <w:bCs/>
          <w:i/>
          <w:iCs/>
          <w:sz w:val="28"/>
          <w:szCs w:val="28"/>
          <w:lang w:val="uk-UA"/>
        </w:rPr>
        <w:t>ціни справедливого прибутку</w:t>
      </w:r>
      <w:r>
        <w:rPr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716280" cy="22479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зволяє знизити ціни продукції чи послуг та збільшити обсяги їх пропонування порівняно з монопольними.</w:t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ind w:firstLine="540"/>
        <w:rPr/>
      </w:pPr>
      <w:r>
        <w:rPr>
          <w:sz w:val="28"/>
          <w:szCs w:val="28"/>
        </w:rPr>
        <w:t>У процесі державного регулювання економічної діяльності ринкових суб’єктів проявляються певні вади або неспроможність самої державної влади. Будь-яке суспільство по суті змушене робити компромісний вибір між двома неспроможностями – неспроможністю ринку і неспроможністю державної влади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637"/>
        </w:tabs>
        <w:ind w:left="1637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٠"/>
      <w:lvlJc w:val="left"/>
      <w:pPr>
        <w:tabs>
          <w:tab w:val="num" w:pos="2155"/>
        </w:tabs>
        <w:ind w:left="2155" w:hanging="397"/>
      </w:pPr>
      <w:rPr>
        <w:rFonts w:ascii="Liberation Serif" w:hAnsi="Liberation Serif" w:cs="Liberation Serif" w:hint="default"/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ahoma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123">
    <w:name w:val="123"/>
    <w:qFormat/>
    <w:rPr>
      <w:rFonts w:ascii="Times New Roman" w:hAnsi="Times New Roman" w:cs="Times New Roman"/>
      <w:i/>
      <w:iCs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ind w:firstLine="284"/>
      <w:jc w:val="both"/>
    </w:pPr>
    <w:rPr>
      <w:b/>
      <w:bCs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ind w:firstLine="284"/>
      <w:jc w:val="both"/>
    </w:pPr>
    <w:rPr>
      <w:sz w:val="20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auto"/>
      <w:sz w:val="36"/>
      <w:szCs w:val="36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54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1:00Z</dcterms:created>
  <dc:creator>Павел</dc:creator>
  <dc:description/>
  <cp:keywords/>
  <dc:language>en-US</dc:language>
  <cp:lastModifiedBy>Mage</cp:lastModifiedBy>
  <dcterms:modified xsi:type="dcterms:W3CDTF">2011-10-04T08:31:00Z</dcterms:modified>
  <cp:revision>2</cp:revision>
  <dc:subject/>
  <dc:title>Неспроможність ринку і державне регулювання</dc:title>
</cp:coreProperties>
</file>