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е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Государственный Технолог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овая работа по экономической теории 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пределённость: технологическая, внутренней и внешней среды, страхование и рис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08-э-5:</w:t>
      </w:r>
    </w:p>
    <w:p>
      <w:pPr>
        <w:pStyle w:val="Normal"/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манцева В.Г.</w:t>
      </w:r>
    </w:p>
    <w:p>
      <w:pPr>
        <w:pStyle w:val="Normal"/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э.н. Соколова О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а 2009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е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: Технологическая неопределён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: Внутренняя и внешняя сре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: Предпосылки страх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: Функции страх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: Классификация в страхов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: Экономическая сущность страх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: Понятие и характеристика р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:Классификация рис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: Способы понижения рис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SWAP</w:t>
      </w:r>
      <w:r>
        <w:rPr>
          <w:rFonts w:cs="Times New Roman" w:ascii="Times New Roman" w:hAnsi="Times New Roman"/>
          <w:sz w:val="28"/>
          <w:szCs w:val="28"/>
        </w:rPr>
        <w:t>- документ по тестовым материал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сть относительно будущего – неотъемлемая черта каждого дня, и только те индивидуумы, которые имеют с ней дело постоянно в своих экономических ожиданиях, являются предпринимателями. Р. Кантильон считал, что функция предпринимательства – действовать в неопределенности, в ней находить источник удовлетворения своих материальных потребностей, и эта функция легла в основу его концепции рыноч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ая трактовка предпринимателя обозначила направление для исследователей, разделявших точку зрения Р. Кантильона на риск как на важнейший аспект предпринимательской фун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ом личной ответственности за принятые решения в условиях неопределенности отличаются и исследования Г. Шекла. Для него характерно вообще отрицание состояние равновесия, вне которого является направлением его деятельности. При этом в качестве важнейших функций он выделяет перенесение неопределенности и принятия решений. Последнее осуществляется на интуитивном или инстинктивном уровне с полной ответственностью за него. Неопределенность также является «состоянием ума», чем-то субъективным, однако, ограниченным возможностями как личными, так и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Ф. Найтом природы предпринимательского дохода легли в основу современных точек зрения на риск и неопределенность. Его результаты дают возможность оценить границы между традиционным управлением корпорацией и предпринимательств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пределё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определён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ситуация, неподдающаяся оценке, усложняющая выбор вариантов, поведение участников хозяйственной деятельности. Если вероятность ожидаемого события известна, оно может развиваться и наступить различными способами, т.е. имеет место неопределё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ость может возникать во всех сферах внедрения инноваций: технологической, политической, культурной и информационной. Но мы остановимся на рассмотрении технологической неопределё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1: Технологическая 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неопределённость является результатом непредсказуемости технологической эволюции и сложной динамики, на основе которых отбираются технические стандарты и доминирующий дизайн. Ретроспективно они всегда составляют 20/20, но заранее трудно предсказать, как будут эволюционировать технологии и отрасли, в которых они реализуются. </w:t>
      </w:r>
      <w:r>
        <w:rPr>
          <w:rFonts w:cs="Times New Roman" w:ascii="Times New Roman" w:hAnsi="Times New Roman"/>
          <w:i/>
          <w:sz w:val="28"/>
          <w:szCs w:val="28"/>
        </w:rPr>
        <w:t>Например, в начале 2004 г. было трудно предсказать, какие новые применения беспроводных коммуникаций станут ведущими 2004-2006 гг. или как будет развиваться индустрия музыкальной звукозаписи в ответ на появление «МР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неопределённость представляет собой самую большую опасность для проведения гибкой политики организации. Обычно этот тип неопределённости возникает тогда, когда руководители не представляют в деталях технологию проведения изменений. Выделяют внешнюю и внутреннюю среду неопределё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: Внутренняя и внешняя сре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рганизации являются открытыми системами, т.е. они испытывают влияние внешней среды. Эффективный менеджер должен держать в центре внимания внутренние переменные организации и оценивать состояние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ре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нутренними переменами организации являются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(это желаемый результат, который стремится достигнуть человек или организация. В ходе управление руководство разрабатывает цели и сообщает их исполнителям. Цели являются мощным мобилизующим фактором. У каждой организации есть множество целей</w:t>
      </w:r>
      <w:r>
        <w:rPr>
          <w:rFonts w:cs="Times New Roman" w:ascii="Times New Roman" w:hAnsi="Times New Roman"/>
          <w:i/>
          <w:sz w:val="28"/>
          <w:szCs w:val="28"/>
        </w:rPr>
        <w:t>. Например на предприятиях торговли в качестве целей могут возникать 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величение уровня товарооборота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величение каналов сбыта продукци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величение доли на рынк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овышение имиджа предприятия и т.д</w:t>
      </w:r>
      <w:r>
        <w:rPr>
          <w:rFonts w:cs="Times New Roman" w:ascii="Times New Roman" w:hAnsi="Times New Roman"/>
          <w:sz w:val="28"/>
          <w:szCs w:val="28"/>
        </w:rPr>
        <w:t>.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</w:rPr>
        <w:t>(основывается на делегировании полномочий, т.е. работа закрепляется за теми работниками, которые могут лучше выполнить эту работу с точки зрения организации как целого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(это предписанная работа, серия работ или часть работы, которая должна быть выполнена заранее установленным способом в заранее оговоренные сроки. С технической точки зрения задача предписывается не работнику, а его должности. Предполагается, что если все задачи организации будут выполнятся определённым способом в установленные сроки, то деятельность организации будет успешной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 (это средство преобразования входов, будь то люди, информация или материалы, в исходящие результаты)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юди </w:t>
      </w:r>
      <w:r>
        <w:rPr>
          <w:rFonts w:cs="Times New Roman" w:ascii="Times New Roman" w:hAnsi="Times New Roman"/>
          <w:sz w:val="28"/>
          <w:szCs w:val="28"/>
        </w:rPr>
        <w:t>(различаются своими способностями. Организации всегда пытаются воспользоваться различными способностями при решении вопроса, какую должность и какую работу будет выполнять конкретный работник. В этом и заключается использование выгоды от специализации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сре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е влияет так же внешняя среда. Различают факторы прямого воздействия и косвенного воздействия внешней среды. К факторам прямого воздействия относят: закон, поставщиков, конкурентов, потребителей и профсоюзы. К факторам внутренней среды относя: состояние экономики, научно – технический прогресс, политику, социально – культурный фактор, а так же международный фактор. Руководитель предприятия не в силах изменить внешнюю среду. Следовательно, он должен изучать её и приспосабливаться к ней. При этом следует использовать выгоды для организации из внешней среды и отводить угрозы от организации, которые могут от неё исход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имеет следующие характеристики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среды, так как она характеризуется большим числом факторов, на которые организация должна реагировать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сть среды – это скорость, с которой происходит изменения в окружающей организации в среде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ость внешней среды предполагает, что если информации мало или есть сомнения в её точности, то среда становиться более неопределённой, что затрудняет работу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внешней среды организации и её основные элементы: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менеджерам необходимо учитывать действие факторов, находящихся вне организации, поскольку организация как открытая система зависит от внешнего мира в отношении поставок ресурсов, энергии, кадров, потребителей. Менеджер должен уметь выявлять существенные факторы в окружении, которые повлияют на его организацию, подбирать методы и способы реагирования на внешние воздействия. Организации вынуждены приспосабливаться к среде, что бы выжить и сохранить эффекти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деляют следующие основные характеристики внешней среды: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анность факторов внешней среды – уровень силы, с которой изменение одного фактора воздействует на другие факторы. Изменение какого – либо фактора окружения может обуславливать изменение других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внешней среды – число факторов, на которые организация обязана реагировать, а так же уровень вариативности каждого фактора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ость среды – скорость, с которой происходят изменения в окружении организации. Окружение современных организаций изменяется с нарастающей скоростью. Подвижность внешнего окружения может быть выше для одних подразделений организации и ниже для других. В высокоподвижной среде организация или подразделение должны опираться на более разнообразную информацию, что бы принимать эффективные решени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ённость внешней среды – соотношение между количеством информации о среде, которой располагает организация, и уверенностью в точности этой информации. Чем неопределеннее внешнее окружение, тем труднее принимать эффективны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прямого воздействия включает факторы, которые непосредственно влияют на деятельность организации. К ним относят : поставщиков, акционеров, трудовые ресурсы, законы и учреждения государственного регулирования, профсоюзы, потребителе и конкур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редой косвенного воздействия понимают факторы, которые могут не оказывать прямого немедленного воздействия на организацию, но сказываются на неё функционировании. Речь идёт о таких факторах, как состояние экономики, научно – технический прогресс, социально – культурные и политические изменения, влияние групповых интересов и существенные для организации событии в друг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3: Предпосылки страх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предпосылками страхования являютс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искового сообществ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траховой выплаты только при условии наступления страхового случа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только определённых рисков, ущерб от наступления которых подлежит денежной оценке.[1.стр 1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4: Функции страх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страхования</w:t>
      </w:r>
      <w:r>
        <w:rPr>
          <w:rFonts w:cs="Times New Roman" w:ascii="Times New Roman" w:hAnsi="Times New Roman"/>
          <w:sz w:val="28"/>
          <w:szCs w:val="28"/>
        </w:rPr>
        <w:t xml:space="preserve"> можно рассматривать на микро экономическом и макроэкономическом уровнях. Виды страхования (см рисунок 1 в приложен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кроэкономическом уровне это функции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ова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ерегательно-накопительна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егчения финансирования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ительная 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концентрации внимания на нестрахуемых рис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роэкономическом уровне выделяют следующие функции страхования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непрерывности общественного воспроизводства 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государства от дополнительных расходов 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научно – технического прогресса 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интересов пострадавших лиц в системе отношений гражданской ответственност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инвестиционных ресурсов и стимулирования экономическ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5: Классификация в страхов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хование классифицируется по объектам и по роду опасностей. </w:t>
      </w:r>
      <w:r>
        <w:rPr>
          <w:rFonts w:cs="Times New Roman" w:ascii="Times New Roman" w:hAnsi="Times New Roman"/>
          <w:b/>
          <w:sz w:val="28"/>
          <w:szCs w:val="28"/>
        </w:rPr>
        <w:t>Страхование общепринято</w:t>
      </w:r>
      <w:r>
        <w:rPr>
          <w:rFonts w:cs="Times New Roman" w:ascii="Times New Roman" w:hAnsi="Times New Roman"/>
          <w:sz w:val="28"/>
          <w:szCs w:val="28"/>
        </w:rPr>
        <w:t xml:space="preserve"> и делится на страхование по отраслям, подотраслям и видам.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ахование по роду опасностей </w:t>
      </w:r>
      <w:r>
        <w:rPr>
          <w:rFonts w:cs="Times New Roman" w:ascii="Times New Roman" w:hAnsi="Times New Roman"/>
          <w:sz w:val="28"/>
          <w:szCs w:val="28"/>
        </w:rPr>
        <w:t xml:space="preserve">применяется только в имущественном страховании. Вид страхования представляет собой страхование однородных объектов от характерных для них опасностей по соответствующим тарифным ставкам. (см рисунок 2 в приложениях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обственности страховые организации подразделяются на: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ые;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ющие свои услуги на внутреннем, внешнем и смешанном рынке в сфере обязательного и добровольного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ам организаци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, когда в качестве страховщика выступает государство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ым, где страховщиком выступает частный капитал в виде различных обществ с уставным капиталом (акции, ценные бумаги), принадлежащим физическим лицам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ным страхованием (общество взаимного страхования), когда негосударственные организационные формы создаются физическими или юридическими лицами на долевой основе, а не с коммерческой целью, а с целью страховой защиты своих имущественных интересов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м страхованием, данная организационная форма страховой деятельности предназначена для социальной защит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на рынке страхования выступает объект страхования, разделяющийся на категории: имеющий стоимость и не имеющий стои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6: Экономическая сущность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образие отношений, составляющих страхование как экономической категории, заключается в том, что страхование является категорией, находящейся в подчинённой связи с категорией финансов. Признаки характеризующие страхование как экономическую категорию: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аховании возникают денежные перераспределительные отношения, обусловленные наличием страхового риска, который сопряжён с вероятностью и возможностью наступления чрезвычайного события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раховании возникают денежные перераспределительные отношения между его участниками по поводу солидарной раскладки ущерба, нанесённого чрезвычайным событием, который присущ замкнутый характер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мкнутой раскладки нанесённого ущерба между участниками страхования создаётся денежный страховой фонд целевого назначения, формируемый за счёт фиксированных взносов участников страхования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предусматривает перераспределение ущерба как между территориальными единицами, так и во времени;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кнутые отношения между участниками страхования, связанные с солидарной раскладкой суммы ущерба, обуславливают возвратность средств, мобилизированных в страховой фон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сущность страхования заключается в том, что убытки раскладываются на многих страхователей, и их взносы сравнительно необременительны для каждого из них. Разница между суммой собранных страховых взносов и суммой выплаченных убытков составляет доход страховщ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экономической сущности страхования, приведённые особенности перераспределительных отношений, возникающих при страховании, позволяют дать ему следующее определение: страхование – это совокупность перераспределительных отношений замкнутого круга его участников по поводу формирования за счёт денежных взносов целевого страхового фонда, предназначенного для возмещения ущерба, нанесённого чрезвычайным событием, а так же на оказание помощи гражданам при наступлении определённых событий в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который основывается на том, что страхование имеет своё экономическое содержание и соответствующие формы проявления, выражающиеся в функциях: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ециализированного страхового фонда денежных средств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ущерба и личного материального обеспечения граждан;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страхового случая и сокращения размера убытков от стихийных и несчастных случа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: Понятие и характеристика рис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ю и развитию многих экономических процессов присущи элементы неопределенности. Это обуславливает возникновение ситуаций, не имеющих однозначного хода (решения)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пределённости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ыбора альтернативы (при этом следует иметь в виду, что отказ от выбора также является разновидностью выбора);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ценить вероятность осуществления выбираемых альтернатив.[3.стр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ю риска можно охарактеризовать как разновидность неопределенной, когда наступление событий вероятно и может быть определенно. Стремясь «снять» рискованную ситуацию, субъект делает выбор и стремиться реализовать его. Этот процесс находит свое выражение в понятии «риск». Последний существует как на стадии выбора решения (плана действий), так и на стадии его реализации. И в том, и в другом случае риск предстает моделью снятия субъектом неопределенности, способом практического разрешения противоречия при неясном (альтернативном) развитии противоположных тенденций в конкретных обстоятель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условиях более полным является формулировка понятия «рис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иск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о действие (деяние, поступок) выполняемое в условиях выбора (в ситуации выбора в надежде на счастливый исход, когда в случае неудачи существует возможность (степень опасности) оказаться в худшем положении, чем до выбора (чем в случае несовершения этого действ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ым будет такое опреде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иск</w:t>
      </w:r>
      <w:r>
        <w:rPr>
          <w:rFonts w:cs="Times New Roman" w:ascii="Times New Roman" w:hAnsi="Times New Roman"/>
          <w:sz w:val="28"/>
          <w:szCs w:val="28"/>
        </w:rPr>
        <w:t xml:space="preserve"> – это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влении «риск» выделим следующие основные элементы, взаимосвязь которых и составляет его сущность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тклонения от предлагаемой цели, ради которой осуществлялась выбранная альтернатив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достижения желаемого результат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веренности в достижении поставленной цел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материальных, нравственных и других потерь, связанных с осуществлением выбранной в условиях неопределённости альтерна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риска является наличие вероятности отклонения от выбранной цели. При этом возможны отклонения как отрицательного, так и положительного свойства. Указанные элементы, их взаимосвязь и взаимодействие отражают содержание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этим риску присущ ряд черт, которые способствуют пониманию содержания термина «риск». Можно выделить основные черты риска: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вость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ость;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вость как черта риска проявляется в различных аспектах. Представляя собой разновидность деятельности, риск, с одной стороны, ориентирован на получение общественно значимых результатов неординарными, новыми способами в условиях неопределенности и в ситуации неизбежного выбора. Существование риска непосредственно связано с неопределённостью, которая неоднородна по форме проявления и по содержанию. Возможность отрицательного отклонения между плановым и фактическим результатами, то есть опасность неблагоприятного исхода на одно ожидаемое явление, называется риском. Возможность положительного отклонения при исходных заданных параметрах на одно ожидаемое явление носит название «шанс». В этом смысле можно говорить о риске ущерба или шансе на прибыль, где ущерб выражен в отрицательном, а прибыль – в положительном отклонении между плановым и фактическим результатами. Фактор риска и необходимость покрытия возможного ущерба в результате его проявления вызывает потребность в страховании. Через страхование любая человеческая деятельность в процессе познания природы и общества защищена от случайностей. На уровне обыденного сознания через страхование создаётся реальная возможность достижения поставленной цели. Все это выделяет риск в качестве основного понятия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характеристика риска (см рисунок 3 в приложен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8: Классификация рис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но выделить основные принципы классификации рисков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озникновения (ретроспективные, текущие и перспективные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акторы возникновения ((политические и экономические (коммерческие)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учёта (внешние и внутренние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оследствий (чистые и спекулятивные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возникновений (производственные, коммерческие, финансовые и риск страхования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9: Способы понижения рис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степень риска проекта приводит к необходимости поиска путей ее искусственного снижения. В практике управления проектами применяют следующие способы снижения риска: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версификацию;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риска между участниками проекта (передача части риска соисполнителям);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ание;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джирование;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ирование средств; </w:t>
      </w:r>
    </w:p>
    <w:p>
      <w:pPr>
        <w:pStyle w:val="Bodytxt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ытие непредвиденных расходов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версифика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 диверсификацией понимается инвестирование финансовых средств в более чем один вид активов, т.е. это процесс распределения инвестируемых средств между различными объектами вложения, которые непосредственно не связаны между собой. Фирма в своей хозяйственной деятельности, предвидя падение спроса или заказов на основной вид работ, готовит запасные фронты работ или переориентирует производство на выпуск другой продукции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едж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осуществления разных методов страхования валютного и процентного рисков в банковской, биржевой и коммерческой практике используется хеджирование (от англ. hedge - ограждать)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едж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о процесс страхования риска от возможных потерь путем переноса риска изменения цены с одного лица на другое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ки, предметом которых является поставка актива, в будущем называются срочными. Сделки, имеющие своей целью немедленную поставку актива, называются слоговыми (кассовыми). Первое лицо называют хеджером, второе - спекулянтом. На срочном рынке присутствует и третий участник - арбитражер. Арбитражер - это лицо, извлекающее прибыль за счет одновременной купли-продажи одного и того же актива на разных рынках, если на них наблюдаются разные цены. Контракт, который служит для страховки от рисков изменения курсов (цен), называется "хедж"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джирование способно оградить хеджера от потерь, но в то же время лишает его возможности воспользоваться благоприятным развитием конъюнктуры. Хеджирование осуществляется с помощью заключения срочных контрактов: форвардных, фьючерсных и опционных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вардный контр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соглашение между двумя сторонами о будущей поставке предмета контракта, которое заключается вне биржи и обязательно для исполнения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ьючерсный контр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соглашение между двумя сторонами о будущей поставке предмета контракта, которое заключается на бирже, а его исполнение гарантируется расчетной палатой биржи. 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ционный контр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соглашение между двумя сторонами о будущей поставке предмета контракта, которое заключается как на бирже, так и вне биржи и предоставляет право одной из сторон исполнить контракт или отказаться от его исполнения.[6]</w:t>
      </w:r>
      <w:r>
        <w:br w:type="page"/>
      </w:r>
    </w:p>
    <w:p>
      <w:pPr>
        <w:pStyle w:val="Bodytxt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Те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Неопределённость может возникать в сфе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хнологической и политичес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льтурной и информацион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во всех сферах внедрения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еопределённость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итуация неподдающаяся оценке усложняющая выбор вариантов 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туация требующая только одного варианта 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ё выше перечисле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ческая неопределённость является результат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ьшим разнообразием стратегических подходов, которые нередко пытаются применить участники отрас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предсказуемости технологической эволюции и сложной динам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хнологическая неопределённость представляет собой самую большую опасность для проведения гибкой политики организации, т.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руководители не представляют в деталях технологию проведения изме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и не берут в расчёт технологию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правильного вариа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он, поставщики, конкуренты, потребители и профсоюзы. Это факторы воздействия на внешнюю сре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ямого воз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свенного воздейств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К факторам внутренней среды относя: научно-технический прогресс,……………, социально-культурный фактор, а так же международный факто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ти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политику и состояние эконом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ояние эконом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еопределённость внешней среды – э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ровень силы, с которой изменение одного фактора воздействует на другие фак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факторов, на которые организация обязана реагировать, а так же уровень вариативности каждо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соотношение между количеством информации о среде, которой располагает организация, и уверенностью в точности эт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дной их основных внутренней перемены организации является задача. Задача –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работа, которую работник выбирает по своему желанию и выполняет её по заранее установленным нормам и в заранее оговоренные ср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цель которую ставит производитель перед работниками, которые в свою очередь выполняют в силу своих способностей и своего свободного време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это предписанная работа, серия работ или часть работы, которая должна быть выполнена заранее установленным способом в заранее оговоренные с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Эффективный менеджер должен держать в центре внимания организации и оценивать состояние…………….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внутренние переменные, внешне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нешней среды, внутренние переменны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а варианта верн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Основными характеристиками внешней сред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жность среды, подвижность среды и неопределённость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ложность среды, подвижность среды и неопределённость среды, взаимосвязанность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вижность среды и неопределённость сре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Страхование –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древнейшая категория общественно-экономических отношений между людьми, которая является неотъемлемой частью произво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определённое количество лиц или хозяйственных единиц, подтверждённых одному и тому же рис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действие (деяние, поступок) выполняемое в условиях выбора (в ситуации выбора в надежде на счастливый исход, когда в случае неудачи существует возможность (степень опасности) оказаться в худшем положении, чем до выбора (чем в случае не совершения этого действ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В основе зарождающихся, начальных форм страхования леж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желание человека нажиться на доходе от несчастных случая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услуг по восстановлению благосостояния после несчастного случая, при ежегодном вложении в общественный фон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) коллективная взаимопомощь, которая обеспечивалась взаимными обязательств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Главными предпосылками страховани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рискового со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ение страховой выплаты только при условии наступления страхового случая и страхование только определённых рисков, ущерб от наступления которых подлежит денежной оце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всё выше перечисленн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Страхуются только те риски, ущерб от наступления которых можно оценить в денежной форме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щерб нанесённый здоров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се виды ущерба в материальной форме и потери до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предметы роскош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Функции страхования можно рассматривать на микро экономическом и макроэкономическом уровнях . На микроэкономическом уровне это функции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рисковая, обеспечения непрерывности общественного воспроизводства ,облегчения финансирования ,возможность концентрации внимания на нестрахуемых риска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исковая, сберегательно – накопительная, облегчения финансирования, предусмотрительная, возможность концентрации внимания на нестрахуемых риск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легчения финансирования ,предусмотрительная, концентрация инвестиционных ресурсов и стимулирования экономического роста, защита интересов пострадавших лиц в системе отношений гражданской ответств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 Государственные; негосударственные; реализующие свои услуги на внутреннем, внешнем и смешанном рынке в сфере обязательного и добровольного страхования.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одразделение по форме собственности страх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разделение по формам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разделение по форме управления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Экономическая категория страхования выражает свою сущность, прежде всего, через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ую функ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распределительную функ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информационную функ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Страхование, как финансы, обусловлено движение ………….. формы …………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овой, страх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онной, рас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денежной, стоим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Экономическая сущность страхования заключается в том, что убытки раскладываются на ………….., и их взносы сравнительно………………………………………….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ногих страхователей, обременительны для каждого из ни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ного конкретного страхователя , необременительны для не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многих страхователей , необременительны для все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Функции страхования можно рассматривать на микро экономическом и макроэкономическом уровнях. На макроэкономическом уровне выделяют следующие функции страх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вобождение государства от дополнительных расходов , обеспечения непрерывности общественного воспроизводства, сберегательно – накопительная, облегчения финансирова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обеспечения непрерывности общественного воспроизводства , освобождение государства от дополнительных расходов, стимулирования научно – технического прогресса , защита интересов пострадавших лиц в системе отношений гражданской ответственности , концентрация инвестиционных ресурсов и стимулирования экономического рос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усмотрительная , обеспечения непрерывности общественного воспроизводства рисковая , освобождение государства от дополнительных расходов, защита интересов пострадавших лиц в системе отношений гражданской ответств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Риск –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йствие (деяние, поступок) не выполняемое в условиях выбора (в ситуации выбора в надежде на счастливый исход, когда в случае неудачи существует возможность (степень опасности) оказаться в худшем положении, чем до выбора (чем в случае несовершения этого действ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это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ы оба вариа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Основными элементами «риска»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ероятность достижения желаемого результата; возможность отклонения от предлагаемой цели, ради которой осуществлялась выбранная альтернат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уверенности в достижении поставленной цели; возможность материальных, нравственных и других потерь, связанных с осуществлением выбранной в условиях неопределённости альтернати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оба варианта ве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Возможность положительного отклонения при исходных заданных параметрах на одно ожидаемое явление носит назв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«шан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верного вариа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Эта схема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0" cy="2265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ификация рис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труктурная схема рис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рисков на макроуровн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 Назовите один из основных принципов классификации рисков которому присущи ретроспективные, текущие и перспективные рис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фера возникнов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 учё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время возникнов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 Основными чертами риск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ротиворечивость; альтернативность; неопреде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альтернати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речивость и 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Высокая степень риска проекта приводит к необходимости поиска путей ее искусственного снижения. В практике управления проектами применяют следующие способы снижения риска: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) диверсификацию; распределение риска между участниками проекта ; страхование; хеджирование; резервирование средств; покрытие непредвиденных рас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версификацию; распределение риска между участниками проекта; резервирование средств; страхование; покрытие непредвиденных расходов; неопреде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крытие непредвиденных расходов; резервирование средств; хеджирование; распределение риска между участниками проек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 Соглашение между двумя сторонами о будущей поставке предмета контракта, которое заключается вне биржи и обязательно для исполнения. Это опреде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пционного контра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ьючерсного контра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форвардного контра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 Ситуацию риска можно охарактеризовать как разновидность неопределенной, когда наступление событий вероятно и может бы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пределё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пределе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льтернатив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 Под хеджированием понима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процесс страхования риска от возможных потерь путем переноса риска изменения цены с одного лица на друг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вестирование финансовых средств в более чем один вид активов, т.е. это процесс распределения инвестируемых средств между различными объектами вложения, которые непосредственно не связаны между соб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)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Сопоставьте основные внутренние перемены организации с их описанием: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труктур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адач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ехнолог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Люд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и</w:t>
            </w:r>
          </w:p>
          <w:p>
            <w:pPr>
              <w:pStyle w:val="Bodytxt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зличаются своими способностя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сновывается на делегировании полномочий, т.е. работа закрепляется за теми работниками, которые могут лучше выполнить эту работу с точки зрения организации как цел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это желаемый результат, который стремится достигнуть человек или организ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это средство преобразования входов, будь то люди, информация или материалы, в исходящие результа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это предписанная работа, серия работ или часть работы, которая должна быть выполнена заранее установленным способом в заранее оговоренные сроки</w:t>
            </w:r>
          </w:p>
        </w:tc>
      </w:tr>
    </w:tbl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1-б 2-д 3-г 4-а 5-в</w:t>
      </w:r>
      <w:r>
        <w:br w:type="page"/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Сопоставьте функции страховании в зависимости от микро или макроуровня </w:t>
      </w:r>
      <w:r>
        <w:rPr/>
        <w:t>их рассмотрения: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043"/>
      </w:tblGrid>
      <w:tr>
        <w:trPr>
          <w:trHeight w:val="41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кроуровен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икроуровень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исков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беспечения непрерывности общественного воспроизвод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освобождение государства от дополнительных расход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) сберегательно – накопительн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) облегчения финансирова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стимулирования научно – технического прогрес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) защита интересов пострадавших лиц в системе отношений гражданской ответственнос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концентрация инвестиционных ресурсов и стимулирования экономического ро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предусмотритель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) возможность концентрации внимания на нестрахуемых рисках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1-б,в,е,ж,з 2-а,г,д,и,к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поставьте форму страхования с видом страхования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 форме собстве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 формам организ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егосударствен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государственным, когда в качестве страховщика выступает государст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акционерным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еализующие свои услуги на внутреннем, внешнем и смешанном рынке в сфере обязательного и добровольного страхов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заимным страховани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медицинским страхование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государственные</w:t>
            </w:r>
          </w:p>
        </w:tc>
      </w:tr>
    </w:tbl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1-а,г,ж 2-б,в,д,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поставьте признаки и функции характеризующие страхование как экономическую категор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зна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унк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ормирование специализированного страхового фонда денежных средст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и страховании возникают денежные перераспределительные отношения, обусловленные наличием страхового риска, который сопряжён с вероятностью и возможностью наступления чрезвычайного событ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озмещение ущерба и личного материального обеспечения гражда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трахование предусматривает перераспределение ущерба как между территориальными единицами, так и во врем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предупреждения страхового случая и сокращения размера убытков от стихийных и несчастных случаев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при страховании возникают денежные перераспределительные отношения между его участниками по поводу солидарной раскладки ущерба, нанесённого чрезвычайным событием, который присущ замкнутый характ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замкнутые отношения между участниками страхования, связанные с солидарной раскладкой суммы ущерба, обуславливают возвратность средств, мобилизированных в страховой фон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для организации замкнутой раскладки нанесённого ущерба между участниками страхования создаётся денежный страховой фонд целевого назначения, формируемый за счёт фиксированных взносов участников страхов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б,г,е,ж,з 2-а,в,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поставьте сущность и принципы классификации рисков с нужной им характеристи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5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ущ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нципы классифик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озможность отклонения от предлагаемой цели, ради которой осуществлялась выбранная альтернати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ремя возникнов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сновные факторы возникнов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ероятность достижения желаемого результа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характер учё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характер последств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отсутствие уверенности в достижении поставленной ц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сфера возникнов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возможность материальных, нравственных и других потерь, связанных с осуществлением выбранной в условиях неопределённости альтернатив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а,г,ж,и 2-б,в,д,е,з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поставьте принципы классификации рисков с соответствующей характерист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343"/>
      </w:tblGrid>
      <w:tr>
        <w:trPr>
          <w:trHeight w:val="208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ремя возникнове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ные факторы возникнов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Характер учёт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Характер последств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Сфера возникновен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литические и экономические (коммерческ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оизводственные, коммерческие, финансовые и риск страхов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нешние и внутрен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чистые и спекулятив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ретроспективные, текущие и перспективны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д 2-а 3-в 4-г 5-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поставьте термин с определ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иверсификац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Хедж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Форвардный контрак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Фьючерсный контрак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Опционный контрак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это процесс страхования риска от возможных потерь путем переноса риска изменения цены с одного лица на друг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это соглашение между двумя сторонами о будущей поставке предмета контракта, которое заключается как на бирже, так и вне биржи и предоставляе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это инвестирование финансовых средств в более чем один вид активов, т.е. это процесс распределения инвестируемых средств между различными объектами вложения, которые непосредственно не связаны между соб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это соглашение между двумя сторонами о будущей поставке предмета контракта, которое заключается на бирже, а его исполнение гарантируется расчетной палатой бирж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это соглашение между двумя сторонами о будущей поставке предмета контракта, которое заключается вне биржи и обязательно для исполн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в 2-а 3-д 4-г 5-б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поставьте темним с определ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85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еопределён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ис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рах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ревнейшая категория общественно-экономических отношений между людьми, которая является неотъемлемой частью производ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это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это ситуация, неподдающаяся оценке, усложняющая выбор вариантов, поведение участников хозяйственной деятельност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в 2-б 3-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поставьте страхование и риск с соответствующими им по характеристике букв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776"/>
      </w:tblGrid>
      <w:tr>
        <w:trPr>
          <w:trHeight w:val="274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рах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иск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личие неопределё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существление страховой выплаты только при условии наступления страхового случ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необходимость выбора альтернати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трахование только определённых рисков, ущерб от наступления которых подлежит денежной оценк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возможность оценить вероятность осуществления выбираемых альтернати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наличие рискового сообществ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1-б,г,е 2-а,в,д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0. Сопоставьте внутреннюю и внешнюю среды с соответствующими им признаками: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4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нутренняя сре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шняя сред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ц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заимосвязанность фактор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ложност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подвижность сре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неопределён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технолог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люд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1-а,б,д,з,и 2-в,г,е,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ы ли следующие утвер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Господин Тугоумов покупает лотерейные билеты. Является 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 покупка рискованным мероприятием для н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Если при страховании поведение людей меняется и вероятность наступления неблагоприятного события возрастает, то страховая компания перекладывает часть такого риска на страху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вестиционный риск является категорией вероятност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личие информации об объекте не влияет на выбор экономическим агентом метода анализа риска, так как принимаемые решения субъектив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раховая компания, страхующая предприятие от пожара, установит различные страховые взносы для имеющих пожарную сигнализацию в здании и не имеющих е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хнологическая неопределённость не является результатом непредсказуемости технологической эволюции и сложной динамики, на основе которых отбираются технические стандарты и доминирующий дизайн. Ретроспективно они всегда составляют 20/50, но заранее не трудно предсказать, как будут эволюционировать технологии и отрасли, в которых они реализ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настоящее время менеджерам необходимо учитывать действие факторов, находящихся вне организации, поскольку организация как открытая система зависит от внешнего мира в отношении поставок ресурсов, энергии, кадров,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ахование классифицируется по объектам и по роду опасностей. Страхование общепринято и делится на страхование по видам, подвидам и отраслям. Страхование по роду опасностей применяется только в имущественном страховании, медицинском и других видах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воеобразие отношений, составляющих страхование как экономической категории, заключается в том, что страхование является категорией, находящейся в подчинённой связи с категорией финан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уществование риска не связано с неопределённостью, которая неоднородна по форме проявления и по содерж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SWAP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 документ по тестовым материал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1: Тестовые материалы по дисциплине «Экономическая Теор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1: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2:Неопределённость внутренней и внешн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Неопределённость может возникать в сфер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технологической и политическ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культурной и информацион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во всех сферах внедрения информ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Неопределённость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ситуация неподдающаяся оценке усложняющая выбор вариантов 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ситуация требующая только одного варианта 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всё выше перечисленн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Технологическая неопределённость является результат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большим разнообразием стратегических подходов, которые нередко пытаются применить участники отрас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непредсказуемости технологической эволюции и сложной динам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поведения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Технологическая неопределённость представляет собой самую большую опасность для проведения гибкой политики организации, т.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руководители не представляют в деталях технологию проведения изме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руководители не берут в расчёт технологию производ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нет правильного вариа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5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Закон, поставщики, конкуренты, потребители и профсоюзы. Это факторы воздействия на внешнюю сред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прямого воз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косвенного воз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6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К факторам внутренней среды относя : научно – технический прогресс,……………, , социально – культурный фактор, а так же международный факто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полити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политику и состояние эконом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состояние эконом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7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Неопределённость внешней среды – э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уровень силы, с которой изменение одного фактора воздействует на другие факто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число факторов, на которые организация обязана реагировать, а так же уровень вариативности каждого фа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:соотношение между количеством информации о среде, которой располагает организация, и уверенностью в точности этой информ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8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Одной их основных внутренней перемены организации является задача. Задача –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это работа, которую работник выбирает по своему желанию и выполняет её по заранее установленным нормам и в заранее оговоренные с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это цель которую ставит производитель перед работниками, которые в свою очередь выполняют в силу своих способностей и своего свободного време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это предписанная работа, серия работ или часть работы, которая должна быть выполнена заранее установленным способом в заранее оговоренные с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9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Эффективный менеджер должен держать в центре внимания ……………. организации и оценивать состояние ……………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внутренние переменные , внешне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: внешней среды, внутренние переменны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оба варианта ве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0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Основными характеристиками внешней сред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сложность среды, подвижность среды и неопределённость сре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сложность среды, подвижность среды и неопределённость среды, взаимосвязанность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:подвижность среды и неопределённость сре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2:Страх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1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трахование –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ревнейшая категория общественно-экономических отношений между людьми, которая является неотъемлемой частью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это определённое количество лиц или хозяйственных единиц, подтверждённых одному и тому же рис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это действие (деяние, поступок) выполняемое в условиях выбора (в ситуации выбора в надежде на счастливый исход, когда в случае неудачи существует возможность (степень опасности) оказаться в худшем положении, чем до выбора (чем в случае не совершения этого действ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2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В основе зарождающихся, начальных форм страхования леж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: желание человека нажиться на доходе от несчастных случая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предоставление услуг по восстановлению благосостояния после несчастного случая, при ежегодном вложении в общественный фон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коллективная взаимопомощь, которая обеспечивалась взаимными обязательств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3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Главными предпосылками страхования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аличие рискового сообщ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существление страховой выплаты только при условии наступления страхового случая и страхование только определённых рисков, ущерб от наступления которых подлежит денежной оце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: всё выше перечисленн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4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трахуются только те риски, ущерб от наступления которых можно оценить в денежной форме. К ни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ущерб нанесённый здоровь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все виды ущерба в материальной форме и потери дох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только предметы роскош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5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Функции страхования можно рассматривать на микро экономическом и макроэкономическом уровнях . На микроэкономическом уровне это функции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: рисковая, обеспечения непрерывности общественного воспроизводства ,облегчения финансирования ,возможность концентрации внимания на нестрахуемых риска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: рисковая, сберегательно – накопительная, облегчения финансирования, предусмотрительная, возможность концентрации внимания на нестрахуемых риска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облегчения финансирования, предусмотрительная, концентрация инвестиционных ресурсов и стимулирования экономического роста, защита интересов пострадавших лиц в системе отношений гражданской ответстве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6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Государственные; негосударственные; реализующие свои услуги на внутреннем, внешнем и смешанном рынке в сфере обязательного и добровольного страхования.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: подразделение по форме собственности страхова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подразделение по формам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: подразделение по форме управления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7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Экономическая категория страхования выражает свою сущность, прежде всего, через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рганизационную функ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распределительную функ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информационную функц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8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трахование, как финансы, обусловлено движение ………….. формы …………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рисковой ,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информационной, распре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енежной, стоим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19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Экономическая сущность страхования заключается в том, что убытки раскладываются на ………….., и их взносы сравнительно…………………………………………..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многих страхователей, обременительны для каждого из ни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дного конкретного страхователя , необременительны для н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: многих страхователей , необременительны для все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0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Функции страхования можно рассматривать на микроэкономическом и макроэкономическом уровнях. На макроэкономическом уровне выделяют следующие функции страх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свобождение государства от дополнительных расходов, обеспечения непрерывности общественного воспроизводства, сберегательно – накопительная, облегчения финансир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: обеспечения непрерывности общественного воспроизводства, освобождение государства от дополнительных расходов, стимулирования научно – технического прогресса, защита интересов пострадавших лиц в системе отношений гражданской ответственности, концентрация инвестиционных ресурсов и стимулирования экономического рос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: предусмотрительная, обеспечения непрерывности общественного воспроизводства рисковая, освобождение государства от дополнительных расходов, защита интересов пострадавших лиц в системе отношений гражданской ответств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3:Рис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1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Риск –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действие (деяние, поступок) не выполняемое в условиях выбора (в ситуации выбора в надежде на счастливый исход, когда в случае неудачи существует возможность (степень опасности) оказаться в худшем положении, чем до выбора (чем в случае несовершения этого действ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это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: верны оба вариа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2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Основными элементами «риска»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вероятность достижения желаемого результата; возможность отклонения от предлагаемой цели, ради которой осуществлялась выбранная альтернат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тсутствие уверенности в достижении поставленной цели; возможность материальных, нравственных и других потерь, связанных с осуществлением выбранной в условиях неопределённости альтернатив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оба варианта ве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3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Возможность положительного отклонения при исходных заданных параметрах на одно ожидаемое явление носит назв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«шанс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дох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 верного вариа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4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Эта схема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3850" cy="2215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классификация рис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структурная схема рис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схема рисков на макроуров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5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Назовите один из основных принципов классификации рисков которому присущи ретроспективные, текущие и перспективные рис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сфера возникнов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характер учё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время возникнов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6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Основными чертами риска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противоречивость; альтернативность; неопределе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только альтернатив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противоречивость и 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7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Высокая степень риска проекта приводит к необходимости поиска путей ее искусственного снижения. В практике управления проектами применяют следующие способы снижения риска: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+: диверсификацию; распределение риска между участниками проекта ; страхование; хеджирование; резервирование средств; покрытие непредвиденных расхо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диверсификацию; распределение риска между участниками проекта; резервирование средств; страхование; покрытие непредвиденных расходов; неопределе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покрытие непредвиденных расходов; резервирование средств; хеджирование; распределение риска между участниками про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8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глашение между двумя сторонами о будущей поставке предмета контракта, которое заключается вне биржи и обязательно для исполнения. Это определ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опционного контра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фьючерсного контра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форвардного контра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29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итуацию риска можно охарактеризовать как разновидность неопределенной, когда наступление событий вероятно и может бы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определён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определе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: альтернатив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0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Отметьте правильный отв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Под хеджированием понима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процесс страхования риска от возможных потерь путем переноса риска изменения цены с одного лица на друг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инвестирование финансовых средств в более чем один вид активов, т.е. это процесс распределения инвестируемых средств между различными объектами вложения, которые непосредственно не связаны между соб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4:Неопределённость. Внутренняя и внешняя среда, страхование и рис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1}}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Сопоставьте основные внутренние перемены организации с их описа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1: Структур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2: Задач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: Технолог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4: Люд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5: Ц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: различаются своими способностя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основывается на делегировании полномочий, т.е. работа закрепляется за теми работниками, которые могут лучше выполнить эту работу с точки зрения организации как цел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: это желаемый результат, который стремится достигнуть человек или организ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: это средство преобразования входов, будь то люди, информация или материалы, в исходящие результ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это предписанная работа, серия работ или часть работы, которая должна быть выполнена заранее установленным способом в заранее оговоренные сро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2}}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Сопоставьте функции страховании в зависимости от микро или макроуровня их рассмотр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Макроуровень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2: Микроуров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рисков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обеспечения непрерывности общественного вос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: освобождение государства от дополнительных расходов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сберегательно – накопительн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облегчения финансир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стимулирования научно – технического прогр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: защита интересов пострадавших лиц в системе отношений гражданской ответствен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концентрация инвестиционных ресурсов и стимулирования экономического рос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предусмотритель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озможность концентрации внимания на нестрахуемых риск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3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форму страхования с видом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По форме собстве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По формам организ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негосударствен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государственным, когда в качестве страховщика выступает государ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акционер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реализующие свои услуги на внутреннем, внешнем и смешанном рынке в сфере обязательного и добровольного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заимным страхова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медицинским страхов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государствен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4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опоставьте признаки и функции характеризующие страхование как экономическую категор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Призна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формирование специализированного страхового фонда денежных средст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при страховании возникают денежные перераспределительные отношения, обусловленные наличием страхового риска, который сопряжён с вероятностью и возможностью наступления чрезвычайного собы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озмещение ущерба и личного материального обеспечения гражд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страхование предусматривает перераспределение ущерба как между территориальными единицами, так и во времен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предупреждения страхового случая и сокращения размера убытков от стихийных и несчастных случае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при страховании возникают денежные перераспределительные отношения между его участниками по поводу солидарной раскладки ущерба, нанесённого чрезвычайным событием, который присущ замкнутый характе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замкнутые отношения между участниками страхования, связанные с солидарной раскладкой суммы ущерба, обуславливают возвратность средств, мобилизированных в страховой фон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для организации замкнутой раскладки нанесённого ущерба между участниками страхования создаётся денежный страховой фонд целевого назначения, формируемый за счёт фиксированных взносов участников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5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сущность и принципы классификации рисков с нужной им характеристи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Сущ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Принципы классифик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возможность отклонения от предлагаемой цели, ради которой осуществлялась выбранная альтернат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ремя возникнов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основные факторы возникнов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вероятность достижения желаемого результ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характер учё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 характер последств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отсутствие уверенности в достижении поставленной ц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сфера возникнов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возможность материальных, нравственных и других потерь, связанных с осуществлением выбранной в условиях неопределённости альтернатив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6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принципы классификации рисков с соответствующей характеристик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1: Время возникнове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Основные факторы возникнов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3: Характер учё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4: Характер последств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: Сфера возникновени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политические и экономические (коммерчески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: производственные, коммерческие, финансовые и риск страх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: внешние и внутрен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: чистые и спекулятив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ретроспективные, текущие и перспектив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7}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термин с определе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Диверсифик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Хеджир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3: Форвардный контрак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4: Фьючерсный контрак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5: Опционный контрак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это процесс страхования риска от возможных потерь путем переноса риска изменения цены с одного лица на друг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: это соглашение между двумя сторонами о будущей поставке предмета контракта, которое заключается как на бирже, так и вне биржи и предоставля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это инвестирование финансовых средств в более чем один вид активов, т.е. это процесс распределения инвестируемых средств между различными объектами вложения, которые непосредственно не связаны между соб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: это соглашение между двумя сторонами о будущей поставке предмета контракта, которое заключается на бирже, а его исполнение гарантируется расчетной палатой бирж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: это соглашение между двумя сторонами о будущей поставке предмета контракта, которое заключается вне биржи и обязательно для испол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8}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термин с определени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Рис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3: Страх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: древнейшая категория общественно-экономических отношений между людьми, которая является неотъемлемой частью производ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это деятельность, связанная с преодолением неопределенности в ситуации неизбежного выбора, в процессе которой имеется возможность количественно и качественно оценить вероятность достижения предполагаемого результата, неудачи и отклонения от ц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это ситуация, неподдающаяся оценке, усложняющая выбор вариантов, поведение участников 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39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страхование и риск с соответствующими им по характеристике букв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Страх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Рис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наличие неопределён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осуществление страховой выплаты только при условии наступления страхового случ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необходимость выбора альтернатив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страхование только определённых рисков, ущерб от наступления которых подлежит денежной оцен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озможность оценить вероятность осуществления выбираемых альтернати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наличие рискового сообщ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0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опоставьте внутреннюю и внешнюю среды с соответствующими им признак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: Внутренняя сре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: Внешняя сре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це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взаимосвязанность факто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слож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подвижность сре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: неопределён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технолог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: люд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5:Неопределённость. Внутренняя и внешняя среда, страхование и рис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1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 Верно ли следующее утверж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Господин Тугоумов покупает лотерейные билеты. Является 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 покупка рискованным мероприятием для нег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: д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2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>: Верно ли следующее утверж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Если при страховании поведение людей меняется и вероятность наступления неблагоприятного события возрастает, то страховая компания перекладывает часть такого риска на страхую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3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Инвестиционный риск является категорией вероятност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4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Наличие информации об объекте не влияет на выбор экономическим агентом метода анализа риска, так как принимаемые решения субъектив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: 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5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траховая компания, страхующая предприятие от пожара, установит различные страховые взносы для имеющих пожарную сигнализацию в здании и не имеющих её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6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Технологическая неопределённость не является результатом непредсказуемости технологической эволюции и сложной динамики, на основе которых отбираются технические стандарты и доминирующий дизайн. Ретроспективно они всегда составляют 20/50, но заранее не трудно предсказать, как будут эволюционировать технологии и отрасли, в которых они реализ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7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В настоящее время менеджерам необходимо учитывать действие факторов, находящихся вне организации, поскольку организация как открытая система зависит от внешнего мира в отношении поставок ресурсов, энергии, кадров,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: д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8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трахование классифицируется по объектам и по роду опасностей. Страхование общепринято и делится на страхование по видам, подвидам и отраслям. Страхование по роду опасностей применяется только в имущественном страховании, медицинском и других видах страх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: д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49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Своеобразие отношений, составляющих страхование как экономической категории, заключается в том, что страхование является категорией, находящейся в подчинённой связи с категорией финан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: н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:{{50}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sz w:val="28"/>
          <w:szCs w:val="28"/>
        </w:rPr>
        <w:t xml:space="preserve">: Верно ли следующее утвержд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: Существование риска не связано с неопределённостью, которая неоднородна по форме проявления и по содерж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: д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: не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возденко А.А. «Основы страхования»/ А.А. Гвозденко – М.: Финансы и статистика, 1998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нисов И.П. Страхование: учебный курс/ И.П.Денисов; издание второе.-М-Р-н-Д.: МарТ, 200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ернова Г.В., Кудрявцев А.А. Управление рисками: учебное пособие/ Чернова Г.В., Кудрявцев А.А-М.:Проспект, 2003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himinf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xam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conomi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1660" cy="51650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9865" cy="56222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0115" cy="4053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ahoma" w:hAnsi="Tahoma" w:cs="Tahoma"/>
      <w:color w:val="111111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3:00Z</dcterms:created>
  <dc:creator>Викуся</dc:creator>
  <dc:description/>
  <cp:keywords/>
  <dc:language>en-US</dc:language>
  <cp:lastModifiedBy>Mage</cp:lastModifiedBy>
  <cp:lastPrinted>2009-12-07T19:53:00Z</cp:lastPrinted>
  <dcterms:modified xsi:type="dcterms:W3CDTF">2011-10-04T08:33:00Z</dcterms:modified>
  <cp:revision>2</cp:revision>
  <dc:subject/>
  <dc:title/>
</cp:coreProperties>
</file>